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rFonts w:ascii="Times New Roman" w:hAnsi="Times New Roman" w:cs="Times New Roman"/>
          <w:bCs/>
          <w:color w:val="000000"/>
        </w:rPr>
      </w:pPr>
      <w:r>
        <w:rPr>
          <w:rFonts w:cs="Times New Roman" w:ascii="Times New Roman" w:hAnsi="Times New Roman"/>
          <w:bCs/>
          <w:color w:val="000000"/>
        </w:rPr>
        <w:t>Текст опубликован: Соколов А.К., Тяжельникова В.С. Курс советской истории. 1941-1991: Учеб. пособие/Под. ред. А.К. Соколова. - М.: Высш. шк., 1999. - 414 с.</w:t>
      </w:r>
    </w:p>
    <w:p>
      <w:pPr>
        <w:pStyle w:val="NewPage"/>
        <w:spacing w:lineRule="auto" w:line="240"/>
        <w:ind w:hanging="0"/>
        <w:jc w:val="left"/>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ewPage"/>
        <w:spacing w:lineRule="auto" w:line="240"/>
        <w:ind w:hanging="0"/>
        <w:jc w:val="left"/>
        <w:rPr>
          <w:rFonts w:ascii="Times New Roman" w:hAnsi="Times New Roman" w:cs="Times New Roman"/>
          <w:sz w:val="32"/>
          <w:lang w:val="ru-RU" w:eastAsia="ru-RU"/>
        </w:rPr>
      </w:pPr>
      <w:r>
        <w:rPr>
          <w:rFonts w:cs="Times New Roman" w:ascii="Times New Roman" w:hAnsi="Times New Roman"/>
          <w:sz w:val="32"/>
          <w:lang w:val="ru-RU" w:eastAsia="ru-RU"/>
        </w:rPr>
      </w:r>
    </w:p>
    <w:p>
      <w:pPr>
        <w:pStyle w:val="NewPage"/>
        <w:spacing w:lineRule="auto" w:line="240"/>
        <w:ind w:hanging="0"/>
        <w:jc w:val="center"/>
        <w:rPr>
          <w:rFonts w:ascii="Times New Roman" w:hAnsi="Times New Roman" w:cs="Times New Roman"/>
          <w:b/>
          <w:b/>
          <w:color w:val="000000"/>
          <w:sz w:val="32"/>
        </w:rPr>
      </w:pPr>
      <w:r>
        <w:rPr>
          <w:rFonts w:cs="Times New Roman" w:ascii="Times New Roman" w:hAnsi="Times New Roman"/>
          <w:b/>
          <w:color w:val="000000"/>
          <w:sz w:val="32"/>
        </w:rPr>
        <w:t>Соколов А.К.</w:t>
      </w:r>
    </w:p>
    <w:p>
      <w:pPr>
        <w:pStyle w:val="NewPage"/>
        <w:spacing w:lineRule="auto" w:line="240"/>
        <w:ind w:hanging="0"/>
        <w:jc w:val="center"/>
        <w:rPr>
          <w:rFonts w:ascii="Times New Roman" w:hAnsi="Times New Roman" w:cs="Times New Roman"/>
          <w:b/>
          <w:b/>
          <w:color w:val="000000"/>
          <w:sz w:val="32"/>
        </w:rPr>
      </w:pPr>
      <w:r>
        <w:rPr>
          <w:rFonts w:cs="Times New Roman" w:ascii="Times New Roman" w:hAnsi="Times New Roman"/>
          <w:b/>
          <w:color w:val="000000"/>
          <w:sz w:val="32"/>
        </w:rPr>
        <w:t xml:space="preserve">Тяжельникова В.С. </w:t>
      </w:r>
    </w:p>
    <w:p>
      <w:pPr>
        <w:pStyle w:val="NewPage"/>
        <w:spacing w:lineRule="auto" w:line="240"/>
        <w:ind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ewPage"/>
        <w:spacing w:lineRule="auto" w:line="240"/>
        <w:ind w:hanging="0"/>
        <w:jc w:val="center"/>
        <w:rPr>
          <w:rFonts w:ascii="Times New Roman" w:hAnsi="Times New Roman" w:cs="Times New Roman"/>
          <w:color w:val="000000"/>
          <w:sz w:val="36"/>
        </w:rPr>
      </w:pPr>
      <w:r>
        <w:rPr>
          <w:rFonts w:cs="Times New Roman" w:ascii="Times New Roman" w:hAnsi="Times New Roman"/>
          <w:color w:val="000000"/>
          <w:sz w:val="36"/>
        </w:rPr>
        <w:t xml:space="preserve">Курс советской истории. </w:t>
      </w:r>
    </w:p>
    <w:p>
      <w:pPr>
        <w:pStyle w:val="NewPage"/>
        <w:spacing w:lineRule="auto" w:line="240"/>
        <w:ind w:hanging="0"/>
        <w:jc w:val="center"/>
        <w:rPr>
          <w:rFonts w:ascii="Times New Roman" w:hAnsi="Times New Roman" w:cs="Times New Roman"/>
          <w:color w:val="000000"/>
          <w:sz w:val="36"/>
        </w:rPr>
      </w:pPr>
      <w:r>
        <w:rPr>
          <w:rFonts w:cs="Times New Roman" w:ascii="Times New Roman" w:hAnsi="Times New Roman"/>
          <w:color w:val="000000"/>
          <w:sz w:val="36"/>
        </w:rPr>
      </w:r>
    </w:p>
    <w:p>
      <w:pPr>
        <w:pStyle w:val="NewPage"/>
        <w:spacing w:lineRule="auto" w:line="240"/>
        <w:ind w:hanging="0"/>
        <w:jc w:val="center"/>
        <w:rPr>
          <w:rFonts w:ascii="Times New Roman" w:hAnsi="Times New Roman" w:cs="Times New Roman"/>
          <w:color w:val="000000"/>
          <w:sz w:val="36"/>
        </w:rPr>
      </w:pPr>
      <w:r>
        <w:rPr>
          <w:rFonts w:cs="Times New Roman" w:ascii="Times New Roman" w:hAnsi="Times New Roman"/>
          <w:color w:val="000000"/>
          <w:sz w:val="36"/>
        </w:rPr>
        <w:t>1941 - 1991</w:t>
      </w:r>
    </w:p>
    <w:p>
      <w:pPr>
        <w:pStyle w:val="NewPage"/>
        <w:spacing w:lineRule="auto" w:line="240"/>
        <w:ind w:hanging="0"/>
        <w:jc w:val="center"/>
        <w:rPr>
          <w:rFonts w:ascii="Times New Roman" w:hAnsi="Times New Roman" w:cs="Times New Roman"/>
          <w:color w:val="000000"/>
          <w:sz w:val="36"/>
        </w:rPr>
      </w:pPr>
      <w:r>
        <w:rPr>
          <w:rFonts w:cs="Times New Roman" w:ascii="Times New Roman" w:hAnsi="Times New Roman"/>
          <w:color w:val="000000"/>
          <w:sz w:val="36"/>
        </w:rPr>
      </w:r>
    </w:p>
    <w:p>
      <w:pPr>
        <w:pStyle w:val="NewPage"/>
        <w:spacing w:lineRule="auto" w:line="240"/>
        <w:ind w:hanging="0"/>
        <w:jc w:val="center"/>
        <w:rPr>
          <w:rFonts w:ascii="Times New Roman" w:hAnsi="Times New Roman" w:cs="Times New Roman"/>
          <w:color w:val="000000"/>
        </w:rPr>
      </w:pPr>
      <w:r>
        <w:rPr>
          <w:rFonts w:cs="Times New Roman" w:ascii="Times New Roman" w:hAnsi="Times New Roman"/>
          <w:color w:val="000000"/>
        </w:rPr>
      </w:r>
    </w:p>
    <w:p>
      <w:pPr>
        <w:pStyle w:val="NewPage"/>
        <w:spacing w:lineRule="auto" w:line="240"/>
        <w:ind w:hanging="0"/>
        <w:jc w:val="center"/>
        <w:rPr>
          <w:rFonts w:ascii="Times New Roman" w:hAnsi="Times New Roman" w:cs="Times New Roman"/>
          <w:color w:val="000000"/>
        </w:rPr>
      </w:pPr>
      <w:r>
        <w:rPr>
          <w:rFonts w:cs="Times New Roman" w:ascii="Times New Roman" w:hAnsi="Times New Roman"/>
          <w:color w:val="000000"/>
        </w:rPr>
      </w:r>
    </w:p>
    <w:p>
      <w:pPr>
        <w:pStyle w:val="NewPage"/>
        <w:spacing w:lineRule="auto" w:line="240"/>
        <w:ind w:hanging="0"/>
        <w:jc w:val="center"/>
        <w:rPr>
          <w:rFonts w:ascii="Times New Roman" w:hAnsi="Times New Roman" w:cs="Times New Roman"/>
          <w:color w:val="000000"/>
        </w:rPr>
      </w:pPr>
      <w:r>
        <w:rPr>
          <w:rFonts w:cs="Times New Roman" w:ascii="Times New Roman" w:hAnsi="Times New Roman"/>
          <w:color w:val="000000"/>
        </w:rPr>
      </w:r>
    </w:p>
    <w:p>
      <w:pPr>
        <w:pStyle w:val="NewPage"/>
        <w:spacing w:lineRule="auto" w:line="240"/>
        <w:ind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Style15"/>
        <w:pageBreakBefore w:val="false"/>
        <w:pBdr>
          <w:bottom w:val="nil"/>
        </w:pBdr>
        <w:spacing w:lineRule="auto" w:line="240"/>
        <w:jc w:val="left"/>
        <w:rPr>
          <w:rFonts w:ascii="Times New Roman" w:hAnsi="Times New Roman" w:cs="Times New Roman"/>
          <w:lang w:val="ru-RU" w:eastAsia="ru-RU"/>
        </w:rPr>
      </w:pPr>
      <w:r>
        <w:rPr>
          <w:rFonts w:cs="Times New Roman" w:ascii="Times New Roman" w:hAnsi="Times New Roman"/>
          <w:lang w:val="ru-RU" w:eastAsia="ru-RU"/>
        </w:rPr>
        <w:t xml:space="preserve">Часть I </w:t>
      </w:r>
    </w:p>
    <w:p>
      <w:pPr>
        <w:pStyle w:val="Style16"/>
        <w:pBdr>
          <w:bottom w:val="nil"/>
        </w:pBdr>
        <w:spacing w:lineRule="auto" w:line="240"/>
        <w:jc w:val="left"/>
        <w:rPr>
          <w:rFonts w:ascii="Times New Roman" w:hAnsi="Times New Roman" w:cs="Times New Roman"/>
          <w:lang w:val="ru-RU" w:eastAsia="ru-RU"/>
        </w:rPr>
      </w:pPr>
      <w:r>
        <w:rPr>
          <w:rFonts w:cs="Times New Roman" w:ascii="Times New Roman" w:hAnsi="Times New Roman"/>
          <w:lang w:val="ru-RU" w:eastAsia="ru-RU"/>
        </w:rPr>
        <w:t>ВЕЛИКАЯ ОТЕЧЕСТВЕННАЯ ВОЙН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Style17"/>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1. НАШЕСТВ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Нападение</w:t>
        <w:br/>
        <w:t>Германии на СССР</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Ранним утром 22 июня 1941 г. германские войска вторглись в пределы СССР на всем протяжении западной границы от Балтики до Карпат. Тысячи немецких орудий открыли ураганный огонь по заранее разведанным целям. Германская авиация обрушила бомбовые удары по железнодорожным узлам, аэродромам, военно-морским базам и мирно спящим городам.</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Началась война, невиданная прежде в истории, намного превосходившая прежнюю, «германскую», или «империалистическую», как ее называли в народе, по своей убойной силе, по количеству задействованной техники: танков, орудий, самолетов; по числу жертв: убитых, раненых, искалеченных не только среди сражающихся на фронтах, но и среди гражданского населения. В последующие дни боевые действия развернулись на огромном пространстве от Баренцева до Черного мор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ледствия первого удара, заставшего Красную Армию врасплох, оказались поистине катастрофическими. В первый же день войны советская авиация потеряла на аэродромах и в воздушных сражениях 1200 самолетов. Огромные потери понесли танковые, артиллерийские части, личный состав воинских подразделений. Только Военно-Морской Флот, следуя приказу наркома ВМФ адмирала Н.Г. Кузнецова, встретил войну в состоянии боевой готовност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ля нападения на СССР вермахт сосредоточил свои основные силы, в том числе все танковые и моторизованные: 129 немецких и 37 дивизий сателлитов Германии наступали в первом эшелоне. Общее количество войск, сосредоточенных на границе СССР, насчитывало 190 дивизий численностью 5.5 млн человек. Им противостояло 170 дивизий Красной Армии, из которых только 56 располагались в непосредственной близи от границ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План</w:t>
        <w:br/>
        <w:t>«Барбаросса»</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отовясь к нападению, гитлеровское руководство разработало план под кодовым названием «Барбаросса», составленный в духе «молниеносной войны», уже не раз приносившей успех. Согласно плану, основной удар германских войск наносился севернее Припятских болот. Группа армий «Центр», наступавшая из района Варшавы, должна была разбить советские войска в Белоруссии, а затем, повернув на Ленинград, во взаимодействии с группой армий «Север» уничтожить части Красной Армии в Прибалтике. Группа армий «Юг» наносила удар из района Люблина южнее Припятских болот в общем направлении на Киев, чтобы крупными танковыми силами выйти глубоко в тыл советских войск, а затем, наступая вдоль Днепра, отрезать их и уничтожить. Немецко-румынской группировке на крайнем южном фланге поначалу отводилась задача сковывания противостоящих ей сил.</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Успешное осуществление этих операций считалось само собой разумеющимся. Предполагалось, что оставшиеся соединения Красной Армии не смогут оказать серьезного сопротивления. В ходе их преследования намечалось: в центре — достичь Москвы, на юге — овладеть Донецким бассейном. Конечной целью плана был выход к зиме на рубеж Архангельск — Волг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Цели</w:t>
        <w:br/>
        <w:t>Германии</w:t>
        <w:br/>
        <w:t>в войн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За военными планами гитлеровского командования стояло и нечто иное, кровавое и ужасное, что определило характер войны на советско-германском фронте, разворот связанных с этим событий и трагических следствий. В огромной литературе о войне они учитываются недостаточн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ежде всего нужно принять во внимание </w:t>
      </w:r>
      <w:r>
        <w:rPr>
          <w:rFonts w:cs="Times New Roman" w:ascii="Times New Roman" w:hAnsi="Times New Roman"/>
          <w:b/>
          <w:lang w:val="ru-RU" w:eastAsia="ru-RU"/>
        </w:rPr>
        <w:t>нацистскую доктрину</w:t>
      </w:r>
      <w:r>
        <w:rPr>
          <w:rFonts w:cs="Times New Roman" w:ascii="Times New Roman" w:hAnsi="Times New Roman"/>
          <w:lang w:val="ru-RU" w:eastAsia="ru-RU"/>
        </w:rPr>
        <w:t xml:space="preserve"> в отношении СССР, изложенную главарями третьего рейха в их трудах, речах и выступлениях. Исходя из старой идеи «натиска на Восток» </w:t>
      </w:r>
      <w:r>
        <w:rPr>
          <w:rFonts w:cs="Times New Roman" w:ascii="Times New Roman" w:hAnsi="Times New Roman"/>
          <w:i/>
          <w:lang w:val="ru-RU" w:eastAsia="ru-RU"/>
        </w:rPr>
        <w:t>(Drang nach Osten)</w:t>
      </w:r>
      <w:r>
        <w:rPr>
          <w:rFonts w:cs="Times New Roman" w:ascii="Times New Roman" w:hAnsi="Times New Roman"/>
          <w:lang w:val="ru-RU" w:eastAsia="ru-RU"/>
        </w:rPr>
        <w:t xml:space="preserve">, Гитлер обосновывал свою теорию расширения жизненного пространства германской нации, которое-де может произойти только за счет России и «подчиненных ею окраинных государств». Гитлер отказывал славянским народам в способности создавать собственные государства. Русским, украинцам он приписывал всякие низменные качества, а также тупость, лень, склонность к анархии и т.п. Славяне, утверждал он, прирожденные рабы, понимающие только удары кнута. Проводниками государственности в России, по его утверждению, всегда выступали чужеземные элементы, в частности немцы, а в 1917 г. власть в стране захватили большевики, установив в стране «еврейско-большевистский режим». </w:t>
      </w:r>
      <w:r>
        <w:rPr>
          <w:rFonts w:cs="Times New Roman" w:ascii="Times New Roman" w:hAnsi="Times New Roman"/>
          <w:b/>
          <w:lang w:val="ru-RU" w:eastAsia="ru-RU"/>
        </w:rPr>
        <w:t>Большевизм рассматривался национал-социализмом как идеологический враг номер один.</w:t>
      </w:r>
    </w:p>
    <w:p>
      <w:pPr>
        <w:pStyle w:val="TextBody"/>
        <w:spacing w:lineRule="auto" w:line="240"/>
        <w:ind w:hanging="0"/>
        <w:jc w:val="left"/>
        <w:rPr/>
      </w:pPr>
      <w:r>
        <w:rPr>
          <w:rFonts w:cs="Times New Roman" w:ascii="Times New Roman" w:hAnsi="Times New Roman"/>
          <w:lang w:val="ru-RU" w:eastAsia="ru-RU"/>
        </w:rPr>
        <w:t xml:space="preserve">По генеральному плану «Ост», который начал разрабатываться в связи с нападением, Россию надлежало «выбросить из Европы». Завоеванную Германией территорию предполагалось </w:t>
      </w:r>
      <w:r>
        <w:rPr>
          <w:rFonts w:cs="Times New Roman" w:ascii="Times New Roman" w:hAnsi="Times New Roman"/>
          <w:b/>
          <w:lang w:val="ru-RU" w:eastAsia="ru-RU"/>
        </w:rPr>
        <w:t>подвергнуть немецкой колонизации, а ее ресурсы — обратить на нужды рейха.</w:t>
      </w:r>
      <w:r>
        <w:rPr>
          <w:rFonts w:cs="Times New Roman" w:ascii="Times New Roman" w:hAnsi="Times New Roman"/>
          <w:lang w:val="ru-RU" w:eastAsia="ru-RU"/>
        </w:rPr>
        <w:t xml:space="preserve"> При этом 30-40% населения намечалось выселить за Урал, 10-15%, «поддающихся ассимиляции», — онемечить, а </w:t>
      </w:r>
      <w:r>
        <w:rPr>
          <w:rFonts w:cs="Times New Roman" w:ascii="Times New Roman" w:hAnsi="Times New Roman"/>
          <w:b/>
          <w:lang w:val="ru-RU" w:eastAsia="ru-RU"/>
        </w:rPr>
        <w:t>остальных — истребить,</w:t>
      </w:r>
      <w:r>
        <w:rPr>
          <w:rFonts w:cs="Times New Roman" w:ascii="Times New Roman" w:hAnsi="Times New Roman"/>
          <w:lang w:val="ru-RU" w:eastAsia="ru-RU"/>
        </w:rPr>
        <w:t xml:space="preserve"> уничтожая ежегодно 3-4 млн человек. Предусматривалось создание новых поселений вдали от крупных городов и центров, а русские, говорил Гитлер, «пусть утопают в собственной грязи». Использовать местное население предполагалось прежде всего в качестве </w:t>
      </w:r>
      <w:r>
        <w:rPr>
          <w:rFonts w:cs="Times New Roman" w:ascii="Times New Roman" w:hAnsi="Times New Roman"/>
          <w:b/>
          <w:lang w:val="ru-RU" w:eastAsia="ru-RU"/>
        </w:rPr>
        <w:t>дешевой рабочей силы,</w:t>
      </w:r>
      <w:r>
        <w:rPr>
          <w:rFonts w:cs="Times New Roman" w:ascii="Times New Roman" w:hAnsi="Times New Roman"/>
          <w:lang w:val="ru-RU" w:eastAsia="ru-RU"/>
        </w:rPr>
        <w:t xml:space="preserve"> преимущественно для строительства дорог. При этом — «никакого образования. С них достаточно будет умения читать дорожные указатели». Для реализации плана в рейхе создавалось министерство по делам восточных территорий во главе с немцем Прибалтики, «знатоком России» Альфредом Розенберго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Историки часто спорят, какие побуждения — идеологические или экономические были определяющими в войне Германии против СССР. Спор может быть бесконечным, учитывая постоянные импровизации германского фюрера. Судя по его речам, в одном случае он мог долго говорить о необходимости для Германии советского угля, железа, нефти, в других — высказываться по отдельным аспектам «восточной политики», о своем отношении к славянам или евреям. Например: «машина управления Российской империей должна быть разрушена»; «на территории Великороссии необходимо применение методов жесточайшего насилия»; «выпестованная Сталиным интеллигенция должна быть уничтожена» и т.п. В целом, однако, прослеживается </w:t>
      </w:r>
      <w:r>
        <w:rPr>
          <w:rFonts w:cs="Times New Roman" w:ascii="Times New Roman" w:hAnsi="Times New Roman"/>
          <w:b/>
          <w:lang w:val="ru-RU" w:eastAsia="ru-RU"/>
        </w:rPr>
        <w:t>концепция расово-идеологической войны на уничтожение Советского Союза вместе с населяющими его народами.</w:t>
      </w:r>
      <w:r>
        <w:rPr>
          <w:rFonts w:cs="Times New Roman" w:ascii="Times New Roman" w:hAnsi="Times New Roman"/>
          <w:lang w:val="ru-RU" w:eastAsia="ru-RU"/>
        </w:rPr>
        <w:t xml:space="preserve"> Следует учесть, что по времени нападение на СССР совпало с переходом к «окончательному решению еврейского вопроса» на территории рейха, т.е. к фактическому </w:t>
      </w:r>
      <w:r>
        <w:rPr>
          <w:rFonts w:cs="Times New Roman" w:ascii="Times New Roman" w:hAnsi="Times New Roman"/>
          <w:b/>
          <w:lang w:val="ru-RU" w:eastAsia="ru-RU"/>
        </w:rPr>
        <w:t>истреблению евреев</w:t>
      </w:r>
      <w:r>
        <w:rPr>
          <w:rFonts w:cs="Times New Roman" w:ascii="Times New Roman" w:hAnsi="Times New Roman"/>
          <w:lang w:val="ru-RU" w:eastAsia="ru-RU"/>
        </w:rPr>
        <w:t xml:space="preserve">, и осуществлению планов так называемой «эвтаназии» (буквально — легкая смерть) — </w:t>
      </w:r>
      <w:r>
        <w:rPr>
          <w:rFonts w:cs="Times New Roman" w:ascii="Times New Roman" w:hAnsi="Times New Roman"/>
          <w:b/>
          <w:lang w:val="ru-RU" w:eastAsia="ru-RU"/>
        </w:rPr>
        <w:t>ликвидации физически и психически неполноценных лиц.</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Характер войны</w:t>
        <w:br/>
        <w:t>со стороны</w:t>
        <w:br/>
        <w:t>Германии и</w:t>
        <w:br/>
        <w:t>СССР</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советской литературе о войне подобные идеи назывались «фашистскими бреднями». К сожалению, этими бреднями была заражена значительная часть германского общества. Рассказывать, как и почему это произошло, не является задачей курса. Но очевидно, что нацистские идеи глубоко проникли в сознание немецких рабочих и крестьян, рядовых обывателей, солдат и офицеров вермахта. Иначе как объяснить поведение немцев на советской земле, творимые ими произвол и бесчинства, массовые казни, бесчеловечное обращение с военнопленными и с «остарбайтерами» в германском рейхе, нескрываемое чувство превосходства и презрения завоевателей к населению захваченных территорий. Гитлеровские планы поддерживала германская военщина, воспитанная в милитаристском духе. Позднее в своих воспоминаниях о войне германские генералы тщательно открещивались от этого факта, выдавая себя только за борцов против мирового большевизма, защитников западной цивилизации от «русских варвар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Если со стороны Германии это была </w:t>
      </w:r>
      <w:r>
        <w:rPr>
          <w:rFonts w:cs="Times New Roman" w:ascii="Times New Roman" w:hAnsi="Times New Roman"/>
          <w:b/>
          <w:lang w:val="ru-RU" w:eastAsia="ru-RU"/>
        </w:rPr>
        <w:t>война на уничтожение,</w:t>
      </w:r>
      <w:r>
        <w:rPr>
          <w:rFonts w:cs="Times New Roman" w:ascii="Times New Roman" w:hAnsi="Times New Roman"/>
          <w:lang w:val="ru-RU" w:eastAsia="ru-RU"/>
        </w:rPr>
        <w:t xml:space="preserve"> то для Советского Союза — </w:t>
      </w:r>
      <w:r>
        <w:rPr>
          <w:rFonts w:cs="Times New Roman" w:ascii="Times New Roman" w:hAnsi="Times New Roman"/>
          <w:b/>
          <w:lang w:val="ru-RU" w:eastAsia="ru-RU"/>
        </w:rPr>
        <w:t>война за выживание</w:t>
      </w:r>
      <w:r>
        <w:rPr>
          <w:rFonts w:cs="Times New Roman" w:ascii="Times New Roman" w:hAnsi="Times New Roman"/>
          <w:lang w:val="ru-RU" w:eastAsia="ru-RU"/>
        </w:rPr>
        <w:t xml:space="preserve">, за право его народов существовать. Именно поэтому война, отдельные ее эпизоды глубоко врезались в народную память, до сих пор волнуют умы и служат предметом довольно острых дебатов. Термин «Великая Отечественная война», которого отдельные авторы стараются сегодня избегать как советского идеологического штампа, является верным и позволяет правильно освещать события войны, не исключая ее самых мрачных и нелицеприятных страниц. Война не может быть сведена только к описанию боевых действий, кстати, довольно хорошо разобранных в военно-исторических трудах. </w:t>
      </w:r>
      <w:r>
        <w:rPr>
          <w:rFonts w:cs="Times New Roman" w:ascii="Times New Roman" w:hAnsi="Times New Roman"/>
          <w:b/>
          <w:lang w:val="ru-RU" w:eastAsia="ru-RU"/>
        </w:rPr>
        <w:t>Необходимо более объемное видение событий, связанных с войной, составивших не просто какой-то период, а целую полосу в истории советского обществ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свещение</w:t>
        <w:br/>
        <w:t>войны в западной</w:t>
        <w:br/>
        <w:t>и отечественной</w:t>
        <w:br/>
        <w:t xml:space="preserve">литературе </w:t>
      </w:r>
    </w:p>
    <w:p>
      <w:pPr>
        <w:pStyle w:val="BodyBEG4"/>
        <w:spacing w:lineRule="auto" w:line="240"/>
        <w:ind w:hanging="0"/>
        <w:jc w:val="left"/>
        <w:rPr/>
      </w:pPr>
      <w:r>
        <w:rPr>
          <w:rFonts w:cs="Times New Roman" w:ascii="Times New Roman" w:hAnsi="Times New Roman"/>
          <w:lang w:val="ru-RU" w:eastAsia="ru-RU"/>
        </w:rPr>
        <w:t xml:space="preserve">К сожалению, на освещение истории того времени сильное влияние оказала </w:t>
      </w:r>
      <w:r>
        <w:rPr>
          <w:rFonts w:cs="Times New Roman" w:ascii="Times New Roman" w:hAnsi="Times New Roman"/>
          <w:b/>
          <w:lang w:val="ru-RU" w:eastAsia="ru-RU"/>
        </w:rPr>
        <w:t>«холодная война»,</w:t>
      </w:r>
      <w:r>
        <w:rPr>
          <w:rFonts w:cs="Times New Roman" w:ascii="Times New Roman" w:hAnsi="Times New Roman"/>
          <w:lang w:val="ru-RU" w:eastAsia="ru-RU"/>
        </w:rPr>
        <w:t xml:space="preserve"> ставшая продолжением «горячей», послевоенный раскол мира на противоборствующие блоки. Бывшие союзники в войне стали противниками, а трактовка войны превратилась в </w:t>
      </w:r>
      <w:r>
        <w:rPr>
          <w:rFonts w:cs="Times New Roman" w:ascii="Times New Roman" w:hAnsi="Times New Roman"/>
          <w:b/>
          <w:lang w:val="ru-RU" w:eastAsia="ru-RU"/>
        </w:rPr>
        <w:t>орудие идеологической борьбы.</w:t>
      </w:r>
      <w:r>
        <w:rPr>
          <w:rFonts w:cs="Times New Roman" w:ascii="Times New Roman" w:hAnsi="Times New Roman"/>
          <w:lang w:val="ru-RU" w:eastAsia="ru-RU"/>
        </w:rPr>
        <w:t xml:space="preserve"> В западной историографии война между Германией и СССР подавалась как </w:t>
      </w:r>
      <w:r>
        <w:rPr>
          <w:rFonts w:cs="Times New Roman" w:ascii="Times New Roman" w:hAnsi="Times New Roman"/>
          <w:b/>
          <w:lang w:val="ru-RU" w:eastAsia="ru-RU"/>
        </w:rPr>
        <w:t>столкновение двух жестоких и кровавых тоталитарных режимов.</w:t>
      </w:r>
      <w:r>
        <w:rPr>
          <w:rFonts w:cs="Times New Roman" w:ascii="Times New Roman" w:hAnsi="Times New Roman"/>
          <w:lang w:val="ru-RU" w:eastAsia="ru-RU"/>
        </w:rPr>
        <w:t xml:space="preserve"> Для нее было характерно стремление принизить роль СССР в достижении победы, показать, что главные события в ходе войны вершились в Африке, в Атлантике, на Тихом океане, на Западном, а не на Восточном фронте. В этом отношении послевоенная западногерманская историография оказалась даже честнее. Она хотя бы давала описание событий на всех фронтах, правда, неуравновешенно и несбалансированно, в угоду обретенным друзьям и союзникам по НАТО. Но и этого не найти в толстых фолиантах о войне, изданных в Англии и США. В лучшем случае — упоминание о Сталинградской битве, поставках в СССР по ленд-лизу и история северных конвоев. Доходило до намеков на то, что в годы Второй мировой войны западные державы воевали не на той стороне. Военно-исторические труды были переполнены биографиями «рыцарей войны», рассказами о подвигах воздушных асов, шпионов, диверсантов, где нашей стране почти не находилось места за редким исключением, например в связи с «открытием» Рихарда Зорге — советского разведчика в Японии, передавшего в Москву немало ценных сведений, в том числе и о сроках германского нападения на СССР. Создавался образ </w:t>
      </w:r>
      <w:r>
        <w:rPr>
          <w:rFonts w:cs="Times New Roman" w:ascii="Times New Roman" w:hAnsi="Times New Roman"/>
          <w:b/>
          <w:lang w:val="ru-RU" w:eastAsia="ru-RU"/>
        </w:rPr>
        <w:t>«джентльменской войны» на Западе и «кровавой резни» на Востоке</w:t>
      </w:r>
      <w:r>
        <w:rPr>
          <w:rFonts w:cs="Times New Roman" w:ascii="Times New Roman" w:hAnsi="Times New Roman"/>
          <w:lang w:val="ru-RU" w:eastAsia="ru-RU"/>
        </w:rPr>
        <w:t>, которая оказывалась вроде бы и недостойной пера военных летописцев.</w:t>
      </w:r>
    </w:p>
    <w:p>
      <w:pPr>
        <w:pStyle w:val="TextBody"/>
        <w:spacing w:lineRule="auto" w:line="240"/>
        <w:ind w:hanging="0"/>
        <w:jc w:val="left"/>
        <w:rPr/>
      </w:pPr>
      <w:r>
        <w:rPr>
          <w:rFonts w:cs="Times New Roman" w:ascii="Times New Roman" w:hAnsi="Times New Roman"/>
          <w:lang w:val="ru-RU" w:eastAsia="ru-RU"/>
        </w:rPr>
        <w:t xml:space="preserve">Сказать обо всем этом необходимо, чтобы понять, что происходит сегодня в нашей отечественной литературе. Победители в «холодной войне» стремятся навязать нам свои представления. За ними идет поток литературы, связанный с разными «разоблачениями» и «открытиями», смещением акцентов и «переворачиванием» всего написанного о Великой Отечественной войне в советской историографии. В последней существовало несколько заповедей, которые никому не было позволено нарушать: </w:t>
      </w:r>
      <w:r>
        <w:rPr>
          <w:rFonts w:cs="Times New Roman" w:ascii="Times New Roman" w:hAnsi="Times New Roman"/>
          <w:b/>
          <w:lang w:val="ru-RU" w:eastAsia="ru-RU"/>
        </w:rPr>
        <w:t>война была народной и священной; советские люди сражались за социалистические ценности и идеалы; победа была одержана под руководством коммунистической партии и благодаря преимуществам советского строя; тяжелые жертвы и лишения были оправданы и не напрасны</w:t>
      </w:r>
      <w:r>
        <w:rPr>
          <w:rFonts w:cs="Times New Roman" w:ascii="Times New Roman" w:hAnsi="Times New Roman"/>
          <w:lang w:val="ru-RU" w:eastAsia="ru-RU"/>
        </w:rPr>
        <w:t xml:space="preserve"> и т.д. в том же духе. Теперь многие из этих заповедей подвергаются критике, поруганию и осмеянию. В ответ «патриотическая литература» лепит культы державников и выдающихся полководцев, якобы спасших страну от гибели. Разнобой во взглядах оказывается весьма широк, но все они далеки от исторической правд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праведливости ради следует сказать, что ими не исчерпывается отношение к войне как в отечественной, так и в зарубежной литературе. Стремление к объективному и научному изучению событий того времени существовало всегда. Среди западных исследований хотелось бы назвать обширный труд «Вторая мировая война. Дискуссии. Основные тенденции. Результаты исследований», написанный главным образом немецкими авторами и изданный на русском языке в 1997 г.</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ля Германии Вторая мировая война имела не меньшее значение, чем для нашей страны, она явилась точкой отсчета в переоценке многих ценностей и идеалов. Какое-то время немцы старались забыть эту нелицеприятную страницу своей истории, но сказался традиционный объективизм германской историографии. В упомянутом труде достаточно полно и беспристрастно рассказывается о том, как изучаются сегодня различные стороны истории третьего рейха. Не со всеми положениями и выводами авторов можно согласиться, но налицо их желание приблизиться к истине.</w:t>
      </w:r>
    </w:p>
    <w:p>
      <w:pPr>
        <w:pStyle w:val="TextBody"/>
        <w:spacing w:lineRule="auto" w:line="240"/>
        <w:ind w:hanging="0"/>
        <w:jc w:val="left"/>
        <w:rPr/>
      </w:pPr>
      <w:r>
        <w:rPr>
          <w:rFonts w:cs="Times New Roman" w:ascii="Times New Roman" w:hAnsi="Times New Roman"/>
          <w:lang w:val="ru-RU" w:eastAsia="ru-RU"/>
        </w:rPr>
        <w:t xml:space="preserve">В изучении истории Великой Отечественной войны нужно прежде всего опираться на </w:t>
      </w:r>
      <w:r>
        <w:rPr>
          <w:rFonts w:cs="Times New Roman" w:ascii="Times New Roman" w:hAnsi="Times New Roman"/>
          <w:b/>
          <w:lang w:val="ru-RU" w:eastAsia="ru-RU"/>
        </w:rPr>
        <w:t>документы и материалы, аутентичные по времени</w:t>
      </w:r>
      <w:r>
        <w:rPr>
          <w:rFonts w:cs="Times New Roman" w:ascii="Times New Roman" w:hAnsi="Times New Roman"/>
          <w:lang w:val="ru-RU" w:eastAsia="ru-RU"/>
        </w:rPr>
        <w:t xml:space="preserve">, тем более что многие из них стали доступными в последние годы, а также </w:t>
      </w:r>
      <w:r>
        <w:rPr>
          <w:rFonts w:cs="Times New Roman" w:ascii="Times New Roman" w:hAnsi="Times New Roman"/>
          <w:b/>
          <w:lang w:val="ru-RU" w:eastAsia="ru-RU"/>
        </w:rPr>
        <w:t>свидетельства непосредственных ее участников.</w:t>
      </w:r>
      <w:r>
        <w:rPr>
          <w:rFonts w:cs="Times New Roman" w:ascii="Times New Roman" w:hAnsi="Times New Roman"/>
          <w:lang w:val="ru-RU" w:eastAsia="ru-RU"/>
        </w:rPr>
        <w:t xml:space="preserve"> Необходимо избавляться от позднейших напластований в видении событий, от всего того, что было продиктовано и привнесено идеологическими штампами и клише.</w:t>
      </w:r>
    </w:p>
    <w:p>
      <w:pPr>
        <w:pStyle w:val="TextBody"/>
        <w:spacing w:lineRule="auto" w:line="240"/>
        <w:ind w:hanging="0"/>
        <w:jc w:val="left"/>
        <w:rPr/>
      </w:pPr>
      <w:r>
        <w:rPr>
          <w:rFonts w:cs="Times New Roman" w:ascii="Times New Roman" w:hAnsi="Times New Roman"/>
          <w:lang w:val="ru-RU" w:eastAsia="ru-RU"/>
        </w:rPr>
        <w:t xml:space="preserve">Особенно остро в литературе звучит сюжет, связанный с началом войны и ее подготовкой. Вокруг него кипят настоящие страсти, обильно сдобренные всякими предположениями и спекуляциями. Одной из выдумок последнего времени является концепция «превентивной войны»: Гитлер, дескать, всего лишь упредил Сталина, готовившего агрессию против Запада. Подобная точка зрения опровергается всем сложением и стечением событий предвоенного времени. СССР действительно готовился к схватке с «империалистическими державами», о чем свидетельствуют довоенные оборонные мероприятия. </w:t>
      </w:r>
      <w:r>
        <w:rPr>
          <w:rFonts w:cs="Times New Roman" w:ascii="Times New Roman" w:hAnsi="Times New Roman"/>
          <w:b/>
          <w:lang w:val="ru-RU" w:eastAsia="ru-RU"/>
        </w:rPr>
        <w:t>Советская военная доктрина по сути своей была наступательной</w:t>
      </w:r>
      <w:r>
        <w:rPr>
          <w:rFonts w:cs="Times New Roman" w:ascii="Times New Roman" w:hAnsi="Times New Roman"/>
          <w:lang w:val="ru-RU" w:eastAsia="ru-RU"/>
        </w:rPr>
        <w:t xml:space="preserve">, т.е. предусматривала немедленный разгром агрессора в случае нападения и перенесение боевых действий на его территорию. «Синдром наступательной войны» имел место и пагубно сказался на оборонительных сражениях, которые пришлось вести Красной Армии. Но дело даже не в том, хотел Сталин напасть на Гитлера или нет, какие планы разрабатывались в военных штабах. Фактом остается, что </w:t>
      </w:r>
      <w:r>
        <w:rPr>
          <w:rFonts w:cs="Times New Roman" w:ascii="Times New Roman" w:hAnsi="Times New Roman"/>
          <w:b/>
          <w:lang w:val="ru-RU" w:eastAsia="ru-RU"/>
        </w:rPr>
        <w:t>первой напала Германия</w:t>
      </w:r>
      <w:r>
        <w:rPr>
          <w:rFonts w:cs="Times New Roman" w:ascii="Times New Roman" w:hAnsi="Times New Roman"/>
          <w:lang w:val="ru-RU" w:eastAsia="ru-RU"/>
        </w:rPr>
        <w:t>, а не СССР, и из этого нужно исходить, рассматривая ход событий.</w:t>
      </w:r>
    </w:p>
    <w:p>
      <w:pPr>
        <w:pStyle w:val="TextBody"/>
        <w:spacing w:lineRule="auto" w:line="240"/>
        <w:ind w:hanging="0"/>
        <w:jc w:val="left"/>
        <w:rPr/>
      </w:pPr>
      <w:r>
        <w:rPr>
          <w:rFonts w:cs="Times New Roman" w:ascii="Times New Roman" w:hAnsi="Times New Roman"/>
          <w:lang w:val="ru-RU" w:eastAsia="ru-RU"/>
        </w:rPr>
        <w:t xml:space="preserve">Известным западным штампом, подхваченным нынешней отечественной литературой, является </w:t>
      </w:r>
      <w:r>
        <w:rPr>
          <w:rFonts w:cs="Times New Roman" w:ascii="Times New Roman" w:hAnsi="Times New Roman"/>
          <w:b/>
          <w:lang w:val="ru-RU" w:eastAsia="ru-RU"/>
        </w:rPr>
        <w:t>концепция равной ответственности Гитлера и Сталина за развязывание Второй мировой войны.</w:t>
      </w:r>
      <w:r>
        <w:rPr>
          <w:rFonts w:cs="Times New Roman" w:ascii="Times New Roman" w:hAnsi="Times New Roman"/>
          <w:lang w:val="ru-RU" w:eastAsia="ru-RU"/>
        </w:rPr>
        <w:t xml:space="preserve"> Конечно, нападение Германии на СССР было встречено в мире неоднозначно, но симпатии большинства стран и народов были тогда на стороне Советского Союза. Спрашивается, с чего бы? Почему СССР выступил в качестве естественного союзника Запада? Даже британский премьер У.Черчилль, давний и непримиримый враг Советской России, в день начала войны выступил с заявлением, где говорилось, что тот, кто сражается против Гитлера, — друг Англии, послужившем сигналом к созданию антигитлеровской коали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ервые</w:t>
        <w:br/>
        <w:t xml:space="preserve">недели войны </w:t>
      </w:r>
    </w:p>
    <w:p>
      <w:pPr>
        <w:pStyle w:val="BodyBEG"/>
        <w:spacing w:lineRule="auto" w:line="240"/>
        <w:ind w:hanging="0"/>
        <w:jc w:val="left"/>
        <w:rPr/>
      </w:pPr>
      <w:r>
        <w:rPr>
          <w:rFonts w:cs="Times New Roman" w:ascii="Times New Roman" w:hAnsi="Times New Roman"/>
          <w:lang w:val="ru-RU" w:eastAsia="ru-RU"/>
        </w:rPr>
        <w:t>Первые недели войны ознаменовались крупными успехами вермахта. Особенно неблагоприятно для советской стороны складывалась обстановка в Белоруссии. Немецкая группа армий «Центр» под командованием фельдмаршала фон Бока нанесла сокрушительный удар по войскам Западного фронта. Прорвав приграничную оборону, 2-я танковая группа Гудериана и 3-я танковая группа Гота устремились на восток. За ними следовали 4-я и 9-я полевые армии. В районе Белостока части Красной Армии были окружены. Обе танковые группы, продвигаясь дальше, в конце июня второй раз сомкнули клещи в районе Минска. Началось уничтожение окруженных войск. Как сообщалось в сводке германского командования, в результате этого двойного охвата в плен было взято 32</w:t>
      </w:r>
      <w:r>
        <w:rPr>
          <w:rFonts w:cs="Times New Roman" w:ascii="Times New Roman" w:hAnsi="Times New Roman"/>
          <w:spacing w:val="43"/>
          <w:kern w:val="2"/>
          <w:lang w:val="ru-RU" w:eastAsia="ru-RU"/>
        </w:rPr>
        <w:t>8</w:t>
      </w:r>
      <w:r>
        <w:rPr>
          <w:rFonts w:cs="Times New Roman" w:ascii="Times New Roman" w:hAnsi="Times New Roman"/>
          <w:lang w:val="ru-RU" w:eastAsia="ru-RU"/>
        </w:rPr>
        <w:t xml:space="preserve">898 человек, захвачено </w:t>
      </w:r>
      <w:r>
        <w:rPr>
          <w:rFonts w:cs="Times New Roman" w:ascii="Times New Roman" w:hAnsi="Times New Roman"/>
          <w:spacing w:val="43"/>
          <w:kern w:val="2"/>
          <w:lang w:val="ru-RU" w:eastAsia="ru-RU"/>
        </w:rPr>
        <w:t>3</w:t>
      </w:r>
      <w:r>
        <w:rPr>
          <w:rFonts w:cs="Times New Roman" w:ascii="Times New Roman" w:hAnsi="Times New Roman"/>
          <w:lang w:val="ru-RU" w:eastAsia="ru-RU"/>
        </w:rPr>
        <w:t>332 танка, 1809 орудий. Тем временем танковые группы преследовали части, избежавшие окружения. 2-й танковой группе удалось достичь Днепра, а 3-й — создать плацдарм на правом берегу Западной Двины в районе Витебска. Следом подтянулись и полевые арм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ступление против сравнительно немногочисленных на территории Прибалтики советских войск вела группа армий «Север» под командованием фельдмаршала фон Лееба. 4-я танковая группа Геппнера достигла Западной Двины в районе Даугавпилса и захватила плацдарм на ее правом берегу. Две полевые армии, преодолев упорное сопротивление в районе Каунаса и Лиепаи, 30 июня захватили Ригу и вторглись в Эстонию. Однако окружить и уничтожить части Красной Армии в Прибалтике немцам не удалось.</w:t>
      </w:r>
    </w:p>
    <w:p>
      <w:pPr>
        <w:pStyle w:val="BodyText1"/>
        <w:spacing w:lineRule="auto" w:line="240"/>
        <w:ind w:hanging="0"/>
        <w:jc w:val="left"/>
        <w:rPr/>
      </w:pPr>
      <w:r>
        <w:rPr>
          <w:rFonts w:cs="Times New Roman" w:ascii="Times New Roman" w:hAnsi="Times New Roman"/>
          <w:lang w:val="ru-RU" w:eastAsia="ru-RU"/>
        </w:rPr>
        <w:t>Группе армий «Юг» (командующий — фельдмаршал фон Рунштедт) противостояла наиболее мощная группировка советских войск, так как Сталин, в случае войны, ожидал здесь главного удара. Упорные оборонительные бои развернулись в районе Перемышля, Равы-Русской, Дубно, Луцка и Ровно. Особенно отличились в сражениях 5-я армия генерала М.И</w:t>
      </w:r>
      <w:r>
        <w:rPr>
          <w:rFonts w:cs="Times New Roman" w:ascii="Times New Roman" w:hAnsi="Times New Roman"/>
          <w:spacing w:val="43"/>
          <w:kern w:val="2"/>
          <w:lang w:val="ru-RU" w:eastAsia="ru-RU"/>
        </w:rPr>
        <w:t>.</w:t>
      </w:r>
      <w:r>
        <w:rPr>
          <w:rFonts w:cs="Times New Roman" w:ascii="Times New Roman" w:hAnsi="Times New Roman"/>
          <w:lang w:val="ru-RU" w:eastAsia="ru-RU"/>
        </w:rPr>
        <w:t>Потапова и 9-й механизированный корпус генерала К.К</w:t>
      </w:r>
      <w:r>
        <w:rPr>
          <w:rFonts w:cs="Times New Roman" w:ascii="Times New Roman" w:hAnsi="Times New Roman"/>
          <w:spacing w:val="43"/>
          <w:kern w:val="2"/>
          <w:lang w:val="ru-RU" w:eastAsia="ru-RU"/>
        </w:rPr>
        <w:t>.</w:t>
      </w:r>
      <w:r>
        <w:rPr>
          <w:rFonts w:cs="Times New Roman" w:ascii="Times New Roman" w:hAnsi="Times New Roman"/>
          <w:lang w:val="ru-RU" w:eastAsia="ru-RU"/>
        </w:rPr>
        <w:t>Рокоссовского. Соединения Красной Армии медленно отходили на восток, предпринимая отчаянные контратаки. 1-й танковой группе Клейста так и не удалось выйти на оперативный простор. Тем временем румынские войска захватили Черновицы, а венгерские части овладели Коломыей.</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26 июня в войну против СССР вступила Финляндия. Две финские армии наступали на Карельском перешейке. К северу от них и в советском Заполярье выдвигались армейский и горнострелковый корпуса германской армии «Норвегия» под командованием генерал-полковника фон Фалькенхорста. Они должны были отрезать северные районы СССР от центральных и захватить Мурманск. Особых успехов им достичь не удалось и вплоть до 1944 г. здесь происходила изнурительная позиционная борьб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еакция</w:t>
        <w:br/>
        <w:t>советского</w:t>
        <w:br/>
        <w:t>руководства на</w:t>
        <w:br/>
        <w:t xml:space="preserve">начало войны </w:t>
      </w:r>
    </w:p>
    <w:p>
      <w:pPr>
        <w:pStyle w:val="BodyBEG4"/>
        <w:spacing w:lineRule="auto" w:line="240"/>
        <w:ind w:hanging="0"/>
        <w:jc w:val="left"/>
        <w:rPr/>
      </w:pPr>
      <w:r>
        <w:rPr>
          <w:rFonts w:cs="Times New Roman" w:ascii="Times New Roman" w:hAnsi="Times New Roman"/>
          <w:lang w:val="ru-RU" w:eastAsia="ru-RU"/>
        </w:rPr>
        <w:t xml:space="preserve">Известие о начале войны повергло в шок руководство в Кремле. Сталин, получавший отовсюду сведения о готовящемся нападении, рассматривал их как провокационные, преследующие цель втянуть СССР в военный конфликт. </w:t>
      </w:r>
      <w:r>
        <w:rPr>
          <w:rFonts w:cs="Times New Roman" w:ascii="Times New Roman" w:hAnsi="Times New Roman"/>
          <w:spacing w:val="2"/>
          <w:kern w:val="2"/>
          <w:lang w:val="ru-RU" w:eastAsia="ru-RU"/>
        </w:rPr>
        <w:t>Не исключал он и во</w:t>
      </w:r>
      <w:r>
        <w:rPr>
          <w:rFonts w:cs="Times New Roman" w:ascii="Times New Roman" w:hAnsi="Times New Roman"/>
          <w:lang w:val="ru-RU" w:eastAsia="ru-RU"/>
        </w:rPr>
        <w:t>оруженных провокаций на границе. Ему лучше всех было известно, в какой степени страна была не готова к «большой войне». Отсюда — желание всячески оттянуть ее и нежелание признать, что она все-таки разразилась. Сталинская реакция на нападение германских войск была неадекватной. Он все еще рассчитывал ограничить его рамками военной провокации. Между тем с каждым часом яснее вырисовывались огромные масштабы вторжения. Сталин впал в прострацию и удалился на подмосковную дачу. Объявить о начале войны было поручено зампредсовнаркома В.М. Молотову, который в 12 час. дня 22 июня выступил по радио с сообщением о вероломном нападении на СССР фашистской Германии. Тезис о «вероломном нападении» явно исходил от вождя. Им как бы подчеркивалось, что Советский Союз не давал повода для войны. Да и как было объяснить народу, почему недавний друг и союзник нарушил все существующие соглашения и договоренност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ем не менее стало очевидно, что нужно предпринимать какие-то действия для отражения агрессии. Была объявлена мобилизация военнообязанных 1905-1918 гг. рождения (1919-1922 гг. уже находились в армии). Это позволило поставить дополнительно под ружье 5.3 млн человек, которые немедленно отправлялись на фронт, зачастую сразу в самое пекло сражений. Был создан Совет по эвакуации для вывоза населения из охваченных боевыми действиями районов. 23 июня была образована </w:t>
      </w:r>
      <w:r>
        <w:rPr>
          <w:rFonts w:cs="Times New Roman" w:ascii="Times New Roman" w:hAnsi="Times New Roman"/>
          <w:b/>
          <w:spacing w:val="-2"/>
          <w:kern w:val="2"/>
          <w:lang w:val="ru-RU" w:eastAsia="ru-RU"/>
        </w:rPr>
        <w:t xml:space="preserve">Ставка </w:t>
      </w:r>
      <w:r>
        <w:rPr>
          <w:rFonts w:cs="Times New Roman" w:ascii="Times New Roman" w:hAnsi="Times New Roman"/>
          <w:spacing w:val="-2"/>
          <w:kern w:val="2"/>
          <w:lang w:val="ru-RU" w:eastAsia="ru-RU"/>
        </w:rPr>
        <w:t>Главного Командования во главе с народным комиссаром обороны маршалом С.К</w:t>
      </w:r>
      <w:r>
        <w:rPr>
          <w:rFonts w:cs="Times New Roman" w:ascii="Times New Roman" w:hAnsi="Times New Roman"/>
          <w:spacing w:val="43"/>
          <w:kern w:val="2"/>
          <w:lang w:val="ru-RU" w:eastAsia="ru-RU"/>
        </w:rPr>
        <w:t>.</w:t>
      </w:r>
      <w:r>
        <w:rPr>
          <w:rFonts w:cs="Times New Roman" w:ascii="Times New Roman" w:hAnsi="Times New Roman"/>
          <w:spacing w:val="-2"/>
          <w:kern w:val="2"/>
          <w:lang w:val="ru-RU" w:eastAsia="ru-RU"/>
        </w:rPr>
        <w:t xml:space="preserve">Тимошенко. </w:t>
      </w:r>
      <w:r>
        <w:rPr>
          <w:rFonts w:cs="Times New Roman" w:ascii="Times New Roman" w:hAnsi="Times New Roman"/>
          <w:spacing w:val="-4"/>
          <w:kern w:val="2"/>
          <w:lang w:val="ru-RU" w:eastAsia="ru-RU"/>
        </w:rPr>
        <w:t>Сталин фактически уклонился от того, чтобы возглавить стратегическое руководство войскам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кружение вождя повело себя более решительно. Оно выступило с инициативой создания чрезвычайного органа управления страной с неограниченными полномочиями, возглавить который было предложено Сталину. После некоторых колебаний последний вынужден был согласиться. Стало ясно, что уйти от ответственности нельзя и надо идти до конца вместе со страной и народом. 30 июня был образован </w:t>
      </w:r>
      <w:r>
        <w:rPr>
          <w:rFonts w:cs="Times New Roman" w:ascii="Times New Roman" w:hAnsi="Times New Roman"/>
          <w:b/>
          <w:lang w:val="ru-RU" w:eastAsia="ru-RU"/>
        </w:rPr>
        <w:t>Государственный Комитет Обороны (ГК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3 июля Сталин как Председатель ГКО обратился по радио к народу. «Товарищи! Граждане! Братья и сестры! Бойцы нашей армии и флота! К вам обращаюсь я, друзья мои». Сталин говорил о том, что страна подверглась невиданному нашествию, что враг силен и коварен и что Красная Армия не может его остановить. Сталин призывал советский народ сплотиться перед лицом смертельной опасности, мобилизовать все силы для разгрома агрессора. Сражаться до последней капли крови. При вынужденном отходе вывозить на восток оборудование заводов и фабрик, все ценное имущество, горючее, запасы продовольствия. Не оставлять врагу ни килограмма хлеба, ни литра бензина. Создавать на оккупированной территории партизанские отряды и подпольные группы. «Войну с фашистской Германией, — говорил он, — нельзя считать войной обычной. Она является не только войной между двумя армиями. Она является вместе с тем великой войной всего советского народа против немецко-фашистских войск. Целью этой всенародной Отечественной войны против фашистских угнетателей является не только ликвидация опасности, нависшей над нашей страной, но и помощь всем народам Европы, стонущим под игом германского фашизма». Сталинское выступление шло в унисон известной песне «Священная война», зазвучавшей в те дни на всю страну: «Вставай, страна огромная! Вставай на смертный бой! С фашистской силой темною, с проклятою ордо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ыступление Сталина было необычным и по форме и по содержанию и, видимо, поэтому глубоко затронуло сердца людей, надолго отложилось в памяти. Но в целом созданная в Советском Союзе государственная система начала реагировать на возникшую угрозу в свойственном ей духе и традициях, представлявших собой </w:t>
      </w:r>
      <w:r>
        <w:rPr>
          <w:rFonts w:cs="Times New Roman" w:ascii="Times New Roman" w:hAnsi="Times New Roman"/>
          <w:b/>
          <w:lang w:val="ru-RU" w:eastAsia="ru-RU"/>
        </w:rPr>
        <w:t>сочетание чрезвычайных мобилизационных, репрессивных и политических ме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Мобилизации</w:t>
        <w:br/>
        <w:t xml:space="preserve">и репрессии </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лавным органом руководства страной становился ГКО — слепок с Совета Обороны времен Гражданской войны. Каждый из членов ГКО курировал определенную сферу. Маленков отвечал за производство самолетов и моторов, формирование авиационных частей, Молотов — за производство танков, Микоян ведал вопросами снабжения Красной Армии, Ворошилов — формированием и укомплектованием воинских частей, Кагановичу поручался транспорт, на Вознесенского возлагался контроль за производством металла, топлива, химикатов. Впрочем, функции отдельных членов ГКО и его уполномоченных могли меняться в зависимости от очередности задач. Заметно возросла роль карательных органов. НКВД и НКГБ были снова слиты, а Берия стал руководителем ведомства, одновременно наделенный широкими правами члена ГК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деятельности этого чрезвычайного органа прослеживались и новые черты, приобретенные уже в годы «социалистического строительства». Его работа не регламентировалась никакими документами. Решение всех наиболее важных вопросов Сталин держал в своих руках. Он сам решал, кому поручить их подготовку, кого вызвать на заседание. Инициативы, направленные на оборонные мероприятия, всячески приветствовались. Никаких дополнительных государственных структур, помимо ГКО, не создавалось. Процедура согласования с СНК, Госпланом, наркоматами упрощалась до предела: достаточно было личной явки их представителей на заседание ГКО, чтобы немедленно разрешить все насущные вопросы. В своей деятельности на местах ГКО опирался на разветвленный партийный и советский аппарат, обязанный беспрекословно выполнять указания его членов и уполномоченных. Та</w:t>
      </w:r>
      <w:r>
        <w:rPr>
          <w:rFonts w:cs="Times New Roman" w:ascii="Times New Roman" w:hAnsi="Times New Roman"/>
          <w:spacing w:val="-2"/>
          <w:kern w:val="2"/>
          <w:lang w:val="ru-RU" w:eastAsia="ru-RU"/>
        </w:rPr>
        <w:t>ким способом ГКО буквально «проламывал» решение любого вопроса, а неисполнение грозило виновникам суровыми карами.</w:t>
      </w:r>
    </w:p>
    <w:p>
      <w:pPr>
        <w:pStyle w:val="BodyText"/>
        <w:spacing w:lineRule="auto" w:line="240"/>
        <w:ind w:hanging="0"/>
        <w:jc w:val="left"/>
        <w:rPr/>
      </w:pPr>
      <w:r>
        <w:rPr>
          <w:rFonts w:cs="Times New Roman" w:ascii="Times New Roman" w:hAnsi="Times New Roman"/>
          <w:lang w:val="ru-RU" w:eastAsia="ru-RU"/>
        </w:rPr>
        <w:t xml:space="preserve">Усиливалась тенденция к </w:t>
      </w:r>
      <w:r>
        <w:rPr>
          <w:rFonts w:cs="Times New Roman" w:ascii="Times New Roman" w:hAnsi="Times New Roman"/>
          <w:b/>
          <w:lang w:val="ru-RU" w:eastAsia="ru-RU"/>
        </w:rPr>
        <w:t>централизации</w:t>
      </w:r>
      <w:r>
        <w:rPr>
          <w:rFonts w:cs="Times New Roman" w:ascii="Times New Roman" w:hAnsi="Times New Roman"/>
          <w:lang w:val="ru-RU" w:eastAsia="ru-RU"/>
        </w:rPr>
        <w:t>, к средоточию власти в руках Сталина. 10 июля Ставка Главного Командования была преобразована в Ставку Верховного Командования под председательством Сталина. Сталин назначается наркомом обороны и Верховным Главнокомандующим Вооруженными Силами СССР.</w:t>
      </w:r>
    </w:p>
    <w:p>
      <w:pPr>
        <w:pStyle w:val="BodyText"/>
        <w:spacing w:lineRule="auto" w:line="240"/>
        <w:ind w:hanging="0"/>
        <w:jc w:val="left"/>
        <w:rPr/>
      </w:pPr>
      <w:r>
        <w:rPr>
          <w:rFonts w:cs="Times New Roman" w:ascii="Times New Roman" w:hAnsi="Times New Roman"/>
          <w:lang w:val="ru-RU" w:eastAsia="ru-RU"/>
        </w:rPr>
        <w:t xml:space="preserve">В районах боевых действий и прифронтовой полосе вводилось </w:t>
      </w:r>
      <w:r>
        <w:rPr>
          <w:rFonts w:cs="Times New Roman" w:ascii="Times New Roman" w:hAnsi="Times New Roman"/>
          <w:b/>
          <w:lang w:val="ru-RU" w:eastAsia="ru-RU"/>
        </w:rPr>
        <w:t>военное положение.</w:t>
      </w:r>
      <w:r>
        <w:rPr>
          <w:rFonts w:cs="Times New Roman" w:ascii="Times New Roman" w:hAnsi="Times New Roman"/>
          <w:lang w:val="ru-RU" w:eastAsia="ru-RU"/>
        </w:rPr>
        <w:t xml:space="preserve"> Все функции государственных органов, относящиеся к вопросам обороны, обеспечения общественного порядка и безопасности переходили к военным советам фронтов, армий и военных округов или к командованию войсковых соединений. Военные власти имели право издавать обязательные для всего населения постановления, неисполнение которых было чревато арестом и тюремным заключением. Дела о преступлениях, совершенных гражданскими лицами, передавались на рассмотрение военных трибуналов, вершивших суд в ускоренном порядке.</w:t>
      </w:r>
    </w:p>
    <w:p>
      <w:pPr>
        <w:pStyle w:val="BodyText"/>
        <w:spacing w:lineRule="atLeast" w:line="244"/>
        <w:rPr/>
      </w:pPr>
      <w:r>
        <w:rPr>
          <w:rFonts w:cs="Times New Roman" w:ascii="Times New Roman" w:hAnsi="Times New Roman"/>
          <w:color w:val="000000"/>
        </w:rPr>
        <w:t xml:space="preserve">Еще более суровый режим предусматривало введение </w:t>
      </w:r>
      <w:r>
        <w:rPr>
          <w:rFonts w:cs="Times New Roman" w:ascii="Times New Roman" w:hAnsi="Times New Roman"/>
          <w:b/>
          <w:color w:val="000000"/>
        </w:rPr>
        <w:t xml:space="preserve">осадного положения </w:t>
      </w:r>
      <w:r>
        <w:rPr>
          <w:rFonts w:cs="Times New Roman" w:ascii="Times New Roman" w:hAnsi="Times New Roman"/>
          <w:color w:val="000000"/>
        </w:rPr>
        <w:t>в случае непосредственной угрозы захвата городов. В военные трибуналы превращались все гражданские суды. Нарушители порядка немедленно привлекались к ответственности с передачей дел военным трибуналам. Провокаторы, шпионы, паникеры, распространители слухов подлежали расстрелу на месте.</w:t>
      </w:r>
    </w:p>
    <w:p>
      <w:pPr>
        <w:pStyle w:val="BodyText"/>
        <w:spacing w:lineRule="atLeast" w:line="244"/>
        <w:rPr/>
      </w:pPr>
      <w:r>
        <w:rPr>
          <w:rFonts w:cs="Times New Roman" w:ascii="Times New Roman" w:hAnsi="Times New Roman"/>
          <w:color w:val="000000"/>
        </w:rPr>
        <w:t xml:space="preserve">4 июля ГКО принял постановление о формировании </w:t>
      </w:r>
      <w:r>
        <w:rPr>
          <w:rFonts w:cs="Times New Roman" w:ascii="Times New Roman" w:hAnsi="Times New Roman"/>
          <w:b/>
          <w:color w:val="000000"/>
        </w:rPr>
        <w:t>народного ополчения</w:t>
      </w:r>
      <w:r>
        <w:rPr>
          <w:rFonts w:cs="Times New Roman" w:ascii="Times New Roman" w:hAnsi="Times New Roman"/>
          <w:color w:val="000000"/>
        </w:rPr>
        <w:t xml:space="preserve"> — нерегулярных соединений, состоящих из добровольцев. В короткий срок в них записалось до 1 млн человек. Было создано около 60 дивизий народного ополчения, из которых 37 в то или иное время приняли участие в боях. Создание народного ополчения отвечало отечественным традициям и опиралось на прошлый опыт ведения войн. Однако массовое ополченческое движение в условиях современных боевых действий стало неоднозначным явлением. Безусловно, оно было отражением патриотического подъема населения. В то же время плохо вооруженные и обученные ополченческие дивизии в боях несли огромные потери. Существенный урон наносился народному хозяйству, так как от производства, и без того ослабляемого непрерывными мобилизациями, дополнительно отрывалось множество рабочих рук. Не случайно, по мере снижения напряженности на фронтах, руководство все реже прибегало к набору ополчения или преобразовывало его в регулярные части.</w:t>
      </w:r>
    </w:p>
    <w:p>
      <w:pPr>
        <w:pStyle w:val="TextBody"/>
        <w:spacing w:lineRule="auto" w:line="240"/>
        <w:ind w:hanging="0"/>
        <w:jc w:val="left"/>
        <w:rPr/>
      </w:pPr>
      <w:r>
        <w:rPr>
          <w:rFonts w:cs="Times New Roman" w:ascii="Times New Roman" w:hAnsi="Times New Roman"/>
          <w:lang w:val="ru-RU" w:eastAsia="ru-RU"/>
        </w:rPr>
        <w:t xml:space="preserve">Еще одним видом добровольческих формирований были </w:t>
      </w:r>
      <w:r>
        <w:rPr>
          <w:rFonts w:cs="Times New Roman" w:ascii="Times New Roman" w:hAnsi="Times New Roman"/>
          <w:b/>
          <w:lang w:val="ru-RU" w:eastAsia="ru-RU"/>
        </w:rPr>
        <w:t>истребительные батальоны,</w:t>
      </w:r>
      <w:r>
        <w:rPr>
          <w:rFonts w:cs="Times New Roman" w:ascii="Times New Roman" w:hAnsi="Times New Roman"/>
          <w:lang w:val="ru-RU" w:eastAsia="ru-RU"/>
        </w:rPr>
        <w:t xml:space="preserve"> придаваемые в помощь работникам НКВД. Им надлежало охранять заводы, мосты, учреждения, железные дороги, линии связи, электростанции и другие объекты, выявлять и задерживать подозрительных лиц, диверсантов, шпионов, доносить о нелояльных настроениях, изымать у граждан радиоприемники, чтобы воспрепятствовать распространению нежелательных сведений, и пр. В истребительных батальонах в годы войны состояло более 300 тыс. человек.</w:t>
      </w:r>
    </w:p>
    <w:p>
      <w:pPr>
        <w:pStyle w:val="TextBody"/>
        <w:spacing w:lineRule="auto" w:line="240"/>
        <w:ind w:hanging="0"/>
        <w:jc w:val="left"/>
        <w:rPr/>
      </w:pPr>
      <w:r>
        <w:rPr>
          <w:rFonts w:cs="Times New Roman" w:ascii="Times New Roman" w:hAnsi="Times New Roman"/>
          <w:lang w:val="ru-RU" w:eastAsia="ru-RU"/>
        </w:rPr>
        <w:t xml:space="preserve">16 июля в Красной Армии был снова восстановлен </w:t>
      </w:r>
      <w:r>
        <w:rPr>
          <w:rFonts w:cs="Times New Roman" w:ascii="Times New Roman" w:hAnsi="Times New Roman"/>
          <w:b/>
          <w:lang w:val="ru-RU" w:eastAsia="ru-RU"/>
        </w:rPr>
        <w:t xml:space="preserve">институт военных комиссаров </w:t>
      </w:r>
      <w:r>
        <w:rPr>
          <w:rFonts w:cs="Times New Roman" w:ascii="Times New Roman" w:hAnsi="Times New Roman"/>
          <w:lang w:val="ru-RU" w:eastAsia="ru-RU"/>
        </w:rPr>
        <w:t>— «представителей партии и правительства в войсках», а в ротах и батальонах вводились должности политруков. На комиссаров возлагались обязанности следить за политическим воспитанием бойцов, строго контролировать выполнение приказов командования, своевременно сигнализировать наверх о недостойном поведении командиров, о настроениях в действующей армии.</w:t>
      </w:r>
    </w:p>
    <w:p>
      <w:pPr>
        <w:pStyle w:val="TextBody"/>
        <w:spacing w:lineRule="auto" w:line="240"/>
        <w:ind w:hanging="0"/>
        <w:jc w:val="left"/>
        <w:rPr/>
      </w:pPr>
      <w:r>
        <w:rPr>
          <w:rFonts w:cs="Times New Roman" w:ascii="Times New Roman" w:hAnsi="Times New Roman"/>
          <w:lang w:val="ru-RU" w:eastAsia="ru-RU"/>
        </w:rPr>
        <w:t>Продолжался поиск виновников провалов и поражений. В июле 1941 г. ведомство Берии доложило Сталину об очередном «заговоре военных». Среди них оказались крупные военачальники, работники Генштаба и руководители оборонной промышленности. Неудачное начало войны привело к новой волне репрессий. Было арестовано и предано суду командование Западного фронта во главе с генералом Д.Г</w:t>
      </w:r>
      <w:r>
        <w:rPr>
          <w:rFonts w:cs="Times New Roman" w:ascii="Times New Roman" w:hAnsi="Times New Roman"/>
          <w:spacing w:val="64"/>
          <w:kern w:val="2"/>
          <w:lang w:val="ru-RU" w:eastAsia="ru-RU"/>
        </w:rPr>
        <w:t>.</w:t>
      </w:r>
      <w:r>
        <w:rPr>
          <w:rFonts w:cs="Times New Roman" w:ascii="Times New Roman" w:hAnsi="Times New Roman"/>
          <w:lang w:val="ru-RU" w:eastAsia="ru-RU"/>
        </w:rPr>
        <w:t>Павловым «за позорящие звание командира трусость, бездействие власти, отсутствие распорядительности, развал управления войсками, сдачу оружия противнику без боя и самовольное оставление позиций». Сталин считал аресты и наказания лучшим способом оздоровления обстановки на фронте. В августе им был подписан приказ Ставки (</w:t>
      </w:r>
      <w:r>
        <w:rPr>
          <w:rFonts w:cs="Times New Roman" w:ascii="Times New Roman" w:hAnsi="Times New Roman"/>
          <w:spacing w:val="64"/>
          <w:kern w:val="2"/>
          <w:lang w:val="ru-RU" w:eastAsia="ru-RU"/>
        </w:rPr>
        <w:t>№</w:t>
      </w:r>
      <w:r>
        <w:rPr>
          <w:rFonts w:cs="Times New Roman" w:ascii="Times New Roman" w:hAnsi="Times New Roman"/>
          <w:lang w:val="ru-RU" w:eastAsia="ru-RU"/>
        </w:rPr>
        <w:t>270), в котором ряд генералов и офицеров безосновательно обвинялись в измене. За отступление без приказа командирам грозил расстрел, а их близким родственникам — суд. Семьи сдавшихся в плен лишались материальной поддержки государства.</w:t>
      </w:r>
    </w:p>
    <w:p>
      <w:pPr>
        <w:pStyle w:val="TextBody"/>
        <w:spacing w:lineRule="auto" w:line="240"/>
        <w:ind w:hanging="0"/>
        <w:jc w:val="left"/>
        <w:rPr/>
      </w:pPr>
      <w:r>
        <w:rPr>
          <w:rFonts w:cs="Times New Roman" w:ascii="Times New Roman" w:hAnsi="Times New Roman"/>
          <w:lang w:val="ru-RU" w:eastAsia="ru-RU"/>
        </w:rPr>
        <w:t>В тюрьмах и лагерях были, «на всякий случай», расстреляны сидевшие там последние «известные противники советской власти», «враги народа», «троцкисты» и «бухаринцы» якобы за пораженческую агитацию, подготовку побегов для продолжения подрывной работы. Среди них оказались бывший лидер партии левых эсеров М</w:t>
      </w:r>
      <w:r>
        <w:rPr>
          <w:rFonts w:cs="Times New Roman" w:ascii="Times New Roman" w:hAnsi="Times New Roman"/>
          <w:spacing w:val="64"/>
          <w:kern w:val="2"/>
          <w:lang w:val="ru-RU" w:eastAsia="ru-RU"/>
        </w:rPr>
        <w:t>.</w:t>
      </w:r>
      <w:r>
        <w:rPr>
          <w:rFonts w:cs="Times New Roman" w:ascii="Times New Roman" w:hAnsi="Times New Roman"/>
          <w:lang w:val="ru-RU" w:eastAsia="ru-RU"/>
        </w:rPr>
        <w:t>Спиридонова, революционер Х</w:t>
      </w:r>
      <w:r>
        <w:rPr>
          <w:rFonts w:cs="Times New Roman" w:ascii="Times New Roman" w:hAnsi="Times New Roman"/>
          <w:spacing w:val="64"/>
          <w:kern w:val="2"/>
          <w:lang w:val="ru-RU" w:eastAsia="ru-RU"/>
        </w:rPr>
        <w:t>.</w:t>
      </w:r>
      <w:r>
        <w:rPr>
          <w:rFonts w:cs="Times New Roman" w:ascii="Times New Roman" w:hAnsi="Times New Roman"/>
          <w:lang w:val="ru-RU" w:eastAsia="ru-RU"/>
        </w:rPr>
        <w:t>Раковский и др.</w:t>
      </w:r>
    </w:p>
    <w:p>
      <w:pPr>
        <w:pStyle w:val="TextBody"/>
        <w:spacing w:lineRule="auto" w:line="240"/>
        <w:ind w:hanging="0"/>
        <w:jc w:val="left"/>
        <w:rPr/>
      </w:pPr>
      <w:r>
        <w:rPr>
          <w:rFonts w:cs="Times New Roman" w:ascii="Times New Roman" w:hAnsi="Times New Roman"/>
          <w:lang w:val="ru-RU" w:eastAsia="ru-RU"/>
        </w:rPr>
        <w:t>Таким образом, большинство мероприятий, предпринятых сталинским руководством в связи с началом войны, были направлены на ужесточение режима, усиление карательных и репрессивных мер. Обычно это проистекает из неуверенности в прочности своей власти, из боязни в решительный момент оказаться без поддержки, из расчета на то, что можно крутыми способами добиться действенного результата. Этим же объясняется непоследовательность репрессивной политики, возможность выйти из застенков НКВД, если Сталин и его окружение могли посчитать, что человек для них не опасен и крайне необходим для государственных нужд. Так, снова на свободе оказались генерал армии К.А</w:t>
      </w:r>
      <w:r>
        <w:rPr>
          <w:rFonts w:cs="Times New Roman" w:ascii="Times New Roman" w:hAnsi="Times New Roman"/>
          <w:spacing w:val="64"/>
          <w:kern w:val="2"/>
          <w:lang w:val="ru-RU" w:eastAsia="ru-RU"/>
        </w:rPr>
        <w:t>.</w:t>
      </w:r>
      <w:r>
        <w:rPr>
          <w:rFonts w:cs="Times New Roman" w:ascii="Times New Roman" w:hAnsi="Times New Roman"/>
          <w:lang w:val="ru-RU" w:eastAsia="ru-RU"/>
        </w:rPr>
        <w:t>Мерецков, нарком вооружений Б.Л</w:t>
      </w:r>
      <w:r>
        <w:rPr>
          <w:rFonts w:cs="Times New Roman" w:ascii="Times New Roman" w:hAnsi="Times New Roman"/>
          <w:spacing w:val="64"/>
          <w:kern w:val="2"/>
          <w:lang w:val="ru-RU" w:eastAsia="ru-RU"/>
        </w:rPr>
        <w:t>.</w:t>
      </w:r>
      <w:r>
        <w:rPr>
          <w:rFonts w:cs="Times New Roman" w:ascii="Times New Roman" w:hAnsi="Times New Roman"/>
          <w:lang w:val="ru-RU" w:eastAsia="ru-RU"/>
        </w:rPr>
        <w:t>Ванников, ряд работников оборонной промышленности, ученых, авиаконструкторов и в их числе С.П</w:t>
      </w:r>
      <w:r>
        <w:rPr>
          <w:rFonts w:cs="Times New Roman" w:ascii="Times New Roman" w:hAnsi="Times New Roman"/>
          <w:spacing w:val="64"/>
          <w:kern w:val="2"/>
          <w:lang w:val="ru-RU" w:eastAsia="ru-RU"/>
        </w:rPr>
        <w:t>.</w:t>
      </w:r>
      <w:r>
        <w:rPr>
          <w:rFonts w:cs="Times New Roman" w:ascii="Times New Roman" w:hAnsi="Times New Roman"/>
          <w:lang w:val="ru-RU" w:eastAsia="ru-RU"/>
        </w:rPr>
        <w:t>Королев и А.Н</w:t>
      </w:r>
      <w:r>
        <w:rPr>
          <w:rFonts w:cs="Times New Roman" w:ascii="Times New Roman" w:hAnsi="Times New Roman"/>
          <w:spacing w:val="64"/>
          <w:kern w:val="2"/>
          <w:lang w:val="ru-RU" w:eastAsia="ru-RU"/>
        </w:rPr>
        <w:t>.</w:t>
      </w:r>
      <w:r>
        <w:rPr>
          <w:rFonts w:cs="Times New Roman" w:ascii="Times New Roman" w:hAnsi="Times New Roman"/>
          <w:lang w:val="ru-RU" w:eastAsia="ru-RU"/>
        </w:rPr>
        <w:t>Туполе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род</w:t>
        <w:br/>
        <w:t>и власть</w:t>
      </w:r>
    </w:p>
    <w:p>
      <w:pPr>
        <w:pStyle w:val="BodyBEG"/>
        <w:spacing w:lineRule="auto" w:line="240"/>
        <w:ind w:hanging="0"/>
        <w:jc w:val="left"/>
        <w:rPr/>
      </w:pPr>
      <w:r>
        <w:rPr>
          <w:rFonts w:cs="Times New Roman" w:ascii="Times New Roman" w:hAnsi="Times New Roman"/>
          <w:lang w:val="ru-RU" w:eastAsia="ru-RU"/>
        </w:rPr>
        <w:t xml:space="preserve">Между тем страна откликнулась на нападение </w:t>
      </w:r>
      <w:r>
        <w:rPr>
          <w:rFonts w:cs="Times New Roman" w:ascii="Times New Roman" w:hAnsi="Times New Roman"/>
          <w:b/>
          <w:lang w:val="ru-RU" w:eastAsia="ru-RU"/>
        </w:rPr>
        <w:t>всеобщим патриотическим подъемом</w:t>
      </w:r>
      <w:r>
        <w:rPr>
          <w:rFonts w:cs="Times New Roman" w:ascii="Times New Roman" w:hAnsi="Times New Roman"/>
          <w:lang w:val="ru-RU" w:eastAsia="ru-RU"/>
        </w:rPr>
        <w:t xml:space="preserve"> и постепенно превращалась в огромный военный лагерь. У военкоматов и призывных пунктов скапливались очереди из числа желающих идти на фронт. Улицы городов заполнились людьми в форме. Обозначались приметы военного быта: вой сирен воздушной тревоги, затемнение, суровые и встревоженные лица. Все меры, направленные на отражение агрессии, даже самые крутые, находили поддержку и понимание. Были, конечно, враги советского строя, ждавшие своего часа, были предатели, трусы, дезертиры. Было немало просто испуганных людей. Но не они выражали господствовавшие в обществе настроения. Можно говорить о складывании в годы войны </w:t>
      </w:r>
      <w:r>
        <w:rPr>
          <w:rFonts w:cs="Times New Roman" w:ascii="Times New Roman" w:hAnsi="Times New Roman"/>
          <w:b/>
          <w:lang w:val="ru-RU" w:eastAsia="ru-RU"/>
        </w:rPr>
        <w:t>единства власти и народа,</w:t>
      </w:r>
      <w:r>
        <w:rPr>
          <w:rFonts w:cs="Times New Roman" w:ascii="Times New Roman" w:hAnsi="Times New Roman"/>
          <w:lang w:val="ru-RU" w:eastAsia="ru-RU"/>
        </w:rPr>
        <w:t xml:space="preserve"> хотя этот факт с трудом доходил до сознания сталинского руководства, больше уповавшего на принуждение, насилие, репресси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исторической литературе о войне тема “народ и власть” всегда занимала большое место. Одним из лучших источников о событиях того времени остается книга Александра Верта “Россия на войне”. Она интересна тем, что в центре внимания оказались рядовые советские люди, их поступки, образ мыслей и действий, отношение к Сталину и власти. Автору, иностранному журналисту и корреспонденту, многое, по его собственному признанию, было чуждым и непонятным. Тем не менее он честно и объективно описал то, чему он оказался свидетелем.</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Часто в слово “народ” каждый автор вкладывает свое понимание. Иногда под “народом” имеется ввиду некий абстрактный “русский мужик”, вставший на защиту своей родины и его крестьянская психология - менталитет. Между тем, как выражался по этому поводу писатель А. Платонов, “сплошного народа нету”. Если учесть данные о социальной структуре советского общества накануне войны, приведенные ранее, облике отдельных классов и социальных групп, то можно получить более конкретное представление о тех, кому выпало воевать на фронте, кому предстояло командовать, а кому исполнять приказы, кому сесть за штурвалы самолетов, стоять у орудий, водить танки, трудиться у станков или ходить за плугом. Выходит довольно пестрая и разнообразная картина. Если раньше советская историография делала упор на создании в СССР тяжелой индустрии, позволившей выстоять против мощной военной машины гитлеровской Германии, т.е. на экономическую сторону дела, сегодня необходимо обратить особое внимание на людей, способных выдержать небывалый и сокрушительный натиск, их стойкость, мужество и самопожертвование, умение создавать и эксплуатировать современную технику. Даже со стороны противника можно привести немало лестных слов о храбрости, выносливости, непритязательности советских солдат, а также об удивлении и непонимании той воли к сопротивлению, с которой он столкнулся в СССР, причем в ситуациях, казалось бы, совсем безнадежных. </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ражения</w:t>
        <w:br/>
        <w:t>Красной Армии</w:t>
        <w:br/>
        <w:t>и их причины</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не менее итоги первых боев для Красной Армии оказались плачевными. Немецкие войска в разных местах продвинулись на восток от 300 до 600 км. 28 дивизий были полностью разгромлены, а еще 72 — потеряли свыше половины своего состава. На полях сражений осталось немало боевой техники, оружия. Сотни тысяч бойцов и командиров попали в плен. В руках противника оказалось много снаряжения, запасов продовольствия, боеприпасов.</w:t>
      </w:r>
    </w:p>
    <w:p>
      <w:pPr>
        <w:pStyle w:val="TextBody"/>
        <w:spacing w:lineRule="auto" w:line="240"/>
        <w:ind w:hanging="0"/>
        <w:jc w:val="left"/>
        <w:rPr/>
      </w:pPr>
      <w:r>
        <w:rPr>
          <w:rFonts w:cs="Times New Roman" w:ascii="Times New Roman" w:hAnsi="Times New Roman"/>
          <w:lang w:val="ru-RU" w:eastAsia="ru-RU"/>
        </w:rPr>
        <w:t xml:space="preserve">Очень быстро в начале войны </w:t>
      </w:r>
      <w:r>
        <w:rPr>
          <w:rFonts w:cs="Times New Roman" w:ascii="Times New Roman" w:hAnsi="Times New Roman"/>
          <w:b/>
          <w:lang w:val="ru-RU" w:eastAsia="ru-RU"/>
        </w:rPr>
        <w:t>развеялись миф о классовой солидарности трудящихся</w:t>
      </w:r>
      <w:r>
        <w:rPr>
          <w:rFonts w:cs="Times New Roman" w:ascii="Times New Roman" w:hAnsi="Times New Roman"/>
          <w:lang w:val="ru-RU" w:eastAsia="ru-RU"/>
        </w:rPr>
        <w:t xml:space="preserve"> и убеждение в том, что рабочие и крестьяне Германии не будут воевать против СССР. Захватчики повели себя на советской земле совсем иначе. Расстрелы коммунистов («комиссаров») и евреев, военнопленных и мирных жителей, издевательское обращение с ними рождали в ответ вспышки ярости и жестокости. В принципе это понятно. Советские солдаты не были такими воинами без страха и упрека, какими изображала их когда-то наша литература о войне. Непонятно другое — зачем сегодня отдельные авторы меняют местами причину и следствие, перенося акцент на зверства советских солдат по отношению к немца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им из болезненных и жгучих вопросов историографии является анализ причин жестоких поражений Красной Армии на начальных этапах войны. В годы войны и непосредственно после нее навязывалась сталинская версия о «кутузовской тактике отступления» перед лицом превосходящих сил противника. В период «хрущевской оттепели» вина за плохую подготовку к войне и крупные поражения стала возлагаться на Сталина. Позже возобладала «генеральская концепция», согласно которой неудачи Красной Армии проистекали из отдельных организационных и технических просчетов гражданского и военного руководства. С началом «перестройки и гласности» снова во всю мощь зазвучал мотив о вине Сталина, а затем — в качестве главного виновника поражений стала выступать вся созданная им общественная и политическая система, которая привела к тяжелым и бессмысленным жертвам в</w:t>
      </w:r>
      <w:r>
        <w:rPr>
          <w:rFonts w:cs="Times New Roman" w:ascii="Times New Roman" w:hAnsi="Times New Roman"/>
          <w:spacing w:val="-2"/>
          <w:kern w:val="2"/>
          <w:lang w:val="ru-RU" w:eastAsia="ru-RU"/>
        </w:rPr>
        <w:t xml:space="preserve"> ходе войны. Однако, что бы ни говорилось на эту тему в литературе, </w:t>
      </w:r>
      <w:r>
        <w:rPr>
          <w:rFonts w:cs="Times New Roman" w:ascii="Times New Roman" w:hAnsi="Times New Roman"/>
          <w:b/>
          <w:spacing w:val="-2"/>
          <w:kern w:val="2"/>
          <w:lang w:val="ru-RU" w:eastAsia="ru-RU"/>
        </w:rPr>
        <w:t>первоначальные успехи вермахта были предопределены.</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b/>
          <w:lang w:val="ru-RU" w:eastAsia="ru-RU"/>
        </w:rPr>
        <w:t>Военно-экономический потенциал третьего рейха и его союзников в момент нападения превосходил соответствующий потенциал СССР.</w:t>
      </w:r>
      <w:r>
        <w:rPr>
          <w:rFonts w:cs="Times New Roman" w:ascii="Times New Roman" w:hAnsi="Times New Roman"/>
          <w:lang w:val="ru-RU" w:eastAsia="ru-RU"/>
        </w:rPr>
        <w:t xml:space="preserve"> Дело даже не в количестве производимых вооружений, а в их качестве.</w:t>
      </w:r>
      <w:r>
        <w:rPr>
          <w:rFonts w:cs="Times New Roman" w:ascii="Times New Roman" w:hAnsi="Times New Roman"/>
          <w:spacing w:val="-2"/>
          <w:kern w:val="2"/>
          <w:lang w:val="ru-RU" w:eastAsia="ru-RU"/>
        </w:rPr>
        <w:t xml:space="preserve"> За плечами вермахта был не учебный, а </w:t>
      </w:r>
      <w:r>
        <w:rPr>
          <w:rFonts w:cs="Times New Roman" w:ascii="Times New Roman" w:hAnsi="Times New Roman"/>
          <w:b/>
          <w:spacing w:val="-2"/>
          <w:kern w:val="2"/>
          <w:lang w:val="ru-RU" w:eastAsia="ru-RU"/>
        </w:rPr>
        <w:t>боевой опыт успешного проведения наступательных операций.</w:t>
      </w:r>
      <w:r>
        <w:rPr>
          <w:rFonts w:cs="Times New Roman" w:ascii="Times New Roman" w:hAnsi="Times New Roman"/>
          <w:spacing w:val="-2"/>
          <w:kern w:val="2"/>
          <w:lang w:val="ru-RU" w:eastAsia="ru-RU"/>
        </w:rPr>
        <w:t xml:space="preserve"> Германские генералы поднаторели в </w:t>
      </w:r>
      <w:r>
        <w:rPr>
          <w:rFonts w:cs="Times New Roman" w:ascii="Times New Roman" w:hAnsi="Times New Roman"/>
          <w:b/>
          <w:spacing w:val="-2"/>
          <w:kern w:val="2"/>
          <w:lang w:val="ru-RU" w:eastAsia="ru-RU"/>
        </w:rPr>
        <w:t>умении вождения войск</w:t>
      </w:r>
      <w:r>
        <w:rPr>
          <w:rFonts w:cs="Times New Roman" w:ascii="Times New Roman" w:hAnsi="Times New Roman"/>
          <w:spacing w:val="-2"/>
          <w:kern w:val="2"/>
          <w:lang w:val="ru-RU" w:eastAsia="ru-RU"/>
        </w:rPr>
        <w:t xml:space="preserve"> и поначалу превосходили советских. Хорошо были налажены </w:t>
      </w:r>
      <w:r>
        <w:rPr>
          <w:rFonts w:cs="Times New Roman" w:ascii="Times New Roman" w:hAnsi="Times New Roman"/>
          <w:b/>
          <w:spacing w:val="-2"/>
          <w:kern w:val="2"/>
          <w:lang w:val="ru-RU" w:eastAsia="ru-RU"/>
        </w:rPr>
        <w:t>управление, связь и взаимодействие между войсковыми соединениями, между фронтом и тылом. Офицерский корпус и младший командный состав были подготовлены лучше</w:t>
      </w:r>
      <w:r>
        <w:rPr>
          <w:rFonts w:cs="Times New Roman" w:ascii="Times New Roman" w:hAnsi="Times New Roman"/>
          <w:spacing w:val="-2"/>
          <w:kern w:val="2"/>
          <w:lang w:val="ru-RU" w:eastAsia="ru-RU"/>
        </w:rPr>
        <w:t xml:space="preserve">, чем командиры Красной Армии. Но главное — </w:t>
      </w:r>
      <w:r>
        <w:rPr>
          <w:rFonts w:cs="Times New Roman" w:ascii="Times New Roman" w:hAnsi="Times New Roman"/>
          <w:b/>
          <w:spacing w:val="-2"/>
          <w:kern w:val="2"/>
          <w:lang w:val="ru-RU" w:eastAsia="ru-RU"/>
        </w:rPr>
        <w:t>преимущество первого неожиданного удара</w:t>
      </w:r>
      <w:r>
        <w:rPr>
          <w:rFonts w:cs="Times New Roman" w:ascii="Times New Roman" w:hAnsi="Times New Roman"/>
          <w:spacing w:val="-2"/>
          <w:kern w:val="2"/>
          <w:lang w:val="ru-RU" w:eastAsia="ru-RU"/>
        </w:rPr>
        <w:t>, который привел к большим потерям обороняющихся и решающему перевесу в силах нападающей сторо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Трещины»</w:t>
        <w:br/>
        <w:t>в плане</w:t>
        <w:br/>
        <w:t>«Барбаросса»</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итлеровскому руководству казалось, что война на востоке развивается по очередному успешному сценарию «блицкрига». В Германии царила победная эйфория. Однако в реализации плана «Барбаросса» обозначились первые, пока еще малозаметные трещины. Как писал впоследствии известный историк Второй мировой войны, бывший гитлеровский генерал Курт фон Типпельскирх, если «группа армий «Центр» почти сверх ожидания одержала большую двойную победу, то две другие группы армий только гнали противника впереди себя». Более стойким и упорным, чем ожидалось, было сопротивление советских войск. Многие попавшие в окружение части и гарнизоны не складывали оружия, а пробивались «к своим». Защитники пограничной Брестской крепости, оказавшейся в глубоком тылу у немцев, около месяца держали оборону, фактически «до последнего человека». Неожиданно высокими оказались потери германских войск, которые, как отмечал другой гитлеровский генерал фон Бутлар, были выше, чем известные им по опыту войны на Запад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ерманское командование допустило ошибку, считая, что в предстоящих операциях ему будет противостоять не больше 50—60 боеспособ</w:t>
      </w:r>
      <w:r>
        <w:rPr>
          <w:rFonts w:cs="Times New Roman" w:ascii="Times New Roman" w:hAnsi="Times New Roman"/>
          <w:spacing w:val="2"/>
          <w:kern w:val="2"/>
          <w:lang w:val="ru-RU" w:eastAsia="ru-RU"/>
        </w:rPr>
        <w:t>ных советских дивизий, недооценив мобилизационные способности советского государства. Однако, несмотря на прибывающие пополнения, впереди Красную Армию ждали не менее горькие и серьезные пораж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моленское</w:t>
        <w:br/>
        <w:t xml:space="preserve">сражение </w:t>
      </w:r>
    </w:p>
    <w:p>
      <w:pPr>
        <w:pStyle w:val="BodyBEG"/>
        <w:spacing w:lineRule="atLeast" w:line="236"/>
        <w:rPr/>
      </w:pPr>
      <w:r>
        <w:rPr>
          <w:rFonts w:cs="Times New Roman" w:ascii="Times New Roman" w:hAnsi="Times New Roman"/>
          <w:color w:val="000000"/>
        </w:rPr>
        <w:t xml:space="preserve">На Западном фронте, командование которым </w:t>
      </w:r>
      <w:r>
        <w:rPr>
          <w:rFonts w:cs="Times New Roman" w:ascii="Times New Roman" w:hAnsi="Times New Roman"/>
          <w:color w:val="000000"/>
          <w:spacing w:val="64"/>
          <w:kern w:val="2"/>
        </w:rPr>
        <w:t>1</w:t>
      </w:r>
      <w:r>
        <w:rPr>
          <w:rFonts w:cs="Times New Roman" w:ascii="Times New Roman" w:hAnsi="Times New Roman"/>
          <w:color w:val="000000"/>
        </w:rPr>
        <w:t>июля принял маршал Тимошенко, разворачивалось сражение за Смоленск. С выходом на рубеж Днепра и Западной Двины группа армий «Центр» вынуждена была втянуться в ожесточенные бои с подошедшими резервами. Танковой группе Гудериана удалось форсировать Днепр и передовыми отрядами ворваться на южные окраины Смоленска, а 3-я танковая группа продвинулась от Витебска до Ярцева, окружая Смоленск с севера. Однако контратаки советских войск непрерывно нарастали. В центре в так называемых «смоленских воротах» оборонялась 20-я армия генерала П.А</w:t>
      </w:r>
      <w:r>
        <w:rPr>
          <w:rFonts w:cs="Times New Roman" w:ascii="Times New Roman" w:hAnsi="Times New Roman"/>
          <w:color w:val="000000"/>
          <w:spacing w:val="64"/>
          <w:kern w:val="2"/>
        </w:rPr>
        <w:t>.</w:t>
      </w:r>
      <w:r>
        <w:rPr>
          <w:rFonts w:cs="Times New Roman" w:ascii="Times New Roman" w:hAnsi="Times New Roman"/>
          <w:color w:val="000000"/>
        </w:rPr>
        <w:t>Курочкина, сковывая свыше 10 немецких дивизий. Войска 16-й армии генерала М.А</w:t>
      </w:r>
      <w:r>
        <w:rPr>
          <w:rFonts w:cs="Times New Roman" w:ascii="Times New Roman" w:hAnsi="Times New Roman"/>
          <w:color w:val="000000"/>
          <w:spacing w:val="64"/>
          <w:kern w:val="2"/>
        </w:rPr>
        <w:t>.</w:t>
      </w:r>
      <w:r>
        <w:rPr>
          <w:rFonts w:cs="Times New Roman" w:ascii="Times New Roman" w:hAnsi="Times New Roman"/>
          <w:color w:val="000000"/>
        </w:rPr>
        <w:t>Лукина упорно сражались в самом Смоленске. Германское командование сумело перебросить в этот район дополнительные силы. Поражения избежать не удалось, и 16 июля окруженный город пал. Тем не менее бои на смоленском направлении не прекратились. Ставка перебросила сюда еще восемь армий. Из их состава для прикрытия Москвы был сформирован Резервный фронт, командующим которым был назначен генерал Г.К</w:t>
      </w:r>
      <w:r>
        <w:rPr>
          <w:rFonts w:cs="Times New Roman" w:ascii="Times New Roman" w:hAnsi="Times New Roman"/>
          <w:color w:val="000000"/>
          <w:spacing w:val="64"/>
          <w:kern w:val="2"/>
        </w:rPr>
        <w:t>.</w:t>
      </w:r>
      <w:r>
        <w:rPr>
          <w:rFonts w:cs="Times New Roman" w:ascii="Times New Roman" w:hAnsi="Times New Roman"/>
          <w:color w:val="000000"/>
        </w:rPr>
        <w:t xml:space="preserve">Жуков. Вплоть до конца августа советские войска предпринимали отчаянные атаки в надежде вернуть Смоленск. Один из контрударов в районе Ельнинского выступа закончился успешно, и, хотя взятие Ельни было небольшим тактическим успехом, оно имело огромное </w:t>
      </w:r>
      <w:r>
        <w:rPr>
          <w:rFonts w:cs="Times New Roman" w:ascii="Times New Roman" w:hAnsi="Times New Roman"/>
          <w:b/>
          <w:color w:val="000000"/>
        </w:rPr>
        <w:t>психологическое значение.</w:t>
      </w:r>
      <w:r>
        <w:rPr>
          <w:rFonts w:cs="Times New Roman" w:ascii="Times New Roman" w:hAnsi="Times New Roman"/>
          <w:color w:val="000000"/>
        </w:rPr>
        <w:t xml:space="preserve"> Выяснилось, что немцев можно и побеждать. Частям, отличившимся на этом участке, было присвоено звание </w:t>
      </w:r>
      <w:r>
        <w:rPr>
          <w:rFonts w:cs="Times New Roman" w:ascii="Times New Roman" w:hAnsi="Times New Roman"/>
          <w:b/>
          <w:color w:val="000000"/>
        </w:rPr>
        <w:t xml:space="preserve">гвардейских </w:t>
      </w:r>
      <w:r>
        <w:rPr>
          <w:rFonts w:cs="Times New Roman" w:ascii="Times New Roman" w:hAnsi="Times New Roman"/>
          <w:color w:val="000000"/>
        </w:rPr>
        <w:t>— дань воинским традициям русской армии, которая впоследствии широко применялась в качестве морального и материального поощрения сражающихся соединений. С Ельни началось возвышение Жукова, непосредственно отвечавшего за проведение операции, как наиболее удачливого и талантливого советского полководц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и на</w:t>
        <w:br/>
        <w:t>ленинградском</w:t>
        <w:br/>
        <w:t>направлении</w:t>
      </w:r>
    </w:p>
    <w:p>
      <w:pPr>
        <w:pStyle w:val="BodyBEG3"/>
        <w:spacing w:lineRule="atLeast" w:line="240"/>
        <w:rPr>
          <w:rFonts w:ascii="Times New Roman" w:hAnsi="Times New Roman" w:cs="Times New Roman"/>
          <w:color w:val="000000"/>
        </w:rPr>
      </w:pPr>
      <w:r>
        <w:rPr>
          <w:rFonts w:cs="Times New Roman" w:ascii="Times New Roman" w:hAnsi="Times New Roman"/>
          <w:color w:val="000000"/>
        </w:rPr>
        <w:t xml:space="preserve">В период Смоленского сражения продолжила свое наступление немецкая группа армий «Север». Части 4-й танковой группы захватили Псков и широким охватом вышли к реке Луге и озеру Ильмень, непосредственно угрожая Ленинграду. Но, как писал Типпельскирх, «русские оказались на редкость не чувствительны к таким танковым клиньям». На подступах к Ленинграду была создана мощная оборонительная полоса, в сооружении которой приняли участие сотни тысяч ленинградцев. В завязавшемся оборонительном сражении впервые в широких масштабах приняли участие дивизии народного ополчения, которые понесли огромные потери. Тем не менее </w:t>
      </w:r>
      <w:r>
        <w:rPr>
          <w:rFonts w:cs="Times New Roman" w:ascii="Times New Roman" w:hAnsi="Times New Roman"/>
          <w:b/>
          <w:color w:val="000000"/>
        </w:rPr>
        <w:t>сражение на «Лужском рубеже» почти на месяц задержало наступление немцев на Ленинград.</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и на</w:t>
        <w:br/>
        <w:t>Украине</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Упорные бои продолжались на Украине. 1-я танковая группа Клейста и 6-я армия фельдмаршала Рейхенау рвались через Житомир и Бердичев к Киеву. Мощные контрудары в созданном Киевском укрепленном районе не позволяли противнику приблизиться к украинской столице. В конце июля, оставив на киевском направлении пять пехотных дивизий, командующий группы армий «Юг» повернул танковую группу Клейста, которая ударила в тыл обороняющимся 6-й и 12-й советским армиям, попавшим в окружение на Умани. Подошедшие 17-я и 11-я армии немцев завершили ликвидацию «уманского котла». Потеря двух армий существенно осложнила обстановку. Противник рассек войска Южного фронта, часть которых отступала к Одессе, другая — к Николаеву. Одесса оказалась в глубоком тылу у немцев и осажденной румынскими дивизиями. Упорная оборона города, который защищала Приморская армия и ополченцы, продолжалась до 16 октября 1941 г.</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За два месяца боев на Украине немцам удалось выйти к днепровскому рубежу, а юго-восточнее Киева, в районах Кременчуга и Днепропетровска создать плацдармы на левом берегу реки. Однако и </w:t>
      </w:r>
      <w:r>
        <w:rPr>
          <w:rFonts w:cs="Times New Roman" w:ascii="Times New Roman" w:hAnsi="Times New Roman"/>
          <w:b/>
          <w:lang w:val="ru-RU" w:eastAsia="ru-RU"/>
        </w:rPr>
        <w:t>группе армий «Юг» не удалось достичь намеченных целе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азногласия</w:t>
        <w:br/>
        <w:t>в гитлеровском</w:t>
        <w:br/>
        <w:t>военном</w:t>
        <w:br/>
        <w:t>руководстве</w:t>
      </w:r>
    </w:p>
    <w:p>
      <w:pPr>
        <w:pStyle w:val="BodyBEG4"/>
        <w:spacing w:lineRule="atLeast" w:line="238"/>
        <w:rPr>
          <w:rFonts w:ascii="Times New Roman" w:hAnsi="Times New Roman" w:cs="Times New Roman"/>
          <w:color w:val="000000"/>
        </w:rPr>
      </w:pPr>
      <w:r>
        <w:rPr>
          <w:rFonts w:cs="Times New Roman" w:ascii="Times New Roman" w:hAnsi="Times New Roman"/>
          <w:color w:val="000000"/>
        </w:rPr>
        <w:t>План «Барбаросса» явно не ладился. Три группы армий действовали, каждая на своем направлении, не так, как предусматривалось планом. Германское военное руководство пришло к выводу, что противник был явно недооценен. Обнаружились разногласия по поводу дальнейшего ведения кампании. Браухич и Гальдер — главнокомандующий и начальник генерального штаба сухопутных сил — считали необходимым главные силы направить на захват Москвы и таким образом «сломить хребет русской обороны». Гитлер, при поддержке верховного командования в лице Кейтеля и Йодля, главным считал установление взаимодействия всех войск Восточного фронта. В качестве ближайших целей намечались: «на юге — захват Крыма, индустриального и угольного Донецкого бассейна и нарушение подвоза русскими нефти с Кавказа; на севере — захват Ленинграда и соединение с финнами». 30 июля германское командование издало приказ о прекращении наступления и переходе к обороне группы армий «Цент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 xml:space="preserve">Решение Гитлера позже было названо германскими генералами «роковым», определившим последующие неудачи вермахта. Однако их причину следует искать вовсе не в «ошибках» и «роковых решениях» Гитлера, который, кстати, был не одинок в своем мнении, а в </w:t>
      </w:r>
      <w:r>
        <w:rPr>
          <w:rFonts w:cs="Times New Roman" w:ascii="Times New Roman" w:hAnsi="Times New Roman"/>
          <w:b/>
          <w:spacing w:val="2"/>
          <w:kern w:val="2"/>
          <w:lang w:val="ru-RU" w:eastAsia="ru-RU"/>
        </w:rPr>
        <w:t>нехватке сил и невозможности для вермахта одновременно вести наступательные действия на всех направлениях.</w:t>
      </w:r>
      <w:r>
        <w:rPr>
          <w:rFonts w:cs="Times New Roman" w:ascii="Times New Roman" w:hAnsi="Times New Roman"/>
          <w:spacing w:val="2"/>
          <w:kern w:val="2"/>
          <w:lang w:val="ru-RU" w:eastAsia="ru-RU"/>
        </w:rPr>
        <w:t xml:space="preserve"> Главную же роль в срыве германских планов играло </w:t>
      </w:r>
      <w:r>
        <w:rPr>
          <w:rFonts w:cs="Times New Roman" w:ascii="Times New Roman" w:hAnsi="Times New Roman"/>
          <w:b/>
          <w:spacing w:val="2"/>
          <w:kern w:val="2"/>
          <w:lang w:val="ru-RU" w:eastAsia="ru-RU"/>
        </w:rPr>
        <w:t>возрастающее сопротивление советских войск.</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ражение</w:t>
        <w:br/>
        <w:t>за Ленинград</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августе гитлеровское командование нацелилось на захват Ленинграда. Для этого 3-я танковая группа временно передавалась в распоряжение группы армий «Север» и была переброшена на Валдай. В Эстонии продвижение немецких войск к Финскому заливу сдерживала 8-я армия, однако угроза захвата противником Нарвы заставила ее отойти к Ленинграду. 23 августа были созданы два фронта — Ленинградский и Карельский. Это было вызвано тем, что с выходом финнов к Ладожскому озеру единый фронт был разрезан на две части. 28 августа советские войска оставили Таллин, гарнизон и флот в сложных условиях эвакуировались в Кронштадт. Борьбу продолжали защитники Моонзундского архипелага (до 20 октября) и советской военно-морской базы в Финляндии на мысе Ханко (до 5 декабр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овременными ударами с разных сторон противник старался окружить и отрезать Ленинград. Ему удалось перерезать последнюю железную дорогу, связывающую город со страной. 8 сентября немцы, овладев Шлиссельбургом и выйдя к Ладожскому озеру, сомкнули кольцо окружения. Началась, пожалуй, самая героическая и трагическая эпопея</w:t>
      </w:r>
      <w:r>
        <w:rPr>
          <w:rFonts w:cs="Times New Roman" w:ascii="Times New Roman" w:hAnsi="Times New Roman"/>
          <w:spacing w:val="-2"/>
          <w:kern w:val="2"/>
          <w:lang w:val="ru-RU" w:eastAsia="ru-RU"/>
        </w:rPr>
        <w:t xml:space="preserve"> Великой Отечественной войны — история Ленинградской блокад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Через два дня командование Ленинградским фронтом принял Жуков, сменивший на этом посту Ворошилова — полководца времен Гражданской войны. Дружного кавалерийского наскока, отчаянной и безумной храбрости, к которым на первых порах часто взывали советские военачальники, было недостаточно. Выдвигалось новое поколение советских генералов, более отвечавшее условиям современных боевых действий. Немцы бросали на штурм Ленинграда дивизию за дивизией. Упорные бои шли на ближних подступах к городу. Для защиты города было мобилизовано буквально все. Прямой наводкой по врагу били даже зенитные орудия. В районе Ораниенбаума на небольшом плацдарме, прикрывавшем Кронштадт, яростно оборонялась морская пехота — «черные дьяволы», как называли ее немцы. «Ввиду упорнейшего сопротивления обороняющихся войск, усиленных фанатичными ленинградскими рабочими [т.е. ополченцами], — писал Типпельскирх, — ожидаемого успеха не было». Взять Ленинград с ходу не удалось и противник вынужден был перейти к </w:t>
      </w:r>
      <w:r>
        <w:rPr>
          <w:rFonts w:cs="Times New Roman" w:ascii="Times New Roman" w:hAnsi="Times New Roman"/>
          <w:b/>
          <w:lang w:val="ru-RU" w:eastAsia="ru-RU"/>
        </w:rPr>
        <w:t>длительной осаде город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атастрофа</w:t>
        <w:br/>
        <w:t>на Украине</w:t>
      </w:r>
    </w:p>
    <w:p>
      <w:pPr>
        <w:pStyle w:val="BodyBEG"/>
        <w:spacing w:lineRule="auto" w:line="240"/>
        <w:ind w:hanging="0"/>
        <w:jc w:val="left"/>
        <w:rPr/>
      </w:pPr>
      <w:r>
        <w:rPr>
          <w:rFonts w:cs="Times New Roman" w:ascii="Times New Roman" w:hAnsi="Times New Roman"/>
          <w:lang w:val="ru-RU" w:eastAsia="ru-RU"/>
        </w:rPr>
        <w:t>Трагические события разворачивались между тем на киевском направлении. Группа армий «Юг» охватывала Киевский укрепрайон с севера и с юга. Приостановка наступления на Москву позволила германскому командованию повернуть часть сил группы армий «Центр» на юг. 25 августа танки Гудериана из района Почепа двинулись в южном направлении и форсировали Десну. Навстречу им из района Кременчуга 10 сентября внезапно двинулась 1-я танковая группа Клейста. 16 сентября восточнее Киева в районе Лохвицы танковые группы немцев соединились, замкнув кольцо окружения вокруг четырех армий Юго-Западного фронта. Войска 6-й немецкой армии, ударив через Днепр по обе стороны Киева, 19 сентября обошли и захватили город. Почти две недели продолжалось упорное сопротивление попавших в окружение войск. Отдельным соединениям удалось вырваться из кольца, значительная их часть попала в плен, много бойцов и командиров погибло в боях. В числе погибших оказался и командующий фронтом М.П</w:t>
      </w:r>
      <w:r>
        <w:rPr>
          <w:rFonts w:cs="Times New Roman" w:ascii="Times New Roman" w:hAnsi="Times New Roman"/>
          <w:spacing w:val="64"/>
          <w:kern w:val="2"/>
          <w:lang w:val="ru-RU" w:eastAsia="ru-RU"/>
        </w:rPr>
        <w:t>.</w:t>
      </w:r>
      <w:r>
        <w:rPr>
          <w:rFonts w:cs="Times New Roman" w:ascii="Times New Roman" w:hAnsi="Times New Roman"/>
          <w:lang w:val="ru-RU" w:eastAsia="ru-RU"/>
        </w:rPr>
        <w:t>Кирпонос. В сводке германского верховного командования сообщалось о взятии в плен 665 тыс. человек. Цифра сильно преувеличена, ибо намного превышает всю численность окруженных со-единений (453 тыс. человек). Тем не менее размеры поражения были очень значительным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советской литературе много внимания уделялось причинам киевской катастрофы. В своих воспоминаниях маршал Г. К. Жуков рассказывал, как мучительно и напряженно проходило обсуждение в Ставке вопроса об отводе армий Юго-Западного фронта за днепровский рубеж. Сталин не допускал даже мысли об оставлении Киева, игнорируя предупреждения об опасном развитии событий. Так что вина за поражение во многом лежит на не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Успех под Киевом внушил германскому военному руководству мысль о возможности </w:t>
      </w:r>
      <w:r>
        <w:rPr>
          <w:rFonts w:cs="Times New Roman" w:ascii="Times New Roman" w:hAnsi="Times New Roman"/>
          <w:b/>
          <w:lang w:val="ru-RU" w:eastAsia="ru-RU"/>
        </w:rPr>
        <w:t>до наступления зимы достичь целей, намеченных планом «Барбаросса».</w:t>
      </w:r>
      <w:r>
        <w:rPr>
          <w:rFonts w:cs="Times New Roman" w:ascii="Times New Roman" w:hAnsi="Times New Roman"/>
          <w:lang w:val="ru-RU" w:eastAsia="ru-RU"/>
        </w:rPr>
        <w:t xml:space="preserve"> Иначе война принимала для рейха грозивший весьма неблагоприятными последствиями оборот. Поэтому было решено пойти, так сказать, ва-банк и добиться решающего успеха. В пользу этого решения говорили и другие факторы. Удалось наладить взаимодействие между группами армий «Центр» и «Юг». На севере в районе Великих Лук произошло соединение частей группы армий «Центр» и северной группировки. Обстановка на фронте создавала у руководства вермахта впечатление, что Красная Армия ведет бои из последних сил. Об этом свидетельствовали данные о неукомплектованности советских дивизий, их недостаточном вооружении. Вполне обоснованной казалась надежда, что новое общее наступление сломит последнее сопротивление русских. Гитлер отдал приказ о переходе в наступление по всему фронту. </w:t>
      </w:r>
      <w:r>
        <w:rPr>
          <w:rFonts w:cs="Times New Roman" w:ascii="Times New Roman" w:hAnsi="Times New Roman"/>
          <w:b/>
          <w:lang w:val="ru-RU" w:eastAsia="ru-RU"/>
        </w:rPr>
        <w:t>В качестве главной цели наступления снова намечалась Москва.</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2. БИТВА ЗА МОСКВ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Складывание</w:t>
        <w:br/>
        <w:t>анти-</w:t>
        <w:br/>
        <w:t>гитлеровской</w:t>
        <w:br/>
        <w:t>коалиции</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енью 1941 г. Советский Союз оказался в критическом положении. Успехи вермахта на Восточном фронте вызывали тревогу во всем мире. Казалось, что очередная жертва гитлеровской агрессии обречена. Английская и американская разведки считали, что Советский Союз долго не выстоит. Только визит в Москву представителя президента США Г</w:t>
      </w:r>
      <w:r>
        <w:rPr>
          <w:rFonts w:cs="Times New Roman" w:ascii="Times New Roman" w:hAnsi="Times New Roman"/>
          <w:spacing w:val="64"/>
          <w:kern w:val="2"/>
          <w:lang w:val="ru-RU" w:eastAsia="ru-RU"/>
        </w:rPr>
        <w:t>.</w:t>
      </w:r>
      <w:r>
        <w:rPr>
          <w:rFonts w:cs="Times New Roman" w:ascii="Times New Roman" w:hAnsi="Times New Roman"/>
          <w:lang w:val="ru-RU" w:eastAsia="ru-RU"/>
        </w:rPr>
        <w:t xml:space="preserve">Гопкинса несколько ослабил пессимизм западных руководителей, отлично понимавших, что судьба всей войны зависит от способности СССР противостоять германскому вторжению, а его разгром грозит Западу оcтаться в итоге лицом к лицу с куда более сильным и опасным противником. Поэтому Запад добивался того, чтобы </w:t>
      </w:r>
      <w:r>
        <w:rPr>
          <w:rFonts w:cs="Times New Roman" w:ascii="Times New Roman" w:hAnsi="Times New Roman"/>
          <w:b/>
          <w:lang w:val="ru-RU" w:eastAsia="ru-RU"/>
        </w:rPr>
        <w:t>Советский Союз сражался до конца и не заключал сепаратного мира.</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 xml:space="preserve">В июле 1941 г. было заключено соглашение между Англией и СССР о совместных действиях в войне против Германии. Тогда же были подписаны договоры с эмигрантскими правительствами Польши и Чехословакии, которые предусматривали создание на территории Советского Союза польских и чехословацких воинских соединений. В августе 1941 г. президент США Рузвельт и британский премьер Черчилль обнародовали заявление, известное как «Атлантическая хартия», где провозглашалось, что </w:t>
      </w:r>
      <w:r>
        <w:rPr>
          <w:rFonts w:cs="Times New Roman" w:ascii="Times New Roman" w:hAnsi="Times New Roman"/>
          <w:b/>
          <w:spacing w:val="-2"/>
          <w:kern w:val="2"/>
          <w:lang w:val="ru-RU" w:eastAsia="ru-RU"/>
        </w:rPr>
        <w:t>Англия и США будут оказывать помощь СССР</w:t>
      </w:r>
      <w:r>
        <w:rPr>
          <w:rFonts w:cs="Times New Roman" w:ascii="Times New Roman" w:hAnsi="Times New Roman"/>
          <w:spacing w:val="-2"/>
          <w:kern w:val="2"/>
          <w:lang w:val="ru-RU" w:eastAsia="ru-RU"/>
        </w:rPr>
        <w:t>.</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ервые же совместные действия Англии и СССР принесли результаты. Советские и английские войска были введены на территорию Ирана, шах которого Реза Пехлеви был союзником Гитлера. Новый шах, посаженный на трон, обязался не сотрудничать с Германией. Одна угроза на южных рубежах Советского Союза была ликвидирована. Было оказано дипломатическое давление на Турцию, которая обязывалась соблюдать нейтралитет.</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 xml:space="preserve">Едва ли не с первых дней советское руководство поставило перед Англией (США формально еще не участвовали в войне) </w:t>
      </w:r>
      <w:r>
        <w:rPr>
          <w:rFonts w:cs="Times New Roman" w:ascii="Times New Roman" w:hAnsi="Times New Roman"/>
          <w:b/>
          <w:spacing w:val="-2"/>
          <w:kern w:val="2"/>
          <w:lang w:val="ru-RU" w:eastAsia="ru-RU"/>
        </w:rPr>
        <w:t>вопрос об открытии второго фронта в Европе.</w:t>
      </w:r>
      <w:r>
        <w:rPr>
          <w:rFonts w:cs="Times New Roman" w:ascii="Times New Roman" w:hAnsi="Times New Roman"/>
          <w:spacing w:val="-2"/>
          <w:kern w:val="2"/>
          <w:lang w:val="ru-RU" w:eastAsia="ru-RU"/>
        </w:rPr>
        <w:t xml:space="preserve"> Британский премьер, ссылаясь на ограниченность ресурсов и якобы мощную оборону, созданную немцами во </w:t>
      </w:r>
      <w:r>
        <w:rPr>
          <w:rFonts w:cs="Times New Roman" w:ascii="Times New Roman" w:hAnsi="Times New Roman"/>
          <w:spacing w:val="-4"/>
          <w:kern w:val="2"/>
          <w:lang w:val="ru-RU" w:eastAsia="ru-RU"/>
        </w:rPr>
        <w:t>Франции и Нидерландах, писал Сталину о «невозможности сделать в этом отношении что-либо, способное принести хоть малую пользу».</w:t>
      </w:r>
    </w:p>
    <w:p>
      <w:pPr>
        <w:pStyle w:val="TextBody"/>
        <w:spacing w:lineRule="auto" w:line="240"/>
        <w:ind w:hanging="0"/>
        <w:jc w:val="left"/>
        <w:rPr/>
      </w:pPr>
      <w:r>
        <w:rPr>
          <w:rFonts w:cs="Times New Roman" w:ascii="Times New Roman" w:hAnsi="Times New Roman"/>
          <w:lang w:val="ru-RU" w:eastAsia="ru-RU"/>
        </w:rPr>
        <w:t xml:space="preserve">В конце сентября в Москве открылась конференция трех держав: СССР, Англии и США. На ней обсуждались проблемы практического сотрудничества этих стран в борьбе против Германии. Черчилль в своих мемуарах свидетельствовал: «Я прекрасно понимал, что в эти первые дни нашего союза мы мало что могли сделать, и старался заполнить пустоту вежливыми фразами». На Московской конференции был подписан протокол о поставках в СССР вооружений и военных материалов в обмен на советское сырье. Помощь СССР должна была осуществляться «под зонтиком </w:t>
      </w:r>
      <w:r>
        <w:rPr>
          <w:rFonts w:cs="Times New Roman" w:ascii="Times New Roman" w:hAnsi="Times New Roman"/>
          <w:b/>
          <w:lang w:val="ru-RU" w:eastAsia="ru-RU"/>
        </w:rPr>
        <w:t>ленд-лиза</w:t>
      </w:r>
      <w:r>
        <w:rPr>
          <w:rFonts w:cs="Times New Roman" w:ascii="Times New Roman" w:hAnsi="Times New Roman"/>
          <w:lang w:val="ru-RU" w:eastAsia="ru-RU"/>
        </w:rPr>
        <w:t xml:space="preserve">» — </w:t>
      </w:r>
      <w:r>
        <w:rPr>
          <w:rFonts w:cs="Times New Roman" w:ascii="Times New Roman" w:hAnsi="Times New Roman"/>
          <w:b/>
          <w:lang w:val="ru-RU" w:eastAsia="ru-RU"/>
        </w:rPr>
        <w:t>программы американской помощи странам, борющимся против «нацистской тирании».</w:t>
      </w:r>
      <w:r>
        <w:rPr>
          <w:rFonts w:cs="Times New Roman" w:ascii="Times New Roman" w:hAnsi="Times New Roman"/>
          <w:lang w:val="ru-RU" w:eastAsia="ru-RU"/>
        </w:rPr>
        <w:t xml:space="preserve"> В течение девяти месяцев СССР должен был получить 3600 самолетов, </w:t>
      </w:r>
      <w:r>
        <w:rPr>
          <w:rFonts w:cs="Times New Roman" w:ascii="Times New Roman" w:hAnsi="Times New Roman"/>
          <w:spacing w:val="64"/>
          <w:kern w:val="2"/>
          <w:lang w:val="ru-RU" w:eastAsia="ru-RU"/>
        </w:rPr>
        <w:t>4</w:t>
      </w:r>
      <w:r>
        <w:rPr>
          <w:rFonts w:cs="Times New Roman" w:ascii="Times New Roman" w:hAnsi="Times New Roman"/>
          <w:lang w:val="ru-RU" w:eastAsia="ru-RU"/>
        </w:rPr>
        <w:t>500 танков, 1</w:t>
      </w:r>
      <w:r>
        <w:rPr>
          <w:rFonts w:cs="Times New Roman" w:ascii="Times New Roman" w:hAnsi="Times New Roman"/>
          <w:spacing w:val="64"/>
          <w:kern w:val="2"/>
          <w:lang w:val="ru-RU" w:eastAsia="ru-RU"/>
        </w:rPr>
        <w:t>2</w:t>
      </w:r>
      <w:r>
        <w:rPr>
          <w:rFonts w:cs="Times New Roman" w:ascii="Times New Roman" w:hAnsi="Times New Roman"/>
          <w:lang w:val="ru-RU" w:eastAsia="ru-RU"/>
        </w:rPr>
        <w:t xml:space="preserve">700 орудий, сотни тысяч тонн различного оборудования, сырья и продовольствия. Намечались маршруты поставок: через Аляску, Дальний Восток и Сибирь, через Иран («персидский коридор») и через северные порты, прежде всего Архангельск и Мурманск. Поскольку США фактически отказались участвовать в перевозках, ссылаясь на свой нейтралитет, то главная их тяжесть ложилась на Англию, а основную роль в перевозках приобретал </w:t>
      </w:r>
      <w:r>
        <w:rPr>
          <w:rFonts w:cs="Times New Roman" w:ascii="Times New Roman" w:hAnsi="Times New Roman"/>
          <w:b/>
          <w:lang w:val="ru-RU" w:eastAsia="ru-RU"/>
        </w:rPr>
        <w:t>«северный маршрут»</w:t>
      </w:r>
      <w:r>
        <w:rPr>
          <w:rFonts w:cs="Times New Roman" w:ascii="Times New Roman" w:hAnsi="Times New Roman"/>
          <w:lang w:val="ru-RU" w:eastAsia="ru-RU"/>
        </w:rPr>
        <w:t>. Караваны транспортных судов и военных кораблей (конвои) составлялись в Англии или Исландии и в походном порядке (ордере) вдоль норвежского побережья перемещались в Советский Союз. Первая партия грузов прибыла в Архангельск еще в августе, а первый конвой (PQ-1), доставивший 20 танков и 193 самолета, — 11 октября 1941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становка</w:t>
        <w:br/>
        <w:t>в стране осенью</w:t>
        <w:br/>
        <w:t>1941 г.</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райне напряженным было положение в стране. Вести с фронта оставляли гнетущее впечатление. Противник продвигался все дальше и дальше в глубь советской территории. Захваченными оказались крупные промышленные и сельскозяйственные районы, нарушились сложившиеся до войны производственные связи. Накопленные запасы вооружений, сырья, материалов быстро таяли. Из-за постоянной угрозы вторжения, возникающей на этом фоне неразберихи осложнились проблемы эвакуации. Грузы зачастую приходилось бросать на месте или уничтожать. Железные дороги были перегружены. На восток шли поезда с промышленным оборудованием, с раненными на фронте, с имуществом и персоналом государственных учреждений, учебных заведений, больниц и т.п. Навстречу двигались воинские эшелоны. Перевозки происходили под непрерывными налетами вражеской авиации. Разрушения станций и путей срывали графики движения. Основные потоки беженцев, вереницы машин и подвод, бесконечные обозы шли по обычным дорогам и шоссе, нередко под бомбежками и артобстрелами. Спешно вывозилось имущество колхозов, совхозов, МТС, перегонялись тысячи голов скота.</w:t>
      </w:r>
    </w:p>
    <w:p>
      <w:pPr>
        <w:pStyle w:val="TextBody"/>
        <w:spacing w:lineRule="auto" w:line="240"/>
        <w:ind w:hanging="0"/>
        <w:jc w:val="left"/>
        <w:rPr/>
      </w:pPr>
      <w:r>
        <w:rPr>
          <w:rFonts w:cs="Times New Roman" w:ascii="Times New Roman" w:hAnsi="Times New Roman"/>
          <w:lang w:val="ru-RU" w:eastAsia="ru-RU"/>
        </w:rPr>
        <w:t xml:space="preserve">В этой ситуации многое зависело от своевременных и решительных действий. </w:t>
      </w:r>
      <w:r>
        <w:rPr>
          <w:rFonts w:cs="Times New Roman" w:ascii="Times New Roman" w:hAnsi="Times New Roman"/>
          <w:b/>
          <w:lang w:val="ru-RU" w:eastAsia="ru-RU"/>
        </w:rPr>
        <w:t>Функции Совета по эвакуации были значительно расширены.</w:t>
      </w:r>
      <w:r>
        <w:rPr>
          <w:rFonts w:cs="Times New Roman" w:ascii="Times New Roman" w:hAnsi="Times New Roman"/>
          <w:lang w:val="ru-RU" w:eastAsia="ru-RU"/>
        </w:rPr>
        <w:t xml:space="preserve"> Он должен был определять порядок вывоза грузов, места, заботиться о правильном их размещении. Он брал на учет производственные, административные, складские, учебные, жилые и прочие помещения. На самые напряженные и ответственные участки перевозок и приема грузов назначались специальные уполномоченные ГКО.</w:t>
      </w:r>
    </w:p>
    <w:p>
      <w:pPr>
        <w:pStyle w:val="BodyText1"/>
        <w:spacing w:lineRule="auto" w:line="240"/>
        <w:ind w:hanging="0"/>
        <w:jc w:val="left"/>
        <w:rPr/>
      </w:pPr>
      <w:r>
        <w:rPr>
          <w:rFonts w:cs="Times New Roman" w:ascii="Times New Roman" w:hAnsi="Times New Roman"/>
          <w:lang w:val="ru-RU" w:eastAsia="ru-RU"/>
        </w:rPr>
        <w:t xml:space="preserve">В первую очередь перебазировались предприятия оборонного значения — в Поволжье, на Урал, в Западную Сибирь и Среднюю Азию. </w:t>
      </w:r>
      <w:r>
        <w:rPr>
          <w:rFonts w:cs="Times New Roman" w:ascii="Times New Roman" w:hAnsi="Times New Roman"/>
          <w:spacing w:val="2"/>
          <w:kern w:val="2"/>
          <w:lang w:val="ru-RU" w:eastAsia="ru-RU"/>
        </w:rPr>
        <w:t xml:space="preserve">Вместе с оборудованием заводов эвакуировались рабочие, чтобы на новом месте быстро начать монтаж и в кратчайшие сроки возобновить </w:t>
      </w:r>
      <w:r>
        <w:rPr>
          <w:rFonts w:cs="Times New Roman" w:ascii="Times New Roman" w:hAnsi="Times New Roman"/>
          <w:lang w:val="ru-RU" w:eastAsia="ru-RU"/>
        </w:rPr>
        <w:t xml:space="preserve">выпуск продукции. </w:t>
      </w:r>
      <w:r>
        <w:rPr>
          <w:rFonts w:cs="Times New Roman" w:ascii="Times New Roman" w:hAnsi="Times New Roman"/>
          <w:b/>
          <w:lang w:val="ru-RU" w:eastAsia="ru-RU"/>
        </w:rPr>
        <w:t xml:space="preserve">К концу 1941 г. было перебазировано на восток более </w:t>
      </w:r>
      <w:r>
        <w:rPr>
          <w:rFonts w:cs="Times New Roman" w:ascii="Times New Roman" w:hAnsi="Times New Roman"/>
          <w:b/>
          <w:spacing w:val="64"/>
          <w:kern w:val="2"/>
          <w:lang w:val="ru-RU" w:eastAsia="ru-RU"/>
        </w:rPr>
        <w:t>2</w:t>
      </w:r>
      <w:r>
        <w:rPr>
          <w:rFonts w:cs="Times New Roman" w:ascii="Times New Roman" w:hAnsi="Times New Roman"/>
          <w:b/>
          <w:lang w:val="ru-RU" w:eastAsia="ru-RU"/>
        </w:rPr>
        <w:t>500 предприятий, организованно эвакуировано около 12 млн человек</w:t>
      </w:r>
      <w:r>
        <w:rPr>
          <w:rFonts w:cs="Times New Roman" w:ascii="Times New Roman" w:hAnsi="Times New Roman"/>
          <w:lang w:val="ru-RU" w:eastAsia="ru-RU"/>
        </w:rPr>
        <w:t xml:space="preserve">. </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торая половина 1941 г. была отмечена резким спадом военного производства в стране. Предприятия на незанятых врагом территориях не могли полностью компенсировать потери. К тому же многие из них надо было еще переналадить на выпуск военной продукции. Требовалось время и на то, чтобы ввести в строй эвакуированные заводы. Танков, самолетов, другой техники катастрофически не хватало. Особенно велика была нужда в боеприпасах.</w:t>
      </w:r>
    </w:p>
    <w:p>
      <w:pPr>
        <w:pStyle w:val="BodyText1"/>
        <w:spacing w:lineRule="auto" w:line="240"/>
        <w:ind w:hanging="0"/>
        <w:jc w:val="left"/>
        <w:rPr/>
      </w:pPr>
      <w:r>
        <w:rPr>
          <w:rFonts w:cs="Times New Roman" w:ascii="Times New Roman" w:hAnsi="Times New Roman"/>
          <w:lang w:val="ru-RU" w:eastAsia="ru-RU"/>
        </w:rPr>
        <w:t xml:space="preserve">Война ворвалась в каждый дом, принесла горе, страдания и лишения. С фронта потекли «похоронки», возвращались увечные и калеки. Резко ухудшились условия жизни населения. Урожай на оккупированных территориях достался врагу или же был уничтожен. Там же остались многие предприятия пищевой промышленности. С июля по ноябрь 1941 г. в городах и поселках была </w:t>
      </w:r>
      <w:r>
        <w:rPr>
          <w:rFonts w:cs="Times New Roman" w:ascii="Times New Roman" w:hAnsi="Times New Roman"/>
          <w:b/>
          <w:lang w:val="ru-RU" w:eastAsia="ru-RU"/>
        </w:rPr>
        <w:t>введена карточная система.</w:t>
      </w:r>
      <w:r>
        <w:rPr>
          <w:rFonts w:cs="Times New Roman" w:ascii="Times New Roman" w:hAnsi="Times New Roman"/>
          <w:lang w:val="ru-RU" w:eastAsia="ru-RU"/>
        </w:rPr>
        <w:t xml:space="preserve"> Карточки распространялись на хлеб, мясо, жиры, сахар и другие продукты. Норма отпуска хлеба по «рабочей карточке» первой категории (для работников наиболее важных отраслей промышленности и государственного управления) устанавливалась от 0.8 до 1 кг. Остальные рабочие и служащие, иждивенцы и дети получали значительно меньше. Работники сельского хозяйства карточек вообще не имели и получали продовольствие за сданную государству продукцию. Усилилась жилищная неустроенность. В тыловых районах наблюдался наплыв эвакуированных, беженцев, которых надо было разместить, организовать работу школ, учреждений, высших учебных заведени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чало</w:t>
        <w:br/>
        <w:t>операции</w:t>
        <w:br/>
        <w:t>«Тайфун»</w:t>
      </w:r>
    </w:p>
    <w:p>
      <w:pPr>
        <w:pStyle w:val="BodyBEG3"/>
        <w:spacing w:lineRule="auto" w:line="240"/>
        <w:ind w:hanging="0"/>
        <w:jc w:val="left"/>
        <w:rPr/>
      </w:pPr>
      <w:r>
        <w:rPr>
          <w:rFonts w:cs="Times New Roman" w:ascii="Times New Roman" w:hAnsi="Times New Roman"/>
          <w:lang w:val="ru-RU" w:eastAsia="ru-RU"/>
        </w:rPr>
        <w:t xml:space="preserve">Тем временем после короткой передышки, необходимой для перегруппировки сил, немецкая группа армий «Центр» 2 октября начала мощное наступление на московском направлении — </w:t>
      </w:r>
      <w:r>
        <w:rPr>
          <w:rFonts w:cs="Times New Roman" w:ascii="Times New Roman" w:hAnsi="Times New Roman"/>
          <w:b/>
          <w:lang w:val="ru-RU" w:eastAsia="ru-RU"/>
        </w:rPr>
        <w:t>операцию «Тайфун»</w:t>
      </w:r>
      <w:r>
        <w:rPr>
          <w:rFonts w:cs="Times New Roman" w:ascii="Times New Roman" w:hAnsi="Times New Roman"/>
          <w:lang w:val="ru-RU" w:eastAsia="ru-RU"/>
        </w:rPr>
        <w:t>. Накануне 2-я танковая группа Гудериана, переименованная в армию, совершила марш-бросок из района Путивля, заняла Орел и вышла в тыл войскам Брянского фронта. Главные силы немцев ударами 3-й и 4-й танковых армий разорвали советскую оборону и, быстро продвигаясь вперед, с севера и с юга охватили войска Западного и Резервного фронтов. Западнее Вязьмы в «мешок» попали несколько армий. Брянский фронт также оказался рассеченным на части, а его армии — окружены. Гитлеровское командование приказало приступить к ликвидации окруженных группировок. Казалось, что все пути на Москву открыты. Была занята Калуга. Танковая армия Геппнера и 4-я армия Клюге подступали к Можайску, армия Гудериана — к Туле, а танковая армия Гота — к Калинину (ныне Тверь). Уже 9 октября в сводке германского верховного командования сообщалось о «потрясающем успехе» — очищении Вяземского котла, взятии в плен 663 тыс. человек, захвате 1242 танков и 5412 орудий. На самом деле до его полной ликвидации было еще далеко.</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орона</w:t>
        <w:br/>
        <w:t>Москвы</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Армии Брянского фронта, правда с большими потерями, сумели пробиться из окружения, сковывая значительные силы противника. Повсюду в лесах и болотах продолжали сражаться окруженные части. Ставка предпринимала отчаянные усилия, чтобы восстановить фронт. Проводилась срочная мобилизация всех сил для прикрытия важнейших направлений к Москве. Привлекались все расположенные в Москве и Подмосковье военные училища, институты, академии, подразделения НКВД, истребительные батальоны. 10 октября из остатков Западного и Резервного фронтов был образован новый Западный фронт, в задачи которого входила оборона ближних подступов к Москве. Командующим фронтом был назначен Жуков. Сюда перебрасывались соединения из резерва и соседних фронтов. Прибыли 11 стрелковых дивизий, 16 танковых бригад, 40 артиллерийских полков. Сюда же направлялись части, вышедшие из окружения. Однако личный состав соединений насчитывал всего лишь 90 тыс. человек. Тем не менее, когда противник во второй половине октября возобновил наступление на этом участке, ему снова пришлось прорывать сплошную линию обороны.</w:t>
      </w:r>
    </w:p>
    <w:p>
      <w:pPr>
        <w:pStyle w:val="TextBody"/>
        <w:spacing w:lineRule="auto" w:line="240"/>
        <w:ind w:hanging="0"/>
        <w:jc w:val="left"/>
        <w:rPr/>
      </w:pPr>
      <w:r>
        <w:rPr>
          <w:rFonts w:cs="Times New Roman" w:ascii="Times New Roman" w:hAnsi="Times New Roman"/>
          <w:lang w:val="ru-RU" w:eastAsia="ru-RU"/>
        </w:rPr>
        <w:t xml:space="preserve">Немцы упорно рвались к Москве. В столице началась паника и беспорядочная эвакуация. Правительственные учреждения перебазировались в Куйбышев и другие города страны. К чести сталинского руководства, в тот решительный момент оно не покинуло город и предприняло </w:t>
      </w:r>
      <w:r>
        <w:rPr>
          <w:rFonts w:cs="Times New Roman" w:ascii="Times New Roman" w:hAnsi="Times New Roman"/>
          <w:b/>
          <w:lang w:val="ru-RU" w:eastAsia="ru-RU"/>
        </w:rPr>
        <w:t>чрезвычайные меры для организации обороны столицы.</w:t>
      </w:r>
      <w:r>
        <w:rPr>
          <w:rFonts w:cs="Times New Roman" w:ascii="Times New Roman" w:hAnsi="Times New Roman"/>
          <w:lang w:val="ru-RU" w:eastAsia="ru-RU"/>
        </w:rPr>
        <w:t xml:space="preserve"> С 20 октября Москва объявлялась на осадном положении. Город ощетинился стальными противотанковыми «ежами» и надолбами. Баррикады перегородили улицы и въезды в столицу. Сотни тысяч москвичей участвовали в строительстве укреплений. Не прерывали свою работу большинство московских заводов, переведенных на выпуск военной продукции. Срочно формировались новые ополченческие дивизии, которые немедленно шли на фронт. Довольно успешно действовала авиация и противовоздушная оборона столицы, отражая атаки асов Геринга из легендарного воздушного легиона «Кондо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операции «Тайфун» произошел сбой. Типпельскирх объяснял это приходом осенней распутиц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Двигаться по дорогам стало невозможно, грязь прилипала к ногам, к копытам животных, колесам повозок и автомашин. Даже так называемые шоссе стали непроезжими. Наступление остановилось. Русские выиграли время, чтобы усовершенствовать оборону, пополнить свои войска и подтянуть резерв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ледует, видимо, полагать, что для «русских» изменение погодных условий не имело ровно никакого значения. Более честно высказывался на сей счет другой гитлеровский генерал Г. Блюментри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Когда мы вплотную подошли к Москве, настроение наших командиров и войск вдруг резко изменилось. С удивлением и разочарованием мы обнаружили в октябре и начале ноября, что разгромленные русские вовсе не перестали существовать как военная сила. В течение последних недель сопротивление противника усилилось, и напряжение боев с каждым днем нарастал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волоколамском направлении в полосе около 100 км сражалась вновь созданная 16-я армия под командованием генерала Рокоссовского. Главный удар немцев пришелся на прибывшую из Казахстана 316-ю дивизию генерала И.В. Панфилова, которая прикрывала Волоколамское шоссе. «Гитлеровцы, — вспоминал Рокоссовский, — вводили в бои сильные группы по 30—50 танков, сопровождаемые густыми цепями пехоты и поддерживаемые артиллерийским огнем и бомбардировками с воздуха». Немцам удалось потеснить советские части, форсировать Рузу и захватить Волоколамск. Но большего сделать они не смогли и вынуждены были остановитьс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едя наступление против правого крыла Западного фронта, войска 3-й танковой и 9-й армий прорвали оборону на калининском направлении, создав угрозу обхода Москвы с севера и северо-запада. Им удалось захватить Калинин. Учитывая возникшую опасность, Ставка приняла решение о создании Калининского фронта, направив сюда часть своих резервов. Командующим фронтом был назначен генерал-полковник И.С. Конев. В своих мемуарах он рассказывал, что, пытаясь развить успех, противник двинулся на Торжок, но встретил стойкое сопротивление 22-й армии генерала В.И. Вострухова. На одном участке немцы потеснили части 249-й дивизии полковника Г.Ф. Тарасова. В дивизии на исходе были снаряды, гранаты и бутылки с горючей жидкостью. Тогда ее бойцы пошли в штыковую атаку. Она была настолько бурной и яростной, что немцы не выдержали и панически бежали. Таким образом, и левое крыло группы армий «Центр» не смогло выйти к Москве.</w:t>
      </w:r>
    </w:p>
    <w:p>
      <w:pPr>
        <w:pStyle w:val="BodyText1"/>
        <w:spacing w:lineRule="auto" w:line="240"/>
        <w:ind w:hanging="0"/>
        <w:jc w:val="left"/>
        <w:rPr/>
      </w:pPr>
      <w:r>
        <w:rPr>
          <w:rFonts w:cs="Times New Roman" w:ascii="Times New Roman" w:hAnsi="Times New Roman"/>
          <w:lang w:val="ru-RU" w:eastAsia="ru-RU"/>
        </w:rPr>
        <w:t>На можайском направлении оборону держала 5-я армия под командованием генерала Д.Д. Лелюшенко, а после его ранения — генерала Л.А</w:t>
      </w:r>
      <w:r>
        <w:rPr>
          <w:rFonts w:cs="Times New Roman" w:ascii="Times New Roman" w:hAnsi="Times New Roman"/>
          <w:spacing w:val="64"/>
          <w:kern w:val="2"/>
          <w:lang w:val="ru-RU" w:eastAsia="ru-RU"/>
        </w:rPr>
        <w:t>.</w:t>
      </w:r>
      <w:r>
        <w:rPr>
          <w:rFonts w:cs="Times New Roman" w:ascii="Times New Roman" w:hAnsi="Times New Roman"/>
          <w:lang w:val="ru-RU" w:eastAsia="ru-RU"/>
        </w:rPr>
        <w:t>Говорова. Рабочие заводов «Серп и Молот», «Шарикоподшипник», местные колхозники сумели за короткий срок, работая день и ночь, создать мощную систему укреплений. Прибывшая из резерва 32-я дивизия полковника В.И</w:t>
      </w:r>
      <w:r>
        <w:rPr>
          <w:rFonts w:cs="Times New Roman" w:ascii="Times New Roman" w:hAnsi="Times New Roman"/>
          <w:spacing w:val="64"/>
          <w:kern w:val="2"/>
          <w:lang w:val="ru-RU" w:eastAsia="ru-RU"/>
        </w:rPr>
        <w:t>.</w:t>
      </w:r>
      <w:r>
        <w:rPr>
          <w:rFonts w:cs="Times New Roman" w:ascii="Times New Roman" w:hAnsi="Times New Roman"/>
          <w:lang w:val="ru-RU" w:eastAsia="ru-RU"/>
        </w:rPr>
        <w:t>Полосухина заняла позиции на «поле русской славы» у Бородина. Натиск противника в этом районе был особенно силен. Ожесточенные схватки шли буквально за каждый рубеж. Некоторые деревни по нескольку раз переходили из рук в руки. Все же в результате ожесточенных боев немцам удалось ворваться в Можайск. Южнее ими были захвачены города Наро-Фоминск, Малоярославец и Алексин, но продвинуться дальше они уже не смогл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юго-западных подступах к Москве стойко держалась Тула. Город обороняла 50-я армия Брянского фронта, вышедшая из окружения. Ей на помощь пришло все население Тулы. Развернулось строительство окопов, траншей, противотанковых рвов. Был создан мощный укрепленный район, отражавший беспрерывные атаки танковой армии Гудериана. В конце октября на защиту города из Сибири и с Дальнего Востока прибыли дополнительно пять стрелковых дивизий.</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конце октября — начале ноября наступление немцев захлебнулось на всех направлениях. Тем временем к Москве со всех уголков Союза прибывали подкрепления. 7 ноября, в день 24-й годовщины Октябрьской революции, на Красной площади состоялся парад частей Красной Армии, сыгравший свою роль в укреплении морального и боевого духа защитников столицы. Прямо с парада его участники уходили на фронт.</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овый</w:t>
        <w:br/>
        <w:t>натиск на</w:t>
        <w:br/>
        <w:t>Москву</w:t>
      </w:r>
    </w:p>
    <w:p>
      <w:pPr>
        <w:pStyle w:val="BodyBEG4"/>
        <w:spacing w:lineRule="auto" w:line="240"/>
        <w:ind w:hanging="0"/>
        <w:jc w:val="left"/>
        <w:rPr/>
      </w:pPr>
      <w:r>
        <w:rPr>
          <w:rFonts w:cs="Times New Roman" w:ascii="Times New Roman" w:hAnsi="Times New Roman"/>
          <w:lang w:val="ru-RU" w:eastAsia="ru-RU"/>
        </w:rPr>
        <w:t>В ноябре гитлеровское командование решилось сделать последнюю попытку сломить сопротивление советских войск и все-таки «покончить с Москвой». Для этой цели оно подтянуло дополнительно 10 дивизий и произвело перегруппировку сил. Танковая армия Гота перебрасывалась на волоколамское направление, где должна была взаимодействовать с 4-й армией Клюге. Только в полосе Западного фронта наступала 51 дивизия, в том числе 13 танковых и 4 моторизованные. Готовилась к предстоящим сражениям и советская сторона. Западный фронт получил 10</w:t>
      </w:r>
      <w:r>
        <w:rPr>
          <w:rFonts w:cs="Times New Roman" w:ascii="Times New Roman" w:hAnsi="Times New Roman"/>
          <w:spacing w:val="64"/>
          <w:kern w:val="2"/>
          <w:lang w:val="ru-RU" w:eastAsia="ru-RU"/>
        </w:rPr>
        <w:t>0</w:t>
      </w:r>
      <w:r>
        <w:rPr>
          <w:rFonts w:cs="Times New Roman" w:ascii="Times New Roman" w:hAnsi="Times New Roman"/>
          <w:lang w:val="ru-RU" w:eastAsia="ru-RU"/>
        </w:rPr>
        <w:t>тыс. человек, 300 танков и 2 тыс. орудий. На вооружение поступили первые самолеты и танки в счет поставок по ленд-лизу, которые отчасти компенсировали потери боевой техники в предыдущих боях. Фо</w:t>
      </w:r>
      <w:r>
        <w:rPr>
          <w:rFonts w:cs="Times New Roman" w:ascii="Times New Roman" w:hAnsi="Times New Roman"/>
          <w:spacing w:val="-2"/>
          <w:kern w:val="2"/>
          <w:lang w:val="ru-RU" w:eastAsia="ru-RU"/>
        </w:rPr>
        <w:t>рмировались новые резервные армии: 1-я ударная в районе Загорска</w:t>
      </w:r>
      <w:r>
        <w:rPr>
          <w:rFonts w:cs="Times New Roman" w:ascii="Times New Roman" w:hAnsi="Times New Roman"/>
          <w:lang w:val="ru-RU" w:eastAsia="ru-RU"/>
        </w:rPr>
        <w:t>, 10-я — в районе Рязани, 20-я — в районе Лобн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5 ноября немцы возобновили наступление на Москву. Слабый мороз и сверкающий под яркими лучами солнца иней поднимали настроение солдат, шедших, как им казалось, в последний решительный бой. Среди них бытовала версия, что судьба сражения будет решена «последним батальоном», брошенным на чашу весов. Германское командование намеревалось расчленить оборону Красной Армии, окружить Москву с севера и с юга, а затем взять ее.</w:t>
      </w:r>
    </w:p>
    <w:p>
      <w:pPr>
        <w:pStyle w:val="BodyText1"/>
        <w:spacing w:lineRule="auto" w:line="240"/>
        <w:ind w:hanging="0"/>
        <w:jc w:val="left"/>
        <w:rPr/>
      </w:pPr>
      <w:r>
        <w:rPr>
          <w:rFonts w:cs="Times New Roman" w:ascii="Times New Roman" w:hAnsi="Times New Roman"/>
          <w:lang w:val="ru-RU" w:eastAsia="ru-RU"/>
        </w:rPr>
        <w:t>Упорные бои развернулись в районе Волоколамска. 16 ноября было отмечено знаменитым подвигом 28 героев-панфиловцев у разъезда Дубосеково. Гранатами, бутылками с горючей смесью, огнем из противотанковых ружей они подбили 14 немецких танков. Официальная версия гласит, что в трудную минуту к окопу, где находились бойцы, подполз политрук соседней роты В.Г</w:t>
      </w:r>
      <w:r>
        <w:rPr>
          <w:rFonts w:cs="Times New Roman" w:ascii="Times New Roman" w:hAnsi="Times New Roman"/>
          <w:spacing w:val="64"/>
          <w:kern w:val="2"/>
          <w:lang w:val="ru-RU" w:eastAsia="ru-RU"/>
        </w:rPr>
        <w:t>.</w:t>
      </w:r>
      <w:r>
        <w:rPr>
          <w:rFonts w:cs="Times New Roman" w:ascii="Times New Roman" w:hAnsi="Times New Roman"/>
          <w:lang w:val="ru-RU" w:eastAsia="ru-RU"/>
        </w:rPr>
        <w:t>Клочков, который обратился к ним со словами: «Велика Россия, а отступать некуда. Позади — Москва!» Было так или нет, но эти слова были подхвачены газетами, облетели всю страну и стали своего рода символом Московской битвы.</w:t>
      </w:r>
    </w:p>
    <w:p>
      <w:pPr>
        <w:pStyle w:val="BodyText1"/>
        <w:spacing w:lineRule="auto" w:line="240"/>
        <w:ind w:hanging="0"/>
        <w:jc w:val="left"/>
        <w:rPr/>
      </w:pPr>
      <w:r>
        <w:rPr>
          <w:rFonts w:cs="Times New Roman" w:ascii="Times New Roman" w:hAnsi="Times New Roman"/>
          <w:lang w:val="ru-RU" w:eastAsia="ru-RU"/>
        </w:rPr>
        <w:t>В ходе трехдневных боев немецкое командование, видимо, убедилось, что на волоколамском направлении пройти не удастся. Было решено сосредоточить главный удар несколько севернее. 23 ноября про</w:t>
      </w:r>
      <w:r>
        <w:rPr>
          <w:rFonts w:cs="Times New Roman" w:ascii="Times New Roman" w:hAnsi="Times New Roman"/>
          <w:spacing w:val="2"/>
          <w:kern w:val="2"/>
          <w:lang w:val="ru-RU" w:eastAsia="ru-RU"/>
        </w:rPr>
        <w:t>тивник взял Клин и прорвался в район Дмитров — Яхрома — Красная</w:t>
      </w:r>
      <w:r>
        <w:rPr>
          <w:rFonts w:cs="Times New Roman" w:ascii="Times New Roman" w:hAnsi="Times New Roman"/>
          <w:lang w:val="ru-RU" w:eastAsia="ru-RU"/>
        </w:rPr>
        <w:t xml:space="preserve"> Поляна — Крюково. Передовые части немцев форсировали канал Москва — Волга и оказались на северных окраинах столицы. Однако введенная в бой из резерва 1-я ударная армия отбросила немцев назад.</w:t>
      </w:r>
    </w:p>
    <w:p>
      <w:pPr>
        <w:pStyle w:val="BodyText1"/>
        <w:spacing w:lineRule="auto" w:line="240"/>
        <w:ind w:hanging="0"/>
        <w:jc w:val="left"/>
        <w:rPr/>
      </w:pPr>
      <w:r>
        <w:rPr>
          <w:rFonts w:cs="Times New Roman" w:ascii="Times New Roman" w:hAnsi="Times New Roman"/>
          <w:lang w:val="ru-RU" w:eastAsia="ru-RU"/>
        </w:rPr>
        <w:t>Не менее упорные бои происходили на центральном участке Западного фронта. Противнику удалось захватить Звенигород и станцию Голицыно в 40 км от Москвы, но здесь он был остановлен войсками 5-</w:t>
      </w:r>
      <w:r>
        <w:rPr>
          <w:rFonts w:cs="Times New Roman" w:ascii="Times New Roman" w:hAnsi="Times New Roman"/>
          <w:spacing w:val="64"/>
          <w:kern w:val="2"/>
          <w:lang w:val="ru-RU" w:eastAsia="ru-RU"/>
        </w:rPr>
        <w:t>й</w:t>
      </w:r>
      <w:r>
        <w:rPr>
          <w:rFonts w:cs="Times New Roman" w:ascii="Times New Roman" w:hAnsi="Times New Roman"/>
          <w:lang w:val="ru-RU" w:eastAsia="ru-RU"/>
        </w:rPr>
        <w:t>армии генерала Говорова. К югу в районе Кубинки и Наро-Фоминска контрудар советских войск заставил немцев отойти за реку Нара.</w:t>
      </w:r>
    </w:p>
    <w:p>
      <w:pPr>
        <w:pStyle w:val="BodyText1"/>
        <w:spacing w:lineRule="auto" w:line="240"/>
        <w:ind w:hanging="0"/>
        <w:jc w:val="left"/>
        <w:rPr/>
      </w:pPr>
      <w:r>
        <w:rPr>
          <w:rFonts w:cs="Times New Roman" w:ascii="Times New Roman" w:hAnsi="Times New Roman"/>
          <w:lang w:val="ru-RU" w:eastAsia="ru-RU"/>
        </w:rPr>
        <w:t>2-я танковая армия двинулась по направлению к Кашире и Коломне в обход Тулы, которая, по выражению Гудериана, «была у нее как бельмо на глазу». Однако форсировать Оку и нанести удар по Москве с юга не удалось. Кавалерийский корпус генерала П.А</w:t>
      </w:r>
      <w:r>
        <w:rPr>
          <w:rFonts w:cs="Times New Roman" w:ascii="Times New Roman" w:hAnsi="Times New Roman"/>
          <w:spacing w:val="64"/>
          <w:kern w:val="2"/>
          <w:lang w:val="ru-RU" w:eastAsia="ru-RU"/>
        </w:rPr>
        <w:t>.</w:t>
      </w:r>
      <w:r>
        <w:rPr>
          <w:rFonts w:cs="Times New Roman" w:ascii="Times New Roman" w:hAnsi="Times New Roman"/>
          <w:lang w:val="ru-RU" w:eastAsia="ru-RU"/>
        </w:rPr>
        <w:t>Белова ударил во фланг наступающим соединениям немцев и заставил их отступить. Тогда Гудериан решил обойти Тулу с севера и северо-востока, окружить и уничтожить 50-ю армию, но «застрял» в районе Венева. К этому времени на фронте успела развернуться 10-я резервная армия.</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начале декабря германское командование предприняло еще одну отчаянную попытку поднять в наступление свои войска. Но ни один приказ, как указывал Типпельскирх, уже не мог двинуть их с места. Наступление провалилось. На сей раз главным виновником провала объявлялся «извечный союзник русских Генерал Зима», жестокие морозы и снежные сугробы. Впрочем, сетования по поводу допотопной, варварской страны, где все не так, как бы им хотелось, буквально пронизывают писания генералов вермахта, воевавших в России. По сути же, рассчитывая на блицкриг, немцы не подготовились к ведению войны в зимних условиях. Именно поэтому «танковые и авиационные моторы не желали заводиться», а «число обмороженных превысило потери от пуль и снарядов». Но настоящим сюрпризом для германского командования стало то, что, как выяснилось, противник использовал еще не все свои силы и сам решил перейти в наступле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ложение на</w:t>
        <w:br/>
        <w:t>других фронтах</w:t>
        <w:br/>
        <w:t>в период</w:t>
        <w:br/>
        <w:t>Московской</w:t>
        <w:br/>
        <w:t>битвы</w:t>
      </w:r>
    </w:p>
    <w:p>
      <w:pPr>
        <w:pStyle w:val="BodyBEG5"/>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период оборонительных сражений под Москвой драматически складывались события на Украине и юге России. В конце сентября 11-я немецкая армия Манштейна начала наступление против советских войск Южного фронта. Она отбросила их в район Мелитополя и повернула на юг с намерением захватить Крым. Ввиду возникшей угрозы Ставка приняла решение оставить Одессу и эвакуировать находившиеся там части в Севастополь. Тем временем 1-я танковая группа Клейста, также переименованная в армию, зашла в тыл обороняющимся в районе Мелитополя двум армиям Южного фронта. «Сражение у Азовского моря» закончилось тяжелым поражением Красной Арм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27 октября армия Манштейна через Перекопский перешеек ворвалась в Крым. К середине ноября она захватила почти весь полуостров и большими силами окружила Севастополь. Началась героическая оборона города, которая продолжалась 250 дней.</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анковая армия Клейста, соединившись с войсками 17-й армии, развивала наступление в Донбассе. 20 октября она захватила Сталино (ныне Донецк) — главный город бассейна и продвинулась до Таганрога. 6-я армия заняла Харьков, Белгород и Курск. Затем наступление соединений группы армий «Юг» замедлилось по причине, как пишут германские генералы, осенней распутицы. Когда танковая армия возобновила наступление и 21 ноября захватила Ростов-на-Дону, на немцев обрушился контрудар войск Южного фронта. Занятый город пришлось отдать обратно и отступить за реку Миус. В результате контрударов советских войск 17-я и 6-я армии отступили на рубеж Северского Донца. Недовольный таким оборотом дела Гитлер сместил фон Рунштедта с поста командующего группой армий «Юг» и заменил его фельдмаршалом фон Рейхенау.</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руппа армий «Север» в начале октября начала наступление севернее озера Ильмень, а в середине месяца — в районе Валдайской возвышенности. Противнику удалось продвинуться до Тихвина. С захватом Тихвина рассекалась единственная железнодорожная магистраль, по которой к Ладожскому озеру шли из глубины страны грузы для осажденного Ленинграда. Немцы стремились выйти на реку Свирь, соединиться с финнами и замкнуть второе кольцо окружения вокруг города. В район Тихвина были переброшены войска Ленинградского фронта и резервы Ставки, которые в конце ноября начали наступление и штурмом овладели Тихвином.</w:t>
      </w:r>
    </w:p>
    <w:p>
      <w:pPr>
        <w:pStyle w:val="BodyText1"/>
        <w:spacing w:lineRule="auto" w:line="240"/>
        <w:ind w:hanging="0"/>
        <w:jc w:val="left"/>
        <w:rPr/>
      </w:pPr>
      <w:r>
        <w:rPr>
          <w:rFonts w:cs="Times New Roman" w:ascii="Times New Roman" w:hAnsi="Times New Roman"/>
          <w:lang w:val="ru-RU" w:eastAsia="ru-RU"/>
        </w:rPr>
        <w:t xml:space="preserve">Таким образом, </w:t>
      </w:r>
      <w:r>
        <w:rPr>
          <w:rFonts w:cs="Times New Roman" w:ascii="Times New Roman" w:hAnsi="Times New Roman"/>
          <w:b/>
          <w:lang w:val="ru-RU" w:eastAsia="ru-RU"/>
        </w:rPr>
        <w:t>план «Барбаросса» потерпел крах.</w:t>
      </w:r>
      <w:r>
        <w:rPr>
          <w:rFonts w:cs="Times New Roman" w:ascii="Times New Roman" w:hAnsi="Times New Roman"/>
          <w:lang w:val="ru-RU" w:eastAsia="ru-RU"/>
        </w:rPr>
        <w:t xml:space="preserve"> Разгромить Советский Союз в ходе «молниеносной войны» не удалось. Более того, на различных участках Восточного фронта немцам пришлось испытать мощные контрудары Красной Армии и главным из них стало контрнаступление советских войск под Москво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онтр-</w:t>
        <w:br/>
        <w:t>наступление</w:t>
        <w:br/>
        <w:t>советских войск</w:t>
        <w:br/>
        <w:t>под Москвой</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5 декабря перешел в атаку Калининский фронт, вступив в ожесточенные бои с 9-й армией генерала Штрауса. 16 декабря охватываемый с флангов и тыла Калинин был освобожден. Развивая успех, войска Калининского фронта устремились к Старице и Ржеву.</w:t>
      </w:r>
    </w:p>
    <w:p>
      <w:pPr>
        <w:pStyle w:val="BodyText1"/>
        <w:spacing w:lineRule="auto" w:line="240"/>
        <w:ind w:hanging="0"/>
        <w:jc w:val="left"/>
        <w:rPr/>
      </w:pPr>
      <w:r>
        <w:rPr>
          <w:rFonts w:cs="Times New Roman" w:ascii="Times New Roman" w:hAnsi="Times New Roman"/>
          <w:lang w:val="ru-RU" w:eastAsia="ru-RU"/>
        </w:rPr>
        <w:t>6 декабря начали наступление войска Западного фронта и 15 декабря заняли Клин. Действующая в авангарде 16-й армии танковая бригада полковника М.Е</w:t>
      </w:r>
      <w:r>
        <w:rPr>
          <w:rFonts w:cs="Times New Roman" w:ascii="Times New Roman" w:hAnsi="Times New Roman"/>
          <w:spacing w:val="64"/>
          <w:kern w:val="2"/>
          <w:lang w:val="ru-RU" w:eastAsia="ru-RU"/>
        </w:rPr>
        <w:t>.</w:t>
      </w:r>
      <w:r>
        <w:rPr>
          <w:rFonts w:cs="Times New Roman" w:ascii="Times New Roman" w:hAnsi="Times New Roman"/>
          <w:lang w:val="ru-RU" w:eastAsia="ru-RU"/>
        </w:rPr>
        <w:t>Катукова разгромила противника в районе села Крюкова, что позволило 16-й армии Рокоссовского перейти в наступление и занять полностью разрушенную немцами Истру. Войска 20-й армии освободили Красную Поляну и Солнечногорск. В районе Звенигорода наступал кавалерийский корпус генерала Л.М</w:t>
      </w:r>
      <w:r>
        <w:rPr>
          <w:rFonts w:cs="Times New Roman" w:ascii="Times New Roman" w:hAnsi="Times New Roman"/>
          <w:spacing w:val="64"/>
          <w:kern w:val="2"/>
          <w:lang w:val="ru-RU" w:eastAsia="ru-RU"/>
        </w:rPr>
        <w:t>.</w:t>
      </w:r>
      <w:r>
        <w:rPr>
          <w:rFonts w:cs="Times New Roman" w:ascii="Times New Roman" w:hAnsi="Times New Roman"/>
          <w:lang w:val="ru-RU" w:eastAsia="ru-RU"/>
        </w:rPr>
        <w:t>Доватора. Перейдя линию фронта по глухому лесному участку и преодолевая глубокие сугробы, кавалерия пыталась отрезать пути отступления немцев к Рузе и Волоколамску. В развязавшихся ожесточенных боях генерал Доватор погиб. Немцам все же удалось закрепиться на реках Руза и Лама, где у них заранее был подготовлен оборонительный рубеж.</w:t>
      </w:r>
    </w:p>
    <w:p>
      <w:pPr>
        <w:pStyle w:val="BodyText1"/>
        <w:spacing w:lineRule="auto" w:line="240"/>
        <w:ind w:hanging="0"/>
        <w:jc w:val="left"/>
        <w:rPr/>
      </w:pPr>
      <w:r>
        <w:rPr>
          <w:rFonts w:cs="Times New Roman" w:ascii="Times New Roman" w:hAnsi="Times New Roman"/>
          <w:lang w:val="ru-RU" w:eastAsia="ru-RU"/>
        </w:rPr>
        <w:t>В районе Тулы танковая армия Гудериана оказалась зажатой между 10-й и 50-й армиями. В тыл и фланг ей ударили танковые и кавалерийские соединения. Немцы, боясь окружения, отходили на юг. Но тут на их пути встал кавалерийский корпус генерала Белова. В рядах противника началась паника. Бросая технику и снаряжение, немцы убегали по проселкам, заметенным сугробами. Разгромленные восточнее, а затем и южнее Тулы дивизии Гудериана отступали. 18 декабря был восстановлен Брянский фронт, который во взаимодействии с Западным фронтом развернул дальнейшее наступление. На стыке отступающих 2-й и 4-й немецких армий образовалась 30-километровая брешь, куда устремилась оперативная группа генерала В.С</w:t>
      </w:r>
      <w:r>
        <w:rPr>
          <w:rFonts w:cs="Times New Roman" w:ascii="Times New Roman" w:hAnsi="Times New Roman"/>
          <w:spacing w:val="64"/>
          <w:kern w:val="2"/>
          <w:lang w:val="ru-RU" w:eastAsia="ru-RU"/>
        </w:rPr>
        <w:t>.</w:t>
      </w:r>
      <w:r>
        <w:rPr>
          <w:rFonts w:cs="Times New Roman" w:ascii="Times New Roman" w:hAnsi="Times New Roman"/>
          <w:lang w:val="ru-RU" w:eastAsia="ru-RU"/>
        </w:rPr>
        <w:t>Попова. Она за трое суток преодолела расстояние в 90 км и неожиданно для противника ворвалась в Калугу. Бои за город продолжались 10 дней. В конце декабря эта важная для немцев база снабжения и крупный железнодорожный узел были потеряны. На южном фланге группа армий «Центр» была отброшена за Оку. Казалось бы создавались благоприятные условия для окружения главных сил группировки, противостоящих Западному фронту, но силы наступающих были уже на исходе. Остро не хватало техники и боеприпасов.</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 началу января 1942 г. советские войска продвинулись на запад на 100—250 км. Непосредственная угроза столице была устранена. Были освобождены Московская и Тульская области. Освобождение занятых врагом территорий приоткрыло советским бойцам, что означал на практике новый немецкий «порядок» — сожженные деревни, ограбленные и разрушенные города, оскверненные памятники истории и культуры, трупы повешенных, свисающие с телеграфных столбов, общие могилы расстрелянных военнопленных и мирных жителей. Дух ярости и мщения поселился в воюющей армии. Его подхватили советская пропаганда, литература, искусство, театр. «Отомсти», «убей немца (фрица, фашистского гада)» — самый распространенный мотив в произведениях того времен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ходя от Москвы, немцы были еще достаточно сильны, чтобы оказывать ожесточенное сопротивление. Германский фюрер «со всей энергией своего неукротимого характера», по выражению Типпельскирха, взялся за преодоление кризиса, приняв руководство вермахтом на себя и сместив с постов командующих сухопутными силами, группами армий и еще 35 генералов, в том числе Гудериана и Геппнера. Был издан приказ о прекращении всякого самовольного отхода, сыгравший свою роль в возрастающем сопротивлении противника. В центре страны образовалась довольно причудливая конфигурация линии фронта. Группа армий «Центр» с востока, юга и севера была охвачена войсками советских фронтов, но продолжала упорно сражаться. В ходе оборонительных сражений руководство германского рейха пыталось преодолеть кризис, вызванный крахом плана «Барбаросса».</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3. ОТ МОСКВЫ ДО СТАЛИНГРАД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Анти-</w:t>
        <w:br/>
        <w:t>гитлеровская</w:t>
        <w:br/>
        <w:t>коалиция</w:t>
      </w:r>
    </w:p>
    <w:p>
      <w:pPr>
        <w:pStyle w:val="BodyBEG"/>
        <w:spacing w:lineRule="auto" w:line="240"/>
        <w:ind w:hanging="0"/>
        <w:jc w:val="left"/>
        <w:rPr/>
      </w:pPr>
      <w:r>
        <w:rPr>
          <w:rFonts w:cs="Times New Roman" w:ascii="Times New Roman" w:hAnsi="Times New Roman"/>
          <w:lang w:val="ru-RU" w:eastAsia="ru-RU"/>
        </w:rPr>
        <w:t xml:space="preserve">В период Московской битвы произошли события, оказавшие огромное воздействие на ход Второй мировой войны. 7 декабря 1941 г. Япония нанесла сокрушительный удар по американской военно-морской базе Перл-Харбор на Гавайских островах. На следующий день США и Англия объявили войну Японии. 11 декабря Германия и Италия объявили войну США. Таким образом, </w:t>
      </w:r>
      <w:r>
        <w:rPr>
          <w:rFonts w:cs="Times New Roman" w:ascii="Times New Roman" w:hAnsi="Times New Roman"/>
          <w:b/>
          <w:lang w:val="ru-RU" w:eastAsia="ru-RU"/>
        </w:rPr>
        <w:t xml:space="preserve">Cоединенные Штаты стали прямым участником вооруженной борьбы. </w:t>
      </w:r>
      <w:r>
        <w:rPr>
          <w:rFonts w:cs="Times New Roman" w:ascii="Times New Roman" w:hAnsi="Times New Roman"/>
          <w:lang w:val="ru-RU" w:eastAsia="ru-RU"/>
        </w:rPr>
        <w:t xml:space="preserve">Если ранее в этой стране были сильны антисоветские настроения, то теперь явно одерживали верх сторонники боевого сотрудничества с СССР. 1 января 1942 г. представители 26 государств подписали в Вашингтоне </w:t>
      </w:r>
      <w:r>
        <w:rPr>
          <w:rFonts w:cs="Times New Roman" w:ascii="Times New Roman" w:hAnsi="Times New Roman"/>
          <w:b/>
          <w:lang w:val="ru-RU" w:eastAsia="ru-RU"/>
        </w:rPr>
        <w:t>декларацию о совместной борьбе против агрессоров.</w:t>
      </w:r>
      <w:r>
        <w:rPr>
          <w:rFonts w:cs="Times New Roman" w:ascii="Times New Roman" w:hAnsi="Times New Roman"/>
          <w:lang w:val="ru-RU" w:eastAsia="ru-RU"/>
        </w:rPr>
        <w:t xml:space="preserve"> Державы «оси» и их сателлиты получили против себя коалицию государств, обязавшихся сотрудничать в войне до победы и не заключать сепаратного мира.</w:t>
      </w:r>
    </w:p>
    <w:p>
      <w:pPr>
        <w:pStyle w:val="TextBody"/>
        <w:spacing w:lineRule="auto" w:line="240"/>
        <w:ind w:hanging="0"/>
        <w:jc w:val="left"/>
        <w:rPr/>
      </w:pPr>
      <w:r>
        <w:rPr>
          <w:rFonts w:cs="Times New Roman" w:ascii="Times New Roman" w:hAnsi="Times New Roman"/>
          <w:lang w:val="ru-RU" w:eastAsia="ru-RU"/>
        </w:rPr>
        <w:t xml:space="preserve">Однако путь к победе основными участниками коалиции виделся по-разному. Среди западных союзников СССР инициатива поначалу принадлежала англичанам, строившим свои военные планы в соответствии со </w:t>
      </w:r>
      <w:r>
        <w:rPr>
          <w:rFonts w:cs="Times New Roman" w:ascii="Times New Roman" w:hAnsi="Times New Roman"/>
          <w:b/>
          <w:lang w:val="ru-RU" w:eastAsia="ru-RU"/>
        </w:rPr>
        <w:t>«стратегией непрямых действий»</w:t>
      </w:r>
      <w:r>
        <w:rPr>
          <w:rFonts w:cs="Times New Roman" w:ascii="Times New Roman" w:hAnsi="Times New Roman"/>
          <w:lang w:val="ru-RU" w:eastAsia="ru-RU"/>
        </w:rPr>
        <w:t xml:space="preserve"> — сначала истощить силы противника отдельными операциями на второстепенных направлениях, блокадой, бомбардировками и лишь после этого нанести решающие удары. Иную позицию заняли американские военные лидеры. Они исходили из того, что победа над Германией может быть достигнута лишь путем вторжения англо-американских войск на Европейский континент с Британских островов. К такому варианту склонялся американский президент Рузвельт. Вторжение намечалось на 1943 г., но в случае резкого ухудшения ситуации на советско-германском фронте или, наоборот, критического ослабления Германии предполагалось «досрочное» вторжение где-нибудь в сентябре — октябре 1942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евые</w:t>
        <w:br/>
        <w:t>действия</w:t>
        <w:br/>
        <w:t>держав «оси»</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Между тем стратегическая инициатива оставалась у держав «оси». В январе 1942 г. в Берлине было подписано соглашение между Германией, Италией и Японией, которое предусматривало разделение зон военных операций. Япония должна была действовать преимущественно в зоне Тихого и Индийского океанов, Германия и Италия — в Европе, Атлантике, Средиземноморье, на Ближнем и Среднем Востоке и в Африк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Японские войска высадились в Таиланде, на Филиппинских островах, в Гонконге. В феврале пал Сингапур — опорная база британского владычества в Юго-Восточной Азии. После захвата Индокитая и Бирмы японцы вышли на границу с Индией, а к середине марта захватили Индонезию и значительную часть Новой Гвинеи. На очереди была Австрал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евые действия в Средиземном море происходили на путях, ведущих в Африку. Итало-германскому флоту и авиации удалось установить контроль над ними. В январе — феврале 1942 г. итало-германские войска разгромили британские части в Ливии и заняли Бенгази, где были сосредоточены огромные воинские склады. В Атлантике резко активизировались действия германских подводных лодок. «Морские волки» гроссадмирала Деница топили английские и американские транспорты, пассажирские пароходы, угрожая срывом морских коммуникаций союзников. Германский надводный флот перебазировался в Норвегию, чтобы воспрепятствовать движению северных конвоев в Советский Союз. «Всякий корабль, действующий не у берегов Норвегии, — указывал Гитлер, — воюет не там, где положено». В январе 1942 г. в Тронхейм прибыл самый крупный корабль германского флота — линкор «Тирпиц». Следом за ним в феврале — марте в норвежские воды потянулись и другие наиболее мощные военные корабли Германии — тяжелые крейсера «Адмирал Шеер», «Адмирал Хиппер», «Лютцев», легкий крейсер «Кельн». Сюда же были перебазированы 20 подводных лодок. Соединения люфтваффе были усилены торпедоносной и бомбардировочной авиацией. На путях продвижения ленд-лизовских грузов в СССР развернулись ожесточенные морские и воздушные сраж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оветское</w:t>
        <w:br/>
        <w:t>наступление</w:t>
        <w:br/>
        <w:t>зимой 1942 г.</w:t>
      </w:r>
    </w:p>
    <w:p>
      <w:pPr>
        <w:pStyle w:val="BodyBEG3"/>
        <w:spacing w:lineRule="auto" w:line="240"/>
        <w:ind w:hanging="0"/>
        <w:jc w:val="left"/>
        <w:rPr/>
      </w:pPr>
      <w:r>
        <w:rPr>
          <w:rFonts w:cs="Times New Roman" w:ascii="Times New Roman" w:hAnsi="Times New Roman"/>
          <w:lang w:val="ru-RU" w:eastAsia="ru-RU"/>
        </w:rPr>
        <w:t xml:space="preserve">Тем временем советское командование планировало на зиму и весну 1942 г. общее наступление, явно переоценив успехи, достигнутые в битве под Москвой. Ставилась задача разгромить главные силы группы армий «Север», ликвидировать блокаду Ленинграда. На западном направлении советские войска должны были окружить и уничтожить соединения группы армий «Центр» в районе Ржева и Вязьмы, а на юге — освободить Донбасс и Крым. Однако </w:t>
      </w:r>
      <w:r>
        <w:rPr>
          <w:rFonts w:cs="Times New Roman" w:ascii="Times New Roman" w:hAnsi="Times New Roman"/>
          <w:b/>
          <w:lang w:val="ru-RU" w:eastAsia="ru-RU"/>
        </w:rPr>
        <w:t xml:space="preserve">достаточных резервов, боевой техники, вооружений, боеприпасов для осуществления подобных замыслов не было. </w:t>
      </w:r>
      <w:r>
        <w:rPr>
          <w:rFonts w:cs="Times New Roman" w:ascii="Times New Roman" w:hAnsi="Times New Roman"/>
          <w:lang w:val="ru-RU" w:eastAsia="ru-RU"/>
        </w:rPr>
        <w:t>Не хватало и опыта проведения наступательных операций. Поэтому общее наступление превратилось в «удар растопыренными пальцами» и закончилось неудаче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йска Северо-Западного фронта с боями продвинулись до городов Холм, Торопец, Великие Луки, Велиж, зайдя в тыл 9-й армии Моделя и 4-й танковой армии, оттесненным Западным фронтом на рубеж Ржева и Гжатска. Южнее озера Ильмень в районе Демянска советские войска окружили 6 дивизий 16-й армии немцев. На левом крыле Западного фронта оборона противника была прорвана в районе Юхнова. В прорыв в сторону Вязьмы устремился кавалерийский корпус генерала Белова. Но на этом успехи Красной Армии закончились.</w:t>
      </w:r>
    </w:p>
    <w:p>
      <w:pPr>
        <w:pStyle w:val="TextBody"/>
        <w:spacing w:lineRule="auto" w:line="240"/>
        <w:ind w:hanging="0"/>
        <w:jc w:val="left"/>
        <w:rPr/>
      </w:pPr>
      <w:r>
        <w:rPr>
          <w:rFonts w:cs="Times New Roman" w:ascii="Times New Roman" w:hAnsi="Times New Roman"/>
          <w:lang w:val="ru-RU" w:eastAsia="ru-RU"/>
        </w:rPr>
        <w:t>Бои на Ржевском выступе приобрели крайне ожесточенный и кровопролитный характер. Ударная группа 33-й армии западнее Вязьмы была отрезана от остальных сил Западного фронта. Два месяца она, во взаимодействии с кавалерийским корпусом генерала Белова, действовавшими в этом районе партизанами и сброшенными сюда воздушнодесантными частями, оборонялась против наседавшего со всех сторон противника. К началу апреля положение группировки существенно осложнилось. Командование Западного фронта дало указание выводить войска на соединение с главными силами. При прорыве ударная группа погибла вместе со своим командующим генералом М.Г</w:t>
      </w:r>
      <w:r>
        <w:rPr>
          <w:rFonts w:cs="Times New Roman" w:ascii="Times New Roman" w:hAnsi="Times New Roman"/>
          <w:spacing w:val="64"/>
          <w:kern w:val="2"/>
          <w:lang w:val="ru-RU" w:eastAsia="ru-RU"/>
        </w:rPr>
        <w:t>.</w:t>
      </w:r>
      <w:r>
        <w:rPr>
          <w:rFonts w:cs="Times New Roman" w:ascii="Times New Roman" w:hAnsi="Times New Roman"/>
          <w:lang w:val="ru-RU" w:eastAsia="ru-RU"/>
        </w:rPr>
        <w:t>Ефремовым. Кавалерийскому корпусу и десантным частям только после тяжелых боев удалось выйти из окруж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удачей закончилась попытка ликвидации демянского «котла». Германское командование сумело создать «воздушный мост» для снабжения обороняющихся продовольствием, боеприпасами и горючим. Чтобы освободить окруженные дивизии, немцы нанесли удар из района Старой Руссы и в ходе боев, длившихся несколько недель, вышли к западной оконечности «котла», образовав 40-километровый коридо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Прорыв блокады Ленинграда должен был осуществляться одновременным наступлением фронтов: Ленинградского и Волховского, образованного в декабре 1941 г. Его командующим был назначен генерал Мерецков. Главный удар наносила 2-я ударная армия, которая, форсировав Волхов, с тяжелыми боями продвинулась на 75 км в направлении Любани. Но войскам Ленинградского фронта, наступавшим изнутри блокадного кольца, не удалось достичь успеха. Все атаки были отбиты, хотя в отдельных случаях фронты разделяло 30 км. Приход весенней распутицы крайне осложнил обстановку. Дороги, проложенные через леса и болота, стали совершенно непроезжими. Снабжение войск резко ухудшилось. Главные усилия Волховского фронта были направлены на то, чтобы предотвратить угрозу окружения 2-й ударной арм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 xml:space="preserve">Ленинградская </w:t>
        <w:br/>
        <w:t>блокад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ложение осажденного Ленинграда было отчаянным. В блокадном кольце находилось около 3 млн человек, в том числе 400 тыс. детей. Командование группы армий «Север» во главе с фельдмаршалом Кюхлером, сменившим фон Лееба, решило взять город измором. К началу блокады запасов продовольствия в Ленинграде было всего на месяц-полтора. К тому же немцам удалось разбомбить склады с продуктами. Нормы продовольственного снабжения были резко снижены. В конце ноября 1941 г. по рабочей карточке первой категории, охватывавшей примерно треть жителей города, можно было получить всего лишь 250 г хлеба. Для остальных норма устанавливалась в 125 г — мизерный кусочек суррогатного хлеба, что означало истощение, дистрофию и голодную смерть. Суровая зима до предела ухудшила ситуацию. Не было топлива, не хватало электричества, которое распределялось большей частью по предприятиям. Не ходил транспорт, не работали водопровод и канализация. В январе 1942 г. от голода и холода в городе ежедневно умирало 3-4 тыс. человек. По занесенным сугробами улицам, под непрерывными бомбежками и артобстрелами, под завывание сирен воздушной тревоги ленинградцы везли на саночках тела умерших близких и друзей. Похоронные команды не справлялись. В домах и на улицах оставались тысячи непогребенных трупов. Блокада оставила память о себе множеством братских могил, главной из которых стало Пискаревское кладбище.</w:t>
      </w:r>
    </w:p>
    <w:p>
      <w:pPr>
        <w:pStyle w:val="TextBody"/>
        <w:spacing w:lineRule="auto" w:line="240"/>
        <w:ind w:hanging="0"/>
        <w:jc w:val="left"/>
        <w:rPr/>
      </w:pPr>
      <w:r>
        <w:rPr>
          <w:rFonts w:cs="Times New Roman" w:ascii="Times New Roman" w:hAnsi="Times New Roman"/>
          <w:lang w:val="ru-RU" w:eastAsia="ru-RU"/>
        </w:rPr>
        <w:t xml:space="preserve">Снабжать город приходилось довольно сложным путем. Подвоз по железной дороге останавливался у Ладожского озера, затем, до прекращения навигации, грузы перемещались на баржи и водным путем следовали до специально построенной ветки, а уж затем доставлялись в Ленинград. Это был тонкий ручеек, лишь в малой степени способный удовлетворить потребности осажденных. С приходом зимы часть трассы, названная ленинградцами </w:t>
      </w:r>
      <w:r>
        <w:rPr>
          <w:rFonts w:cs="Times New Roman" w:ascii="Times New Roman" w:hAnsi="Times New Roman"/>
          <w:b/>
          <w:lang w:val="ru-RU" w:eastAsia="ru-RU"/>
        </w:rPr>
        <w:t>Дорогой жизни</w:t>
      </w:r>
      <w:r>
        <w:rPr>
          <w:rFonts w:cs="Times New Roman" w:ascii="Times New Roman" w:hAnsi="Times New Roman"/>
          <w:lang w:val="ru-RU" w:eastAsia="ru-RU"/>
        </w:rPr>
        <w:t>, стала проходить по льду Ладожского озера. Каждый рейс по ней представлял собой смертельную опасность из-за немецких артобстрелов и воздушных налетов. Тем не менее в январе — феврале 1942 г. поток грузов для осажденного города несколько возрос, что позволило немного увеличить нормы продовольственного снабжения. Предпринимались усилия для эвакуации жителей Ленинграда. Дорогой жизни были вывезены на материк 554 тыс. человек, в первую очередь женщины и дети.</w:t>
      </w:r>
    </w:p>
    <w:p>
      <w:pPr>
        <w:pStyle w:val="TextBody"/>
        <w:spacing w:lineRule="auto" w:line="240"/>
        <w:ind w:hanging="0"/>
        <w:jc w:val="left"/>
        <w:rPr/>
      </w:pPr>
      <w:r>
        <w:rPr>
          <w:rFonts w:cs="Times New Roman" w:ascii="Times New Roman" w:hAnsi="Times New Roman"/>
          <w:lang w:val="ru-RU" w:eastAsia="ru-RU"/>
        </w:rPr>
        <w:t xml:space="preserve">Несмотря на крайне тяжелое положение, </w:t>
      </w:r>
      <w:r>
        <w:rPr>
          <w:rFonts w:cs="Times New Roman" w:ascii="Times New Roman" w:hAnsi="Times New Roman"/>
          <w:b/>
          <w:lang w:val="ru-RU" w:eastAsia="ru-RU"/>
        </w:rPr>
        <w:t>Ленинград продолжал жить и бороться.</w:t>
      </w:r>
      <w:r>
        <w:rPr>
          <w:rFonts w:cs="Times New Roman" w:ascii="Times New Roman" w:hAnsi="Times New Roman"/>
          <w:lang w:val="ru-RU" w:eastAsia="ru-RU"/>
        </w:rPr>
        <w:t xml:space="preserve"> Не останавливались ленинградские заводы, где за станками стояли изможденные или опухшие от голода рабочие, не закрывались научно-исследовательские институты, вузы, школы, театры. На всю страну из осажденного Ленинграда прозвучала 7-я (Ленинградская) симфония композитора Д.Д. Шостаковича, ставшая символом воскрешения и сопротивления врагу.</w:t>
      </w:r>
    </w:p>
    <w:p>
      <w:pPr>
        <w:pStyle w:val="TextBody"/>
        <w:spacing w:lineRule="auto" w:line="240"/>
        <w:ind w:hanging="0"/>
        <w:jc w:val="left"/>
        <w:rPr/>
      </w:pPr>
      <w:r>
        <w:rPr>
          <w:rFonts w:cs="Times New Roman" w:ascii="Times New Roman" w:hAnsi="Times New Roman"/>
          <w:spacing w:val="4"/>
          <w:kern w:val="2"/>
          <w:lang w:val="ru-RU" w:eastAsia="ru-RU"/>
        </w:rPr>
        <w:t>Наступившая весна обернулась для ослабленных голодом ленин</w:t>
      </w:r>
      <w:r>
        <w:rPr>
          <w:rFonts w:cs="Times New Roman" w:ascii="Times New Roman" w:hAnsi="Times New Roman"/>
          <w:lang w:val="ru-RU" w:eastAsia="ru-RU"/>
        </w:rPr>
        <w:t>градцев новыми тысячами преждевременных смертей. Всего в первую блокадную зиму и весной 1942 г. погибло около 650 тыс. жителей Ленинграда. Открытие летней навигации по Ладожскому озеру и помощь, которую оказывала осажденному городу вся страна, позволили несколько облегчить положение блокадник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енные неудачи</w:t>
        <w:br/>
        <w:t>и катастрофа</w:t>
        <w:br/>
        <w:t>под Харьковом</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льшая беда ждала Советский Союз на юге. Зимнее наступление в Донбассе практически полностью провалилось. Предпринятые Крымским фронтом попытки развернуть наступление с захваченного в декабре 1941 г. в ходе десантной операции Керченского полуострова закончились неудачей, несмотря на превосходство в силах. 8 мая Манштейн в районе Феодосии нанес встречный удар и прорвался к окраинам Керчи. Советские войска с большими потерями эвакуировались на Тамань. Армия Манштейна развязала руки для штурма Севастопол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12 мая началось наступление Юго-Западного фронта с целью освобождения Харькова. Вначале наступление развивалось успешно. Советские танки находились всего в 20 км от Харькова. 6-я армия генерала Паулюса вводила в бой последние резервы, дабы удержать город. Однако 17 мая армейская группа Клейста (1-я танковая и 17-я армии) ударила в тыл наступающим советским войскам из района Славянск, Краматорск. Командующий фронтом маршал Тимошенко отдал приказ прекратить наступление и бросить основные силы для отражения Клейста, но было уже поздно. Значительная часть войск Юго-Западного фронта попала в окружение и вырваться из него удалось немногим. Харьковская операция обернулась трагедией для Красной Армии. </w:t>
      </w:r>
      <w:r>
        <w:rPr>
          <w:rFonts w:cs="Times New Roman" w:ascii="Times New Roman" w:hAnsi="Times New Roman"/>
          <w:b/>
          <w:lang w:val="ru-RU" w:eastAsia="ru-RU"/>
        </w:rPr>
        <w:t>Обстановка на южном крыле советско-германского фронта резко изменилась в пользу вермахт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ермания</w:t>
        <w:br/>
        <w:t>выходит из</w:t>
        <w:br/>
        <w:t>кризиса</w:t>
      </w:r>
    </w:p>
    <w:p>
      <w:pPr>
        <w:pStyle w:val="BodyBEG3"/>
        <w:spacing w:lineRule="auto" w:line="240"/>
        <w:ind w:hanging="0"/>
        <w:jc w:val="left"/>
        <w:rPr/>
      </w:pPr>
      <w:r>
        <w:rPr>
          <w:rFonts w:cs="Times New Roman" w:ascii="Times New Roman" w:hAnsi="Times New Roman"/>
          <w:lang w:val="ru-RU" w:eastAsia="ru-RU"/>
        </w:rPr>
        <w:t xml:space="preserve">Весной 1942 г. Германия преодолела кризис, вызванный крахом плана «Барбаросса». Военные успехи сыграли в этом не последнюю роль. Более того, ожили надежды на очередной вариант «блицкрига», хотя и не столь амбициозные. Планируя новую кампанию в России на лето 1942 г., гитлеровское командование ставило своей целью </w:t>
      </w:r>
      <w:r>
        <w:rPr>
          <w:rFonts w:cs="Times New Roman" w:ascii="Times New Roman" w:hAnsi="Times New Roman"/>
          <w:b/>
          <w:lang w:val="ru-RU" w:eastAsia="ru-RU"/>
        </w:rPr>
        <w:t>разгромить Красную Армию до того, как англо-американские войска начнут боевые действия в Европе.</w:t>
      </w:r>
      <w:r>
        <w:rPr>
          <w:rFonts w:cs="Times New Roman" w:ascii="Times New Roman" w:hAnsi="Times New Roman"/>
          <w:lang w:val="ru-RU" w:eastAsia="ru-RU"/>
        </w:rPr>
        <w:t xml:space="preserve"> Перспектива затяжной войны в России его не устраивала, но обеспечить одновременное наступление на всех направлениях оно уже было не в состоян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ля нового наступления в России сухопутные войска вермахта получили 700 тыс. человек подкрепления. Дополнительные дивизии обязались направить Румыния, Венгрия и Италия. Пополнение действующей армии обеспечивалось массовыми мобилизациями в рейхе. Взамен призванных в армию стал широко использоваться подневольный труд иностранных рабочих и военнопленных. Всего на южном крыле Восточного фронта (от Курска до Таганрога) количество дивизий с 20 было доведено до 68, входивших в пять полностью укомплектованных и хорошо оснащенных армий, что составляло 37% пехотных и 53% танковых и моторизованных соединений вермахта. За ними располагались две румынские, венгерская и итальянская армии.</w:t>
      </w:r>
    </w:p>
    <w:p>
      <w:pPr>
        <w:pStyle w:val="TextBody"/>
        <w:spacing w:lineRule="auto" w:line="240"/>
        <w:ind w:hanging="0"/>
        <w:jc w:val="left"/>
        <w:rPr/>
      </w:pPr>
      <w:r>
        <w:rPr>
          <w:rFonts w:cs="Times New Roman" w:ascii="Times New Roman" w:hAnsi="Times New Roman"/>
          <w:lang w:val="ru-RU" w:eastAsia="ru-RU"/>
        </w:rPr>
        <w:t xml:space="preserve">Группу армий «Юг» Гитлер приказал разделить на две части: </w:t>
      </w:r>
      <w:r>
        <w:rPr>
          <w:rFonts w:cs="Times New Roman" w:ascii="Times New Roman" w:hAnsi="Times New Roman"/>
          <w:b/>
          <w:lang w:val="ru-RU" w:eastAsia="ru-RU"/>
        </w:rPr>
        <w:t>группу армий «А»</w:t>
      </w:r>
      <w:r>
        <w:rPr>
          <w:rFonts w:cs="Times New Roman" w:ascii="Times New Roman" w:hAnsi="Times New Roman"/>
          <w:lang w:val="ru-RU" w:eastAsia="ru-RU"/>
        </w:rPr>
        <w:t xml:space="preserve"> для наступления на Кавказ и </w:t>
      </w:r>
      <w:r>
        <w:rPr>
          <w:rFonts w:cs="Times New Roman" w:ascii="Times New Roman" w:hAnsi="Times New Roman"/>
          <w:b/>
          <w:lang w:val="ru-RU" w:eastAsia="ru-RU"/>
        </w:rPr>
        <w:t>группу армий «Б»</w:t>
      </w:r>
      <w:r>
        <w:rPr>
          <w:rFonts w:cs="Times New Roman" w:ascii="Times New Roman" w:hAnsi="Times New Roman"/>
          <w:lang w:val="ru-RU" w:eastAsia="ru-RU"/>
        </w:rPr>
        <w:t>, нацеленную на Сталинград. После войны германские генералы назвали это решение очередной «роковой ошибкой», однако их возражения против него в тот момент звучали весьма слабо. 1 июня 1942 г., покинув на несколько часов свою ставку «Волчье логово» в Растенбурге, Гитлер прилетел в Полтаву для обсуждения окончательных деталей предстоящей операции. Наступление, или, как его иногда называют, «второй поход Гитлера в Россию», началось 28 июня. Катастрофа советских войск под Харьковом значительно облегчила немцам переход в наступление и обеспечила для него благоприятные исходные пози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торой</w:t>
        <w:br/>
        <w:t>поход Гитлера</w:t>
        <w:br/>
        <w:t>в Россию»</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мецкая ударная группировка «Вейхс» (по имени командующего генерал-полковника Вейхса) обрушилась на левое крыло Брянского и правое крыло Юго-Западного фронтов, прорвав их оборону на 300-километровом участке, устремилась к Дону и даже форсировала его в районе Воронежа. Вновь созданному Воронежскому фронту под командованием генерала Н.Ф. Ватутина удалось остановить продвижение немцев. Тогда командование противника, оставив под Воронежем 2-ю полевую армию, повернуло 4-ю танковую армию в юго-восточном направлении, нанося удар в стык Юго-Западного и Южного фронтов. К середине июля она вместе с армией Паулюса вышла в большую излучину Дона, приближаясь к Сталинград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8 июля начала наступление группа армий «А». 1-я танковая и 17-я армии продвигались в направлении Новочеркасска и Ростова. Советские войска с тяжелыми боями отступали за Дон. 17-я армия генерала Руоффа форсировала реку в ее нижнем течении и 25 июля заняла Рост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Действия противника, казалось бы, увенчались блестящим успехом. Однако разгрома противостоящих сил Красной Армии достичь не удалось. Более того, не получилось, как не раз бывало раньше, ни одного «котла». Советские военачальники освоились с тактикой отступления. Важнее, чем оборона каждой пяди земли, считалось </w:t>
      </w:r>
      <w:r>
        <w:rPr>
          <w:rFonts w:cs="Times New Roman" w:ascii="Times New Roman" w:hAnsi="Times New Roman"/>
          <w:b/>
          <w:lang w:val="ru-RU" w:eastAsia="ru-RU"/>
        </w:rPr>
        <w:t>сохранение целостной линии фронта.</w:t>
      </w:r>
    </w:p>
    <w:p>
      <w:pPr>
        <w:pStyle w:val="TextBody"/>
        <w:spacing w:lineRule="auto" w:line="240"/>
        <w:ind w:hanging="0"/>
        <w:jc w:val="left"/>
        <w:rPr/>
      </w:pPr>
      <w:r>
        <w:rPr>
          <w:rFonts w:cs="Times New Roman" w:ascii="Times New Roman" w:hAnsi="Times New Roman"/>
          <w:lang w:val="ru-RU" w:eastAsia="ru-RU"/>
        </w:rPr>
        <w:t xml:space="preserve">В период германского наступления в придонских степях произошли другие события, которые внесли свою лепту в победное ликование, охватившее рейх и его союзников. 3 июля после многих недель непрерывного штурма </w:t>
      </w:r>
      <w:r>
        <w:rPr>
          <w:rFonts w:cs="Times New Roman" w:ascii="Times New Roman" w:hAnsi="Times New Roman"/>
          <w:b/>
          <w:lang w:val="ru-RU" w:eastAsia="ru-RU"/>
        </w:rPr>
        <w:t>пал Севастополь.</w:t>
      </w:r>
      <w:r>
        <w:rPr>
          <w:rFonts w:cs="Times New Roman" w:ascii="Times New Roman" w:hAnsi="Times New Roman"/>
          <w:lang w:val="ru-RU" w:eastAsia="ru-RU"/>
        </w:rPr>
        <w:t xml:space="preserve"> Город был блокирован с воздуха, моря и суши. Каждый день на его защитников обрушивались тысячи бомб и лавина огня. Ежедневно приходилось отражать по 15—20 атак противника. На исходе были боеприпасы и продовольствие. В обороняющихся дивизиях Приморской армии (командующий генерал И.Е</w:t>
      </w:r>
      <w:r>
        <w:rPr>
          <w:rFonts w:cs="Times New Roman" w:ascii="Times New Roman" w:hAnsi="Times New Roman"/>
          <w:spacing w:val="64"/>
          <w:kern w:val="2"/>
          <w:lang w:val="ru-RU" w:eastAsia="ru-RU"/>
        </w:rPr>
        <w:t>.</w:t>
      </w:r>
      <w:r>
        <w:rPr>
          <w:rFonts w:cs="Times New Roman" w:ascii="Times New Roman" w:hAnsi="Times New Roman"/>
          <w:lang w:val="ru-RU" w:eastAsia="ru-RU"/>
        </w:rPr>
        <w:t>Петров) оставалось всего по 300—400 человек. Удерживать Севастополь не было уже никакой возможности. Остатки советских войск отходили на мыс Херсонес. Здесь, по свидететельству очевидца, немецкие самолеты буквально «всю землю перепахали бомбами, и в этом аду гибли люди». Лишь немногим удалось спастись на кораблях, самолетах и подводных лодках Черноморского флот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енерал</w:t>
        <w:br/>
        <w:t xml:space="preserve">Власов </w:t>
      </w:r>
    </w:p>
    <w:p>
      <w:pPr>
        <w:pStyle w:val="BodyBEG"/>
        <w:spacing w:lineRule="auto" w:line="240"/>
        <w:ind w:hanging="0"/>
        <w:jc w:val="left"/>
        <w:rPr/>
      </w:pPr>
      <w:r>
        <w:rPr>
          <w:rFonts w:cs="Times New Roman" w:ascii="Times New Roman" w:hAnsi="Times New Roman"/>
          <w:lang w:val="ru-RU" w:eastAsia="ru-RU"/>
        </w:rPr>
        <w:t>В конце июня от основных сил была окончательно отрезана 2-я ударная армия Волховского фронта. Большая часть бойцов погибла в лесах и болотах. Командующий армией и одновременно заместитель командующего Волховским фронтом генерал А.А</w:t>
      </w:r>
      <w:r>
        <w:rPr>
          <w:rFonts w:cs="Times New Roman" w:ascii="Times New Roman" w:hAnsi="Times New Roman"/>
          <w:spacing w:val="64"/>
          <w:kern w:val="2"/>
          <w:lang w:val="ru-RU" w:eastAsia="ru-RU"/>
        </w:rPr>
        <w:t>.</w:t>
      </w:r>
      <w:r>
        <w:rPr>
          <w:rFonts w:cs="Times New Roman" w:ascii="Times New Roman" w:hAnsi="Times New Roman"/>
          <w:lang w:val="ru-RU" w:eastAsia="ru-RU"/>
        </w:rPr>
        <w:t>Власов попал в плен. Вскоре он заявил о своей готовности сотрудничать с Германией.</w:t>
      </w:r>
    </w:p>
    <w:p>
      <w:pPr>
        <w:pStyle w:val="BodyText1"/>
        <w:spacing w:lineRule="auto" w:line="240"/>
        <w:ind w:hanging="0"/>
        <w:jc w:val="left"/>
        <w:rPr/>
      </w:pPr>
      <w:r>
        <w:rPr>
          <w:rFonts w:cs="Times New Roman" w:ascii="Times New Roman" w:hAnsi="Times New Roman"/>
          <w:lang w:val="ru-RU" w:eastAsia="ru-RU"/>
        </w:rPr>
        <w:t xml:space="preserve">Случаи попадания в плен советских генералов, особенно в начальный период войны, были нередки, но лишь некоторые из них переходили на сторону противника. Пожалуй, впервые в этой роли предстал военачальник столь крупного ранга. Генерал Власов ранее отличился в оборонительных боях под Киевом, в сражениях под Москвой, был на особом счету у Сталина. Гитлеровское руководство поручило Власову вербовку советских военнопленных для русских национальных частей, воюющих в составе вермахта. С тех пор </w:t>
      </w:r>
      <w:r>
        <w:rPr>
          <w:rFonts w:cs="Times New Roman" w:ascii="Times New Roman" w:hAnsi="Times New Roman"/>
          <w:b/>
          <w:lang w:val="ru-RU" w:eastAsia="ru-RU"/>
        </w:rPr>
        <w:t>имя генерала Власова стало символом коллаборационизма, предательства и измены.</w:t>
      </w:r>
      <w:r>
        <w:rPr>
          <w:rFonts w:cs="Times New Roman" w:ascii="Times New Roman" w:hAnsi="Times New Roman"/>
          <w:lang w:val="ru-RU" w:eastAsia="ru-RU"/>
        </w:rPr>
        <w:t xml:space="preserve"> Власов выступил с идеей формирования самостоятельной русской освободительной армии (РОА), в союзе с Германией воюющей против сталинского режима, но в то время поддержки у Гитлера не встретил.</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послевоенной западной и современной отечественной литературе делается попытка создать из генерала Власова образ борца против сталинизма, поборника свободной и демократической России. Действительно, в обращениях Власова было немало подобной риторики. Но об</w:t>
      </w:r>
      <w:r>
        <w:rPr>
          <w:rFonts w:cs="Times New Roman" w:ascii="Times New Roman" w:hAnsi="Times New Roman"/>
          <w:spacing w:val="-2"/>
          <w:kern w:val="2"/>
          <w:lang w:val="ru-RU" w:eastAsia="ru-RU"/>
        </w:rPr>
        <w:t>ъективно Власов и власовцы воевали против собственного народа. К тому же в своих практических действиях они особой приверженностью к демократии не отличались.</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состав власовских подразделений вливались, конечно, идейные противники советской власти, но в большинстве — это были те, кто хотел избежать </w:t>
      </w:r>
      <w:r>
        <w:rPr>
          <w:rFonts w:cs="Times New Roman" w:ascii="Times New Roman" w:hAnsi="Times New Roman"/>
          <w:spacing w:val="-2"/>
          <w:kern w:val="2"/>
          <w:lang w:val="ru-RU" w:eastAsia="ru-RU"/>
        </w:rPr>
        <w:t>тяжелой участи в германском плену. Моральный дух власовцев колебался в зависимости от обстановки на фронте. Немецкое командование рассматривало власовские части как ненадежные и не использовало их в боях на Восточном фронте. Как правило, их включали в состав тыловых служб или бросали на борьбу с партизанским движением. На этом «фронте» власовцы оставили по себе недобрую памят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мощь</w:t>
        <w:br/>
        <w:t>союзников</w:t>
        <w:br/>
        <w:t>и проблема</w:t>
        <w:br/>
        <w:t>второго фронта</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период интенсивного германского наступления осложнилась доставка грузов в Советский Союз по северному маршруту. В начале июля германский флот и авиация буквально разметали конвой PQ-17, шедший в Архангельск. Из 34 транспортов конвоя до порта назначения добрались лишь 11. Не менее трагичной была судьба каравана, который возвращался из СССР. Черчилль по согласованию с Рузвельтом телеграфировал Сталину о приостановке дальнейших поставок военных материалов северным путе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ыяснялось также, что второй фронт в 1942 г. открыт не будет. США были втянуты в борьбу против Японии. В июне у атолла Мидуэй американской эскадре удалось нанести крупное поражение японскому флоту, остановившее дальнейшие агрессивные устремления Японии, но в целом военные действия складывались не в пользу союзников. Африканский корпус генерала Роммеля овладел Тобруком, вытеснил англичан из Ливии и продвигался к Каиру и Суэцкому канал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оветский Союз, рассчитывавший на помощь союзников, вынужден был довольствоваться малым, несмотря на протесты Сталина. Вопрос о втором фронте приобретал все более острое звучание. Советское руководство </w:t>
      </w:r>
      <w:r>
        <w:rPr>
          <w:rFonts w:cs="Times New Roman" w:ascii="Times New Roman" w:hAnsi="Times New Roman"/>
          <w:spacing w:val="2"/>
          <w:kern w:val="2"/>
          <w:lang w:val="ru-RU" w:eastAsia="ru-RU"/>
        </w:rPr>
        <w:t>довольно правдиво сообщало о том, как складываются военные действия с целью, как многие полагают, побудить западных руководителей к оказанию более энергичной и действенной поддержки. Но пока Советскому Союзу приходилось нести на себе главное бремя вой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и шагу</w:t>
        <w:br/>
        <w:t>назад!»</w:t>
      </w:r>
    </w:p>
    <w:p>
      <w:pPr>
        <w:pStyle w:val="BodyBEG"/>
        <w:spacing w:lineRule="auto" w:line="240"/>
        <w:ind w:hanging="0"/>
        <w:jc w:val="left"/>
        <w:rPr/>
      </w:pPr>
      <w:r>
        <w:rPr>
          <w:rFonts w:cs="Times New Roman" w:ascii="Times New Roman" w:hAnsi="Times New Roman"/>
          <w:lang w:val="ru-RU" w:eastAsia="ru-RU"/>
        </w:rPr>
        <w:t xml:space="preserve">28 июля нарком обороны Сталин подписал знаменитый </w:t>
      </w:r>
      <w:r>
        <w:rPr>
          <w:rFonts w:cs="Times New Roman" w:ascii="Times New Roman" w:hAnsi="Times New Roman"/>
          <w:b/>
          <w:lang w:val="ru-RU" w:eastAsia="ru-RU"/>
        </w:rPr>
        <w:t xml:space="preserve">приказ </w:t>
      </w:r>
      <w:r>
        <w:rPr>
          <w:rFonts w:cs="Times New Roman" w:ascii="Times New Roman" w:hAnsi="Times New Roman"/>
          <w:b/>
          <w:spacing w:val="64"/>
          <w:kern w:val="2"/>
          <w:lang w:val="ru-RU" w:eastAsia="ru-RU"/>
        </w:rPr>
        <w:t>№</w:t>
      </w:r>
      <w:r>
        <w:rPr>
          <w:rFonts w:cs="Times New Roman" w:ascii="Times New Roman" w:hAnsi="Times New Roman"/>
          <w:b/>
          <w:lang w:val="ru-RU" w:eastAsia="ru-RU"/>
        </w:rPr>
        <w:t>227</w:t>
      </w:r>
      <w:r>
        <w:rPr>
          <w:rFonts w:cs="Times New Roman" w:ascii="Times New Roman" w:hAnsi="Times New Roman"/>
          <w:lang w:val="ru-RU" w:eastAsia="ru-RU"/>
        </w:rPr>
        <w:t xml:space="preserve">, более известный как приказ «Ни шагу назад!» В нем говорилось о том, что враг лезет вперед, захватывает все новые районы, что бои идут в районе Воронежа, на юге у ворот Северного Кавказа, что немцы рвутся к Сталинграду. Наши средства не безграничны, указывалось в нем. Территория Советского Союза — это не пустыня, а люди, рабочие, крестьяне, интеллигенция, наши отцы, матери, жены, братья, дети. Приказом предусматривалось создание </w:t>
      </w:r>
      <w:r>
        <w:rPr>
          <w:rFonts w:cs="Times New Roman" w:ascii="Times New Roman" w:hAnsi="Times New Roman"/>
          <w:b/>
          <w:lang w:val="ru-RU" w:eastAsia="ru-RU"/>
        </w:rPr>
        <w:t>штрафных рот и батальонов</w:t>
      </w:r>
      <w:r>
        <w:rPr>
          <w:rFonts w:cs="Times New Roman" w:ascii="Times New Roman" w:hAnsi="Times New Roman"/>
          <w:lang w:val="ru-RU" w:eastAsia="ru-RU"/>
        </w:rPr>
        <w:t xml:space="preserve"> для проявивших трусость или неустойчивость солдат и офицеров, которые должны были сражаться на самых трудных участках, дабы своей кровью искупить свою вину. Говорилось также о формировании </w:t>
      </w:r>
      <w:r>
        <w:rPr>
          <w:rFonts w:cs="Times New Roman" w:ascii="Times New Roman" w:hAnsi="Times New Roman"/>
          <w:b/>
          <w:lang w:val="ru-RU" w:eastAsia="ru-RU"/>
        </w:rPr>
        <w:t>заградительных отрядов</w:t>
      </w:r>
      <w:r>
        <w:rPr>
          <w:rFonts w:cs="Times New Roman" w:ascii="Times New Roman" w:hAnsi="Times New Roman"/>
          <w:lang w:val="ru-RU" w:eastAsia="ru-RU"/>
        </w:rPr>
        <w:t>, которые в случае паники и беспорядочного отхода обязаны были расстреливать паникеров и трус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риказу «Ни шагу назад!» в литературе придается преувеличенное значение. Считается, что он сыграл огромную роль в укреплении порядка и дисциплины в войсках. Однако такой приказ был бы скорее уместен в 1941 г., а в период летнего отступления 1942 г. солдаты и офицеры и без этого приказа знали свое дело. Война все больше превращалась в будничную и напряженную работу, где вовсе не трусость и дезертирство, а совершенно иные факторы становились решающими. Возможно, приказ был связан с тем, что начиналась битва за город, названный именем Сталина, и </w:t>
      </w:r>
      <w:r>
        <w:rPr>
          <w:rFonts w:cs="Times New Roman" w:ascii="Times New Roman" w:hAnsi="Times New Roman"/>
          <w:b/>
          <w:lang w:val="ru-RU" w:eastAsia="ru-RU"/>
        </w:rPr>
        <w:t>сражение за Сталинград превращалось в символ решающей схватки Великой Отечественной войны.</w:t>
      </w:r>
    </w:p>
    <w:p>
      <w:pPr>
        <w:pStyle w:val="TextBody"/>
        <w:spacing w:lineRule="auto" w:line="240"/>
        <w:ind w:hanging="0"/>
        <w:jc w:val="left"/>
        <w:rPr/>
      </w:pPr>
      <w:r>
        <w:rPr>
          <w:rFonts w:cs="Times New Roman" w:ascii="Times New Roman" w:hAnsi="Times New Roman"/>
          <w:lang w:val="ru-RU" w:eastAsia="ru-RU"/>
        </w:rPr>
        <w:t xml:space="preserve">С приказом </w:t>
      </w:r>
      <w:r>
        <w:rPr>
          <w:rFonts w:cs="Times New Roman" w:ascii="Times New Roman" w:hAnsi="Times New Roman"/>
          <w:spacing w:val="64"/>
          <w:kern w:val="2"/>
          <w:lang w:val="ru-RU" w:eastAsia="ru-RU"/>
        </w:rPr>
        <w:t>№</w:t>
      </w:r>
      <w:r>
        <w:rPr>
          <w:rFonts w:cs="Times New Roman" w:ascii="Times New Roman" w:hAnsi="Times New Roman"/>
          <w:lang w:val="ru-RU" w:eastAsia="ru-RU"/>
        </w:rPr>
        <w:t>227 связан миф о едва ли не главной роли «штрафников» в достижении побед Красной Армии, получивший широкое хождение в общественном мнении и литературе. Слов нет, воевали «штрафники» неплохо, особенно при прорыве трудных участков обороны противника. Однако за все годы войны в штрафных ротах и батальонах воевало всего 422 тыс. человек (1.1% от общего числа призванных в армию). Всего же за различные виды преступлений и провинностей в армии было осуждено около 1 млн человек, в том числе расстреляно 200 тыс. трусов и дезертиров, остальные — направлены в ГУЛАГ. При этом следует учитывать, что армия не есть некая абстракция, где царит дисциплина и порядок, как склонны изображать ее военные историки. Армия — сколок всего общества. В ней все было возможно: и воровство, и грабежи, и прочие виды преступлений, в зависимости от тяжести которых следовало и наказание — тюрьма, лагерь или штрафная рот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рония же истории заключается в том, что после приказа отступление советских войск не только не прекратилось, а кое-где приобрело даже беспорядочный характе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ступление</w:t>
        <w:br/>
        <w:t>на Кавказ и</w:t>
        <w:br/>
        <w:t>его провал</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 конца июля действия германских войск и их сателлитов стали развиваться по расходящимся направлениям. Главный удар наносила группа армий «А», наступавшая на Кавказ. Для этой цели она была усилена за счет переброски соединений 4-й танковой армии. Танковые подразделения вермахта устремились в сальские и прикубанские степи и быстро продвигались вперед. Вот отрывок из письма домой рядового свидетеля, перехваченного контрразведко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Исключительно наши неудачи объяснить можно тем, что у нас на передовых позициях мы не видим ни одного нашего самолета, ни одного нашего танка, а у немцев самолетов — как рой пчел, танков не сосчитать. Разве можно устоять перед такой техникой врага? Единственно, что у нас есть — это артиллерия, которая мало-мальски задерживает врага, но одной артиллерии и людей, вооруженных винтовками, далеко не достаточно для борьбы с противником, вооруженным такой мощной техникой, поэтому он прет и пре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йска Северо-Кавказского фронта под командованием маршала Буденного отступали к предгорьям Кавказа. Уже 5 августа немцы заняли Ставрополь, а на следующий день — Армавир. 10 августа был захвачен Майкоп, 12 августа — Краснодар. Часть германских соединений повернула на юго-восток, продвигаясь в район Грозного и Терека, другая часть — на юго-запад, через перевалы Кавказского хребта стремясь прорваться к Черному морю на Туапсе.</w:t>
      </w:r>
    </w:p>
    <w:p>
      <w:pPr>
        <w:pStyle w:val="BodyText1"/>
        <w:spacing w:lineRule="auto" w:line="240"/>
        <w:ind w:hanging="0"/>
        <w:jc w:val="left"/>
        <w:rPr/>
      </w:pPr>
      <w:r>
        <w:rPr>
          <w:rFonts w:cs="Times New Roman" w:ascii="Times New Roman" w:hAnsi="Times New Roman"/>
          <w:lang w:val="ru-RU" w:eastAsia="ru-RU"/>
        </w:rPr>
        <w:t>Однако сопротивление советских войск на Кавказе нарастало. 1-</w:t>
      </w:r>
      <w:r>
        <w:rPr>
          <w:rFonts w:cs="Times New Roman" w:ascii="Times New Roman" w:hAnsi="Times New Roman"/>
          <w:spacing w:val="64"/>
          <w:kern w:val="2"/>
          <w:lang w:val="ru-RU" w:eastAsia="ru-RU"/>
        </w:rPr>
        <w:t>я</w:t>
      </w:r>
      <w:r>
        <w:rPr>
          <w:rFonts w:cs="Times New Roman" w:ascii="Times New Roman" w:hAnsi="Times New Roman"/>
          <w:lang w:val="ru-RU" w:eastAsia="ru-RU"/>
        </w:rPr>
        <w:t>танковая армия Клейста, выйдя к Тереку и Баксанскому ущелью, была остановлена войсками Северной группы Закавказского фронта под командованием генерала И.И</w:t>
      </w:r>
      <w:r>
        <w:rPr>
          <w:rFonts w:cs="Times New Roman" w:ascii="Times New Roman" w:hAnsi="Times New Roman"/>
          <w:spacing w:val="64"/>
          <w:kern w:val="2"/>
          <w:lang w:val="ru-RU" w:eastAsia="ru-RU"/>
        </w:rPr>
        <w:t>.</w:t>
      </w:r>
      <w:r>
        <w:rPr>
          <w:rFonts w:cs="Times New Roman" w:ascii="Times New Roman" w:hAnsi="Times New Roman"/>
          <w:lang w:val="ru-RU" w:eastAsia="ru-RU"/>
        </w:rPr>
        <w:t>Масленникова. В ожесточенных сражениях немцам удалось форсировать Терек южнее Моздока, но большего они уже сделать не смогли. Не удалось овладеть перевалами Главного Кавказского хребта и прорваться в Закавказье. Только на Эльбрусе горные стрелки из дивизии «Эдельвейс» подняли немецкий флаг, но, как отмечал Типпельскирх, «это значительное достижение альпинизма не имело ни тактического, ни тем более стратегического значения».</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пряженные бои шли на новороссийском и таманском направлениях. Части 11-й армии, расположенные в Крыму, форсировали Керченский пролив и высадились на Таманском полуострове, вдоль побережья продвигаясь к Анапе и Новороссийску. Из района Краснодара на город наступали соединения 17-й армии. 10 сентября Новороссийск был взят, но советским войскам удалось закрепиться на восточном берегу Цемесской бухты и организовать прочную оборону. Продвижение немцев вдоль побережья на Туапсе было остановлено частями Черноморской группы Северо-Кавказского фронта. Упорные бои на этом направлении продолжались два месяца. В итоге в конце ноября группировка немецких войск здесь была разгромлена.</w:t>
      </w:r>
    </w:p>
    <w:p>
      <w:pPr>
        <w:pStyle w:val="BodyText1"/>
        <w:spacing w:lineRule="auto" w:line="240"/>
        <w:ind w:hanging="0"/>
        <w:jc w:val="left"/>
        <w:rPr/>
      </w:pPr>
      <w:r>
        <w:rPr>
          <w:rFonts w:cs="Times New Roman" w:ascii="Times New Roman" w:hAnsi="Times New Roman"/>
          <w:lang w:val="ru-RU" w:eastAsia="ru-RU"/>
        </w:rPr>
        <w:t xml:space="preserve">В конце октября немецкое командование предприняло еще одну попытку прорваться на Грозный, Баку и в Закавказье, на этот раз по Военно-Грузинской дороге через Крестовый перевал. Соединениям </w:t>
      </w:r>
      <w:r>
        <w:rPr>
          <w:rFonts w:cs="Times New Roman" w:ascii="Times New Roman" w:hAnsi="Times New Roman"/>
          <w:spacing w:val="-2"/>
          <w:kern w:val="2"/>
          <w:lang w:val="ru-RU" w:eastAsia="ru-RU"/>
        </w:rPr>
        <w:t>1-</w:t>
      </w:r>
      <w:r>
        <w:rPr>
          <w:rFonts w:cs="Times New Roman" w:ascii="Times New Roman" w:hAnsi="Times New Roman"/>
          <w:spacing w:val="43"/>
          <w:kern w:val="2"/>
          <w:lang w:val="ru-RU" w:eastAsia="ru-RU"/>
        </w:rPr>
        <w:t>й</w:t>
      </w:r>
      <w:r>
        <w:rPr>
          <w:rFonts w:cs="Times New Roman" w:ascii="Times New Roman" w:hAnsi="Times New Roman"/>
          <w:spacing w:val="-4"/>
          <w:kern w:val="2"/>
          <w:lang w:val="ru-RU" w:eastAsia="ru-RU"/>
        </w:rPr>
        <w:t>танковой армии удалось захватить Нальчик и продвинуться к Орджо</w:t>
      </w:r>
      <w:r>
        <w:rPr>
          <w:rFonts w:cs="Times New Roman" w:ascii="Times New Roman" w:hAnsi="Times New Roman"/>
          <w:lang w:val="ru-RU" w:eastAsia="ru-RU"/>
        </w:rPr>
        <w:t>никидзе (ныне Владикавказ). Однако контрудар выдвинутой из резерва 9-й армии вынудил противника начать отступле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орона</w:t>
        <w:br/>
        <w:t>Сталинград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временем главное напряжение боев постепенно смещалось в район Сталинграда. 6-я армия Паулюса неудержимо рвалась к городу. В конце августа ее передовые части вышли к Волге. Десятки немецких танков появились в районе Сталинградского тракторного завода. Вслед за ними двигались моторизованные и пехотные части. Противник стремился с ходу ворваться в город, растянувшийся на 40 км вдоль Волги, через его северную окраину. Немецкая авиация сбрасывала тысячи бомб на городские кварталы. Сталинград был объят пламенем. Части 4-й танковой армии, возвращенные в группу армий «Б», подступали и к южной окраине город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 25 августа Сталинград был объявлен на осадном положении. Тысячи жителей выходили на строительство оборонительных сооружений. Немцы были встречены стойким сопротивлением частей военного гарнизона и ополчением, составленным из рабочих сталинградских заводов. На уцелевших предприятиях ремонтировались танки, орудия, которые тут же возвращались в бой. Взять город с ходу противнику не удалось, но его войска вплотную приблизились к Сталинграду. Во избежание излишних жертв производилась эвакуация гражданского населения. На левый берег Волги было перевезено около 300 тыс. человек. Моряки речного флота, пренебрегая смертельной опасностью из-за налетов вражеской авиации, совершали непрерывные рейсы через Волгу, спасая людей. В сентябре начался штурм города, который продолжался два месяца. Как писал Типпельскирх:</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i/>
          <w:lang w:val="ru-RU" w:eastAsia="ru-RU"/>
        </w:rPr>
        <w:t xml:space="preserve"> </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Сталинград постепенно превращался в груду развалин, и в этом море руин немецкие пехотинцы и саперы, поддерживаемые танками, самоходными установками, огнеметами, артиллерией и пикирующими бомбардировщиками, с гранатами и ножами в руках прокладывали себе путь от дома к дому, от подвала к подвалу и от развалины к развалине. Огромные военные заводы превратились в крепости. Но чем больше становилось развалин, тем больше укрытий находили обороняющиеся. Всякий раз, когда немецкие пикирующие бомбардировщики или артиллерия разрушали два наведенных понтонных моста через Волгу, упорным русским, трудившимся с усердием муравьев, удавалось их восстанавливать. На восточном берегу они расположили очень сильную артиллерию, которая облегчила довольно тяжелое положение защитников город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pPr>
      <w:r>
        <w:rPr>
          <w:rFonts w:cs="Times New Roman" w:ascii="Times New Roman" w:hAnsi="Times New Roman"/>
          <w:lang w:val="ru-RU" w:eastAsia="ru-RU"/>
        </w:rPr>
        <w:t xml:space="preserve">В литературе </w:t>
      </w:r>
      <w:r>
        <w:rPr>
          <w:rFonts w:cs="Times New Roman" w:ascii="Times New Roman" w:hAnsi="Times New Roman"/>
          <w:spacing w:val="4"/>
          <w:kern w:val="2"/>
          <w:lang w:val="ru-RU" w:eastAsia="ru-RU"/>
        </w:rPr>
        <w:t>о войне есть тенденция приуменьшать роль Сталин</w:t>
      </w:r>
      <w:r>
        <w:rPr>
          <w:rFonts w:cs="Times New Roman" w:ascii="Times New Roman" w:hAnsi="Times New Roman"/>
          <w:lang w:val="ru-RU" w:eastAsia="ru-RU"/>
        </w:rPr>
        <w:t xml:space="preserve">градской битвы. Утверждается, в частности, что борьба за город не имела столь уж существенного значения для исхода войны. Может быть и так, но волею обстоятельств Сталинград стал символом решающей схватки двух враждебных миров. Сколь упорным было стремление Гитлера захватить город, столь же настойчивым было желание Сталина во что бы то ни стало отстоять его. Об этом свидетельствует, например, то, что в район Сталинграда непрерывно курсировали представители руководства и Ставки, в том числе замнаркома обороны </w:t>
      </w:r>
      <w:r>
        <w:rPr>
          <w:rFonts w:cs="Times New Roman" w:ascii="Times New Roman" w:hAnsi="Times New Roman"/>
          <w:spacing w:val="-2"/>
          <w:kern w:val="2"/>
          <w:lang w:val="ru-RU" w:eastAsia="ru-RU"/>
        </w:rPr>
        <w:t>Г.К</w:t>
      </w:r>
      <w:r>
        <w:rPr>
          <w:rFonts w:cs="Times New Roman" w:ascii="Times New Roman" w:hAnsi="Times New Roman"/>
          <w:spacing w:val="64"/>
          <w:kern w:val="2"/>
          <w:lang w:val="ru-RU" w:eastAsia="ru-RU"/>
        </w:rPr>
        <w:t>.</w:t>
      </w:r>
      <w:r>
        <w:rPr>
          <w:rFonts w:cs="Times New Roman" w:ascii="Times New Roman" w:hAnsi="Times New Roman"/>
          <w:lang w:val="ru-RU" w:eastAsia="ru-RU"/>
        </w:rPr>
        <w:t>Жуков, начальник Генерального штаба А.М. Василевский, член ГКО Г.М. Маленков, зампредсовнаркома В.А. Малышев и др.</w:t>
      </w:r>
    </w:p>
    <w:p>
      <w:pPr>
        <w:pStyle w:val="TextBody"/>
        <w:spacing w:lineRule="auto" w:line="240"/>
        <w:ind w:hanging="0"/>
        <w:jc w:val="left"/>
        <w:rPr/>
      </w:pPr>
      <w:r>
        <w:rPr>
          <w:rFonts w:cs="Times New Roman" w:ascii="Times New Roman" w:hAnsi="Times New Roman"/>
          <w:lang w:val="ru-RU" w:eastAsia="ru-RU"/>
        </w:rPr>
        <w:t>Противник продолжал наращивать свои силы на сталинградском направлении. Если в июле группа армий «Б» имела в своем составе 42 дивизии, то к исходу сентября почти вдвое больше — 81 дивизию. Против них действовали войска Воронежского, Сталинградского и Юго-Восточного фронтов. Непосредственную оборону Сталинграда вели 62-я армия генерала В.И.Чуйкова и 64-я армия генерала М.С</w:t>
      </w:r>
      <w:r>
        <w:rPr>
          <w:rFonts w:cs="Times New Roman" w:ascii="Times New Roman" w:hAnsi="Times New Roman"/>
          <w:spacing w:val="64"/>
          <w:kern w:val="2"/>
          <w:lang w:val="ru-RU" w:eastAsia="ru-RU"/>
        </w:rPr>
        <w:t>.</w:t>
      </w:r>
      <w:r>
        <w:rPr>
          <w:rFonts w:cs="Times New Roman" w:ascii="Times New Roman" w:hAnsi="Times New Roman"/>
          <w:lang w:val="ru-RU" w:eastAsia="ru-RU"/>
        </w:rPr>
        <w:t xml:space="preserve">Шумилова. В сентябре ожесточенные бои происходили в центральной и южной части города и особенно упорные — в районе Мамаева кургана. Противнику удалось рассечь обороняющиеся армии и выйти к Волге. Отчаянные попытки советских армий, наступавших севернее Сталинграда, прорваться к защитникам города не увенчались успехом. Основные силы Сталинградского фронта были отрезаны противником. </w:t>
      </w:r>
      <w:r>
        <w:rPr>
          <w:rFonts w:cs="Times New Roman" w:ascii="Times New Roman" w:hAnsi="Times New Roman"/>
          <w:spacing w:val="-2"/>
          <w:kern w:val="2"/>
          <w:lang w:val="ru-RU" w:eastAsia="ru-RU"/>
        </w:rPr>
        <w:t>Учитывая это, Ставка приняла решение об образовании нового Донского фронта под командованием Рокоссовского. В задачи Сталин</w:t>
      </w:r>
      <w:r>
        <w:rPr>
          <w:rFonts w:cs="Times New Roman" w:ascii="Times New Roman" w:hAnsi="Times New Roman"/>
          <w:lang w:val="ru-RU" w:eastAsia="ru-RU"/>
        </w:rPr>
        <w:t>градского фронта (командующий — генерал А.И. Еременко), усиленного резервами, входила главным образом оборона город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октябре главные усилия противника были направлены на захват северной части Сталинграда, где находились заводы и рабочие поселки. Огромная территория тракторного завода полыхала огнем. 14 октября стало днем наиболее трудных испытаний для защитников Сталинграда. На участке в 5 км наступало несколько немецких дивизий. Ценой неимоверных усилий им удалось овладеть территорией завода. Бои переместились в район завода «Баррикады», в полностью разрушенные городские кварталы. Оборона Сталинграда была рассечена на ряд участков. Однако полностью захватить город противнику так и не удалось. По мере того как он увязал в Сталинграде, </w:t>
      </w:r>
      <w:r>
        <w:rPr>
          <w:rFonts w:cs="Times New Roman" w:ascii="Times New Roman" w:hAnsi="Times New Roman"/>
          <w:b/>
          <w:lang w:val="ru-RU" w:eastAsia="ru-RU"/>
        </w:rPr>
        <w:t>в момент самых напряженных боев за город советское командование приступило к подготовке грандиозной наступательной опера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обытия на</w:t>
        <w:br/>
        <w:t>других фронтах</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 время событий на Волге и Кавказе обстановка на других фронтах оставалась относительно спокойной. Только в сентябре гитлеровское командование решило в очередной раз покончить с Ленинградом. Для этого на помощь 18-й армии из Крыма перебрасывалась армия Манштейна. Однако замысел противника был сорван Синявинской наступательной операцией, в ходе которой Ленинградский и Волховский фронты начали прорываться навстречу друг другу. На отдельных участках их разделяло всего 6 км. В районах прорывов непрерывно рвались снаряды и мины, горели леса и болота, земля застилалась густым едким дымом, была сплошь покрыта воронками и обгорелыми пнями. Соединения Манштейна были брошены на ликвидацию прорыва. В октябре советским войскам пришлось вернуться на исходные позиции. В их руках остался лишь небольшой плацдарм на левом берегу Невы — «невский пятачок». Ленинград готовился встречать вторую блокадную зим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стойчивые требования Сталина к союзникам об открытии второго фронта и оказании более действенной помощи Советскому Союзу принесли свои плоды. В сентябре возобновилась транспортировка грузов по северному маршруту. Проводка в СССР самого крупного с начала войны конвоя PQ-18, несмотря на постоянные атаки германских самолетов и подводных лодок, в целом завершилась успешно. В Архангельск прибыло 150 тыс. т грузов. «Этот успех, — писал Сталину Черчилль, был достигнут только благодаря тому, что в этой операции было использовано не менее 77 военных кораблей».</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4. ГЕРМАНСКИЙ «НОВЫЙ ПОРЯДОК»</w:t>
        <w:br/>
        <w:t>И ПАРТИЗАНСКОЕ ДВИЖЕ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Устройство</w:t>
        <w:br/>
        <w:t>и управление</w:t>
        <w:br/>
        <w:t>захваченных</w:t>
        <w:br/>
        <w:t>территорий</w:t>
        <w:br/>
        <w:t>СССР</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ень 1942 г. была временем максимального продвижения германских войск в пределы Советского Союза. На захваченной территории до войны проживало около 80 млн человек, из которых под пятой оккупации осталось примерно 55 миллионов. Остальные, в основном наиболее активные и производительные группы населения, были либо призваны в Красную Армию, либо эвакуированы, либо бежали на восток.</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Захваченная территория СССР расчленялась на отдельные части. Прибалтика и большая часть Белоруссии включались в состав рейхскомиссариата </w:t>
      </w:r>
      <w:r>
        <w:rPr>
          <w:rFonts w:cs="Times New Roman" w:ascii="Times New Roman" w:hAnsi="Times New Roman"/>
          <w:b/>
          <w:lang w:val="ru-RU" w:eastAsia="ru-RU"/>
        </w:rPr>
        <w:t>«Остланд»</w:t>
      </w:r>
      <w:r>
        <w:rPr>
          <w:rFonts w:cs="Times New Roman" w:ascii="Times New Roman" w:hAnsi="Times New Roman"/>
          <w:lang w:val="ru-RU" w:eastAsia="ru-RU"/>
        </w:rPr>
        <w:t xml:space="preserve">, Украина и южные районы Белоруссии — в состав рейхскомиссариата </w:t>
      </w:r>
      <w:r>
        <w:rPr>
          <w:rFonts w:cs="Times New Roman" w:ascii="Times New Roman" w:hAnsi="Times New Roman"/>
          <w:b/>
          <w:lang w:val="ru-RU" w:eastAsia="ru-RU"/>
        </w:rPr>
        <w:t>«Украина»</w:t>
      </w:r>
      <w:r>
        <w:rPr>
          <w:rFonts w:cs="Times New Roman" w:ascii="Times New Roman" w:hAnsi="Times New Roman"/>
          <w:lang w:val="ru-RU" w:eastAsia="ru-RU"/>
        </w:rPr>
        <w:t xml:space="preserve">. Оба рейхскомиссариата рассматривались как районы «колонизации», т.е. превращения их в колонии рейха, начатого сразу же в годы войны. Создание немецких поселений входило в программу расширения «жизненного пространства германской нации» и «упорядочения в размещении народов», направленного на ликвидацию нежелательных социальных, политических и этнических групп. Бессарабия и территория между Днестром и Южным Бугом в их нижнем течении вместе с Одессой («Транснистрия») передавалась Румынии. Часть Литвы и Белоруссии выделялась в отдельный округ «Белосток» и включалась непосредственно в рейх, часть Западной Украины (округ «Галиция») — в генерал-губернаторство. </w:t>
      </w:r>
      <w:r>
        <w:rPr>
          <w:rFonts w:cs="Times New Roman" w:ascii="Times New Roman" w:hAnsi="Times New Roman"/>
          <w:b/>
          <w:lang w:val="ru-RU" w:eastAsia="ru-RU"/>
        </w:rPr>
        <w:t>Прифронтовая полоса находилась непосредственно в ведении военного командова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просы общего управления были сосредоточены в министерстве по делам захваченных восточных территорий, полицейская власть — у Гиммлера, рейхсфюрера СС (специальные вооруженные подразделения нацистской партии) и начальника полиции Германии. Во главе рейхскомиссариатов «Остланд» и «Украина» гитлеровское руководство поставило видных деятелей нацистской партии Г. Лозе и Э. Коха — своего рода «маленьких гиммлеров». В зоне действия вермахта власть принадлежала военным комендантам. Создавались также «самоуправления» из числа местных коллаборационистов и пришедших с немцами эмигрантов из России, городские и волостные управы во главе с бургомистрами и старшинами. Из числа желающих сотрудничать с новыми властями жителей назначались сельские старосты. Однако особых различий в управлении отдельными восточными территориями не было, поскольку гражданский оккупационный аппарат опирался на отряды СС и СД (служба безопасности), жандармерию (гестапо), полицию и регулярные воинские част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Экономическая</w:t>
        <w:br/>
        <w:t>политика</w:t>
      </w:r>
    </w:p>
    <w:p>
      <w:pPr>
        <w:pStyle w:val="BodyBEG"/>
        <w:spacing w:lineRule="auto" w:line="240"/>
        <w:ind w:hanging="0"/>
        <w:jc w:val="left"/>
        <w:rPr/>
      </w:pPr>
      <w:r>
        <w:rPr>
          <w:rFonts w:cs="Times New Roman" w:ascii="Times New Roman" w:hAnsi="Times New Roman"/>
          <w:b/>
          <w:lang w:val="ru-RU" w:eastAsia="ru-RU"/>
        </w:rPr>
        <w:t>Все ресурсы завоеванных областей объявлялись собственностью рейха.</w:t>
      </w:r>
      <w:r>
        <w:rPr>
          <w:rFonts w:cs="Times New Roman" w:ascii="Times New Roman" w:hAnsi="Times New Roman"/>
          <w:lang w:val="ru-RU" w:eastAsia="ru-RU"/>
        </w:rPr>
        <w:t xml:space="preserve"> Вслед за войсками на восток из Германии хлынули представители различных ведомств. Концерны Геринга и Круппа прибирали к рукам промышленные предприятия. В городах и селах действовали различные хозяйственные команды, которые занимались реквизицией готовой продукции, сырья, продовольствия, культурных и исторических ценностей. Германское командование открыто поощряло «материальную заинтересованность» немецких солдат и офицеров в войне, превратившуюся в открытый грабеж местного населения, а требование: «Матка — яйки, курка, млеко!» олицетворялось в народе с образом оккупанта-«фрица».</w:t>
      </w:r>
    </w:p>
    <w:p>
      <w:pPr>
        <w:pStyle w:val="BodyText"/>
        <w:spacing w:lineRule="auto" w:line="240"/>
        <w:ind w:hanging="0"/>
        <w:jc w:val="left"/>
        <w:rPr/>
      </w:pPr>
      <w:r>
        <w:rPr>
          <w:rFonts w:cs="Times New Roman" w:ascii="Times New Roman" w:hAnsi="Times New Roman"/>
          <w:b/>
          <w:lang w:val="ru-RU" w:eastAsia="ru-RU"/>
        </w:rPr>
        <w:t>Примерно 22 млн человек были привлечены для работ «в немецких целях и под немецким надзором».</w:t>
      </w:r>
      <w:r>
        <w:rPr>
          <w:rFonts w:cs="Times New Roman" w:ascii="Times New Roman" w:hAnsi="Times New Roman"/>
          <w:lang w:val="ru-RU" w:eastAsia="ru-RU"/>
        </w:rPr>
        <w:t xml:space="preserve"> На предприятиях был введен принудительный, практически рабский труд. Рабочий день составлял 14—16 часов в сутки. Питание при этом было крайне скудное. Так, на шахтах Донбасса дневной рацион состоял из 250 г хлеба, выпеченного из проса и опилок.</w:t>
      </w:r>
    </w:p>
    <w:p>
      <w:pPr>
        <w:pStyle w:val="BodyText"/>
        <w:spacing w:lineRule="auto" w:line="240"/>
        <w:ind w:hanging="0"/>
        <w:jc w:val="left"/>
        <w:rPr/>
      </w:pPr>
      <w:r>
        <w:rPr>
          <w:rFonts w:cs="Times New Roman" w:ascii="Times New Roman" w:hAnsi="Times New Roman"/>
          <w:lang w:val="ru-RU" w:eastAsia="ru-RU"/>
        </w:rPr>
        <w:t xml:space="preserve">Местное население было обязано нести различные </w:t>
      </w:r>
      <w:r>
        <w:rPr>
          <w:rFonts w:cs="Times New Roman" w:ascii="Times New Roman" w:hAnsi="Times New Roman"/>
          <w:b/>
          <w:lang w:val="ru-RU" w:eastAsia="ru-RU"/>
        </w:rPr>
        <w:t>трудовые повинности</w:t>
      </w:r>
      <w:r>
        <w:rPr>
          <w:rFonts w:cs="Times New Roman" w:ascii="Times New Roman" w:hAnsi="Times New Roman"/>
          <w:lang w:val="ru-RU" w:eastAsia="ru-RU"/>
        </w:rPr>
        <w:t>, связанные с разминированием и расчисткой дорог, строительством и ремонтом мостов, железных дорог, других сооружений. «Саботажникам» грозили виселица, расстрел или заключение в концлагерь. Широко практиковался сгон населения на строительство укреплений. Как высказывался на сей счет Гиммлер, «если десять тысяч русских баб упадут от изнеможения во время рытья противотанковых рвов, то это будет интересовать меня лишь в той мере, в какой будет готов этот противотанковый ров для Германии...»</w:t>
      </w:r>
    </w:p>
    <w:p>
      <w:pPr>
        <w:pStyle w:val="BodyText"/>
        <w:spacing w:lineRule="auto" w:line="240"/>
        <w:ind w:hanging="0"/>
        <w:jc w:val="left"/>
        <w:rPr/>
      </w:pPr>
      <w:r>
        <w:rPr>
          <w:rFonts w:cs="Times New Roman" w:ascii="Times New Roman" w:hAnsi="Times New Roman"/>
          <w:lang w:val="ru-RU" w:eastAsia="ru-RU"/>
        </w:rPr>
        <w:t>С первых дней войны германские оккупационные власти объявили, что земли и колхозное имущество на захваченных территориях переходят в их собственность. Поначалу повсеместно сохранялся колхозный строй, дабы обеспечить беспрепятственное изъятие селькозяйственных продуктов на нужды рейха. В дальнейшем стала проводиться более дифференцированная политика. Разработанный «специалистом по России» и «знатоком русской души» А</w:t>
      </w:r>
      <w:r>
        <w:rPr>
          <w:rFonts w:cs="Times New Roman" w:ascii="Times New Roman" w:hAnsi="Times New Roman"/>
          <w:spacing w:val="64"/>
          <w:kern w:val="2"/>
          <w:lang w:val="ru-RU" w:eastAsia="ru-RU"/>
        </w:rPr>
        <w:t>.</w:t>
      </w:r>
      <w:r>
        <w:rPr>
          <w:rFonts w:cs="Times New Roman" w:ascii="Times New Roman" w:hAnsi="Times New Roman"/>
          <w:lang w:val="ru-RU" w:eastAsia="ru-RU"/>
        </w:rPr>
        <w:t xml:space="preserve">Розенбергом закон «о новом порядке землепользования», принятый 15 февраля 1942 г., предусматривал введение на большей части оккупированной территории общинной формы хозяйствования. Крестьянские общины должны были под присмотром новых властей обрабатывать земельные наделы и платить налоги. </w:t>
      </w:r>
      <w:r>
        <w:rPr>
          <w:rFonts w:cs="Times New Roman" w:ascii="Times New Roman" w:hAnsi="Times New Roman"/>
          <w:b/>
          <w:lang w:val="ru-RU" w:eastAsia="ru-RU"/>
        </w:rPr>
        <w:t>Сельское население было обременено непосильными поставками зерна, мяса, яиц, шерсти и других продуктов.</w:t>
      </w:r>
      <w:r>
        <w:rPr>
          <w:rFonts w:cs="Times New Roman" w:ascii="Times New Roman" w:hAnsi="Times New Roman"/>
          <w:lang w:val="ru-RU" w:eastAsia="ru-RU"/>
        </w:rPr>
        <w:t xml:space="preserve"> Для исправного выполнения поставок была установлена </w:t>
      </w:r>
      <w:r>
        <w:rPr>
          <w:rFonts w:cs="Times New Roman" w:ascii="Times New Roman" w:hAnsi="Times New Roman"/>
          <w:b/>
          <w:lang w:val="ru-RU" w:eastAsia="ru-RU"/>
        </w:rPr>
        <w:t>круговая порука</w:t>
      </w:r>
      <w:r>
        <w:rPr>
          <w:rFonts w:cs="Times New Roman" w:ascii="Times New Roman" w:hAnsi="Times New Roman"/>
          <w:lang w:val="ru-RU" w:eastAsia="ru-RU"/>
        </w:rPr>
        <w:t>. Значительной части сельских жителей предстояло также трудиться в качестве подневольной рабочей силы в создаваемых на советской земле немецких имениях-фольварках.</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нутри-</w:t>
        <w:br/>
        <w:t>политический</w:t>
        <w:br/>
        <w:t>режим</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Запрещались все общественные организации, проведение митингов и собраний, закрывались музеи, театры, клубы, вузы, школы и детские сады. Их помещения использовались для германских нужд. Некоторое количество школ было оставлено для элементарного обучения местного населения, прежде всего немецкому языку. В школах вводились телесные наказания.</w:t>
      </w:r>
    </w:p>
    <w:p>
      <w:pPr>
        <w:pStyle w:val="BodyText"/>
        <w:spacing w:lineRule="auto" w:line="240"/>
        <w:ind w:hanging="0"/>
        <w:jc w:val="left"/>
        <w:rPr/>
      </w:pPr>
      <w:r>
        <w:rPr>
          <w:rFonts w:cs="Times New Roman" w:ascii="Times New Roman" w:hAnsi="Times New Roman"/>
          <w:lang w:val="ru-RU" w:eastAsia="ru-RU"/>
        </w:rPr>
        <w:t xml:space="preserve">В большинстве районов устанавливался </w:t>
      </w:r>
      <w:r>
        <w:rPr>
          <w:rFonts w:cs="Times New Roman" w:ascii="Times New Roman" w:hAnsi="Times New Roman"/>
          <w:b/>
          <w:lang w:val="ru-RU" w:eastAsia="ru-RU"/>
        </w:rPr>
        <w:t>военно-каторжный режим</w:t>
      </w:r>
      <w:r>
        <w:rPr>
          <w:rFonts w:cs="Times New Roman" w:ascii="Times New Roman" w:hAnsi="Times New Roman"/>
          <w:lang w:val="ru-RU" w:eastAsia="ru-RU"/>
        </w:rPr>
        <w:t>: все население подлежало учету. Передвижение между населенными пунктами без специальных пропусков не разрешалось. В ночное время патрули могли без предупреждения открывать огонь по прохожим. Смерть подстерегала людей на каждом шагу: за предоставление ночлега неизвестным лицам, за распространение слухов, за ущерб имуществу, принадлежащему рейху и т.п. Вот, например, приказ военного коменданта Брянска (дословн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Кто пойдет на улицах после шести часов — смерть (капут), кто не отдаст поклон германскому офицеру или солдату — тюрьма (лагерь), кто будет агентовать на пользу советским разбойникам (партизанам) — смерть (капут): обер-лейтенант Штрумпф шутки не люби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Восточные</w:t>
        <w:br/>
        <w:t>рабочие»</w:t>
      </w:r>
    </w:p>
    <w:p>
      <w:pPr>
        <w:pStyle w:val="BodyBEG1"/>
        <w:spacing w:lineRule="auto" w:line="240"/>
        <w:ind w:hanging="0"/>
        <w:jc w:val="left"/>
        <w:rPr/>
      </w:pPr>
      <w:r>
        <w:rPr>
          <w:rFonts w:cs="Times New Roman" w:ascii="Times New Roman" w:hAnsi="Times New Roman"/>
          <w:lang w:val="ru-RU" w:eastAsia="ru-RU"/>
        </w:rPr>
        <w:t xml:space="preserve">Одной из трагических страниц Великой Отечественной войны стала история </w:t>
      </w:r>
      <w:r>
        <w:rPr>
          <w:rFonts w:cs="Times New Roman" w:ascii="Times New Roman" w:hAnsi="Times New Roman"/>
          <w:b/>
          <w:lang w:val="ru-RU" w:eastAsia="ru-RU"/>
        </w:rPr>
        <w:t>«восточных рабочих»</w:t>
      </w:r>
      <w:r>
        <w:rPr>
          <w:rFonts w:cs="Times New Roman" w:ascii="Times New Roman" w:hAnsi="Times New Roman"/>
          <w:lang w:val="ru-RU" w:eastAsia="ru-RU"/>
        </w:rPr>
        <w:t xml:space="preserve"> («остарбайтеров»). Всего, по советским сведениям, на работы в рейх было отправлено 5.3 млн советских людей, по немецким данным — 2.8 млн человек. Расхождение едва ли не в два раза объясняется тем, что германская статистика учитывала только тех «остарбайтеров», которые находились в границах Германии до 1937 г., тогда как их труд использовался везде, куда ступала нога германского солдата. Сегодня могилы «восточных рабочих» можно встретить в разных уголках Европ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началу гитлеровское руководство считало использование населения оккупированных территорий в качестве рабочей силы совершенно не нужным. Предполагалось, что после быстрой победы в России немецкие солдаты вернутся на свои рабочие места. Поэтому «излишнее» население завоеванных районов рассматривалось как балласт, от которого необходимо избавиться. Но с конца 1941 г. в связи с изменением хода войны вопрос об иностранной рабочей силе принял иной оборот. Экономика рейха остро нуждалась в дополнительных трудовых ресурсах. Взоры берлинских правителей обратились на восток. Как им казалось, советские «недочеловеки» только и ждут, как бы попасть в Германию. На территории Советского Союза создавались специальные ведомственные комиссии по найму, вербовочные пункты, биржи труда, призывавшие советских людей добровольно поработать во славу рейха и изведать хорошей жизни в германском «раю». Поскольку на эти посулы клюнули немногие, вербовка быстро приняла характер </w:t>
      </w:r>
      <w:r>
        <w:rPr>
          <w:rFonts w:cs="Times New Roman" w:ascii="Times New Roman" w:hAnsi="Times New Roman"/>
          <w:b/>
          <w:lang w:val="ru-RU" w:eastAsia="ru-RU"/>
        </w:rPr>
        <w:t>принудительного угона населения с применением войск и полиц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обенно интенсивный характер массовый вывоз на работы в Германию приобрел с апреля по декабрь 1942 г., когда вышеуказанным способом было «завербовано» 1.4 млн человек. Устанавливались квоты «вербовки» по территориям, а ответственными за их выполнение на местах назначались бургомистры и старосты. Кроме того, на улицах, рынках, в поездах, кинотеатрах устраивались массовые облавы. Особые отряды (зондеркоманды) загоняли людей в лагеря, а затем, отобрав пригодную рабочую силу, в закрытых вагонах и под конвоем отправляли на запад. Остальных нередко «выводили в степь».</w:t>
      </w:r>
    </w:p>
    <w:p>
      <w:pPr>
        <w:pStyle w:val="TextBody"/>
        <w:spacing w:lineRule="auto" w:line="240"/>
        <w:ind w:hanging="0"/>
        <w:jc w:val="left"/>
        <w:rPr/>
      </w:pPr>
      <w:r>
        <w:rPr>
          <w:rFonts w:cs="Times New Roman" w:ascii="Times New Roman" w:hAnsi="Times New Roman"/>
          <w:b/>
          <w:lang w:val="ru-RU" w:eastAsia="ru-RU"/>
        </w:rPr>
        <w:t>Выходцы из Советского Союза составили в рейхе две трети иностранной рабочей силы</w:t>
      </w:r>
      <w:r>
        <w:rPr>
          <w:rFonts w:cs="Times New Roman" w:ascii="Times New Roman" w:hAnsi="Times New Roman"/>
          <w:lang w:val="ru-RU" w:eastAsia="ru-RU"/>
        </w:rPr>
        <w:t>. Их средний возраст по статистике равнялся 20 годам, что означает явное преобладание молодежи. Документальные кинокадры, оставшиеся от войны, запечатлели эшелоны советских женщин и девушек, угоняемых на запад. Примерно треть «восточных рабочих» работала в хозяйствах немецких помещиков и бауэров или же в качестве домашней прислуги (что было особенно унизительно для людей, «свергнувших господ» и основательно о них подзабывших), 30% — в промышленности, примерно столько же на строительстве. При этом, как указывалось в инструкции, «немецкие квалифицированные рабочие... не должны копать землю и ломать камни, для этого существуют русские...»</w:t>
      </w:r>
    </w:p>
    <w:p>
      <w:pPr>
        <w:pStyle w:val="TextBody"/>
        <w:spacing w:lineRule="auto" w:line="240"/>
        <w:ind w:hanging="0"/>
        <w:jc w:val="left"/>
        <w:rPr/>
      </w:pPr>
      <w:r>
        <w:rPr>
          <w:rFonts w:cs="Times New Roman" w:ascii="Times New Roman" w:hAnsi="Times New Roman"/>
          <w:lang w:val="ru-RU" w:eastAsia="ru-RU"/>
        </w:rPr>
        <w:t xml:space="preserve">«Остарбайтеры» в соответствии с нацистской расовой и идеологической доктриной относились к </w:t>
      </w:r>
      <w:r>
        <w:rPr>
          <w:rFonts w:cs="Times New Roman" w:ascii="Times New Roman" w:hAnsi="Times New Roman"/>
          <w:b/>
          <w:lang w:val="ru-RU" w:eastAsia="ru-RU"/>
        </w:rPr>
        <w:t>низшей категории иностранной рабочей силы</w:t>
      </w:r>
      <w:r>
        <w:rPr>
          <w:rFonts w:cs="Times New Roman" w:ascii="Times New Roman" w:hAnsi="Times New Roman"/>
          <w:lang w:val="ru-RU" w:eastAsia="ru-RU"/>
        </w:rPr>
        <w:t xml:space="preserve">. Им предписывалось носить на одежде нашивки «ост», жить в специальных бараках или лагерях. Их рабочий день был практически не ограничен, а платили при этом всего 1—3 марки в неделю, давали в день 150—250 г суррогатного хлеба и миску баланды из отбросов. За малейшие нарушения предусматривались жестокие наказания вплоть до отправки в концлагерь. Но главное — </w:t>
      </w:r>
      <w:r>
        <w:rPr>
          <w:rFonts w:cs="Times New Roman" w:ascii="Times New Roman" w:hAnsi="Times New Roman"/>
          <w:b/>
          <w:lang w:val="ru-RU" w:eastAsia="ru-RU"/>
        </w:rPr>
        <w:t>бесчеловечное и презрительное отношение</w:t>
      </w:r>
      <w:r>
        <w:rPr>
          <w:rFonts w:cs="Times New Roman" w:ascii="Times New Roman" w:hAnsi="Times New Roman"/>
          <w:lang w:val="ru-RU" w:eastAsia="ru-RU"/>
        </w:rPr>
        <w:t>, обращение с людьми хуже, чем со скотом. Несколько лучшим было отношение к специалистам. Здесь нацисты отдавали предпочтение экономической целесообразности. Специалистам разрешался выезд в Германию с семьями и за работу им платили значительно больш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месте с тем непосредственное общение германского населения с «остарбайтерами», согласно тревожным донесениям агентов СД, стало исподволь разрушать образ советского человека, созданного нацистской пропагандой. Выяснялось, что русские обладают интеллектом и техническими знаниями, что процент неграмотных среди них очень низок, что уровень подготовки у многих рабочих не ниже, чем у немецких. Поражало немцев и то, что «остарбайтеры» не знают телесных наказаний, имеют высокие нравственные устои и глубокие семейные чувства, что многие из них религиозны и носят нательные крестики и иконы. </w:t>
      </w:r>
      <w:r>
        <w:rPr>
          <w:rFonts w:cs="Times New Roman" w:ascii="Times New Roman" w:hAnsi="Times New Roman"/>
          <w:spacing w:val="-2"/>
          <w:kern w:val="2"/>
          <w:lang w:val="ru-RU" w:eastAsia="ru-RU"/>
        </w:rPr>
        <w:t>Как бы то ни было, никаких изменений в политике по отношению к «восточным рабочим» не последовало. В результате 2.2 млн из них вследствие бесчеловечного обращения сгинули в годы вой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еннопленные</w:t>
      </w:r>
    </w:p>
    <w:p>
      <w:pPr>
        <w:pStyle w:val="BodyBEG1"/>
        <w:spacing w:lineRule="auto" w:line="240"/>
        <w:ind w:hanging="0"/>
        <w:jc w:val="left"/>
        <w:rPr/>
      </w:pPr>
      <w:r>
        <w:rPr>
          <w:rFonts w:cs="Times New Roman" w:ascii="Times New Roman" w:hAnsi="Times New Roman"/>
          <w:lang w:val="ru-RU" w:eastAsia="ru-RU"/>
        </w:rPr>
        <w:t xml:space="preserve">Еще трагичнее была история германского плена. По германским источникам, в качестве военнопленных, в число которых они включали не только бойцов Красной Армии, а всех, способных носить оружие, </w:t>
      </w:r>
      <w:r>
        <w:rPr>
          <w:rFonts w:cs="Times New Roman" w:ascii="Times New Roman" w:hAnsi="Times New Roman"/>
          <w:b/>
          <w:lang w:val="ru-RU" w:eastAsia="ru-RU"/>
        </w:rPr>
        <w:t>было захвачено 5.7 млн советских граждан.</w:t>
      </w:r>
      <w:r>
        <w:rPr>
          <w:rFonts w:cs="Times New Roman" w:ascii="Times New Roman" w:hAnsi="Times New Roman"/>
          <w:lang w:val="ru-RU" w:eastAsia="ru-RU"/>
        </w:rPr>
        <w:t xml:space="preserve"> Особенно много красноармейцев попадало в плен в первые месяцы отступления, когда в окружении подчас оказывались целые армии. Растерянность, усталось, психологический надлом вели к тому, что плен казался единственным способом выжить. Среди военнопленных было немало раненых и физически истощенных людей. В 1941 г. в Красной Армии числилось попавших в плен и пропавших без вести (что тоже часто означало плен) 2.4 млн, в 1942 г. — 1.5 млн человек.</w:t>
      </w:r>
    </w:p>
    <w:p>
      <w:pPr>
        <w:pStyle w:val="BodyText"/>
        <w:spacing w:lineRule="auto" w:line="240"/>
        <w:ind w:hanging="0"/>
        <w:jc w:val="left"/>
        <w:rPr/>
      </w:pPr>
      <w:r>
        <w:rPr>
          <w:rFonts w:cs="Times New Roman" w:ascii="Times New Roman" w:hAnsi="Times New Roman"/>
          <w:lang w:val="ru-RU" w:eastAsia="ru-RU"/>
        </w:rPr>
        <w:t xml:space="preserve">Около 1 млн. пленных за годы войны вынужденно или добровольно выразили «желание помогать» Германии и пополнили власовскую армию, национальные подразделения вермахта, тыловые службы и ряды «восточных рабочих». В </w:t>
      </w:r>
      <w:r>
        <w:rPr>
          <w:rFonts w:cs="Times New Roman" w:ascii="Times New Roman" w:hAnsi="Times New Roman"/>
          <w:b/>
          <w:lang w:val="ru-RU" w:eastAsia="ru-RU"/>
        </w:rPr>
        <w:t>концентрационных лагерях погибли 3.3 млн (57%) пленных</w:t>
      </w:r>
      <w:r>
        <w:rPr>
          <w:rFonts w:cs="Times New Roman" w:ascii="Times New Roman" w:hAnsi="Times New Roman"/>
          <w:lang w:val="ru-RU" w:eastAsia="ru-RU"/>
        </w:rPr>
        <w:t>, из них почти 2 млн до февраля 1942 г. Гибель такого огромного количества людей была вызвана совершенно неудовлетворительными условиями транспортировки, размещения, содержания пленных, а также намеренным их истреблением. Первым делом отбирались и расстреливались «комиссары» (коммунисты), «евреи» и прочие «радикальные и вредные элементы». Но так как подобная практика вела к резкому возрастанию сопротивления Красной Армии, с мая 1942 г. она была прекращена. При отправлении пленных в лагеря «пешим порядком» конвоирам разрешалось пристреливать обессиленных людей. Всякая попытка к бегству влекла за собой немедленный расстрел. Перевозка в закрытых вагонах или на открытых платформах тоже была сопряжена с большим числом жертв. Так, эшелон, следовавший в декабре 1941 г. из Бобруйска в Минск с 3 тыс. человек, не дошел до станции назначения. Все военнопленные в пути замерзли и их трупы сброшены под откос.</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оккупированной территории и в рейхе гитлеровцы создали густую сеть больших и малых концлагерей. Только на Украине их насчитывалось 180. Пленных содержали в холодных и неприсобленных для жилья помещениях, а нередко и под открытым небом. Рацион питания был столь скуден, что во многих лагерях пленные, спасаясь от голодной смерти, ели листья и траву. Министерством продовольствия был разработан особый рецепт «хлеба для русских» — 50% ржаной муки, 20% жома сахарной свеклы, 20% опилок, 10% соломы или листьев. Из-за массовых заболеваний его выдачу в конце 1942 г. пришлось прекратить. Обессиленные болезнями, эпидемиями, голодом и холодом пленные, по словам очевидцев, «гибли как мухи». Так, к апрелю 1942 г. из 361 тыс. пленных, размещенных на территории Польши, умерло 310 тыс., т.е. более 85%. Да и выжившие напоминали одетые в лохмотья живые скелеты, покрытые струпьями и гноящимися ранам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обенно тяжелой была участь пленных в так называемых «лагерях-лазаретах» для раненых и больных. Питания им как не работающим вообще не полагалось, медицинская помощь практически отсутствовала. По существу такие «лазареты» являлись лагерями смерти. В одном из них, развернутом в украинском поселке Славута, за 1942 г. умерло 150 тыс. человек.</w:t>
      </w:r>
    </w:p>
    <w:p>
      <w:pPr>
        <w:pStyle w:val="BodyText"/>
        <w:spacing w:lineRule="auto" w:line="240"/>
        <w:ind w:hanging="0"/>
        <w:jc w:val="left"/>
        <w:rPr/>
      </w:pPr>
      <w:r>
        <w:rPr>
          <w:rFonts w:cs="Times New Roman" w:ascii="Times New Roman" w:hAnsi="Times New Roman"/>
          <w:lang w:val="ru-RU" w:eastAsia="ru-RU"/>
        </w:rPr>
        <w:t xml:space="preserve">В последние годы в литературе раздаются голоса, что Советский Союз сам спровоцировал подобное отношение, не подписав Женевскую конвенцию 1929 г. об обращении с военнопленными. На самом же деле именно гитлеровское руководство, какими аргументами оно бы ни прикрывалось, при достижении своих целей на востоке </w:t>
      </w:r>
      <w:r>
        <w:rPr>
          <w:rFonts w:cs="Times New Roman" w:ascii="Times New Roman" w:hAnsi="Times New Roman"/>
          <w:b/>
          <w:lang w:val="ru-RU" w:eastAsia="ru-RU"/>
        </w:rPr>
        <w:t>не желало считаться ни с какими нормами международного права</w:t>
      </w:r>
      <w:r>
        <w:rPr>
          <w:rFonts w:cs="Times New Roman" w:ascii="Times New Roman" w:hAnsi="Times New Roman"/>
          <w:lang w:val="ru-RU" w:eastAsia="ru-RU"/>
        </w:rPr>
        <w:t>. Еще одним аргументом оправдания нацистской политики в этом вопросе служит нынешняя литература о бесчеловечном обращении с немецкими военнопленными. Но, во-первых, их в первые полтора года войны было немного, а во-вторых, в отличие от Германии Советский Союз, по общему признанию, не проводил в отношении к ним целенаправленную политику геноцида. Конечно, режим, который существовал в советских лагерях, был далеко не сладким и не все могли его выдержать. Вот, например, описание лагерного быта одним из немецких военнопленных:</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Холод, сырость, длинный путь к месту работы, слишком мало времени для сна, сон на цементном полу, на досках или настилах из жердей, на нарах в два-три этажа (в одежде и обуви, чтобы не украли)... Немыслимые лохмотья, дырявые башмаки с вылезающими наружу гвоздями. Наголо остриженные, со щетиной на лицах. Ни ножа, ни иголки, ни нитки, ни носового платка... Драки за порции, за место за столом, еда стоя, раздача чая без кружек, суп в пилотку, понос — прямо в штаны, чередование страха и надежды, никакой почты, тоска по дому, заботы, одиночество, причем все в перемежку — тут же и похитители хлеба, и гордые мастера испортить воздух, и заразные больные. Наказания. Страх перед доносам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Приводимое описание хорошо узнается, так как примерно то же самое наблюдалось в лагерях для советских заключенных. Особых условий для иностранцев не создавалось. Другое дело, что все это переносилось ими, видимо, намного тяжелее. По советским данным, от 10 до 15% немецких солдат умерли в плену, по германским — не вернулось на родину 30—35% военнопленных. Разница в цифрах длительное время служила камнем преткновения в переговорах СССР и ФРГ, требовавшей возврата военнопленных, якобы остававшихся в Советском Союз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Холокост»</w:t>
      </w:r>
    </w:p>
    <w:p>
      <w:pPr>
        <w:pStyle w:val="BodyBEG1"/>
        <w:spacing w:lineRule="auto" w:line="240"/>
        <w:ind w:hanging="0"/>
        <w:jc w:val="left"/>
        <w:rPr/>
      </w:pPr>
      <w:r>
        <w:rPr>
          <w:rFonts w:cs="Times New Roman" w:ascii="Times New Roman" w:hAnsi="Times New Roman"/>
          <w:lang w:val="ru-RU" w:eastAsia="ru-RU"/>
        </w:rPr>
        <w:t xml:space="preserve">Самой мрачной страницей истории «третьего рейха» был </w:t>
      </w:r>
      <w:r>
        <w:rPr>
          <w:rFonts w:cs="Times New Roman" w:ascii="Times New Roman" w:hAnsi="Times New Roman"/>
          <w:b/>
          <w:lang w:val="ru-RU" w:eastAsia="ru-RU"/>
        </w:rPr>
        <w:t>«холокост» — массовое истребление евреев</w:t>
      </w:r>
      <w:r>
        <w:rPr>
          <w:rFonts w:cs="Times New Roman" w:ascii="Times New Roman" w:hAnsi="Times New Roman"/>
          <w:lang w:val="ru-RU" w:eastAsia="ru-RU"/>
        </w:rPr>
        <w:t>, которое проводилось и на оккупированной территории. По германским оценкам, подлежало уничтожению примерно 5 млн советских евреев. Геноцид по отношению к ним усугублялся тезисом о «еврейском большевизме», и сопротивление оккупационному режиму трактовалось как происки евреев. К сожалению, следует признать, что в акциях по уничтожению еврейского населения участвовали гитлеровские пособники из числа местных жителей, особенно там, где были сильны антисемитские настроения.</w:t>
      </w:r>
    </w:p>
    <w:p>
      <w:pPr>
        <w:pStyle w:val="BodyText"/>
        <w:spacing w:lineRule="auto" w:line="240"/>
        <w:ind w:hanging="0"/>
        <w:jc w:val="left"/>
        <w:rPr/>
      </w:pPr>
      <w:r>
        <w:rPr>
          <w:rFonts w:cs="Times New Roman" w:ascii="Times New Roman" w:hAnsi="Times New Roman"/>
          <w:lang w:val="ru-RU" w:eastAsia="ru-RU"/>
        </w:rPr>
        <w:t>Евреев уничтожали без всякого суда и следствия. Особенным усердием отличался гауляйтер Украины Э.Кох, даже в рейхе прослывший палачом и убийцей. Другой нацистский чиновник, гебитскомиссар в г</w:t>
      </w:r>
      <w:r>
        <w:rPr>
          <w:rFonts w:cs="Times New Roman" w:ascii="Times New Roman" w:hAnsi="Times New Roman"/>
          <w:spacing w:val="64"/>
          <w:kern w:val="2"/>
          <w:lang w:val="ru-RU" w:eastAsia="ru-RU"/>
        </w:rPr>
        <w:t>.</w:t>
      </w:r>
      <w:r>
        <w:rPr>
          <w:rFonts w:cs="Times New Roman" w:ascii="Times New Roman" w:hAnsi="Times New Roman"/>
          <w:lang w:val="ru-RU" w:eastAsia="ru-RU"/>
        </w:rPr>
        <w:t>Слониме (Белоруссия) докладывал:</w:t>
      </w:r>
    </w:p>
    <w:p>
      <w:pPr>
        <w:pStyle w:val="36"/>
        <w:spacing w:lineRule="atLeast" w:line="230"/>
        <w:rPr>
          <w:rFonts w:ascii="Times New Roman" w:hAnsi="Times New Roman" w:cs="Times New Roman"/>
          <w:color w:val="000000"/>
        </w:rPr>
      </w:pPr>
      <w:r>
        <w:rPr>
          <w:rFonts w:cs="Times New Roman" w:ascii="Times New Roman" w:hAnsi="Times New Roman"/>
          <w:color w:val="000000"/>
        </w:rPr>
        <w:t>Я рад констатировать, что количество первоначально имевшихся в области евреев сократилось до 500; несомненно в политическом плане они все еще представляют определенную угрозу, но не могут быть пока полностью устранены по причине их острой военно-хозяйственной необходимости.</w:t>
      </w:r>
    </w:p>
    <w:p>
      <w:pPr>
        <w:pStyle w:val="BodyText1"/>
        <w:spacing w:before="0" w:after="80"/>
        <w:rPr/>
      </w:pPr>
      <w:r>
        <w:rPr>
          <w:rFonts w:cs="Times New Roman" w:ascii="Times New Roman" w:hAnsi="Times New Roman"/>
          <w:color w:val="000000"/>
        </w:rPr>
        <w:t xml:space="preserve">Во всех крупных городах выделялись специальные кварталы — </w:t>
      </w:r>
      <w:r>
        <w:rPr>
          <w:rFonts w:cs="Times New Roman" w:ascii="Times New Roman" w:hAnsi="Times New Roman"/>
          <w:b/>
          <w:color w:val="000000"/>
        </w:rPr>
        <w:t>еврейские гетто</w:t>
      </w:r>
      <w:r>
        <w:rPr>
          <w:rFonts w:cs="Times New Roman" w:ascii="Times New Roman" w:hAnsi="Times New Roman"/>
          <w:color w:val="000000"/>
        </w:rPr>
        <w:t xml:space="preserve"> — преддверия массовых расстрелов и концлагерей. Среди них — печально знаменитые гетто в Риге, Львове, Житомире, Минске, Смоленске, Вильнюсе, Каунасе и других городах. Евреев вывозили в специально предназначенные для их уничтожения концлагеря, самым страшным из которых была «фабрика смерти» в Освенциме (Аушвице), где за время ее существования было уничтожено 4 млн человек. Как известно, всего нацисты погубили 6 млн евреев. Вопрос о том, сколько из них составили советские граждане, остается открытым, во всяком случае — не менее 1 млн человек.</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арательные</w:t>
        <w:br/>
        <w:t>акции</w:t>
      </w:r>
    </w:p>
    <w:p>
      <w:pPr>
        <w:pStyle w:val="BodyBEG"/>
        <w:spacing w:lineRule="atLeast" w:line="229"/>
        <w:rPr>
          <w:rFonts w:ascii="Times New Roman" w:hAnsi="Times New Roman" w:cs="Times New Roman"/>
          <w:color w:val="000000"/>
        </w:rPr>
      </w:pPr>
      <w:r>
        <w:rPr>
          <w:rFonts w:cs="Times New Roman" w:ascii="Times New Roman" w:hAnsi="Times New Roman"/>
          <w:color w:val="000000"/>
        </w:rPr>
        <w:t xml:space="preserve">На оккупированной территории в целях борьбы с партизанским и подпольным движением систематически проводились карательные и устрашающие акции, массовые расправы и казни, осуществляемые специально предназначенными для этого «айнзатцкомандами» СС и СД. Вот строчка из письма домой одного оккупанта: «Вчера русский в штатском застрелил в соседнем местечке немецкого офицера. За это была сожжена целая деревня». Гитлеровцы ввели систему заложников, когда за каждого убитого немца казнили по 50 и более человек. Немецким солдатам и офицерам было прямо сказано, что за расправы с заложниками они не понесут никакой ответственности. Ликвидировали не только заложников, но и тех, кто мог донести о диверсионных актах, но не сделал этого, саботажников (не желающих работать), которых следовало, по указаниям сверху, вешать и расстреливать. Перечень мест, где в годы войны происходили массовые казни, занял бы не одну страницу. Среди них Бабий Яр под Киевом, Саласпилс под Ригой, Гродно, Рушаны, Ровно, Николаев, Ростов и т.д. Считается, что </w:t>
      </w:r>
      <w:r>
        <w:rPr>
          <w:rFonts w:cs="Times New Roman" w:ascii="Times New Roman" w:hAnsi="Times New Roman"/>
          <w:b/>
          <w:color w:val="000000"/>
        </w:rPr>
        <w:t>на оккупированной территории в результате преднамеренного уничтожения, а также варварских бомбежек, артобстрелов и прочих акций погибло примерно 7 млн мирных граждан.</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прос</w:t>
        <w:br/>
        <w:t>о сопротивлении</w:t>
        <w:br/>
        <w:t>оккупационному</w:t>
        <w:br/>
        <w:t>режиму</w:t>
      </w:r>
    </w:p>
    <w:p>
      <w:pPr>
        <w:pStyle w:val="BodyBEG4"/>
        <w:spacing w:lineRule="atLeast" w:line="229"/>
        <w:rPr/>
      </w:pPr>
      <w:r>
        <w:rPr>
          <w:rFonts w:cs="Times New Roman" w:ascii="Times New Roman" w:hAnsi="Times New Roman"/>
          <w:color w:val="000000"/>
        </w:rPr>
        <w:t xml:space="preserve">«Порядок», установленный захватчиками на советской земле, был таков, что даже нелегкая довоенная жизнь казалась счастливым прошлым. Если во всех странах, оккупированных Гитлером, возникало </w:t>
      </w:r>
      <w:r>
        <w:rPr>
          <w:rFonts w:cs="Times New Roman" w:ascii="Times New Roman" w:hAnsi="Times New Roman"/>
          <w:b/>
          <w:color w:val="000000"/>
        </w:rPr>
        <w:t>Сопротивление</w:t>
      </w:r>
      <w:r>
        <w:rPr>
          <w:rFonts w:cs="Times New Roman" w:ascii="Times New Roman" w:hAnsi="Times New Roman"/>
          <w:color w:val="000000"/>
        </w:rPr>
        <w:t>, то в Советском Союзе оно было усилено многократно.</w:t>
      </w:r>
      <w:r>
        <w:rPr>
          <w:rFonts w:cs="Times New Roman" w:ascii="Times New Roman" w:hAnsi="Times New Roman"/>
          <w:color w:val="000000"/>
          <w:spacing w:val="-2"/>
          <w:kern w:val="2"/>
        </w:rPr>
        <w:t xml:space="preserve"> Впрочем, его не следует объяснять только реакцией на установленный гитлеровцами «порядок». Исторический опыт страны показывает, что с чужеземной вла</w:t>
      </w:r>
      <w:r>
        <w:rPr>
          <w:rFonts w:cs="Times New Roman" w:ascii="Times New Roman" w:hAnsi="Times New Roman"/>
          <w:color w:val="000000"/>
        </w:rPr>
        <w:t>стью, какой бы она ни была, народ не смирится. Так и теперь население оккупированных территорий поднялось на борьбу с захватчиками. Формы и методы сопротивления были разными: от угрюмой и холодной враждебности к завоевателям и их пособникам, саботажа и неявки на работу до поджогов, диверсий и ухода в партизанские отряды, чтобы с оружием в руках сражаться с враго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ервые шаги</w:t>
        <w:br/>
        <w:t>партизанского</w:t>
        <w:br/>
        <w:t>движения</w:t>
      </w:r>
    </w:p>
    <w:p>
      <w:pPr>
        <w:pStyle w:val="BodyBEG3"/>
        <w:spacing w:lineRule="atLeast" w:line="236"/>
        <w:rPr>
          <w:rFonts w:ascii="Times New Roman" w:hAnsi="Times New Roman" w:cs="Times New Roman"/>
          <w:color w:val="000000"/>
        </w:rPr>
      </w:pPr>
      <w:r>
        <w:rPr>
          <w:rFonts w:cs="Times New Roman" w:ascii="Times New Roman" w:hAnsi="Times New Roman"/>
          <w:color w:val="000000"/>
        </w:rPr>
        <w:t xml:space="preserve">Первые партизанские отряды возникли сразу же после вторжения противника. Среди партизан было немало бойцов и командиров Красной Армии, выходивших из окружения. Партизанские отряды и подпольные группы были немногочисленными, плохо вооруженными и действовали разрозненно, главным образом в тылу наступающих немецких войск. Для проведения диверсий в немецкий тыл засылались также небольшие группы бойцов истребительных батальонов. В период Московской битвы партизанам удалось серьезно нарушить коммуникации противника, а к концу 1941 г. в оккупированных районах действовало уже около 2 тыс. партизанских отрядов и подпольных групп. </w:t>
      </w:r>
    </w:p>
    <w:p>
      <w:pPr>
        <w:pStyle w:val="BodyText"/>
        <w:spacing w:lineRule="auto" w:line="240"/>
        <w:ind w:hanging="0"/>
        <w:jc w:val="left"/>
        <w:rPr/>
      </w:pPr>
      <w:r>
        <w:rPr>
          <w:rFonts w:cs="Times New Roman" w:ascii="Times New Roman" w:hAnsi="Times New Roman"/>
          <w:lang w:val="ru-RU" w:eastAsia="ru-RU"/>
        </w:rPr>
        <w:t xml:space="preserve">Советское руководство, памятуя о непростых взаимоотношениях с партизанами в годы Гражданской войны, с первых шагов стремилось возглавить это движение и направить его в нужное русло. Командирами и комиссарами партизанских отрядов назначались секретари партийных комитетов, политработники, чекисты. Перед военными советами фронтов и подпольными обкомами ВКП(б) ставилась задача объединения и координации действий партизан и Красной Армии. Создавались областные и республиканские штабы партизанского движения. В мае 1942 г. при Ставке был образован </w:t>
      </w:r>
      <w:r>
        <w:rPr>
          <w:rFonts w:cs="Times New Roman" w:ascii="Times New Roman" w:hAnsi="Times New Roman"/>
          <w:b/>
          <w:lang w:val="ru-RU" w:eastAsia="ru-RU"/>
        </w:rPr>
        <w:t>Центральный штаб партизанского движения (ЦШПД)</w:t>
      </w:r>
      <w:r>
        <w:rPr>
          <w:rFonts w:cs="Times New Roman" w:ascii="Times New Roman" w:hAnsi="Times New Roman"/>
          <w:lang w:val="ru-RU" w:eastAsia="ru-RU"/>
        </w:rPr>
        <w:t xml:space="preserve"> во главе с первым секретарем ЦК компартии Белоруссии П.К. Пономаренко. Советское руководство уделяло пристальное внимание организации борьбы в тылу врага, выделяя для этого все больше материальных и людских ресурс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асширение</w:t>
        <w:br/>
        <w:t>партизанского</w:t>
        <w:br/>
        <w:t>движения</w:t>
      </w:r>
    </w:p>
    <w:p>
      <w:pPr>
        <w:pStyle w:val="BodyBEG3"/>
        <w:spacing w:lineRule="atLeast" w:line="240"/>
        <w:rPr/>
      </w:pPr>
      <w:r>
        <w:rPr>
          <w:rFonts w:cs="Times New Roman" w:ascii="Times New Roman" w:hAnsi="Times New Roman"/>
          <w:color w:val="000000"/>
        </w:rPr>
        <w:t xml:space="preserve">В 1942 г. партизанское движение охватило огромную территорию, распространившись даже на районы, недавно вошедшие в состав СССР, население которых поначалу довольно дружелюбно встретило немцев. Состав партизан был довольно пестрым: люди старшего поколения, лица призывных возрастов, по каким-то причинам оставшиеся на оккупированной территории, засланные с Большой земли диверсионные группы, женщины, подростки и даже дети. Мелкие партизанские группы соединялись в отряды. На их основе формировались бригады и корпуса. В Ленинградской области, например, действовали 4 партизанские бригады. Сильное партизанское движение существовало на Смоленщине, Брянщине и Орловщине, в сопредельных с ними украинских областях. Здесь, в Брянских лесах, партизанам удалось создать свой </w:t>
      </w:r>
      <w:r>
        <w:rPr>
          <w:rFonts w:cs="Times New Roman" w:ascii="Times New Roman" w:hAnsi="Times New Roman"/>
          <w:b/>
          <w:color w:val="000000"/>
        </w:rPr>
        <w:t>партизанский край</w:t>
      </w:r>
      <w:r>
        <w:rPr>
          <w:rFonts w:cs="Times New Roman" w:ascii="Times New Roman" w:hAnsi="Times New Roman"/>
          <w:color w:val="000000"/>
        </w:rPr>
        <w:t>, свободный от оккупантов. Такие края образовывались и в Белоруссии. Если в первой половине 1942 г. в партизанские отряды в этой республике вливалось ежемесячно 3—4 тыс. человек, то во второй — 7—8 тысяч. К ноябрю 1942 г. здесь действовало 430 отрядов численностью 50 тыс. человек. Еще весной 1942 г. в Витебской области была сформирована 1-я Белорусская партизанская бригада, численность которой достигла 2 тыс. человек. Бригада контролировала «Суражские ворота» между городами Велиж и Усвяты. Через них поддерживалась регулярная связь с Большой землей. На Оршанском железнодорожном узле действовала боевая группа Константина Заслонова. Она организовала 98 крушений поездов, уничтожила сотни вагонов и цистерн с горючим, большое количество техники. Когда условия для подпольной работы стали невозможными, группа ушла из города. Заслонов возглавил партизанский отряд, а затем и партизанскую бригаду. В ноябре 1942 г. он погиб в неравном бою с карателям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льшое количество партизанских отрядов и подпольных групп действовало на Украине и в Крыму. В Киеве, например, летом 1942 г. образовалось до 40 подпольных групп. Такие группы были в Одессе, Днепропетровске, Запорожье, Николаеве и других городах. В августе 1942 г. в Краснодоне начала действовать «Молодая гвардия», прославленная в знаменитом романе А. Фадеева. Летом и осенью на базе подпольных групп во Львове была создана подпольно-партизанская организация «Народная гвардия», которая распространила свою деятельность на западные области Украины. В результате объединения отдельных отрядов образовались крупные партизанские соединения под командованием С.А. Ковпака, А.Н. Сабурова и А.Ф. Федорова. В середине 1942 г. на Украине действовали 5 партизанских соединений, около 900 отрядов и 1000 диверсионных и разведывательных групп.</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артизаны наносили удары по железным и шоссейным дорогам, взрывали поезда с войсками и техникой противника, уничтожали объекты, имеющие военное значение, жгли склады, препятствовали угону населения. Во многом благодаря их действиям поток рабочей силы в Германию с конца 1942 г. стал резко сокращаться, а предназначенные к отправке скрывались в рядах партизан. Особенно беспощадно рас</w:t>
      </w:r>
      <w:r>
        <w:rPr>
          <w:rFonts w:cs="Times New Roman" w:ascii="Times New Roman" w:hAnsi="Times New Roman"/>
          <w:spacing w:val="-2"/>
          <w:kern w:val="2"/>
          <w:lang w:val="ru-RU" w:eastAsia="ru-RU"/>
        </w:rPr>
        <w:t>правлялись партизаны с теми соотечественниками, кто сотрудничал с оккупационными властями, с бургомистрами, старостами, «полицаями».</w:t>
      </w:r>
    </w:p>
    <w:p>
      <w:pPr>
        <w:pStyle w:val="TextBody"/>
        <w:spacing w:lineRule="auto" w:line="240"/>
        <w:ind w:hanging="0"/>
        <w:jc w:val="left"/>
        <w:rPr/>
      </w:pPr>
      <w:r>
        <w:rPr>
          <w:rFonts w:cs="Times New Roman" w:ascii="Times New Roman" w:hAnsi="Times New Roman"/>
          <w:lang w:val="ru-RU" w:eastAsia="ru-RU"/>
        </w:rPr>
        <w:t>Жители городов и сел оказывали партизанам посильную материальную поддержку, хотя содержание партизанских отрядов легло тяжелым дополнительным бременем на население. Имена партизанских командиров и</w:t>
      </w:r>
      <w:r>
        <w:rPr>
          <w:rFonts w:cs="Times New Roman" w:ascii="Times New Roman" w:hAnsi="Times New Roman"/>
          <w:spacing w:val="2"/>
          <w:kern w:val="2"/>
          <w:lang w:val="ru-RU" w:eastAsia="ru-RU"/>
        </w:rPr>
        <w:t xml:space="preserve"> подпольщиков пользовались широкой известностью, обретали славу народных мстителей и заступников, обрастали мифами и легендами. Среди них, помимо упомянутых, нередко фигурировали имена </w:t>
      </w:r>
      <w:r>
        <w:rPr>
          <w:rFonts w:cs="Times New Roman" w:ascii="Times New Roman" w:hAnsi="Times New Roman"/>
          <w:lang w:val="ru-RU" w:eastAsia="ru-RU"/>
        </w:rPr>
        <w:t>Т.П</w:t>
      </w:r>
      <w:r>
        <w:rPr>
          <w:rFonts w:cs="Times New Roman" w:ascii="Times New Roman" w:hAnsi="Times New Roman"/>
          <w:spacing w:val="64"/>
          <w:kern w:val="2"/>
          <w:lang w:val="ru-RU" w:eastAsia="ru-RU"/>
        </w:rPr>
        <w:t>.</w:t>
      </w:r>
      <w:r>
        <w:rPr>
          <w:rFonts w:cs="Times New Roman" w:ascii="Times New Roman" w:hAnsi="Times New Roman"/>
          <w:lang w:val="ru-RU" w:eastAsia="ru-RU"/>
        </w:rPr>
        <w:t>Бумажкова, И.Г</w:t>
      </w:r>
      <w:r>
        <w:rPr>
          <w:rFonts w:cs="Times New Roman" w:ascii="Times New Roman" w:hAnsi="Times New Roman"/>
          <w:spacing w:val="64"/>
          <w:kern w:val="2"/>
          <w:lang w:val="ru-RU" w:eastAsia="ru-RU"/>
        </w:rPr>
        <w:t>.</w:t>
      </w:r>
      <w:r>
        <w:rPr>
          <w:rFonts w:cs="Times New Roman" w:ascii="Times New Roman" w:hAnsi="Times New Roman"/>
          <w:lang w:val="ru-RU" w:eastAsia="ru-RU"/>
        </w:rPr>
        <w:t>Генова, И.А</w:t>
      </w:r>
      <w:r>
        <w:rPr>
          <w:rFonts w:cs="Times New Roman" w:ascii="Times New Roman" w:hAnsi="Times New Roman"/>
          <w:spacing w:val="64"/>
          <w:kern w:val="2"/>
          <w:lang w:val="ru-RU" w:eastAsia="ru-RU"/>
        </w:rPr>
        <w:t>.</w:t>
      </w:r>
      <w:r>
        <w:rPr>
          <w:rFonts w:cs="Times New Roman" w:ascii="Times New Roman" w:hAnsi="Times New Roman"/>
          <w:lang w:val="ru-RU" w:eastAsia="ru-RU"/>
        </w:rPr>
        <w:t>Козлова, Н.З</w:t>
      </w:r>
      <w:r>
        <w:rPr>
          <w:rFonts w:cs="Times New Roman" w:ascii="Times New Roman" w:hAnsi="Times New Roman"/>
          <w:spacing w:val="64"/>
          <w:kern w:val="2"/>
          <w:lang w:val="ru-RU" w:eastAsia="ru-RU"/>
        </w:rPr>
        <w:t>.</w:t>
      </w:r>
      <w:r>
        <w:rPr>
          <w:rFonts w:cs="Times New Roman" w:ascii="Times New Roman" w:hAnsi="Times New Roman"/>
          <w:lang w:val="ru-RU" w:eastAsia="ru-RU"/>
        </w:rPr>
        <w:t>Коляды, В.З</w:t>
      </w:r>
      <w:r>
        <w:rPr>
          <w:rFonts w:cs="Times New Roman" w:ascii="Times New Roman" w:hAnsi="Times New Roman"/>
          <w:spacing w:val="64"/>
          <w:kern w:val="2"/>
          <w:lang w:val="ru-RU" w:eastAsia="ru-RU"/>
        </w:rPr>
        <w:t>.</w:t>
      </w:r>
      <w:r>
        <w:rPr>
          <w:rFonts w:cs="Times New Roman" w:ascii="Times New Roman" w:hAnsi="Times New Roman"/>
          <w:lang w:val="ru-RU" w:eastAsia="ru-RU"/>
        </w:rPr>
        <w:t>К</w:t>
      </w:r>
      <w:r>
        <w:rPr>
          <w:rFonts w:cs="Times New Roman" w:ascii="Times New Roman" w:hAnsi="Times New Roman"/>
          <w:spacing w:val="-2"/>
          <w:kern w:val="2"/>
          <w:lang w:val="ru-RU" w:eastAsia="ru-RU"/>
        </w:rPr>
        <w:t xml:space="preserve">оржа («Батьки Коржа»), </w:t>
      </w:r>
      <w:r>
        <w:rPr>
          <w:rFonts w:cs="Times New Roman" w:ascii="Times New Roman" w:hAnsi="Times New Roman"/>
          <w:lang w:val="ru-RU" w:eastAsia="ru-RU"/>
        </w:rPr>
        <w:t>С.Г</w:t>
      </w:r>
      <w:r>
        <w:rPr>
          <w:rFonts w:cs="Times New Roman" w:ascii="Times New Roman" w:hAnsi="Times New Roman"/>
          <w:spacing w:val="64"/>
          <w:kern w:val="2"/>
          <w:lang w:val="ru-RU" w:eastAsia="ru-RU"/>
        </w:rPr>
        <w:t>.</w:t>
      </w:r>
      <w:r>
        <w:rPr>
          <w:rFonts w:cs="Times New Roman" w:ascii="Times New Roman" w:hAnsi="Times New Roman"/>
          <w:lang w:val="ru-RU" w:eastAsia="ru-RU"/>
        </w:rPr>
        <w:t>Леонова, П.М</w:t>
      </w:r>
      <w:r>
        <w:rPr>
          <w:rFonts w:cs="Times New Roman" w:ascii="Times New Roman" w:hAnsi="Times New Roman"/>
          <w:spacing w:val="64"/>
          <w:kern w:val="2"/>
          <w:lang w:val="ru-RU" w:eastAsia="ru-RU"/>
        </w:rPr>
        <w:t>.</w:t>
      </w:r>
      <w:r>
        <w:rPr>
          <w:rFonts w:cs="Times New Roman" w:ascii="Times New Roman" w:hAnsi="Times New Roman"/>
          <w:lang w:val="ru-RU" w:eastAsia="ru-RU"/>
        </w:rPr>
        <w:t>Машерова, Ф.И</w:t>
      </w:r>
      <w:r>
        <w:rPr>
          <w:rFonts w:cs="Times New Roman" w:ascii="Times New Roman" w:hAnsi="Times New Roman"/>
          <w:spacing w:val="64"/>
          <w:kern w:val="2"/>
          <w:lang w:val="ru-RU" w:eastAsia="ru-RU"/>
        </w:rPr>
        <w:t>.</w:t>
      </w:r>
      <w:r>
        <w:rPr>
          <w:rFonts w:cs="Times New Roman" w:ascii="Times New Roman" w:hAnsi="Times New Roman"/>
          <w:lang w:val="ru-RU" w:eastAsia="ru-RU"/>
        </w:rPr>
        <w:t>Павловского, М.С</w:t>
      </w:r>
      <w:r>
        <w:rPr>
          <w:rFonts w:cs="Times New Roman" w:ascii="Times New Roman" w:hAnsi="Times New Roman"/>
          <w:spacing w:val="64"/>
          <w:kern w:val="2"/>
          <w:lang w:val="ru-RU" w:eastAsia="ru-RU"/>
        </w:rPr>
        <w:t>.</w:t>
      </w:r>
      <w:r>
        <w:rPr>
          <w:rFonts w:cs="Times New Roman" w:ascii="Times New Roman" w:hAnsi="Times New Roman"/>
          <w:lang w:val="ru-RU" w:eastAsia="ru-RU"/>
        </w:rPr>
        <w:t>Прудникова, Н.Т</w:t>
      </w:r>
      <w:r>
        <w:rPr>
          <w:rFonts w:cs="Times New Roman" w:ascii="Times New Roman" w:hAnsi="Times New Roman"/>
          <w:spacing w:val="64"/>
          <w:kern w:val="2"/>
          <w:lang w:val="ru-RU" w:eastAsia="ru-RU"/>
        </w:rPr>
        <w:t>.</w:t>
      </w:r>
      <w:r>
        <w:rPr>
          <w:rFonts w:cs="Times New Roman" w:ascii="Times New Roman" w:hAnsi="Times New Roman"/>
          <w:lang w:val="ru-RU" w:eastAsia="ru-RU"/>
        </w:rPr>
        <w:t>Шиша, М.Ф</w:t>
      </w:r>
      <w:r>
        <w:rPr>
          <w:rFonts w:cs="Times New Roman" w:ascii="Times New Roman" w:hAnsi="Times New Roman"/>
          <w:spacing w:val="64"/>
          <w:kern w:val="2"/>
          <w:lang w:val="ru-RU" w:eastAsia="ru-RU"/>
        </w:rPr>
        <w:t>.</w:t>
      </w:r>
      <w:r>
        <w:rPr>
          <w:rFonts w:cs="Times New Roman" w:ascii="Times New Roman" w:hAnsi="Times New Roman"/>
          <w:lang w:val="ru-RU" w:eastAsia="ru-RU"/>
        </w:rPr>
        <w:t>Шмырева («Батьки Миная») и многих других.</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артизанские</w:t>
        <w:br/>
        <w:t>рейды</w:t>
      </w:r>
    </w:p>
    <w:p>
      <w:pPr>
        <w:pStyle w:val="BodyBEG"/>
        <w:spacing w:lineRule="auto" w:line="240"/>
        <w:ind w:hanging="0"/>
        <w:jc w:val="left"/>
        <w:rPr/>
      </w:pPr>
      <w:r>
        <w:rPr>
          <w:rFonts w:cs="Times New Roman" w:ascii="Times New Roman" w:hAnsi="Times New Roman"/>
          <w:lang w:val="ru-RU" w:eastAsia="ru-RU"/>
        </w:rPr>
        <w:t xml:space="preserve">Во второй половине 1942 г. партизанские соединения начали совершать </w:t>
      </w:r>
      <w:r>
        <w:rPr>
          <w:rFonts w:cs="Times New Roman" w:ascii="Times New Roman" w:hAnsi="Times New Roman"/>
          <w:b/>
          <w:lang w:val="ru-RU" w:eastAsia="ru-RU"/>
        </w:rPr>
        <w:t>боевые рейды по тылам противника</w:t>
      </w:r>
      <w:r>
        <w:rPr>
          <w:rFonts w:cs="Times New Roman" w:ascii="Times New Roman" w:hAnsi="Times New Roman"/>
          <w:lang w:val="ru-RU" w:eastAsia="ru-RU"/>
        </w:rPr>
        <w:t>. По Ленинградской области и территории Латвии совершила рейд 1-я партизанская бригада Н.П.Буйнова, по Калининской — партизанский корпус В.В.Разумова. 57 дней продолжался поход 1-й Карельской партизанской бригады И.А.Григорьева, которая прошла по лесам и болотам 700 км и провела 26 боев. В мае — июне был совершен рейд партизанских отрядов во главе с Г.М.Линьковым из района Лепеля к Пинским болотам. С августа по октябрь по территории Белоруссии продвигался конный отряд «Боевой» под командованием А.К.Флегонтова. Пройдя 500 км, отряд громил полицейские гарнизоны и немецкие штабы.</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о особенно прославился глубокий рейд по тылам противника партизанских соединений Ковпака и Сабурова. Их соединения численностью около 3 тыс. человек в конце октября 1942 г. двинулись из Брянских лесов на юго-запад. Они прошли с боями более 700 км, форсировали Десну, Днепр, Припять и в конце ноября вышли в украинское Полесье. По пути более 1 тыс. новых бойцов влились в состав соединений. Сосредоточившись на новых базах, партизанские соединения стали наносить удары по важному Сарненскому железнодорожному узлу и надолго вывели его из строя. На границе с Белоруссией произошла их встреча с прославленными белорусскими партизанскими отрядами «Батьки Корж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рьба</w:t>
        <w:br/>
        <w:t xml:space="preserve">с партизанами </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зникающий «второй фронт» в тылу встревожил гитлеровское руководство. В сентябре 1942 г. Гитлер в своем приказе отмечал, что действия партизанских отрядов на Востоке за последние несколько месяцев стали крайне опасными. Было запрещено называть партизан «партизанами», предписывалось именовать их «бандитами», «разбойниками», «грабителями», «убийцами», «поджигателями» и т.п. В качестве меры борьбы с ними рекомендовались «удары дубинкой по голове». Вот, например, отчет о проведении карательной акции 1-й моторизованной бригады СС от 14 сентября 1942 г.: 11 убитых вооруженных лиц, два сожженных дотла селения, 800 расстрелянных, а также 12 человек, приговоренных «за пособничество бандам» к расстрел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октябре 1942 г. Гиммлер назначил начальника СС и полиции в центральном районе России обергруппенфюрера СС Бах-Целевского своим «уполномоченным по борьбе с бандами». Для их подавления в тылу группы армий </w:t>
      </w:r>
      <w:r>
        <w:rPr>
          <w:rFonts w:cs="Times New Roman" w:ascii="Times New Roman" w:hAnsi="Times New Roman"/>
          <w:spacing w:val="2"/>
          <w:kern w:val="2"/>
          <w:lang w:val="ru-RU" w:eastAsia="ru-RU"/>
        </w:rPr>
        <w:t>«Центр» тот получил два полицейских полка, охранные отряды, 1-ю моторизованную бригаду СС и добровольческий отряд «Денмарк». Только за три месяца карательных акций в этом районе было расстреляно около 15 тыс. партизан и «подозрительных лиц».</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декабре 1942 г. Гиммлер докладывал Гитлеру, что на юге России, на Украине и в Белостокском округе за прошедшие четыре месяца были убиты в боях 1337 «бандитов», 737 были взяты в плен и уничтожены, а 7328 «бандитов» убиты после допросов; кроме того, были уничтожены 1</w:t>
      </w:r>
      <w:r>
        <w:rPr>
          <w:rFonts w:cs="Times New Roman" w:ascii="Times New Roman" w:hAnsi="Times New Roman"/>
          <w:spacing w:val="43"/>
          <w:kern w:val="2"/>
          <w:lang w:val="ru-RU" w:eastAsia="ru-RU"/>
        </w:rPr>
        <w:t>4</w:t>
      </w:r>
      <w:r>
        <w:rPr>
          <w:rFonts w:cs="Times New Roman" w:ascii="Times New Roman" w:hAnsi="Times New Roman"/>
          <w:lang w:val="ru-RU" w:eastAsia="ru-RU"/>
        </w:rPr>
        <w:t>257 человек, оказывавших содействие «бандитам» либо подозреваемых в этом, а также 36</w:t>
      </w:r>
      <w:r>
        <w:rPr>
          <w:rFonts w:cs="Times New Roman" w:ascii="Times New Roman" w:hAnsi="Times New Roman"/>
          <w:spacing w:val="43"/>
          <w:kern w:val="2"/>
          <w:lang w:val="ru-RU" w:eastAsia="ru-RU"/>
        </w:rPr>
        <w:t>3</w:t>
      </w:r>
      <w:r>
        <w:rPr>
          <w:rFonts w:cs="Times New Roman" w:ascii="Times New Roman" w:hAnsi="Times New Roman"/>
          <w:lang w:val="ru-RU" w:eastAsia="ru-RU"/>
        </w:rPr>
        <w:t xml:space="preserve">211 </w:t>
      </w:r>
      <w:r>
        <w:rPr>
          <w:rFonts w:cs="Times New Roman" w:ascii="Times New Roman" w:hAnsi="Times New Roman"/>
          <w:spacing w:val="-2"/>
          <w:kern w:val="2"/>
          <w:lang w:val="ru-RU" w:eastAsia="ru-RU"/>
        </w:rPr>
        <w:t>евреев. Помимо того, были уничтожены 150 населенных пунктов и еще около 2000 двор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дразделения СС и СД, несмотря на крайние жестокости, не справлялись с партизанами. Для борьбы с ними немцы вынуждены были отвлекать все больше регулярных войск. Если летом 1942 г. эту задачу выполняли 13 дивизий, то осенью — 24. Для борьбы с партизанами выделялись даже танковые части. В ходе карательных операций удалось вытеснить партизан из Смоленской области. С особой настойчивостью немцы добивались ликвидации Брянского партизанского края. Несмотря на то что противник сосредочил в этом районе две немецкие и две венгерские дивизии, целый ряд других подразделений, провел три карательные экспедиции, эту задачу ему выполнить не удалось. Провалился и замысел ликвидации партизанских отрядов в Крыму. </w:t>
      </w:r>
      <w:r>
        <w:rPr>
          <w:rFonts w:cs="Times New Roman" w:ascii="Times New Roman" w:hAnsi="Times New Roman"/>
          <w:spacing w:val="-2"/>
          <w:kern w:val="2"/>
          <w:lang w:val="ru-RU" w:eastAsia="ru-RU"/>
        </w:rPr>
        <w:t>Нередко партизаны через своих осведомителей получали сведения о готовящихся акциях, и в результате немцы наносили «удары в пустот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конце 1942 г. гитлеровское руководство несколько изменило тактику борьбы с партизанами. Ставка делалась на специально обученные команды, на более широкое привлечение вспомогательных отрядов из местных жителей. В партизанские отряды и подпольные группы засылали агентов. С их помощью оккупантам удалось нанести существенный </w:t>
      </w:r>
      <w:r>
        <w:rPr>
          <w:rFonts w:cs="Times New Roman" w:ascii="Times New Roman" w:hAnsi="Times New Roman"/>
          <w:spacing w:val="-2"/>
          <w:kern w:val="2"/>
          <w:lang w:val="ru-RU" w:eastAsia="ru-RU"/>
        </w:rPr>
        <w:t>урон подпольщикам Киева, Минска, Днепропетровска, Риги, Одессы, Николаева и других городов, уничтожить ряд партизанских отряд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зменения</w:t>
        <w:br/>
        <w:t>в оккупационной</w:t>
        <w:br/>
        <w:t>политик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которые военные и сотрудники ведомства Розенберга настаивали на коррективах в германской восточной политике. Суть их сводилась к тому, чтобы внести разлад в население захваченных территорий, смягчить оккупационный режим. Отдельным народам собирались дать какую-то форму национального представительства, в частности в Прибалтике, жители которой в целом благожелательно относились к немцам, а также мусульманским народам Крыма и Северного Кавказа. Предлагалось приступить к созданию национальных армий в качестве союзников в войне против большевизма. Такая перспектива намечалась для организаций украинских националистов (ОУН и УПА) — «бандеровцев». Проводилась агитация среди казаков Дона и Кубани. С этой целью на Дон прибыл бывший атаман Краснов, занимавшийся формированием казачьих подразделений в составе вермахта. Наряду с этим предусматривались меры для ликвидации большевистской экономической системы и восстановления частной собственности. Реакция нацистского руководства на эти предложения была в основном отрицательной. Гитлер и его ближайшее окружение по-прежнему были убеждены, что партизанский вопрос может быть решен только с помощью насилия. Но партизанское движение в ответ на это ширилось и крепло, а после Сталинградской битвы вступило в новую фазу своего развития.</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5. ПЕРЕЛО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Сущность</w:t>
        <w:br/>
        <w:t>перелома</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19 ноября 1942 г. в районе Сталинграда Красная Армия нанесла по противнику мощные удары и перешла в наступление, что ознаменовало </w:t>
      </w:r>
      <w:r>
        <w:rPr>
          <w:rFonts w:cs="Times New Roman" w:ascii="Times New Roman" w:hAnsi="Times New Roman"/>
          <w:b/>
          <w:lang w:val="ru-RU" w:eastAsia="ru-RU"/>
        </w:rPr>
        <w:t>начало коренного перелома в войне</w:t>
      </w:r>
      <w:r>
        <w:rPr>
          <w:rFonts w:cs="Times New Roman" w:ascii="Times New Roman" w:hAnsi="Times New Roman"/>
          <w:lang w:val="ru-RU" w:eastAsia="ru-RU"/>
        </w:rPr>
        <w:t xml:space="preserve">. Однако его не следует сводить к одной или нескольким удачно проведенным военным операциям. В последующих боях инициатива еще не раз переходила к вермахту. Но ценой гигантского напряжения всех сил и средств СССР сумел </w:t>
      </w:r>
      <w:r>
        <w:rPr>
          <w:rFonts w:cs="Times New Roman" w:ascii="Times New Roman" w:hAnsi="Times New Roman"/>
          <w:b/>
          <w:lang w:val="ru-RU" w:eastAsia="ru-RU"/>
        </w:rPr>
        <w:t>добиться решающего перевеса над Германией, который в целом предопределил исход борьбы и на советско-германском фронте, и весь ход Второй мировой войн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Часто причины побед Красной Армии объясняются «неистощимыми людскими ресурсами» нашей страны. Это неверное представление. Мобилизационные возможности рейха и его союзников, с учетом захваченных ими территорий и громадных жертв, понесенных советской стороной в начальный период войны, были, пожалуй, не ниже, чем у Советского Союза. Другое дело, что советская мобилизационная система работала иначе, чем в Германии и союзных ей странах. Поэтому, несмотря на потери, к концу 1942 г. численность соединений Красной Армии, действующих на фронте, удалось довести до 6 млн человек, т.е. примерно равной численности войск противник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нечно, призывы в армию больших людских контингентов оголяли производство. Так, если до войны численность рабочих и служащих в народном хозяйстве составляла 33.9 млн человек, то к концу 1942 г. — 18.5 млн человек, причем примерно треть занятых приходилась на «новичков», преимущественно женщин и подростков. Советское руководство следовало опыту Гражданской войны, когда по указанию Ленина на трудовой фронт были брошены все трудоспособные силы страны. Однако рабочих рук катастрофически не хватало. Предпринимались чрезвычайные меры, чтобы обеспечить кадрами наиболее важные для обороны отрасли производства. В то же время современная промышленность была бы немыслимой без квалифицированных работников. Советскому государству в годы войны удалось наладить их подготовку. В 1942 г. в промышленность и транспорт было вовлечено 2 млн человек, прошедших программу производственного обучения, причем половина из них была подготовлена в системе трудовых резервов (ФЗО, ремесленные и железнодорожные училищ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условиях эвакуации, утраты крупных производственных мощностей на западе страны возникало немало так называемых «узких мест», для ликвидации которых требовались экстренные меры. Так, потеря Донбасса привела к кризису угольной отрасли — стартового звена оборонного производства. Только к концу 1942 г. удалось восстановить в более или менее достаточных размерах объем угледобычи в Кузнецком бассейне, Караганде, на Урале и в Воркуте. Сюда были мобилизованы партийные и комсомольские работники, жители соседних городов и сел, узники ГУЛАГа. Примерно так же обстояло дело в нефтяной промышленности, черной металлург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Милитаризация</w:t>
        <w:br/>
        <w:t>экономики</w:t>
      </w:r>
    </w:p>
    <w:p>
      <w:pPr>
        <w:pStyle w:val="BodyBEG"/>
        <w:spacing w:lineRule="auto" w:line="240"/>
        <w:ind w:hanging="0"/>
        <w:jc w:val="left"/>
        <w:rPr/>
      </w:pPr>
      <w:r>
        <w:rPr>
          <w:rFonts w:cs="Times New Roman" w:ascii="Times New Roman" w:hAnsi="Times New Roman"/>
          <w:lang w:val="ru-RU" w:eastAsia="ru-RU"/>
        </w:rPr>
        <w:t xml:space="preserve">Победа на Волге была подготовлена так называемым «экономическим Сталинградом». В 1942 г. в основном завершилась </w:t>
      </w:r>
      <w:r>
        <w:rPr>
          <w:rFonts w:cs="Times New Roman" w:ascii="Times New Roman" w:hAnsi="Times New Roman"/>
          <w:b/>
          <w:lang w:val="ru-RU" w:eastAsia="ru-RU"/>
        </w:rPr>
        <w:t>тотальная мобилизация экономики на нужды войны</w:t>
      </w:r>
      <w:r>
        <w:rPr>
          <w:rFonts w:cs="Times New Roman" w:ascii="Times New Roman" w:hAnsi="Times New Roman"/>
          <w:lang w:val="ru-RU" w:eastAsia="ru-RU"/>
        </w:rPr>
        <w:t xml:space="preserve"> или, как говорилось в советской литературе, перестройка народного хозяйства страны на военный лад. Произошел </w:t>
      </w:r>
      <w:r>
        <w:rPr>
          <w:rFonts w:cs="Times New Roman" w:ascii="Times New Roman" w:hAnsi="Times New Roman"/>
          <w:b/>
          <w:lang w:val="ru-RU" w:eastAsia="ru-RU"/>
        </w:rPr>
        <w:t>скачок в оборонном производстве</w:t>
      </w:r>
      <w:r>
        <w:rPr>
          <w:rFonts w:cs="Times New Roman" w:ascii="Times New Roman" w:hAnsi="Times New Roman"/>
          <w:lang w:val="ru-RU" w:eastAsia="ru-RU"/>
        </w:rPr>
        <w:t>. За этот год СССР сумел произвести техники и вооружений, от которых в огромной степени зависел исход войны, больше, чем Германия. Созданные на востоке страны предприятия расширяли производство. Вступили в строй 1200 эвакуированных и 800 новых заводов оборонного значения. В настоящую «кузницу оружия» превратился Урал.</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 сравнению с 1941 г. производство стрелкового оружия в стране увеличилось в 3.5 раза, орудий, минометов, танков и самоходной артиллерии — в 5 раз, боевых самолетов — в 2.5 раза, боеприпасов — почти в два раза, но, как уже говорилось, ход боевых действий зависел не столько от количества, сколько от качества вооружени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Этой стороне дела руководство в Кремле уделяло самое пристальное внимание. На заседаниях ГКО постоянно рассматривались вопросы создания новых и совершенствования старых образцов оружия, предъявлялись требования к новым самолетам, танкам, артиллерийским системам. Для работы над ними привлекались лучшие научные и конструкторские силы. Тщательно изучались образцы военной техники, поставляемой по ленд-лизу, и той, что была захвачена у противника. В результате </w:t>
      </w:r>
      <w:r>
        <w:rPr>
          <w:rFonts w:cs="Times New Roman" w:ascii="Times New Roman" w:hAnsi="Times New Roman"/>
          <w:b/>
          <w:lang w:val="ru-RU" w:eastAsia="ru-RU"/>
        </w:rPr>
        <w:t>изменился качественный уровень советской военной индустрии</w:t>
      </w:r>
      <w:r>
        <w:rPr>
          <w:rFonts w:cs="Times New Roman" w:ascii="Times New Roman" w:hAnsi="Times New Roman"/>
          <w:lang w:val="ru-RU" w:eastAsia="ru-RU"/>
        </w:rPr>
        <w:t>.</w:t>
      </w:r>
      <w:r>
        <w:rPr>
          <w:rFonts w:cs="Times New Roman" w:ascii="Times New Roman" w:hAnsi="Times New Roman"/>
          <w:spacing w:val="-2"/>
          <w:kern w:val="2"/>
          <w:lang w:val="ru-RU" w:eastAsia="ru-RU"/>
        </w:rPr>
        <w:t xml:space="preserve"> В годы войны закладывались основы для будущего опережающего развития советского военно-промышленного комплекса.</w:t>
      </w:r>
    </w:p>
    <w:p>
      <w:pPr>
        <w:pStyle w:val="TextBody"/>
        <w:spacing w:lineRule="auto" w:line="240"/>
        <w:ind w:hanging="0"/>
        <w:jc w:val="left"/>
        <w:rPr/>
      </w:pPr>
      <w:r>
        <w:rPr>
          <w:rFonts w:cs="Times New Roman" w:ascii="Times New Roman" w:hAnsi="Times New Roman"/>
          <w:lang w:val="ru-RU" w:eastAsia="ru-RU"/>
        </w:rPr>
        <w:t>Выдающимся достижением авиастроения стало создание бронированного самолета-штурмовика Ил-2 конструктором С.В</w:t>
      </w:r>
      <w:r>
        <w:rPr>
          <w:rFonts w:cs="Times New Roman" w:ascii="Times New Roman" w:hAnsi="Times New Roman"/>
          <w:spacing w:val="64"/>
          <w:kern w:val="2"/>
          <w:lang w:val="ru-RU" w:eastAsia="ru-RU"/>
        </w:rPr>
        <w:t>.</w:t>
      </w:r>
      <w:r>
        <w:rPr>
          <w:rFonts w:cs="Times New Roman" w:ascii="Times New Roman" w:hAnsi="Times New Roman"/>
          <w:lang w:val="ru-RU" w:eastAsia="ru-RU"/>
        </w:rPr>
        <w:t>Ильюшиным. Этой машине был не страшен автоматный и пулеметный огонь с земли. Самолет мог с бреющего полета атаковать автомобильные и танковые колонны, уничтожать мосты, полевые укрепления, артиллерийские батареи и живую силу противника. Пикирующие бомбардировщики Пе-2 и Ту-2 конструкторов В.М. Петлякова и А.Н. Туполева превосходили аналогичные немецкие «Хейнкели» и «Юнкерсы». Новые истребители Як-7 А.С. Яковлева и Ла-5 С.А. Лавочкина превзошли германские «Мессершмитты» и «Фокке-Вульф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Лучшим танком Второй мировой войны стал Т-34, обладавший высокой маневренностью, прочной броней, мощным дизельным мотором, надежным и безопасным. Благодаря более совершенной технологии удалось удешевить и наладить массовое производство этих машин (в 1942 г. — 13 тыс. единиц). Крупнейшим производителем танков стал «Танкоград», созданный на базе Челябинского тракторного, эвакуированных Кировского и Харьковского заводов. Знаменитый Уралмаш тоже освоил производство танков, литых бронекорпусов. Магнитогорский комбинат сумел наладить выпуск высококачественной стали для танковой брони.</w:t>
      </w:r>
    </w:p>
    <w:p>
      <w:pPr>
        <w:pStyle w:val="TextBody"/>
        <w:spacing w:lineRule="auto" w:line="240"/>
        <w:ind w:hanging="0"/>
        <w:jc w:val="left"/>
        <w:rPr/>
      </w:pPr>
      <w:r>
        <w:rPr>
          <w:rFonts w:cs="Times New Roman" w:ascii="Times New Roman" w:hAnsi="Times New Roman"/>
          <w:lang w:val="ru-RU" w:eastAsia="ru-RU"/>
        </w:rPr>
        <w:t xml:space="preserve">Увеличение производства самолетов и танков позволило советскому командованию приступить к формированию в Красной Армии </w:t>
      </w:r>
      <w:r>
        <w:rPr>
          <w:rFonts w:cs="Times New Roman" w:ascii="Times New Roman" w:hAnsi="Times New Roman"/>
          <w:b/>
          <w:lang w:val="ru-RU" w:eastAsia="ru-RU"/>
        </w:rPr>
        <w:t>воздушных и танковых армий</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годы войны широкую известность приобрели установки реактивных минометов («катюши»), из которых формировались системы залпового огня. Но в первый год войны их было мало. В 1942 г. советская промышленность выпустила 3237 таких установок, что позволило комплектовать «гвардейские минометные части» при Ставке Верховного Главнокомандования, действующие на направлениях главных ударов. Это было новое грозное оружие, покрывавшее огнем большие площади и наводившее страх и ужас на противника. Попытки Германии создать у себя нечто подобное не увенчались успехо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ходе</w:t>
      </w:r>
      <w:r>
        <w:rPr>
          <w:rFonts w:cs="Times New Roman" w:ascii="Times New Roman" w:hAnsi="Times New Roman"/>
          <w:spacing w:val="-2"/>
          <w:kern w:val="2"/>
          <w:lang w:val="ru-RU" w:eastAsia="ru-RU"/>
        </w:rPr>
        <w:t xml:space="preserve"> оборонительных боев выяснилось, что бутылки с горючей смесью — «молотовские коктейли» — оказались не очень эффективным средством в борьбе против вражеских танков. В короткий срок было налажено массовое производство противотанковых ружей. Их поступление в войска в 1942 г. увеличилось в 14 раз и достигло 249 тыс. ш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смену традиционной русской винтовке шло автоматическое оружие. За год производство автоматов ППШ возросло в 17 раз и составило 1.56 млн ш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ток техники, оружия и боеприпасов особенно возрос к концу 1942 г. и следовал, прежде всего, в район Сталинграда, где вступало в решающую стадию главное сражение Великой Отечественной вой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Милитаризация</w:t>
        <w:br/>
        <w:t>труда</w:t>
      </w:r>
    </w:p>
    <w:p>
      <w:pPr>
        <w:pStyle w:val="BodyBEG"/>
        <w:spacing w:lineRule="auto" w:line="240"/>
        <w:ind w:hanging="0"/>
        <w:jc w:val="left"/>
        <w:rPr/>
      </w:pPr>
      <w:r>
        <w:rPr>
          <w:rFonts w:cs="Times New Roman" w:ascii="Times New Roman" w:hAnsi="Times New Roman"/>
          <w:lang w:val="ru-RU" w:eastAsia="ru-RU"/>
        </w:rPr>
        <w:t xml:space="preserve">Рост военного производства при сокращении числа рабочих и служащих достигался за счет большей </w:t>
      </w:r>
      <w:r>
        <w:rPr>
          <w:rFonts w:cs="Times New Roman" w:ascii="Times New Roman" w:hAnsi="Times New Roman"/>
          <w:b/>
          <w:lang w:val="ru-RU" w:eastAsia="ru-RU"/>
        </w:rPr>
        <w:t>интенсивности труда, удлинения рабочего дня, сверхурочных работ и ужесточения трудовой дисциплины</w:t>
      </w:r>
      <w:r>
        <w:rPr>
          <w:rFonts w:cs="Times New Roman" w:ascii="Times New Roman" w:hAnsi="Times New Roman"/>
          <w:lang w:val="ru-RU" w:eastAsia="ru-RU"/>
        </w:rPr>
        <w:t>. В самом конце 1941 г. был принят жесткий указ об ответственности рабочих и служащих предприятий военной промышленности за самовольный уход с работы и опоздания. Все занятые на таких предприятиях считались мобилизованными на трудовой фронт. В феврале 1942 г. вышел указ о мобилизации на период военного времени трудоспособного городского населения на производство и строительство.</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Эти суровые меры, сродни тем, что принимались в годы военного коммунизма, находили поддержку и понимание. Перед лицом грозной опасности граждане были готовы трудиться без сна и отдыха, что называется, — на износ. До сих пор загадкой остаются трудовые рекорды, намного превосходившие достижения довоенных стахановцев и превышавшие средние нормы выработки в 2, 3, 5, 10 и более раз. Рабочих, которые их устанавливали, называли «двухсотниками», «трехсотниками», пятисотниками», «тысячниками». Примечательно, что такие рекорды нередко ставили подростки, женщины и старики. Это подчеркивало скрытые возможности советского производства. Потребность внести свой вклад в победу над врагом стала важным моральным стимулом для роста производительности труд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д лозунгом «Все для фронта, все для победы!» на предприятиях внедрялись новые трудовые почины, направленные на совершенствование производства и увеличение выпуска продукции. Молодежь, например, выступила с инициативой движения «В труде, как в бою», организованного по фронтовому принципу. Впрочем, движение не получило официальной поддержки. Руководство, видимо, опасалось полной милитаризации экономики, поскольку «трудовые армии» и «рабочие батальоны», созданные по примеру военного коммунизма, снова не оправдывали себя.</w:t>
      </w:r>
    </w:p>
    <w:p>
      <w:pPr>
        <w:pStyle w:val="BodyText"/>
        <w:spacing w:lineRule="auto" w:line="240"/>
        <w:ind w:hanging="0"/>
        <w:jc w:val="left"/>
        <w:rPr/>
      </w:pPr>
      <w:r>
        <w:rPr>
          <w:rFonts w:cs="Times New Roman" w:ascii="Times New Roman" w:hAnsi="Times New Roman"/>
          <w:lang w:val="ru-RU" w:eastAsia="ru-RU"/>
        </w:rPr>
        <w:t xml:space="preserve">Рост военного производства достигался путем </w:t>
      </w:r>
      <w:r>
        <w:rPr>
          <w:rFonts w:cs="Times New Roman" w:ascii="Times New Roman" w:hAnsi="Times New Roman"/>
          <w:b/>
          <w:lang w:val="ru-RU" w:eastAsia="ru-RU"/>
        </w:rPr>
        <w:t>сокращения производства в гражданских отраслях</w:t>
      </w:r>
      <w:r>
        <w:rPr>
          <w:rFonts w:cs="Times New Roman" w:ascii="Times New Roman" w:hAnsi="Times New Roman"/>
          <w:lang w:val="ru-RU" w:eastAsia="ru-RU"/>
        </w:rPr>
        <w:t xml:space="preserve"> и, как следствие, сопровождался </w:t>
      </w:r>
      <w:r>
        <w:rPr>
          <w:rFonts w:cs="Times New Roman" w:ascii="Times New Roman" w:hAnsi="Times New Roman"/>
          <w:b/>
          <w:lang w:val="ru-RU" w:eastAsia="ru-RU"/>
        </w:rPr>
        <w:t>снижением уровня жизни людей</w:t>
      </w:r>
      <w:r>
        <w:rPr>
          <w:rFonts w:cs="Times New Roman" w:ascii="Times New Roman" w:hAnsi="Times New Roman"/>
          <w:lang w:val="ru-RU" w:eastAsia="ru-RU"/>
        </w:rPr>
        <w:t>. Не хватало буквально всего, вплоть до иголок, ниток, спичек, соли и прочих мелочей. Их можно было достать только на «черном рынке», а цены на нем в годы войны подскочили примерно в 20 раз.</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лияние войны</w:t>
        <w:br/>
        <w:t>на советскую</w:t>
        <w:br/>
        <w:t>деревню</w:t>
      </w:r>
    </w:p>
    <w:p>
      <w:pPr>
        <w:pStyle w:val="BodyBEG3"/>
        <w:spacing w:lineRule="auto" w:line="240"/>
        <w:ind w:hanging="0"/>
        <w:jc w:val="left"/>
        <w:rPr/>
      </w:pPr>
      <w:r>
        <w:rPr>
          <w:rFonts w:cs="Times New Roman" w:ascii="Times New Roman" w:hAnsi="Times New Roman"/>
          <w:lang w:val="ru-RU" w:eastAsia="ru-RU"/>
        </w:rPr>
        <w:t xml:space="preserve">Тяжелое положение складывалось в сельском хозяйстве. Исконные житницы страны оказались в руках противника. </w:t>
      </w:r>
      <w:r>
        <w:rPr>
          <w:rFonts w:cs="Times New Roman" w:ascii="Times New Roman" w:hAnsi="Times New Roman"/>
          <w:b/>
          <w:lang w:val="ru-RU" w:eastAsia="ru-RU"/>
        </w:rPr>
        <w:t>Деревня отдала фронту значительную часть своего населения</w:t>
      </w:r>
      <w:r>
        <w:rPr>
          <w:rFonts w:cs="Times New Roman" w:ascii="Times New Roman" w:hAnsi="Times New Roman"/>
          <w:lang w:val="ru-RU" w:eastAsia="ru-RU"/>
        </w:rPr>
        <w:t xml:space="preserve">. Количество трудоспособных мужчин на селе к концу 1942 г. сократилось на 60%. Остались инвалиды, больные, не годные к военной службе, старики и подростки. </w:t>
      </w:r>
      <w:r>
        <w:rPr>
          <w:rFonts w:cs="Times New Roman" w:ascii="Times New Roman" w:hAnsi="Times New Roman"/>
          <w:b/>
          <w:lang w:val="ru-RU" w:eastAsia="ru-RU"/>
        </w:rPr>
        <w:t>Армия забирала автомобили, тракторы, лошадей</w:t>
      </w:r>
      <w:r>
        <w:rPr>
          <w:rFonts w:cs="Times New Roman" w:ascii="Times New Roman" w:hAnsi="Times New Roman"/>
          <w:lang w:val="ru-RU" w:eastAsia="ru-RU"/>
        </w:rPr>
        <w:t xml:space="preserve">, которых в деревне с каждым днем становилось все меньше и меньше. </w:t>
      </w:r>
      <w:r>
        <w:rPr>
          <w:rFonts w:cs="Times New Roman" w:ascii="Times New Roman" w:hAnsi="Times New Roman"/>
          <w:b/>
          <w:lang w:val="ru-RU" w:eastAsia="ru-RU"/>
        </w:rPr>
        <w:t>Новые поставки техники прекратились</w:t>
      </w:r>
      <w:r>
        <w:rPr>
          <w:rFonts w:cs="Times New Roman" w:ascii="Times New Roman" w:hAnsi="Times New Roman"/>
          <w:lang w:val="ru-RU" w:eastAsia="ru-RU"/>
        </w:rPr>
        <w:t xml:space="preserve">, оставшаяся — основательно нуждалась в ремонте и запасных частях. Горючее практически не выделялось. 80% работ приходилось вести </w:t>
      </w:r>
      <w:r>
        <w:rPr>
          <w:rFonts w:cs="Times New Roman" w:ascii="Times New Roman" w:hAnsi="Times New Roman"/>
          <w:b/>
          <w:lang w:val="ru-RU" w:eastAsia="ru-RU"/>
        </w:rPr>
        <w:t>вручную</w:t>
      </w:r>
      <w:r>
        <w:rPr>
          <w:rFonts w:cs="Times New Roman" w:ascii="Times New Roman" w:hAnsi="Times New Roman"/>
          <w:lang w:val="ru-RU" w:eastAsia="ru-RU"/>
        </w:rPr>
        <w:t>. Добавился неурожай. Урожайность зерновых культур упала с 8.6 ц с 1 га до войны до 4.4 ц в 1942 г. В тот год удалось собрать только 25 млн т зерна. Резко сократилось поголовье скота. Число коров, например, уменьшилось наполовину, да и удои молока существенно понизились.</w:t>
      </w:r>
    </w:p>
    <w:p>
      <w:pPr>
        <w:pStyle w:val="BodyText"/>
        <w:spacing w:lineRule="auto" w:line="240"/>
        <w:ind w:hanging="0"/>
        <w:jc w:val="left"/>
        <w:rPr/>
      </w:pPr>
      <w:r>
        <w:rPr>
          <w:rFonts w:cs="Times New Roman" w:ascii="Times New Roman" w:hAnsi="Times New Roman"/>
          <w:lang w:val="ru-RU" w:eastAsia="ru-RU"/>
        </w:rPr>
        <w:t xml:space="preserve">Между тем фронт требовал продовольствия, а промышленность — сырья. Вся тяжесть решения этих проблем была возложена на крестьянство тыловых районов. Как не раз бывало прежде, руководство усилило </w:t>
      </w:r>
      <w:r>
        <w:rPr>
          <w:rFonts w:cs="Times New Roman" w:ascii="Times New Roman" w:hAnsi="Times New Roman"/>
          <w:b/>
          <w:lang w:val="ru-RU" w:eastAsia="ru-RU"/>
        </w:rPr>
        <w:t>экономический и политический нажим на деревню</w:t>
      </w:r>
      <w:r>
        <w:rPr>
          <w:rFonts w:cs="Times New Roman" w:ascii="Times New Roman" w:hAnsi="Times New Roman"/>
          <w:lang w:val="ru-RU" w:eastAsia="ru-RU"/>
        </w:rPr>
        <w:t>. Восстанавливались политотделы МТС и совхозов, призванные следить за выполнением производственных заданий и трудовой дисциплиной. В начале 1942 г. был повышен (примерно в полтора раза) обязательный минимум выработки трудодней на каждого колхозника. В апреле вышло постановление о мобилизации на сельскохозяйственные работы в колхозы, совхозы и МТС городского и сельского населения. Предпринимались экстренные меры для распашки новых площадей, которые за год возросли на 5 млн гектаров.</w:t>
      </w:r>
    </w:p>
    <w:p>
      <w:pPr>
        <w:pStyle w:val="BodyText"/>
        <w:spacing w:lineRule="auto" w:line="240"/>
        <w:ind w:hanging="0"/>
        <w:jc w:val="left"/>
        <w:rPr/>
      </w:pPr>
      <w:r>
        <w:rPr>
          <w:rFonts w:cs="Times New Roman" w:ascii="Times New Roman" w:hAnsi="Times New Roman"/>
          <w:lang w:val="ru-RU" w:eastAsia="ru-RU"/>
        </w:rPr>
        <w:t xml:space="preserve">Все области, независимо от их географии, переводились на </w:t>
      </w:r>
      <w:r>
        <w:rPr>
          <w:rFonts w:cs="Times New Roman" w:ascii="Times New Roman" w:hAnsi="Times New Roman"/>
          <w:b/>
          <w:lang w:val="ru-RU" w:eastAsia="ru-RU"/>
        </w:rPr>
        <w:t>самообеспечение</w:t>
      </w:r>
      <w:r>
        <w:rPr>
          <w:rFonts w:cs="Times New Roman" w:ascii="Times New Roman" w:hAnsi="Times New Roman"/>
          <w:lang w:val="ru-RU" w:eastAsia="ru-RU"/>
        </w:rPr>
        <w:t xml:space="preserve">, в то время как </w:t>
      </w:r>
      <w:r>
        <w:rPr>
          <w:rFonts w:cs="Times New Roman" w:ascii="Times New Roman" w:hAnsi="Times New Roman"/>
          <w:b/>
          <w:lang w:val="ru-RU" w:eastAsia="ru-RU"/>
        </w:rPr>
        <w:t>государственные заготовки продуктов сельского хозяйства увеличились</w:t>
      </w:r>
      <w:r>
        <w:rPr>
          <w:rFonts w:cs="Times New Roman" w:ascii="Times New Roman" w:hAnsi="Times New Roman"/>
          <w:lang w:val="ru-RU" w:eastAsia="ru-RU"/>
        </w:rPr>
        <w:t xml:space="preserve">. По зерну они составили 44% валового сбора урожая 1942 г. (больше, чем до войны), по молоку — свыше половины удоя. Кроме государственных поставок, сельские жители были обременены массой других обязанностей, в том числе для нужд обороны и помощи фронту. Забот хватало, а условия жизни были нелегкие, полуголодные. Невысокое и до войны </w:t>
      </w:r>
      <w:r>
        <w:rPr>
          <w:rFonts w:cs="Times New Roman" w:ascii="Times New Roman" w:hAnsi="Times New Roman"/>
          <w:b/>
          <w:lang w:val="ru-RU" w:eastAsia="ru-RU"/>
        </w:rPr>
        <w:t>реальное содержание трудодней упало вдвое</w:t>
      </w:r>
      <w:r>
        <w:rPr>
          <w:rFonts w:cs="Times New Roman" w:ascii="Times New Roman" w:hAnsi="Times New Roman"/>
          <w:lang w:val="ru-RU" w:eastAsia="ru-RU"/>
        </w:rPr>
        <w:t xml:space="preserve">. Основным способом выживания было </w:t>
      </w:r>
      <w:r>
        <w:rPr>
          <w:rFonts w:cs="Times New Roman" w:ascii="Times New Roman" w:hAnsi="Times New Roman"/>
          <w:b/>
          <w:lang w:val="ru-RU" w:eastAsia="ru-RU"/>
        </w:rPr>
        <w:t>личное приусадебное хозяйство</w:t>
      </w:r>
      <w:r>
        <w:rPr>
          <w:rFonts w:cs="Times New Roman" w:ascii="Times New Roman" w:hAnsi="Times New Roman"/>
          <w:lang w:val="ru-RU" w:eastAsia="ru-RU"/>
        </w:rPr>
        <w:t>. В апреле 1942 г. государство выделило дополнительные земли для подсобных хозяйств предприятий и огородов рабочих и служащих, сыгравших важную роль в производстве овощей и картофеля — основных продуктов питания населения в годы войны.</w:t>
      </w:r>
    </w:p>
    <w:p>
      <w:pPr>
        <w:pStyle w:val="BodyText"/>
        <w:spacing w:lineRule="auto" w:line="240"/>
        <w:ind w:hanging="0"/>
        <w:jc w:val="left"/>
        <w:rPr/>
      </w:pPr>
      <w:r>
        <w:rPr>
          <w:rFonts w:cs="Times New Roman" w:ascii="Times New Roman" w:hAnsi="Times New Roman"/>
          <w:b/>
          <w:lang w:val="ru-RU" w:eastAsia="ru-RU"/>
        </w:rPr>
        <w:t>Главное место на селе заняли женщины</w:t>
      </w:r>
      <w:r>
        <w:rPr>
          <w:rFonts w:cs="Times New Roman" w:ascii="Times New Roman" w:hAnsi="Times New Roman"/>
          <w:lang w:val="ru-RU" w:eastAsia="ru-RU"/>
        </w:rPr>
        <w:t>. Пахота и сев, уборка урожая, уход за скотом, заготовка кормов и многое другое, помимо семейных обязанностей, легли на плечи женщин. «Я и лошадь, я и бык, я и баба, и мужик», — говаривали многие из них в военную пору. Женщин выдвигали на руководящую работу, на общественные посты. Большинство председателей колхозов и специалистов сельского хозяйства в годы войны составляли женщи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УЛАГ</w:t>
        <w:br/>
        <w:t>в годы войны</w:t>
      </w:r>
    </w:p>
    <w:p>
      <w:pPr>
        <w:pStyle w:val="BodyBEG"/>
        <w:spacing w:lineRule="auto" w:line="240"/>
        <w:ind w:hanging="0"/>
        <w:jc w:val="left"/>
        <w:rPr/>
      </w:pPr>
      <w:r>
        <w:rPr>
          <w:rFonts w:cs="Times New Roman" w:ascii="Times New Roman" w:hAnsi="Times New Roman"/>
          <w:lang w:val="ru-RU" w:eastAsia="ru-RU"/>
        </w:rPr>
        <w:t xml:space="preserve">С началом войны стало быстро уменьшаться число заключенных в тюрьмах и лагерях. Многие были освобождены и отправлены на фронт. Около миллиона бывших узников ГУЛАГа воевали в рядах Красной Армии, часть из них была прощена, часть попала в штрафные подразделения. </w:t>
      </w:r>
      <w:r>
        <w:rPr>
          <w:rFonts w:cs="Times New Roman" w:ascii="Times New Roman" w:hAnsi="Times New Roman"/>
          <w:b/>
          <w:lang w:val="ru-RU" w:eastAsia="ru-RU"/>
        </w:rPr>
        <w:t>Режим лагерей был ужесточен, увеличены рабочий день, нормы выработки, снизился паек</w:t>
      </w:r>
      <w:r>
        <w:rPr>
          <w:rFonts w:cs="Times New Roman" w:ascii="Times New Roman" w:hAnsi="Times New Roman"/>
          <w:lang w:val="ru-RU" w:eastAsia="ru-RU"/>
        </w:rPr>
        <w:t>, что привело к резкому возрастанию смертности заключенных (в 1942 г. — в три раза). Отношение к ним со стороны лагерного начальства резко ухудшилось: «вы, мол, тут сидите за свои преступления, а там, на войне, гибнут люди». Естественно, что заключенные рвались на фронт, желая «кровью искупить свою вину». Поразительно, но в одном из лагерей узники, несмотря на тяжкие условия своего существования, выступили с инициативой сбора средств на танковую колонну, в другом — с призывом увеличить производство угля для осажденного Ленинград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зменения</w:t>
        <w:br/>
        <w:t>в сознании</w:t>
        <w:br/>
      </w:r>
      <w:r>
        <w:rPr>
          <w:rFonts w:cs="Times New Roman" w:ascii="Times New Roman" w:hAnsi="Times New Roman"/>
          <w:b w:val="false"/>
          <w:spacing w:val="-2"/>
          <w:kern w:val="2"/>
          <w:lang w:val="ru-RU" w:eastAsia="ru-RU"/>
        </w:rPr>
        <w:t>и духовной жизни</w:t>
      </w:r>
    </w:p>
    <w:p>
      <w:pPr>
        <w:pStyle w:val="BodyBEG3"/>
        <w:spacing w:lineRule="auto" w:line="240"/>
        <w:ind w:hanging="0"/>
        <w:jc w:val="left"/>
        <w:rPr/>
      </w:pPr>
      <w:r>
        <w:rPr>
          <w:rFonts w:cs="Times New Roman" w:ascii="Times New Roman" w:hAnsi="Times New Roman"/>
          <w:lang w:val="ru-RU" w:eastAsia="ru-RU"/>
        </w:rPr>
        <w:t xml:space="preserve">Исподволь происходили изменения в настроениях и духовной жизни советского общества, нашедшие отражение в идеологии, пропаганде, литературе и искусстве военной поры. По мере того как «тускнели» социалистические ценности и идеалы, им на смену шли </w:t>
      </w:r>
      <w:r>
        <w:rPr>
          <w:rFonts w:cs="Times New Roman" w:ascii="Times New Roman" w:hAnsi="Times New Roman"/>
          <w:b/>
          <w:lang w:val="ru-RU" w:eastAsia="ru-RU"/>
        </w:rPr>
        <w:t>патриотические и государственнические начала</w:t>
      </w:r>
      <w:r>
        <w:rPr>
          <w:rFonts w:cs="Times New Roman" w:ascii="Times New Roman" w:hAnsi="Times New Roman"/>
          <w:lang w:val="ru-RU" w:eastAsia="ru-RU"/>
        </w:rPr>
        <w:t>. Главной темой произведений стал народ на войне. Вместо выпячивания подвигов героев-одиночек, жертвующих жизнью во имя родины, желательно с именем Сталина на устах, как было в начале войны, приходит новый образ неунывающего трудяги-солдата, каким, например, стал Василий Теркин — герой одноименной поэмы Александра Твардовского. Теркин явился олицетворением национального характера и пришелся по душе бойцам своей смекалкой, находчивостью, простотой, близостью и понятностью, умением без высоких слов нести нелегкое бремя войны, «не ради славы, а ради жизни на земле». В связи с оккупацией на экранах страны демонстрировалось немало «партизанских фильмов»: «Секретарь райкома», «Она защищает Родину», «Константин Заслонов», «Радуга», весьма популярных среди населения. В них создавался образ непокоренного народа, воплощались идеи возмездия, беспощадности к врагам, предателям и изменникам. Песенный цикл военной поры, созданный советскими композиторами, пользуется известностью и в настоящее врем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Заметно усилилась роль истории как средства патриотического воспитания. Фильмы, театральные постановки, картины, книги, брошюры воспевали дела выдающихся деятелей и полководцев прошлого. В армии были учреждены ордена Суворова, Кутузова, Александра Невского, предназначенные для награждения генералов и офицеров Красной Армии, отличившихся в сражениях.</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 xml:space="preserve">Обозначился </w:t>
      </w:r>
      <w:r>
        <w:rPr>
          <w:rFonts w:cs="Times New Roman" w:ascii="Times New Roman" w:hAnsi="Times New Roman"/>
          <w:b/>
          <w:spacing w:val="2"/>
          <w:kern w:val="2"/>
          <w:lang w:val="ru-RU" w:eastAsia="ru-RU"/>
        </w:rPr>
        <w:t>перелом в сознании людей</w:t>
      </w:r>
      <w:r>
        <w:rPr>
          <w:rFonts w:cs="Times New Roman" w:ascii="Times New Roman" w:hAnsi="Times New Roman"/>
          <w:spacing w:val="2"/>
          <w:kern w:val="2"/>
          <w:lang w:val="ru-RU" w:eastAsia="ru-RU"/>
        </w:rPr>
        <w:t xml:space="preserve">. Весть о начале наступления под Сталинградом была встречена грандиозным ликованием всей страны. Прежние чувства тревоги и беспокойства сменились </w:t>
      </w:r>
      <w:r>
        <w:rPr>
          <w:rFonts w:cs="Times New Roman" w:ascii="Times New Roman" w:hAnsi="Times New Roman"/>
          <w:b/>
          <w:spacing w:val="2"/>
          <w:kern w:val="2"/>
          <w:lang w:val="ru-RU" w:eastAsia="ru-RU"/>
        </w:rPr>
        <w:t>уверенностью в конечной победе</w:t>
      </w:r>
      <w:r>
        <w:rPr>
          <w:rFonts w:cs="Times New Roman" w:ascii="Times New Roman" w:hAnsi="Times New Roman"/>
          <w:spacing w:val="2"/>
          <w:kern w:val="2"/>
          <w:lang w:val="ru-RU" w:eastAsia="ru-RU"/>
        </w:rPr>
        <w:t>, хотя противник находился еще глубоко в пределах СССР и путь к ней казался не близким. Общий настрой на победу стал важным психологическим фактором в жизни фронта и тыл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оветские</w:t>
        <w:br/>
        <w:t>военачальники</w:t>
      </w:r>
    </w:p>
    <w:p>
      <w:pPr>
        <w:pStyle w:val="BodyBEG"/>
        <w:spacing w:lineRule="auto" w:line="240"/>
        <w:ind w:hanging="0"/>
        <w:jc w:val="left"/>
        <w:rPr/>
      </w:pPr>
      <w:r>
        <w:rPr>
          <w:rFonts w:cs="Times New Roman" w:ascii="Times New Roman" w:hAnsi="Times New Roman"/>
          <w:lang w:val="ru-RU" w:eastAsia="ru-RU"/>
        </w:rPr>
        <w:t xml:space="preserve">В армии выдвинулась </w:t>
      </w:r>
      <w:r>
        <w:rPr>
          <w:rFonts w:cs="Times New Roman" w:ascii="Times New Roman" w:hAnsi="Times New Roman"/>
          <w:b/>
          <w:lang w:val="ru-RU" w:eastAsia="ru-RU"/>
        </w:rPr>
        <w:t>новая плеяда советских военачальников</w:t>
      </w:r>
      <w:r>
        <w:rPr>
          <w:rFonts w:cs="Times New Roman" w:ascii="Times New Roman" w:hAnsi="Times New Roman"/>
          <w:lang w:val="ru-RU" w:eastAsia="ru-RU"/>
        </w:rPr>
        <w:t xml:space="preserve">. Изменились их роль и положение в системе военного руководства. Сталин стал чаще прислушиваться к мнению специалистов, да и сам приобрел навыки и знания, необходимые для принятия важных решений в ведении войны. В августе 1942 г. он назначил талантливого полководца Г.К. Жукова своим единственным заместителем, поручал ему разработку крупных военных операций. Поднялись престиж и авторитет Генерального штаба, командующих фронтами, армиями и другими соединениями. Командиры добились </w:t>
      </w:r>
      <w:r>
        <w:rPr>
          <w:rFonts w:cs="Times New Roman" w:ascii="Times New Roman" w:hAnsi="Times New Roman"/>
          <w:b/>
          <w:lang w:val="ru-RU" w:eastAsia="ru-RU"/>
        </w:rPr>
        <w:t>отмены института военных комиссаров</w:t>
      </w:r>
      <w:r>
        <w:rPr>
          <w:rFonts w:cs="Times New Roman" w:ascii="Times New Roman" w:hAnsi="Times New Roman"/>
          <w:lang w:val="ru-RU" w:eastAsia="ru-RU"/>
        </w:rPr>
        <w:t>, которые сковывали их действия и инициативу.</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развернувшихся сражениях «генералы из мужиков» стали все чаще переигрывать воспитанных в академиях высокомерных генералов вермахта, презиравших своих противников за «азиатские способы ведения войны». В литературе последних лет в адрес советских военачальников слышится нечто подобное, сыплются обвинения их в варварстве, солдафонстве, сервилизме, грубости и жестокости к подчиненным. Но, во-первых, даже если в том и есть доля правды, какие могут быть претензии, во-вторых, противники наших генералов в войне отличились куда большим варварством и, в-третьих, как свидетельствуют их мемуары, советские полководцы были все-таки очень разными людьм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Операция</w:t>
        <w:br/>
        <w:t>«Уран»</w:t>
      </w:r>
    </w:p>
    <w:p>
      <w:pPr>
        <w:pStyle w:val="BodyBEG1"/>
        <w:spacing w:lineRule="auto" w:line="240"/>
        <w:ind w:hanging="0"/>
        <w:jc w:val="left"/>
        <w:rPr/>
      </w:pPr>
      <w:r>
        <w:rPr>
          <w:rFonts w:cs="Times New Roman" w:ascii="Times New Roman" w:hAnsi="Times New Roman"/>
          <w:lang w:val="ru-RU" w:eastAsia="ru-RU"/>
        </w:rPr>
        <w:t xml:space="preserve">Первым этапом победоносного сражения в районе Сталинграда стала </w:t>
      </w:r>
      <w:r>
        <w:rPr>
          <w:rFonts w:cs="Times New Roman" w:ascii="Times New Roman" w:hAnsi="Times New Roman"/>
          <w:b/>
          <w:lang w:val="ru-RU" w:eastAsia="ru-RU"/>
        </w:rPr>
        <w:t>операция «Уран»</w:t>
      </w:r>
      <w:r>
        <w:rPr>
          <w:rFonts w:cs="Times New Roman" w:ascii="Times New Roman" w:hAnsi="Times New Roman"/>
          <w:lang w:val="ru-RU" w:eastAsia="ru-RU"/>
        </w:rPr>
        <w:t>. 19 ноября после мощной артиллерийской подготовки войска Юго-Западного и Донского фронтов под командованием генералов Ватутина и Рокоссовского перешли в наступление. Главный удар был нанесен по боевым порядкам 3-й румынской армии. В прорыв ринулись танковые и кавалерийские соединения. Не ввязываясь в бой за населенные пункты, они стремительно продвигались вперед. Следом в прорыв устремились стрелковые корпуса. Кажется, что наибольшее негодование гитлеровских генералов, вспоминавших о войне, вызывало умение советских военачальников бить по наиболее слабым участкам германского фронта.</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следующий день южнее Сталинграда перешел в наступление Сталинградский фронт под командованием генерала Еременко. Главный удар пришелся тоже на румынскую, 4-ю армию. Советские танки буквально раздавили залезших в «волчьи норы» румынских солдат и устремились вперед, сметая и немецкие боевые порядки. Вот как описывает происходившее очевидец событий В. Ада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Подхлестываемые страхом перед советскими танками, мчались на запад грузовики, легковые и штабные машины, мотоциклы, всадники и гужевой транспорт, они наезжали друг на друга, застревали, опрокидывались, загромождали дорогу. Между ними пробирались, топтались, протискивались, карабкались пешеходы. Тот, кто спотыкался и падал на землю, уже не мог встать на ноги. Его затаптывали, переезжали, давил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1"/>
        <w:spacing w:lineRule="auto" w:line="240"/>
        <w:ind w:hanging="0"/>
        <w:jc w:val="left"/>
        <w:rPr/>
      </w:pPr>
      <w:r>
        <w:rPr>
          <w:rFonts w:cs="Times New Roman" w:ascii="Times New Roman" w:hAnsi="Times New Roman"/>
          <w:lang w:val="ru-RU" w:eastAsia="ru-RU"/>
        </w:rPr>
        <w:t>Через пять дней наступающие фронты соединились в районе г</w:t>
      </w:r>
      <w:r>
        <w:rPr>
          <w:rFonts w:cs="Times New Roman" w:ascii="Times New Roman" w:hAnsi="Times New Roman"/>
          <w:spacing w:val="64"/>
          <w:kern w:val="2"/>
          <w:lang w:val="ru-RU" w:eastAsia="ru-RU"/>
        </w:rPr>
        <w:t>.</w:t>
      </w:r>
      <w:r>
        <w:rPr>
          <w:rFonts w:cs="Times New Roman" w:ascii="Times New Roman" w:hAnsi="Times New Roman"/>
          <w:lang w:val="ru-RU" w:eastAsia="ru-RU"/>
        </w:rPr>
        <w:t>Калач-на-Дону. При этом был захвачен важный в стратегическом отношении мост через реку. Советские танки с включенными фарами ворвались на мост. Немцы приняли их за свои. Группировка немецких войск в районе Сталинграда была отрезана от основных сил. Численность войск, оказавшихся в «котле», оценивается по-разному, но в любом случае она оказалась весьма значительной. В окружение попали 6-я армия Паулюса, части 4-й танковой армии и соединения германских союзников — всего 22 дивизии. Существует общее мнение, что если бы окруженная группировка стала прорываться из «котла», то удержать ее было бы невозможно. Однако Гитлер приказал Паулюсу оставаться на месте, обещая в скором времени провести операцию деблокирования окруженных войск. К тому же командующий люфтваффе Геринг обещал Гитлеру обеспечить их бесперебойное воздушное снабжение. В пример окруженным ставилась успешная операция по освобождению демянской группировк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ля советского командования большое количество войск, попавших в «котел», явилось своего рода сюрпризом. Выяснилось, что ликвидировать их с ходу невозможно. Пришлось внести изменения в планы проведения широкой наступательной операции под кодовым названием «Сатурн». Создавались внутренний и внешний фронты окружения. В то время как внутренний фронт начал тщательно готовиться к операции по уничтожению окруженной группировки, в задачу внешнего фронта входило отражение деблокирующих атак противник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перация</w:t>
        <w:br/>
        <w:t>«Малый Сатурн»</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ля освобождения 6-й армии гитлеровское командование спешно образовало новую группу армий «Дон» под командованием Манштейна. Ударная группа «Гот», усиленная танковыми соединениями, 12 декабря начала прорываться к Сталинграду из района Котельникова. Уже 60 км отделяло германские танки от группировки Паулюса. Чтобы сорвать замыслы Манштейна, Ставка разработала план наступательной операции, получившей название «Малый Сатурн».</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6 декабря войска Юго-Западного и Воронежского фронтов, форсировав Дон в его верхнем и среднем течении, обрушились на 8-ю итальянскую армию. Ее боевые порядки были расчленены, отдельные части окружены и уничтожены. В образовавшуюся 100-километровую брешь на юг устремились танковые соединения, заходя в тыл немецким войскам, действующим на сталинградском направлении. Манштейну не оставалось ничего другого, как прекратить продвижение группы Гота и предпринять усилия для организации обороны. Советские войска продолжали наступление на широком фронте от Котельникова до Новой Калитвы. Только в начале января 1943 г. немцам удалось стабилизировать оборону на рубеже Северского Донца, где сосредоточились оперативные группы «Холлидт» и «Фреттер-Пико». Восточнее Ростова на реке Маныч оборону удерживала вновь сформированная 4-я танковая армия.</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лан деблокирования армии Паулюса полностью провалился. Теперь ее отделяло от основных сил расстояние 200—250 км. Положение окруженных войск стало безнадежным. Боеприпасы, горючее были на исходе, не хватало продуктов. Советское командование организовало воздушную блокаду «котла», в результате которой было уничтожено более 1 тыс. самолетов противника. 8 января окруженным войскам была предложена почетная капитуляция, которая была отклонен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перация</w:t>
        <w:br/>
        <w:t>«Кольцо»</w:t>
      </w:r>
    </w:p>
    <w:p>
      <w:pPr>
        <w:pStyle w:val="BodyBEG"/>
        <w:spacing w:lineRule="atLeast" w:line="230"/>
        <w:rPr>
          <w:rFonts w:ascii="Times New Roman" w:hAnsi="Times New Roman" w:cs="Times New Roman"/>
          <w:color w:val="000000"/>
        </w:rPr>
      </w:pPr>
      <w:r>
        <w:rPr>
          <w:rFonts w:cs="Times New Roman" w:ascii="Times New Roman" w:hAnsi="Times New Roman"/>
          <w:color w:val="000000"/>
        </w:rPr>
        <w:t>10 января 1943 г. войска Донского фронта приступили к операции «Кольцо». Раздался залп реактивной артиллерии, загрохотали пушки. На каждый километр прорыва приходилось до 200 стволов. Как только артиллерия перенесла огонь в глубину, танки с десантом перевалили через передний край. За ними устремилась пехота, а вместе с нею в наступающих порядках двинулись орудия. Где орудия не могли пройти, танки брали их на буксир, а орудийные расчеты — на броню. Если возникала задержка, артиллеристы разворачивали орудия и расчищали путь танкам и пехоте. Мороз достигал 20 градусов при пронизывающем степном ветре. Тем не менее наступающие части неуклонно продвигались вперед и кольцо окружения сжималось с каждым днем. Противник терял последние аэродромы и посадочные площадки. В конце января советские войска с запада ворвались в Сталинград. Паулюс запросил у Гитлера разрешение на капитуляцию. Ответ Гитлера гласил: «Запрещаю капитуляцию! Армия должна удерживать свои позиции до последнего человека и последнего патрона». Но сил для сопротивления уже не было. Деморализованные, обессиленные голодом и холодом, разорванные на части группировки противника сдались на милость победителя. Накануне Гитлер присвоил Паулюсу звание фельдмаршала, надеясь, что тот предпочтет смерть советскому плену. 2 февраля Сталину было доложено о завершении операции «Кольцо». В ходе ее было уничтожено более 100 тыс. солдат противника. Повезло тем, кого удалось эвакуировать из «котла». Судьба остальных оказалась трагической. В плен попали, по уточненным данным, 113 тыс. человек, из них 110 тыс. немцев. В их числе был сам фельдмаршал, 23 генерала, 2500 офицеров. Это была самая большая партия военнопленных с начала войны. Среди них большей частью оказались «живые мертвецы», многие из которых умирали еще до отправки в лагеря. Пешие колонны пленных жестоко страдали от морозов и истощения. Те, кто не мог передвигаться, замерзли или были пристрелены. Да и те, кому «повезло» добраться до лагерей и лазаретов, большей частью не выжили. В Германию вернулось после войны не более 6 тыс. «сталинградце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Завершение</w:t>
        <w:br/>
        <w:t>Сталинградской</w:t>
        <w:br/>
        <w:t>битвы и ее</w:t>
        <w:br/>
        <w:t>значение</w:t>
      </w:r>
    </w:p>
    <w:p>
      <w:pPr>
        <w:pStyle w:val="BodyBEG4"/>
        <w:spacing w:lineRule="atLeast" w:line="230"/>
        <w:rPr>
          <w:rFonts w:ascii="Times New Roman" w:hAnsi="Times New Roman" w:cs="Times New Roman"/>
          <w:color w:val="000000"/>
        </w:rPr>
      </w:pPr>
      <w:r>
        <w:rPr>
          <w:rFonts w:cs="Times New Roman" w:ascii="Times New Roman" w:hAnsi="Times New Roman"/>
          <w:color w:val="000000"/>
        </w:rPr>
        <w:t>Битва на Волге закончилась и завершилась грандиозным успехом советских войск в трех крупных боевых операциях, в ходе которых были полностью разгромлены 32 дивизии Германии и ее союзников. Общие потери противника составили около 800 тыс. человек, 2 тыс. танков и штурмовых орудий, более 10 тыс. орудий и минометов, 3 тыс. боевых и транспортных самолетов. «Поражение под Сталинградом, — писал гитлеровский генерал фон Вестфаль, — повергло в ужас как немецкий народ, так и его армию. Никогда прежде за всю историю Германии не было случая столь страшной гибели такого количества войск». Германия погрузилась в траур. Нацистская пропаганда взывала к отмщению. Но многолетней победной эйфории немцев был нанесен смертельный удар. Усилилось недовольство режимом, оживились подпольные группы. В союзных с Германией государствах обнаружилось стремление отмежеваться от Гитлера. В оккупированных странах активизировалось движение Сопротивления.</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годы «холодной войны» в западной литературе Сталинград был заменен Эль-Аламейном, в районе которого в ноябре 1942 г. 8-я английская армия генерала Монтгомери разгромила немецкий «Африканский корпус» Роммеля и приданные ему 8 дивизий итальянской армии. Действительно, победа в Египте стала переломной в военных действиях в Северной Африке. Английские войска погнали противника на запад и вскоре заняли Ливию. Однако африканские пустыни никак не могли претендовать на роль главного фронта Второй мировой войны. Поздравляя союзников с успехом, Сталин продолжал настаивать на внесении ими более весомого вклада и открытии второго фронта в Европе. Как и многие соотечественники, уверовав в окончательную победу, Сталин тем не менее опасался, что она будет стоить слишком многих жертв, и, пока Германия и СССР в смертельной схватке истощают друг друга, союзники сумеют воспользоваться ее исходом и без особых усилий навяжут свою волю.</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асабланка</w:t>
      </w:r>
    </w:p>
    <w:p>
      <w:pPr>
        <w:pStyle w:val="BodyBEG1"/>
        <w:spacing w:lineRule="atLeast" w:line="229"/>
        <w:rPr/>
      </w:pPr>
      <w:r>
        <w:rPr>
          <w:rFonts w:cs="Times New Roman" w:ascii="Times New Roman" w:hAnsi="Times New Roman"/>
          <w:color w:val="000000"/>
        </w:rPr>
        <w:t xml:space="preserve">Для обсуждения вопросов дальнейшей стратегии войны в январе 1943 г. была намечена встреча руководителей союзных держав в Касабланке (Марокко). Сталин, ссылаясь на занятость военными делами, отказался от участия в ней. Поэтому встреча свелась к обсуждению планов англо-американского командования. Под давлением Черчилля было решено продолжить британскую «стратегию непрямых действий», в соответствии с которой предусматривались дальнейшие операции в Северной Африке, высадка войск в Италии и на Балканах. Одним из результатов совещания стало решение требовать </w:t>
      </w:r>
      <w:r>
        <w:rPr>
          <w:rFonts w:cs="Times New Roman" w:ascii="Times New Roman" w:hAnsi="Times New Roman"/>
          <w:b/>
          <w:color w:val="000000"/>
        </w:rPr>
        <w:t>безоговорочной капитуляции от Германии и ее союзников, к которому позднее присоединился и Советский Союз</w:t>
      </w:r>
      <w:r>
        <w:rPr>
          <w:rFonts w:cs="Times New Roman" w:ascii="Times New Roman" w:hAnsi="Times New Roman"/>
          <w:color w:val="000000"/>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итва</w:t>
        <w:br/>
        <w:t>за Кавказ</w:t>
      </w:r>
    </w:p>
    <w:p>
      <w:pPr>
        <w:pStyle w:val="BodyBEG"/>
        <w:spacing w:lineRule="atLeast" w:line="229"/>
        <w:rPr>
          <w:rFonts w:ascii="Times New Roman" w:hAnsi="Times New Roman" w:cs="Times New Roman"/>
          <w:color w:val="000000"/>
        </w:rPr>
      </w:pPr>
      <w:r>
        <w:rPr>
          <w:rFonts w:cs="Times New Roman" w:ascii="Times New Roman" w:hAnsi="Times New Roman"/>
          <w:color w:val="000000"/>
        </w:rPr>
        <w:t>Между тем боевые действия на советско-германском фронте велись с прежним ожесточением и напряженностью. Перед германским командованием встал вопрос о судьбе группы армий «А» на Северном Кавказе. Наступление советских войск на нижнем Дону грозило отрезать ее от основных сил. Уже наученный горьким опытом Гитлер вынужден был издать приказ об отводе войск с Северного Кавказа через «ростовскую горловин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то время как 1-й танковой армии Клейста удалось оторваться от преследующего ее Северо-Кавказского фронта, 17-я армия, чтобы избежать окружения, вынуждена была отходить по обоим берегам Кубани на Тамань. Здесь противнику удалось создать достаточно прочные оборонительные рубежи на «кубанском плацдарме», снабжаемом из Крыма через Керченский пролив и Новороссийск. За этот город развернулись особенно упорные бои. В районе Мысхако к югу от Новороссийска был высажен морской десант, однако десантникам самим пришлось в течение семи месяцев сдерживать атаки немцев на небольшом плацдарме — Малой земле, прославленной впоследствии благодаря участию в этих событиях Л.И. Брежнева.</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 xml:space="preserve">Тем временем армия Клейста, отступая на север, соединилась с 4-й танковой армией, после чего обе армии, отражая атаки Южного фронта, успешно </w:t>
      </w:r>
      <w:r>
        <w:rPr>
          <w:rFonts w:cs="Times New Roman" w:ascii="Times New Roman" w:hAnsi="Times New Roman"/>
          <w:spacing w:val="-4"/>
          <w:kern w:val="2"/>
          <w:lang w:val="ru-RU" w:eastAsia="ru-RU"/>
        </w:rPr>
        <w:t>переправились через Дон. Они прибыли как раз вовремя, чтобы оказать поддержку оперативным группам «Холлидт» и «Фреттер-Пико», которые сдерживали непрерывно нарастающее давление Красной Армии. 14 февраля советские войска заняли Ростов и затем продвинулись до реки Миус, закрыв тем самым «ростовскую горловину».</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и на Северном Кавказе в свой актив занесли как советская, так и немецкая сторона. Первая — потому, что был освобожден Северный Кавказ, вторая — потому, что удалось выскочить прежде, чем «захлопнулась дверь в мышеловк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перация</w:t>
        <w:br/>
        <w:t>«Искра»</w:t>
      </w:r>
    </w:p>
    <w:p>
      <w:pPr>
        <w:pStyle w:val="BodyBEG"/>
        <w:spacing w:lineRule="atLeast" w:line="229"/>
        <w:rPr>
          <w:rFonts w:ascii="Times New Roman" w:hAnsi="Times New Roman" w:cs="Times New Roman"/>
          <w:color w:val="000000"/>
        </w:rPr>
      </w:pPr>
      <w:r>
        <w:rPr>
          <w:rFonts w:cs="Times New Roman" w:ascii="Times New Roman" w:hAnsi="Times New Roman"/>
          <w:color w:val="000000"/>
        </w:rPr>
        <w:t>В операциях на других фронтах советское командование исходило из стратегии ликвидации наиболее напряженных участков фронта. Еще в начале декабря 1942 г. Ставка утвердила план операции «Искра» по прорыву блокады Ленинграда. Перед войсками Волховского и Ленинградского фронтов стояла сложная задача. Им предстояло преодолеть сильно укрепленную оборону, созданную за время блокады 18-й германской армией.</w:t>
      </w:r>
    </w:p>
    <w:p>
      <w:pPr>
        <w:pStyle w:val="BodyText1"/>
        <w:spacing w:lineRule="auto" w:line="240"/>
        <w:ind w:hanging="0"/>
        <w:jc w:val="left"/>
        <w:rPr/>
      </w:pPr>
      <w:r>
        <w:rPr>
          <w:rFonts w:cs="Times New Roman" w:ascii="Times New Roman" w:hAnsi="Times New Roman"/>
          <w:lang w:val="ru-RU" w:eastAsia="ru-RU"/>
        </w:rPr>
        <w:t xml:space="preserve">Операция началась 12 января 1943 г. Со стороны Волховского фронта удар наносила 2-я ударная армия, всеми силами стремящаяся реабилитировать себя за прошлые неудачи. Ей навстречу пробивалась 67-я армия Ленинградского фронта. За семь дней упорных боев советские войска сокрушили вражескую оборону и соединились в районе Синявино. Блокада Ленинграда была прорвана, но город на Неве по-прежнему оставался в осаде, продолжая подвергаться бомбежкам, артобстрелам и испытывая тяжесть фронтовой обстановки. </w:t>
      </w:r>
      <w:r>
        <w:rPr>
          <w:rFonts w:cs="Times New Roman" w:ascii="Times New Roman" w:hAnsi="Times New Roman"/>
          <w:b/>
          <w:lang w:val="ru-RU" w:eastAsia="ru-RU"/>
        </w:rPr>
        <w:t>Однако снабжение города и войск, находившихся в этом районе, существенно улучшилось</w:t>
      </w:r>
      <w:r>
        <w:rPr>
          <w:rFonts w:cs="Times New Roman" w:ascii="Times New Roman" w:hAnsi="Times New Roman"/>
          <w:lang w:val="ru-RU" w:eastAsia="ru-RU"/>
        </w:rPr>
        <w:t>. За три недели через созданный в результате прорыва блокады коридор южнее Ладожского озера была проложена железнодорожная ветка. В 1943 г. жители Ленинграда стали снабжаться по нормам, которые существовали во всей стран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 других</w:t>
        <w:br/>
        <w:t>фронтах</w:t>
      </w:r>
    </w:p>
    <w:p>
      <w:pPr>
        <w:pStyle w:val="BodyBEG"/>
        <w:spacing w:lineRule="atLeast" w:line="229"/>
        <w:rPr>
          <w:rFonts w:ascii="Times New Roman" w:hAnsi="Times New Roman" w:cs="Times New Roman"/>
          <w:color w:val="000000"/>
        </w:rPr>
      </w:pPr>
      <w:r>
        <w:rPr>
          <w:rFonts w:cs="Times New Roman" w:ascii="Times New Roman" w:hAnsi="Times New Roman"/>
          <w:color w:val="000000"/>
        </w:rPr>
        <w:t>В центре советское командование ставило задачу уничтожения 2-й танковой армии и освобождения Орла и Смоленска. Операция не удалась, но вынудила противника оставить ржевско-вяземский выступ. Фронт отодвинулся от Москвы еще на 100—120 км. Перед войсками Северо-Западного фронта была поставлена задача ликвидировать демянский плацдарм, однако противнику удалось отвести находившиеся там соединения. Зато в районе Великих Лук получился «маленький Сталинград». Войска Калининского фронта окружили и уничтожили там 7-тысячную немецкую группировку.</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ибольших успехов добился Воронежский фронт, развернувший 13 января наступление на верхнем Дону, где оборонялись 2-я венгерская и остатки 8-й итальянской армии. Главная роль в операции отводилась 3-й танковой армии генерала П.С.Рыбалко и 40-й армии генерала К.С. Москаленко, которые буквально смяли оборону противника южнее Воронежа. Венгры панически бежали. Через неделю крупная вражеская группировка попала в окружение и была уничтожена. Тем временем севернее Воронежа силами Воронежского и Брянского фронтов был нанесен сокрушительный удар по 2-й немецкой армии, 10 дивизий которой были окружены в районе Касторное. Понеся большие потери, они все же сумели вырваться из окружени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одолжая наступление, советские войска в феврале заняли Курск, Белгород и Харьков. В дальнейшем ставилась задача продвигаться на Сумы и Киев и параллельно — отрезать и уничтожить немецкие войска в Донбассе. Но сил для решения этой двойной задачи было уже недостаточно. Оперативная группа Кемпфа, получив сильные подкрепления, остановила советское наступление западнее Харькова, в то время как войска Юго-Западного фронта, используя бреши в обороне противника, успешно продвигались в направлении Днепропетровска и Запорожья. Но, как оказалось, этот успех совпадал с замыслами германского командова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еванш за</w:t>
        <w:br/>
        <w:t>Сталинград»</w:t>
      </w:r>
    </w:p>
    <w:p>
      <w:pPr>
        <w:pStyle w:val="BodyBEG"/>
        <w:spacing w:lineRule="atLeast" w:line="240"/>
        <w:rPr>
          <w:rFonts w:ascii="Times New Roman" w:hAnsi="Times New Roman" w:cs="Times New Roman"/>
          <w:color w:val="000000"/>
        </w:rPr>
      </w:pPr>
      <w:r>
        <w:rPr>
          <w:rFonts w:cs="Times New Roman" w:ascii="Times New Roman" w:hAnsi="Times New Roman"/>
          <w:color w:val="000000"/>
        </w:rPr>
        <w:t>В начале февраля гитлеровское руководство произвело крупную перегруппировку сил. На базе изрядно потрепанных и дезорганизованных в боях групп армий «А», «Б» и «Дон» создавалась группа армий «Юг» под командованием Манштейна. Оставив обороняться на рубеже реки Миус пехотные дивизии, Манштейн перебросил свои танковые соединения для удара по флангам наступающего Юго-Западного фронта. Эта операция, получившая название «рокировки Манштейна», прошла удачно. Развернувшиеся встречные наступательные действия привели к тому, что перед угрозой окружения войскам Юго-Западного фронта пришлось спешно очистить Донбасс и отступать за Донец. Это, в свою очередь, создало угрозу для продвинувшегося далеко вперед Воронежского фронта. Противник с запада и востока прорывался к Харькову. Харьков, по признанию Манштейна, имел для немцев какую-то магическую силу и взятие его приобретало символическое значение. 11 марта дивизии СС «Мертвая голова», «Рейх» и «Адольф Гитлер» приступили к штурму города и через три дня овладели им. Продолжая наступление, танковые дивизии вермахта заняли Белгород. На этом боевые действия на советско-германском фронте на время затихли.</w:t>
      </w:r>
    </w:p>
    <w:p>
      <w:pPr>
        <w:pStyle w:val="BodyText1"/>
        <w:spacing w:lineRule="auto" w:line="240"/>
        <w:ind w:hanging="0"/>
        <w:jc w:val="left"/>
        <w:rPr/>
      </w:pPr>
      <w:r>
        <w:rPr>
          <w:rFonts w:cs="Times New Roman" w:ascii="Times New Roman" w:hAnsi="Times New Roman"/>
          <w:lang w:val="ru-RU" w:eastAsia="ru-RU"/>
        </w:rPr>
        <w:t xml:space="preserve">Советское руководство рассматривало поражение в Донбассе и в районе Харькова как временную и досадную неудачу. В литературе о войне ей отводилось лишь несколько строк. Германское командование, напротив, расценивало свои успехи как </w:t>
      </w:r>
      <w:r>
        <w:rPr>
          <w:rFonts w:cs="Times New Roman" w:ascii="Times New Roman" w:hAnsi="Times New Roman"/>
          <w:b/>
          <w:lang w:val="ru-RU" w:eastAsia="ru-RU"/>
        </w:rPr>
        <w:t>реванш за Сталинград</w:t>
      </w:r>
      <w:r>
        <w:rPr>
          <w:rFonts w:cs="Times New Roman" w:ascii="Times New Roman" w:hAnsi="Times New Roman"/>
          <w:lang w:val="ru-RU" w:eastAsia="ru-RU"/>
        </w:rPr>
        <w:t>. Накануне сражения за Харьков с большой помпой состоялось переименование группы Холлидта в 6-ю армию, якобы «покрывшую себя на все времена неувядаемой славой под Сталинградом и ставшую навеки символом немецкой воинской доблести и геройства». Главари рейха посчитали, что стратегическая инициатива вновь перешла к вермахту и приступили к планированию нового наступления в Росс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ействия</w:t>
        <w:br/>
        <w:t>союзников</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период паузы на советско-германском фронте союзники СССР добились крупного успеха в Тунисе. В мае 1943 г. итало-германские войска, измотанные в сражениях против превосходящих их английских, американских и французских сил, были прижаты к морю и капитулировали. На состоявшейся в том же месяце</w:t>
      </w:r>
      <w:r>
        <w:rPr>
          <w:rFonts w:cs="Times New Roman" w:ascii="Times New Roman" w:hAnsi="Times New Roman"/>
          <w:spacing w:val="-2"/>
          <w:kern w:val="2"/>
          <w:lang w:val="ru-RU" w:eastAsia="ru-RU"/>
        </w:rPr>
        <w:t xml:space="preserve"> </w:t>
      </w:r>
      <w:r>
        <w:rPr>
          <w:rFonts w:cs="Times New Roman" w:ascii="Times New Roman" w:hAnsi="Times New Roman"/>
          <w:lang w:val="ru-RU" w:eastAsia="ru-RU"/>
        </w:rPr>
        <w:t xml:space="preserve">в Вашингтоне конференции американские и английские руководители решили сделать упор на проведении наступательных действий в Средиземноморском и Тихоокеанском бассейнах в качестве первоочередных задач ближайшего будущего, о чем и уведомили советское руководство. Стало ясно, что открытие второго фронта в Европе снова откладывается. Это вызвало </w:t>
      </w:r>
      <w:r>
        <w:rPr>
          <w:rFonts w:cs="Times New Roman" w:ascii="Times New Roman" w:hAnsi="Times New Roman"/>
          <w:b/>
          <w:lang w:val="ru-RU" w:eastAsia="ru-RU"/>
        </w:rPr>
        <w:t>раздражение и гнев</w:t>
      </w:r>
      <w:r>
        <w:rPr>
          <w:rFonts w:cs="Times New Roman" w:ascii="Times New Roman" w:hAnsi="Times New Roman"/>
          <w:lang w:val="ru-RU" w:eastAsia="ru-RU"/>
        </w:rPr>
        <w:t xml:space="preserve"> Сталина. Он пишет Черчиллю о своем разоча</w:t>
      </w:r>
      <w:r>
        <w:rPr>
          <w:rFonts w:cs="Times New Roman" w:ascii="Times New Roman" w:hAnsi="Times New Roman"/>
          <w:spacing w:val="-2"/>
          <w:kern w:val="2"/>
          <w:lang w:val="ru-RU" w:eastAsia="ru-RU"/>
        </w:rPr>
        <w:t xml:space="preserve">ровании, о возникновении недоверия к союзникам. По всей видимости, этим объясняется ряд противоречивых шагов, предпринятых руководством в Кремле. В мае в целях укрепления доверия между союзниками был распущен Коминтерн. Впрочем, этот роспуск означал лишь </w:t>
      </w:r>
      <w:r>
        <w:rPr>
          <w:rFonts w:cs="Times New Roman" w:ascii="Times New Roman" w:hAnsi="Times New Roman"/>
          <w:lang w:val="ru-RU" w:eastAsia="ru-RU"/>
        </w:rPr>
        <w:t>«снятие вывески».</w:t>
      </w:r>
      <w:r>
        <w:rPr>
          <w:rFonts w:cs="Times New Roman" w:ascii="Times New Roman" w:hAnsi="Times New Roman"/>
          <w:spacing w:val="-2"/>
          <w:kern w:val="2"/>
          <w:lang w:val="ru-RU" w:eastAsia="ru-RU"/>
        </w:rPr>
        <w:t xml:space="preserve"> Работники Коминтерна, представители зарубежных компартий продолжали свою деятельность непосредственно под кремлевским руководством. До сих пор в зарубежной литературе муссируется </w:t>
      </w:r>
      <w:r>
        <w:rPr>
          <w:rFonts w:cs="Times New Roman" w:ascii="Times New Roman" w:hAnsi="Times New Roman"/>
          <w:spacing w:val="-4"/>
          <w:kern w:val="2"/>
          <w:lang w:val="ru-RU" w:eastAsia="ru-RU"/>
        </w:rPr>
        <w:t xml:space="preserve">версия о том, что недовольный союзниками Сталин зондировал почву для заключения сепаратного мира с Германией на условиях довоенного </w:t>
      </w:r>
      <w:r>
        <w:rPr>
          <w:rFonts w:cs="Times New Roman" w:ascii="Times New Roman" w:hAnsi="Times New Roman"/>
          <w:i/>
          <w:spacing w:val="-4"/>
          <w:kern w:val="2"/>
          <w:lang w:val="ru-RU" w:eastAsia="ru-RU"/>
        </w:rPr>
        <w:t>status quo.</w:t>
      </w:r>
      <w:r>
        <w:rPr>
          <w:rFonts w:cs="Times New Roman" w:ascii="Times New Roman" w:hAnsi="Times New Roman"/>
          <w:spacing w:val="-4"/>
          <w:kern w:val="2"/>
          <w:lang w:val="ru-RU" w:eastAsia="ru-RU"/>
        </w:rPr>
        <w:t xml:space="preserve"> Хотя подобная версия не подтверждается документами, запуск ее на уровне слуха, дабы встревожить союзников, не исключаетс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КСГ</w:t>
      </w:r>
    </w:p>
    <w:p>
      <w:pPr>
        <w:pStyle w:val="BodyBEG1"/>
        <w:spacing w:lineRule="auto" w:line="240"/>
        <w:ind w:hanging="0"/>
        <w:jc w:val="left"/>
        <w:rPr/>
      </w:pPr>
      <w:r>
        <w:rPr>
          <w:rFonts w:cs="Times New Roman" w:ascii="Times New Roman" w:hAnsi="Times New Roman"/>
          <w:lang w:val="ru-RU" w:eastAsia="ru-RU"/>
        </w:rPr>
        <w:t xml:space="preserve">В июне 1943 г. в Советском Союзе было объявлено о создании </w:t>
      </w:r>
      <w:r>
        <w:rPr>
          <w:rFonts w:cs="Times New Roman" w:ascii="Times New Roman" w:hAnsi="Times New Roman"/>
          <w:b/>
          <w:lang w:val="ru-RU" w:eastAsia="ru-RU"/>
        </w:rPr>
        <w:t>Национального комитета «Свободная Германия» (НКСГ)</w:t>
      </w:r>
      <w:r>
        <w:rPr>
          <w:rFonts w:cs="Times New Roman" w:ascii="Times New Roman" w:hAnsi="Times New Roman"/>
          <w:lang w:val="ru-RU" w:eastAsia="ru-RU"/>
        </w:rPr>
        <w:t>. НКСГ формировался из числа коммунистов-эмигрантов и военнопленных, готовых к сотрудничеству. В своем манифесте, обращенном к немецкому народу, Комитет призывал к борьбе за прекращение войны, избавление от нацистской тирании и созданию свободного германского демократического государства. Президентом НКСГ стал немецкий поэт Эрих Вайнерт, его заместителем — пленный генерал фон Зейдлиц. На самом деле работой комитета заправляли деятели германской компартии и советские политработники, ведущие массированную идеологическую обработку военнопленных.</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звестие о создании НКСГ произвело на Западе эффект разорвавшейся бомбы. Ведь еще недавно союзники договорились продолжать борьбу до безоговорочной капитуляции без каких-либо инициатив по поводу послевоенного устройства Германии. Возникли, говоря словами Черчилля, «сомнения в верности дядюшки Джо», т.е. Сталин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ставки</w:t>
        <w:br/>
        <w:t>по ленд-лизу</w:t>
      </w:r>
    </w:p>
    <w:p>
      <w:pPr>
        <w:pStyle w:val="BodyBEG"/>
        <w:spacing w:lineRule="atLeast" w:line="238"/>
        <w:rPr/>
      </w:pPr>
      <w:r>
        <w:rPr>
          <w:rFonts w:cs="Times New Roman" w:ascii="Times New Roman" w:hAnsi="Times New Roman"/>
          <w:color w:val="000000"/>
        </w:rPr>
        <w:t xml:space="preserve">Отсутствие второго фронта отчасти компенсировалось </w:t>
      </w:r>
      <w:r>
        <w:rPr>
          <w:rFonts w:cs="Times New Roman" w:ascii="Times New Roman" w:hAnsi="Times New Roman"/>
          <w:b/>
          <w:color w:val="000000"/>
        </w:rPr>
        <w:t>увеличением поставок по ленд-лизу</w:t>
      </w:r>
      <w:r>
        <w:rPr>
          <w:rFonts w:cs="Times New Roman" w:ascii="Times New Roman" w:hAnsi="Times New Roman"/>
          <w:color w:val="000000"/>
        </w:rPr>
        <w:t xml:space="preserve">. По новому соглашению, подписанному в Вашингтоне в октябре 1942 г. и рассчитанному на год (второй протокол), союзники обязывались передать СССР не менее 5 тыс. самолетов, свыше 10 тыс. танков, около 150 тыс. автомобилей и других грузов на сумму около 3 млрд долларов. Ввиду опасности северного маршрута, основные потоки грузов переместились в другие районы. Главную роль приобретали транзит через Иран и «дальневосточный коридор». Несмотря на нарушения сроков и объемов поставок, они сыграли </w:t>
      </w:r>
      <w:r>
        <w:rPr>
          <w:rFonts w:cs="Times New Roman" w:ascii="Times New Roman" w:hAnsi="Times New Roman"/>
          <w:b/>
          <w:color w:val="000000"/>
        </w:rPr>
        <w:t>важную роль в создании коренного перелома в войне</w:t>
      </w:r>
      <w:r>
        <w:rPr>
          <w:rFonts w:cs="Times New Roman" w:ascii="Times New Roman" w:hAnsi="Times New Roman"/>
          <w:color w:val="000000"/>
        </w:rPr>
        <w:t xml:space="preserve">. Например, к апрелю 1943 г. каждый четвертый самолет на советском фронте был иностранного производства. Особой популярностью пользовались американские истребители «Аэрокобры» и британские «Спитфайры», бомбардировщики и торпедоносцы «Бостон». Большинство ввезенных импортных танков значительно уступали отечественным образцам, и Советский Союз нередко отказывался от их поставок. Более важное значение для голодной страны имели значительно возросшие </w:t>
      </w:r>
      <w:r>
        <w:rPr>
          <w:rFonts w:cs="Times New Roman" w:ascii="Times New Roman" w:hAnsi="Times New Roman"/>
          <w:b/>
          <w:color w:val="000000"/>
        </w:rPr>
        <w:t>поставки продовольствия</w:t>
      </w:r>
      <w:r>
        <w:rPr>
          <w:rFonts w:cs="Times New Roman" w:ascii="Times New Roman" w:hAnsi="Times New Roman"/>
          <w:color w:val="000000"/>
        </w:rPr>
        <w:t>, главным образом пшеницы и консервов. «Вторым фронтом», из-за отсутствия такового, бойцы называли обильно поступавшую в войска американскую тушенк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Мобилизация</w:t>
        <w:br/>
        <w:t>в рейхе</w:t>
      </w:r>
    </w:p>
    <w:p>
      <w:pPr>
        <w:pStyle w:val="BodyBEG"/>
        <w:spacing w:lineRule="auto" w:line="240"/>
        <w:ind w:hanging="0"/>
        <w:jc w:val="left"/>
        <w:rPr/>
      </w:pPr>
      <w:r>
        <w:rPr>
          <w:rFonts w:cs="Times New Roman" w:ascii="Times New Roman" w:hAnsi="Times New Roman"/>
          <w:lang w:val="ru-RU" w:eastAsia="ru-RU"/>
        </w:rPr>
        <w:t xml:space="preserve">К лету 1943 г. германский рейх обладал еще огромной экономической и военной мощью. Достаточно сказать, что выплавка стали на заводах Германии в четыре раза превышала советскую. Германская промышленность непрерывно наращивала выпуск военной продукции. Форсировалось производство танков, особенно новых образцов, таких как «Тигр», «Пантера», самоходное орудие «Фердинанд». Был налажен выпуск самолетов с улучшенными боевыми качествами — «Фокке-Вульф-190А», «Хеншель-129». Чтобы компенсировать потери в предыдущих боях, в рейхе проводились масштабные мобилизационные мероприятия. В армию было призвано на 2 млн человек больше, чем в 1942 г. Делалось это за счет изъятия из экономики немецких рабочих и специалистов, лишением их отсрочек по призыву. Взамен привлекались военнопленные и иностранные рабочие. В рейхе началась настоящая «охота на рабов». Однако </w:t>
      </w:r>
      <w:r>
        <w:rPr>
          <w:rFonts w:cs="Times New Roman" w:ascii="Times New Roman" w:hAnsi="Times New Roman"/>
          <w:b/>
          <w:lang w:val="ru-RU" w:eastAsia="ru-RU"/>
        </w:rPr>
        <w:t>тотальную мобилизацию, подобную той, что была в Советском Союзе, Германии провести не удалось</w:t>
      </w:r>
      <w:r>
        <w:rPr>
          <w:rFonts w:cs="Times New Roman" w:ascii="Times New Roman" w:hAnsi="Times New Roman"/>
          <w:lang w:val="ru-RU" w:eastAsia="ru-RU"/>
        </w:rPr>
        <w:t>. Летом 1943 г. СССР обладал перевесом над противником как по численности действующей армии, так и по количеству боевой техник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перация</w:t>
        <w:br/>
        <w:t>«Цитадель»</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ланируя летнюю кампанию, гитлеровское руководство снова решило сосредоточить главные усилия на Восточном фронте и провести там крупную наступательную операцию. Целью ее намечалась ликвидация Курского выступа. Ударами в его основание германское командование рассчитывало окружить и уничтожить сосредоточенные в этом районе советские войска. «Победа под Курском, — указывал Гитлер, — должна явиться факелом для всего мира».</w:t>
      </w:r>
    </w:p>
    <w:p>
      <w:pPr>
        <w:pStyle w:val="TextBody"/>
        <w:spacing w:lineRule="auto" w:line="240"/>
        <w:ind w:hanging="0"/>
        <w:jc w:val="left"/>
        <w:rPr/>
      </w:pPr>
      <w:r>
        <w:rPr>
          <w:rFonts w:cs="Times New Roman" w:ascii="Times New Roman" w:hAnsi="Times New Roman"/>
          <w:lang w:val="ru-RU" w:eastAsia="ru-RU"/>
        </w:rPr>
        <w:t xml:space="preserve">Для проведения операции привлекались лучшие соединения вермахта: 50 дивизий, в том числе 16 танковых и моторизованных. Они примерно пополам делились между группой армий «Юг» под командованием фельдмаршала Манштейна, наступавшей из района Белгорода, и группой армий «Центр» под командованием фельдмаршала Клюге, наносившей удар южнее Орла. Операция получила название </w:t>
      </w:r>
      <w:r>
        <w:rPr>
          <w:rFonts w:cs="Times New Roman" w:ascii="Times New Roman" w:hAnsi="Times New Roman"/>
          <w:b/>
          <w:lang w:val="ru-RU" w:eastAsia="ru-RU"/>
        </w:rPr>
        <w:t>«Цитадель»</w:t>
      </w:r>
      <w:r>
        <w:rPr>
          <w:rFonts w:cs="Times New Roman" w:ascii="Times New Roman" w:hAnsi="Times New Roman"/>
          <w:lang w:val="ru-RU" w:eastAsia="ru-RU"/>
        </w:rPr>
        <w:t>.</w:t>
      </w:r>
    </w:p>
    <w:p>
      <w:pPr>
        <w:pStyle w:val="TextBody"/>
        <w:spacing w:lineRule="auto" w:line="240"/>
        <w:ind w:hanging="0"/>
        <w:jc w:val="left"/>
        <w:rPr/>
      </w:pPr>
      <w:r>
        <w:rPr>
          <w:rFonts w:cs="Times New Roman" w:ascii="Times New Roman" w:hAnsi="Times New Roman"/>
          <w:lang w:val="ru-RU" w:eastAsia="ru-RU"/>
        </w:rPr>
        <w:t xml:space="preserve">Несмотря на строжайшую секретность ее подготовки, </w:t>
      </w:r>
      <w:r>
        <w:rPr>
          <w:rFonts w:cs="Times New Roman" w:ascii="Times New Roman" w:hAnsi="Times New Roman"/>
          <w:b/>
          <w:lang w:val="ru-RU" w:eastAsia="ru-RU"/>
        </w:rPr>
        <w:t>советское военное руководство разгадало замыслы противника</w:t>
      </w:r>
      <w:r>
        <w:rPr>
          <w:rFonts w:cs="Times New Roman" w:ascii="Times New Roman" w:hAnsi="Times New Roman"/>
          <w:lang w:val="ru-RU" w:eastAsia="ru-RU"/>
        </w:rPr>
        <w:t>. Еще в апреле разведка доложила о концентрации войск в районе Курской дуги. Установлено было и примерное время начала наступления. Ставка вынесла решение о преднамеренной обороне. Суть ее состояла в том, чтобы, используя превосходство в силах и средствах, измотать наступающие соединения противника, выбить его танки, а затем нанести ему сокрушительные удары. На Курской дуге создавалась глубоко эшелонированная оборона. Действующие на этом направлении фронты (Центральный и Воронежский) были пополнены людьми и боевой техникой. Здесь были сосредоточены три танковые армии из пяти, созданных в Красной Армии, четыре воздушные армии. Войсками и населением прифронтовых районов было оборудовано восемь оборонительных полос и рубежей на глубину до 300 км. Параллельно Западный, Брянский, Юго-Западный, Южный и Северо-Кавказский фронты готовились к проведению широких наступательных операций. Для накопления резервов был сформирован специальный Степной округ (позднее — фронт), который имел в своем составе пять общевойсковых, танковую и воздушную армии и другие соедин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ветское руководство дало указание активизировать партизанские действия в тылу врага, чтобы нарушить его коммуникации. В свою очередь, чтобы воспрепятствовать этому, германское командование применило тактику выжженной земли, снося с лица земли десятки сел и деревень, беспощадно расправляясь с жителями прифронтовой полосы или угоняя их в рабство. До сих пор на карте заметны следы этой гитлеровской ак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урская битва</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5 июля войска Клюге и Манштейна одновременно с севера и с юга начали прорыв советской обороны на Курской дуге. С орловского плацдарма главный удар наносился на Ольховатку. Поддерживаемые сильным артиллерийско-минометным огнем и активными действиями авиации, немецкие танки и самоходки обрушились на передний край советской обороны. Вслед за ними на бронетранспортерах и в пешем строю продвигалась пехота. В первом атакующем эшелоне действовали 3 танковые и 5 пехотных дивизий. Как вспоминал командующий в то время Центральным фронтом Рокоссовский, четыре атаки были отбиты, и только в результате пятой, когда противник ввел в бой свежие силы, ему удалось вклиниться в расположение советских войск на глубину от 3 до 6 км. Последующие шесть дней тоже не дали противнику заметных результатов. Советское командование непрерывно вводило в сражение новые танковые корпуса, которые наносили контрудары по наступающей группировке. Продвинувшись всего на 10 км по фронту и 12 км в глубину и порядком истощив свои силы, немцы вынуждены были перейти к обороне.</w:t>
      </w:r>
    </w:p>
    <w:p>
      <w:pPr>
        <w:pStyle w:val="TextBody"/>
        <w:spacing w:lineRule="auto" w:line="240"/>
        <w:ind w:hanging="0"/>
        <w:jc w:val="left"/>
        <w:rPr/>
      </w:pPr>
      <w:r>
        <w:rPr>
          <w:rFonts w:cs="Times New Roman" w:ascii="Times New Roman" w:hAnsi="Times New Roman"/>
          <w:lang w:val="ru-RU" w:eastAsia="ru-RU"/>
        </w:rPr>
        <w:t xml:space="preserve">В полосе Воронежского фронта наступление вела 4-я танковая армия Гота и оперативная группа Кемпфа. На узком участке фронта было сосредоточено до 700 танков с «тиграми» впереди. За первый день боев им удалось продвинуться на 8—10 км. Командующий фронтом Ватутин ввел в бой 1-ю танковую армию генерала Катукова и ряд танковых корпусов. Попытки противника продвинуться на Обоянь были отражены. Тогда Манштейн решил направить удар армии Гота в район Прохоровки и через нее пробиться к Курску. Но и этот замысел был разгадан советским командованием. Воронежский фронт был снова усилен. Ставка передала в его состав 5-ю танковую армию генерала П.А. Ротмистрова и 5-ю армию генерала А.С.Жадова. 12 июля советская авиация нанесла массированный удар по наступающим порядкам противника. Непрерывно грохотала артиллерия. Особенно ожесточенные бои происходили в районе Прохоровки. Там развернулось </w:t>
      </w:r>
      <w:r>
        <w:rPr>
          <w:rFonts w:cs="Times New Roman" w:ascii="Times New Roman" w:hAnsi="Times New Roman"/>
          <w:b/>
          <w:lang w:val="ru-RU" w:eastAsia="ru-RU"/>
        </w:rPr>
        <w:t>крупнейшее в истории войн танковое сражение</w:t>
      </w:r>
      <w:r>
        <w:rPr>
          <w:rFonts w:cs="Times New Roman" w:ascii="Times New Roman" w:hAnsi="Times New Roman"/>
          <w:lang w:val="ru-RU" w:eastAsia="ru-RU"/>
        </w:rPr>
        <w:t>. С обеих сторон в нем участвовало около 1200 танков. До позднего вечера на поле битвы стоял несмолкаемый гул моторов, лязг гусениц, рвались снаряды. Горели сотни танков и самоходных орудий. Танковые экипажи и пехота дрались врукопашную. Тучи пыли и дыма заволокли небо. Ударная мощь соединений противника была подорвана. Оборонительные бои в полосе Воронежского фронта продолжались еще три дня. Вклинившись в его расположение на расстояние до 35 км, войска Манштейна большего сделать уже не смогли, а 16 июля начали отход на Белгород. 23 июля в основном было восстановлено положение, которое было в начале немецкого наступления.</w:t>
      </w:r>
    </w:p>
    <w:p>
      <w:pPr>
        <w:pStyle w:val="TextBody"/>
        <w:spacing w:lineRule="auto" w:line="240"/>
        <w:ind w:hanging="0"/>
        <w:jc w:val="left"/>
        <w:rPr/>
      </w:pPr>
      <w:r>
        <w:rPr>
          <w:rFonts w:cs="Times New Roman" w:ascii="Times New Roman" w:hAnsi="Times New Roman"/>
          <w:lang w:val="ru-RU" w:eastAsia="ru-RU"/>
        </w:rPr>
        <w:t xml:space="preserve">Операция «Цитадель» провалилась. </w:t>
      </w:r>
      <w:r>
        <w:rPr>
          <w:rFonts w:cs="Times New Roman" w:ascii="Times New Roman" w:hAnsi="Times New Roman"/>
          <w:b/>
          <w:lang w:val="ru-RU" w:eastAsia="ru-RU"/>
        </w:rPr>
        <w:t>Оборонительные сражения закончились, а вместе с ними завершился коренной перелом в ходе войны</w:t>
      </w:r>
      <w:r>
        <w:rPr>
          <w:rFonts w:cs="Times New Roman" w:ascii="Times New Roman" w:hAnsi="Times New Roman"/>
          <w:lang w:val="ru-RU" w:eastAsia="ru-RU"/>
        </w:rPr>
        <w:t>. Вермахт окончательно лишился стратегической инициативы. «С этого времени, — писал Гудериан, — немецкая армия постоянно отступала». Закатывалась победная звезда германских полководцев. Теперь на Восточном фронте им предстояло испытывать преимущественно горечь поражений.</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6. ИЗГНА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Переход</w:t>
        <w:br/>
        <w:t>Красной Армии</w:t>
        <w:br/>
        <w:t>в наступление</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Еще не завершилась оборонительная битва на Курской дуге, как советские войска перешли в наступление. Первый удар противнику нанесли Брянский и левое крыло Западного фронта. Германское командование вынуждено было снимать дивизию за дивизией с других участков, чтобы помочь 2-й танковой армии отразить угрозу прорыва на северном участке соседнего с Курским Орловского выступа, но обращенного в другую сторону. Перегруппировка немецких войск не осталась незамеченной. 20 июля 3-я гвардейская танковая армия генерала Рыбалко была выдвинута из резерва и вступила в бой на орловском направлении. Центральный фронт также перешел от обороны к наступлению. Ему пришлось буквально «прогрызать» одну позицию противника за другой и за две недели боев удалось продвинуться на 40 км. Не имея сил остановить советское наступление, командование вермахта приняло решение оставить Орловский выступ и отойти на созданный восточнее Брянска оборонительный рубеж «Хаген».</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ронежский и Степной фронты после мощной артиллерийской и авиационной подготовки смежными флангами нанесли удар на белгородско-харьковском направлен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5 августа Москва салютовала артиллерийскими залпами в ознаменование освобождения Орла и Белгорода. С этого времени такие салюты стали традицией, ими отмечали каждый новый крупный успех Красной Арм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Советские танковые армии устремились к Харькову. Гитлер ни за что не хотел отдавать этот город, справедливо считая, что его утрата грозит потерей всего Донбасса. Были предприняты срочные меры по переброске на защиту Харькова танковых и моторизованных дивизий. </w:t>
      </w:r>
      <w:r>
        <w:rPr>
          <w:rFonts w:cs="Times New Roman" w:ascii="Times New Roman" w:hAnsi="Times New Roman"/>
          <w:b/>
          <w:lang w:val="ru-RU" w:eastAsia="ru-RU"/>
        </w:rPr>
        <w:t>Четвертый раз в течение войны в этом районе развернулись ожесточенные бои</w:t>
      </w:r>
      <w:r>
        <w:rPr>
          <w:rFonts w:cs="Times New Roman" w:ascii="Times New Roman" w:hAnsi="Times New Roman"/>
          <w:lang w:val="ru-RU" w:eastAsia="ru-RU"/>
        </w:rPr>
        <w:t xml:space="preserve">. Армии Воронежского фронта сумели отразить контрудары германских танковых корпусов, а войска Степного фронта — выйти на окраины Харькова. Тем временем армии Юго-Западного фронта форсировали Донец и, быстро продвигаясь вперед, создали угрозу окружения группировки противника с запада. С каждым часом ее положение становилось хуже и хуже. Тогда Гитлер отдал приказ оставить Харьков, предварительно превратив его в руины. Сотни зданий и сооружений были взорваны, </w:t>
      </w:r>
      <w:r>
        <w:rPr>
          <w:rFonts w:cs="Times New Roman" w:ascii="Times New Roman" w:hAnsi="Times New Roman"/>
          <w:spacing w:val="-2"/>
          <w:kern w:val="2"/>
          <w:lang w:val="ru-RU" w:eastAsia="ru-RU"/>
        </w:rPr>
        <w:t>а 23 августа в разрушенный и горящий город вступили части Красной Армии. Упорная борьба за этот важнейший экономический и стратегический центр на юге страны завершилас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Характер</w:t>
        <w:br/>
        <w:t>советского</w:t>
        <w:br/>
        <w:t>наступления</w:t>
      </w:r>
    </w:p>
    <w:p>
      <w:pPr>
        <w:pStyle w:val="BodyBEG3"/>
        <w:spacing w:lineRule="auto" w:line="240"/>
        <w:ind w:hanging="0"/>
        <w:jc w:val="left"/>
        <w:rPr/>
      </w:pPr>
      <w:r>
        <w:rPr>
          <w:rFonts w:cs="Times New Roman" w:ascii="Times New Roman" w:hAnsi="Times New Roman"/>
          <w:lang w:val="ru-RU" w:eastAsia="ru-RU"/>
        </w:rPr>
        <w:t xml:space="preserve">С сентября 1943 г. наступление советских войск шло уже на огромном фронте протяженностью в 2 тыс. километров, знаменуя собой </w:t>
      </w:r>
      <w:r>
        <w:rPr>
          <w:rFonts w:cs="Times New Roman" w:ascii="Times New Roman" w:hAnsi="Times New Roman"/>
          <w:b/>
          <w:lang w:val="ru-RU" w:eastAsia="ru-RU"/>
        </w:rPr>
        <w:t>новый виток в ходе войны</w:t>
      </w:r>
      <w:r>
        <w:rPr>
          <w:rFonts w:cs="Times New Roman" w:ascii="Times New Roman" w:hAnsi="Times New Roman"/>
          <w:lang w:val="ru-RU" w:eastAsia="ru-RU"/>
        </w:rPr>
        <w:t>. Советская военная литература рассматривала наступательные операции Красной Армии того времени как верх военного искусства. Суть их состояла в последовательном взламывании обороны противника на разных участках фронта. Германские генералы, напротив, оценивали подобные действия весьма невысоко. Типпельскирх, например, писал:</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Русские наступательные операции проводились по стандартной схеме... Накануне наступления на ряде участков, зачастую находившихся в стороне от намеченных для прорыва, подразделениями силой до батальона обычно проводилась разведка боем, которой русские преследовали цель, во-первых, ввести в заблуждение относительно своих замыслов, а во-вторых, вызвать огонь немецкой артиллерии и тяжелого оружия и тем самым окончательно уточнить их расположение. Первый день наступления обычно начинался многочасовой, исключительной интенсивности артиллерийской подготовкой с применением крупных сил артиллерии, а также реактивных установок и минометов, огонь которых умело использовался для поражения немецкой пехоты. Мощная авиация стремилась подавить немецкую артиллерию. Под прикрытием авиации крупные массы пехоты в сопровождении танков начинали атаку. Лишь после того как удавалось глубоко вклиниться в систему немецкой обороны, для завершения прорыва вводились танковые соединения, а зачастую и кавалерийские корпус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мецкому командованию, отмечал автор «Истории Второй мировой войны», удавалось своевременно узнавать о перебросках русских войск:</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Разведка боем являлась также верным признаком того, что на другой день последует ожидаемое наступление. Это служило сигналом для немецкой артиллерии занимать заранее подготовленные позиции, а для пехоты — покидать первую траншею и отходить во вторую... Таким образом, исход начинавшегося оборонительного сражения определялся тем, было ли достаточно сил для предотвращения прорыва русских в первые несколько дней. Прорыва удавалось не допустить, если в глубине обороны за участком, над которым нависала смертельная угроза, заблаговременно сосредоточивались необходимые резервы... Если же русские все-таки имели успех, то это означало, что ожесточение, с которым русское командование, не считаясь с потерями в живой силе, продолжало преследовать поставленную цель, придавало боевым действиям характер боев на истощение...</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Если русское превосходство в силах на первом этапе сражения оказывалось слишком подавляющим, а достаточное количество резервов своевременно не могло быть подтянуто, то, как следствие, в обороне появлялись бреши, которые были особенно губительны, если на соседних неатакованных участках фронта обороняющиеся войска упорно цеплялись за удерживаемые рубежи. В этих случаях дело доходило до окружения дивизий, корпусов и даже армий. При благоприятных обстоятельствах окруженной группировке удавалось пробиться к своим войскам, но все равно это было сопряжено с тяжелыми потерями и оставлением противнику огромного количества техники и снаряж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
        <w:spacing w:lineRule="auto" w:line="240"/>
        <w:ind w:hanging="0"/>
        <w:jc w:val="left"/>
        <w:rPr/>
      </w:pPr>
      <w:r>
        <w:rPr>
          <w:rFonts w:cs="Times New Roman" w:ascii="Times New Roman" w:hAnsi="Times New Roman"/>
          <w:lang w:val="ru-RU" w:eastAsia="ru-RU"/>
        </w:rPr>
        <w:t xml:space="preserve">Конечно, в боевых операциях Красной Армии было еще много огрехов. Советским военачальникам </w:t>
      </w:r>
      <w:r>
        <w:rPr>
          <w:rFonts w:cs="Times New Roman" w:ascii="Times New Roman" w:hAnsi="Times New Roman"/>
          <w:b/>
          <w:lang w:val="ru-RU" w:eastAsia="ru-RU"/>
        </w:rPr>
        <w:t>приходилось на практике осваивать стратегию и тактику наступательных боев</w:t>
      </w:r>
      <w:r>
        <w:rPr>
          <w:rFonts w:cs="Times New Roman" w:ascii="Times New Roman" w:hAnsi="Times New Roman"/>
          <w:lang w:val="ru-RU" w:eastAsia="ru-RU"/>
        </w:rPr>
        <w:t>. Обнаружились перебои в работе транспорта, которые не позволяли своевременно обеспечивать переброску войск, техники, снаряжения, боеприпасов. По этой причине в 1943 г. на железнодорожных, водных и морских путях страны было введено военное положение.</w:t>
      </w:r>
    </w:p>
    <w:p>
      <w:pPr>
        <w:pStyle w:val="BodyText"/>
        <w:spacing w:lineRule="auto" w:line="240"/>
        <w:ind w:hanging="0"/>
        <w:jc w:val="left"/>
        <w:rPr/>
      </w:pPr>
      <w:r>
        <w:rPr>
          <w:rFonts w:cs="Times New Roman" w:ascii="Times New Roman" w:hAnsi="Times New Roman"/>
          <w:b/>
          <w:lang w:val="ru-RU" w:eastAsia="ru-RU"/>
        </w:rPr>
        <w:t>Проблема резервов и восполнения потерь для советского командования стояла столь же остро, как и для германского</w:t>
      </w:r>
      <w:r>
        <w:rPr>
          <w:rFonts w:cs="Times New Roman" w:ascii="Times New Roman" w:hAnsi="Times New Roman"/>
          <w:lang w:val="ru-RU" w:eastAsia="ru-RU"/>
        </w:rPr>
        <w:t>. Типпельскирх сильно преувеличивает, когда пишет о подавляющем (в двадцать раз) превосходстве русских в наступательных операциях. Такого просто невозможно себе представить. Цифра «двадцать» почему-то была более всего любима германскими генералами, постоянно писавших о «двадцатикратном превосходстве русских», «двадцатикратных потерях русских по сравнению с немецкими». Статистика, однако, свидетельствует, что в результате дополнительных мобилизационных усилий, в том числе досрочных призывов (в 1943 г. начался призыв юношей 1926 г. рождения), численность советских соединений к концу 1943 г. превосходила германские примерно в полтора раза, а данные о потерях Красной Армии, в общем, за отдельными исключениями, показывают их снижение от одной военной операции к другой.</w:t>
      </w:r>
    </w:p>
    <w:p>
      <w:pPr>
        <w:pStyle w:val="2"/>
        <w:spacing w:lineRule="atLeast" w:line="240"/>
        <w:rPr>
          <w:rFonts w:ascii="Times New Roman" w:hAnsi="Times New Roman" w:cs="Times New Roman"/>
          <w:color w:val="000000"/>
        </w:rPr>
      </w:pPr>
      <w:r>
        <w:rPr>
          <w:rFonts w:cs="Times New Roman" w:ascii="Times New Roman" w:hAnsi="Times New Roman"/>
          <w:color w:val="000000"/>
        </w:rPr>
        <w:br/>
        <w:t>«Рельсовая</w:t>
        <w:br/>
        <w:t>война»</w:t>
      </w:r>
    </w:p>
    <w:p>
      <w:pPr>
        <w:pStyle w:val="BodyBEG"/>
        <w:spacing w:lineRule="atLeast" w:line="240"/>
        <w:rPr>
          <w:rFonts w:ascii="Times New Roman" w:hAnsi="Times New Roman" w:cs="Times New Roman"/>
          <w:color w:val="000000"/>
        </w:rPr>
      </w:pPr>
      <w:r>
        <w:rPr>
          <w:rFonts w:cs="Times New Roman" w:ascii="Times New Roman" w:hAnsi="Times New Roman"/>
          <w:b/>
          <w:color w:val="000000"/>
        </w:rPr>
        <w:t>Большая роль в успешном развитии наступления принадлежала партизанам</w:t>
      </w:r>
      <w:r>
        <w:rPr>
          <w:rFonts w:cs="Times New Roman" w:ascii="Times New Roman" w:hAnsi="Times New Roman"/>
          <w:color w:val="000000"/>
        </w:rPr>
        <w:t xml:space="preserve">. По указанию ЦШПД в августе — сентябре 1943 г. была проведена крупная партизанская акция под названием </w:t>
      </w:r>
      <w:r>
        <w:rPr>
          <w:rFonts w:cs="Times New Roman" w:ascii="Times New Roman" w:hAnsi="Times New Roman"/>
          <w:b/>
          <w:color w:val="000000"/>
        </w:rPr>
        <w:t>«Рельсовая война»</w:t>
      </w:r>
      <w:r>
        <w:rPr>
          <w:rFonts w:cs="Times New Roman" w:ascii="Times New Roman" w:hAnsi="Times New Roman"/>
          <w:color w:val="000000"/>
        </w:rPr>
        <w:t xml:space="preserve">. О ее масштабах можно судить по данным противника. Так, в отчете германского управления путей сообщения указывалось, что только «в ночь с 15 на 16 сентября на железных дорогах Белоруссии произошли следующие действия партизан: 1103 взрыва рельсовых путей, </w:t>
      </w:r>
      <w:r>
        <w:rPr>
          <w:rFonts w:cs="Times New Roman" w:ascii="Times New Roman" w:hAnsi="Times New Roman"/>
          <w:color w:val="000000"/>
          <w:spacing w:val="2"/>
          <w:kern w:val="2"/>
        </w:rPr>
        <w:t xml:space="preserve">65 тяжелых крушений поездов, 38 нападений на поезда, 171 случай заграждения путей...» 19 сентября произошли «40 тяжелых крушений поездов, 44 путевых заграждения, 18 тяжелых нападений на поезда и 1100 разрушений путей взрывами». Второй этап «Рельсовой войны», названный </w:t>
      </w:r>
      <w:r>
        <w:rPr>
          <w:rFonts w:cs="Times New Roman" w:ascii="Times New Roman" w:hAnsi="Times New Roman"/>
          <w:b/>
          <w:color w:val="000000"/>
          <w:spacing w:val="2"/>
          <w:kern w:val="2"/>
        </w:rPr>
        <w:t>«Концерт»,</w:t>
      </w:r>
      <w:r>
        <w:rPr>
          <w:rFonts w:cs="Times New Roman" w:ascii="Times New Roman" w:hAnsi="Times New Roman"/>
          <w:color w:val="000000"/>
          <w:spacing w:val="2"/>
          <w:kern w:val="2"/>
        </w:rPr>
        <w:t xml:space="preserve"> носил для немцев еще более разрушительные последствия. Пропускная способность железных дорог в результате партизанских действий, по тем же сведениям, сократилась на 35%.</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свобождение</w:t>
        <w:br/>
        <w:t>Донбасса</w:t>
      </w:r>
    </w:p>
    <w:p>
      <w:pPr>
        <w:pStyle w:val="BodyBEG"/>
        <w:spacing w:lineRule="atLeast" w:line="240"/>
        <w:rPr>
          <w:rFonts w:ascii="Times New Roman" w:hAnsi="Times New Roman" w:cs="Times New Roman"/>
          <w:color w:val="000000"/>
        </w:rPr>
      </w:pPr>
      <w:r>
        <w:rPr>
          <w:rFonts w:cs="Times New Roman" w:ascii="Times New Roman" w:hAnsi="Times New Roman"/>
          <w:color w:val="000000"/>
        </w:rPr>
        <w:t>В сентябрьском наступлении Красной Армии участвовало 9 фронтов. Первым, как и предвидел Гитлер, немцы потеряли Донбасс. Войскам Юго-Западного и Южного фронтов наконец-то удалось прорвать так называемый «Миусфронт», т.е. пресловутый рубеж по реке Миус, и уже 8 сентября части Красной Армии заняли Сталино. Положение оборонявшихся в Донбассе немецких 1-й танковой и 6-й армий стало критическим. Гитлер вынужден был согласиться отвести их за Днепр, а накануне Гиммлер уже давал указания:</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Необходимо добиться того, чтобы при отходе с Украины не оставалось ни одного человека, ни одной головы скота, ни одного центнера зерна, ни одного рельса; чтобы не остались в сохранности ни один дом, ни одна шахта, которая бы не была выведена на долгие годы из строя; чтобы не осталось ни одного колодца, который бы не был отравлен. Противник должен найти действительно тотально сожженную и разрушенную стран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Освобождение</w:t>
        <w:br/>
        <w:t>Брянска,</w:t>
        <w:br/>
        <w:t>Смоленска,</w:t>
        <w:br/>
        <w:t>Новороссийска</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Южнее Брянска возобновили свое наступление войска Центрального фронта. Особенно отличилась в боях 60-я армия генерала И.Д. Черняховского — молодого и талантливого военачальника. Прорвав оборону противника в районе Севска и стремительно продвигаясь вперед, армия вступила в пределы Северной Украины, а к середине сентября армии фронта занимали уже 150-километровый участок на реке Десне. 17 сентября войска Брянского фронта освободили города Брянск и Бежица, а 25 сентября части Западного и Калининского фронтов — древний русский город Смоленск.</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10 сентября перешли в наступление войска Северо-Кавказского фронта и через неделю заняли Новороссийск — важный стратегический пункт на юге страны. Бои за него, продолжавшиеся около года, завершились. Взятие Новороссийска создало благоприятные условия для окончательного освобождения Северного Кавказа. Немцы были вынуждены очистить Таманский полуостров. </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 подступах</w:t>
        <w:br/>
        <w:t>к Днепру</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о главные бои происходили на подступах к Днепру. Вот как писал об этом гитлеровский генерал Меллентин:</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xml:space="preserve">Сплошного фронта больше не существовало и подвижные части русских уже действовали в нашем глубоком тылу. Мы должны были как можно быстрее отойти к Днепру и поэтому шли на большой риск и возможные тяжелые жертвы. Мы не могли прекращать нашего отхода в дневное время, так как положение было слишком серьезным, и те, кто отставал или попадал под удары авиации, были предоставлены самим себе... В ходе наших отступлений на Востоке мы не раз подвергались нападениям партизан. </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не менее в ходе преследования советским войскам нигде не удалось выйти в тыл немцам и отрезать их группировки. Не хватало подвижных соединений, способных быстро и глубоко вторгаться в оборону противника. Основная масса танков была потеряна в период Курской битвы. Все пять танковых армий были выведены в резерв Ставки на укомплектование. Оставшиеся танковые и механизированные корпуса выглядели резко ослабленным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итва за</w:t>
        <w:br/>
        <w:t>Днепр</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ерманское командование предполагало создать на Днепре несокрушимый «Восточный вал», используя для этого мощную водную преграду и прибывавшие с запада подкрепления. Штурм «Восточного вала», по расчетам гитлеровского руководства, должен был обернуться для русских истощением людских и материальных ресурсов и надолго лишить их возможности наступать.</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временем, подобно лавине, советские фронты приближались к Днепру на 700-километровом протяжении. К концу сентября войска Центрального фронта освободили Чернигов и захватили плацдарм в междуречье Днепра и Припяти. Армии Воронежского фронта достигли днепровской излучины у Букрина. Войска Степного фронта освободили Полтаву и вышли к Днепру в районе Черкасс, а затем — у Кременчуга. Юго-Западный фронт очистил левый берег реки в районе Днепропетровск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 тут произошло прежде невиданное в истории войн — массовое, без подготовки, стихийное форсирование Днепра, которое свидетельствовало о небывалом наступательном порыве Красной Армии. Не случайно тысячи участников сражения за Днепр были удостоены звания Героя Советского Союза, награждены орденами и медалями. Маршал Жуков писал в своих воспоминаниях:</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Как правило, подойдя к реке, войска с ходу устремлялись вперед. Не дожидаясь подхода понтонных и тяжелых средств наведения мостов, части пересекали Днепр на чем угодно — на бревенчатых плотах, самодельных паромах, в рыбачьих лодках и катерах. Все, что попадалось под руку, шло в дело. Нелегко приходилось и на противоположном берегу, где вспыхивали ожесточенные бои за плацдарм. Не успев закрепиться, войска вступали в бой с противником, стремящимся во что бы то ни стало сбросить их в рек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Число таких стихийных переправ не поддается учету, так как многие переправившиеся подразделения были уничтожены немцами. Считается, что было захвачено и удержано около 20 плацдармов на правом берегу. Они имели небольшие размеры и весь октябрь шла борьба за то, чтобы их расширить и придать им оперативное и стратегическое значение.</w:t>
      </w:r>
    </w:p>
    <w:p>
      <w:pPr>
        <w:pStyle w:val="TextBody"/>
        <w:spacing w:lineRule="auto" w:line="240"/>
        <w:ind w:hanging="0"/>
        <w:jc w:val="left"/>
        <w:rPr/>
      </w:pPr>
      <w:r>
        <w:rPr>
          <w:rFonts w:cs="Times New Roman" w:ascii="Times New Roman" w:hAnsi="Times New Roman"/>
          <w:lang w:val="ru-RU" w:eastAsia="ru-RU"/>
        </w:rPr>
        <w:t xml:space="preserve">Чтобы подчеркнуть успехи и особенности нового этапа изгнания врага с советской территории, решением ГКО были переименованы: Центральный фронт — в </w:t>
      </w:r>
      <w:r>
        <w:rPr>
          <w:rFonts w:cs="Times New Roman" w:ascii="Times New Roman" w:hAnsi="Times New Roman"/>
          <w:b/>
          <w:lang w:val="ru-RU" w:eastAsia="ru-RU"/>
        </w:rPr>
        <w:t>Белорусский</w:t>
      </w:r>
      <w:r>
        <w:rPr>
          <w:rFonts w:cs="Times New Roman" w:ascii="Times New Roman" w:hAnsi="Times New Roman"/>
          <w:lang w:val="ru-RU" w:eastAsia="ru-RU"/>
        </w:rPr>
        <w:t xml:space="preserve">, Калининский — в </w:t>
      </w:r>
      <w:r>
        <w:rPr>
          <w:rFonts w:cs="Times New Roman" w:ascii="Times New Roman" w:hAnsi="Times New Roman"/>
          <w:b/>
          <w:lang w:val="ru-RU" w:eastAsia="ru-RU"/>
        </w:rPr>
        <w:t>1-й Прибалтийский</w:t>
      </w:r>
      <w:r>
        <w:rPr>
          <w:rFonts w:cs="Times New Roman" w:ascii="Times New Roman" w:hAnsi="Times New Roman"/>
          <w:lang w:val="ru-RU" w:eastAsia="ru-RU"/>
        </w:rPr>
        <w:t xml:space="preserve">, Брянский — во </w:t>
      </w:r>
      <w:r>
        <w:rPr>
          <w:rFonts w:cs="Times New Roman" w:ascii="Times New Roman" w:hAnsi="Times New Roman"/>
          <w:b/>
          <w:lang w:val="ru-RU" w:eastAsia="ru-RU"/>
        </w:rPr>
        <w:t>2-й Прибалтийский</w:t>
      </w:r>
      <w:r>
        <w:rPr>
          <w:rFonts w:cs="Times New Roman" w:ascii="Times New Roman" w:hAnsi="Times New Roman"/>
          <w:lang w:val="ru-RU" w:eastAsia="ru-RU"/>
        </w:rPr>
        <w:t xml:space="preserve">, Воронежский — в </w:t>
      </w:r>
      <w:r>
        <w:rPr>
          <w:rFonts w:cs="Times New Roman" w:ascii="Times New Roman" w:hAnsi="Times New Roman"/>
          <w:b/>
          <w:lang w:val="ru-RU" w:eastAsia="ru-RU"/>
        </w:rPr>
        <w:t>1-й Украинский</w:t>
      </w:r>
      <w:r>
        <w:rPr>
          <w:rFonts w:cs="Times New Roman" w:ascii="Times New Roman" w:hAnsi="Times New Roman"/>
          <w:lang w:val="ru-RU" w:eastAsia="ru-RU"/>
        </w:rPr>
        <w:t xml:space="preserve">, Степной — во </w:t>
      </w:r>
      <w:r>
        <w:rPr>
          <w:rFonts w:cs="Times New Roman" w:ascii="Times New Roman" w:hAnsi="Times New Roman"/>
          <w:b/>
          <w:lang w:val="ru-RU" w:eastAsia="ru-RU"/>
        </w:rPr>
        <w:t>2-й Украинский</w:t>
      </w:r>
      <w:r>
        <w:rPr>
          <w:rFonts w:cs="Times New Roman" w:ascii="Times New Roman" w:hAnsi="Times New Roman"/>
          <w:lang w:val="ru-RU" w:eastAsia="ru-RU"/>
        </w:rPr>
        <w:t xml:space="preserve">, Юго-Западный — в </w:t>
      </w:r>
      <w:r>
        <w:rPr>
          <w:rFonts w:cs="Times New Roman" w:ascii="Times New Roman" w:hAnsi="Times New Roman"/>
          <w:b/>
          <w:lang w:val="ru-RU" w:eastAsia="ru-RU"/>
        </w:rPr>
        <w:t>3-й Украинский</w:t>
      </w:r>
      <w:r>
        <w:rPr>
          <w:rFonts w:cs="Times New Roman" w:ascii="Times New Roman" w:hAnsi="Times New Roman"/>
          <w:lang w:val="ru-RU" w:eastAsia="ru-RU"/>
        </w:rPr>
        <w:t xml:space="preserve">, Южный — в </w:t>
      </w:r>
      <w:r>
        <w:rPr>
          <w:rFonts w:cs="Times New Roman" w:ascii="Times New Roman" w:hAnsi="Times New Roman"/>
          <w:b/>
          <w:lang w:val="ru-RU" w:eastAsia="ru-RU"/>
        </w:rPr>
        <w:t>4-й Украинский</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йска 4-го Украинского фронта вели бои за Мелитополь, прикрывавший подходы к Крыму и нижнее течение Днепра. 23 октября город был взят. Противник начал поспешный, а кое-где и беспорядочный отход за Днепр. В результате немецкая 17-я армия в Крыму оказалась отрезанной. На Керченском полуострове высадились войска Северо-Кавказского фронта и закрепились на небольшом плацдарме, сыгравшем значительную роль в последующих боях за Кры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временем армиям 3-го Украинского фронта удалось занять Запорожье и ликвидировать последний участок обороны противника на левом берегу Днепра, а на правом — значительно расширить плацдарм на Правобережье, продвинувшись на 50 км в глубину до крупного железнодорожного узла Пятихатка. К 10 ноября весь участок «Восточного вала» от Кременчуга до Днепропетровска был взломан.</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свобождение</w:t>
        <w:br/>
        <w:t>Киев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пряженная борьба развернулась на киевском направлении. Командование 1-го Украинского фронта решило взять Киев ударом с двух плацдармов: Букринского и Лютежского. Однако удар южнее Киева успеха не принес. Тогда Ставка решила произвести перегруппировку сил фронта. На Лютежский плацдарм была скрытно переброшена 3-я танковая армия, а 3 ноября советские войска завязали бои на окраинах украинской столицы. 6 ноября, накануне очередной Октябрьской годовщины, Киев был освобожден. Продолжая наступление, войска фронта изгнали немцев из Фастова и заняли Житомир. Гитлер был взбешен, ибо взятие Киева служило символом потери всей Украины. Следуя приказу фюрера, командование вермахта предпринимало отчаянные усилия, чтобы вернуть украинскую столицу. 15 дивизий, включая 8 танковых, были брошены в контрнаступление. Им удалось взять обратно Житомир, но большего сделать они не смогл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ыход</w:t>
        <w:br/>
        <w:t>Красной Армии</w:t>
        <w:br/>
        <w:t>в Белоруссию</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западном направлении наступали войска 1-го, 2-го Прибалтийских, Белорусского и Западного фронтов. Продвигаясь через леса и болота, они взломали оборону противника, преодолели Днепр, Припять, Березину и другие водные преграды и вышли на подступы к Витебску, Орше, Могилеву. Выход советских войск к белорусскому Полесью почти рассек оборону противника на две части. Его возможности маневрировать силами и средствами вдоль фронта были чрезвычайно затрудне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итуация</w:t>
        <w:br/>
        <w:t>в Европе</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то время как Красная Армия вела наступательные бои на советско-германском фронте, войска союзников в июле 1943 г. высадились на Сицилии. В Италии начались волнения. Режим Муссолини, верного союзника Гитлера, был свергнут. 25 июля в стране было сформировано правительство маршала Бадольо, которое вступило в контакт с англо-американцами и выразило намерение капитулировать. В начале сентября началась высадка союзников на Апеннинский полуостров и одновременно было заявлено о заключении перемирия между Италией и правительствами антигитлеровской коалиции. Однако Гитлер не сидел, сложа руки. Вскоре большая часть Италии была оккупирована германскими войсками. Итальянская армия не сумела оказать им сколько-нибудь серьезного сопротивления. В Северной и Центральной Италии была создана марионеточная «республика Сало» во главе с Муссолини, вызволенным из-под домашнего ареста парашютистами Отто Скорцен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талия стала одним из фронтов Второй мировой войны. Вместе с войсками союзников борьбу с оккупантами и фашистами дуче вели партизаны, руководимые итальянскими коммунистами. В рядах партизан оказалось также немало советских военнопленных, бежавших из концлагерей. 13 октября войну Германии объявило, наконец, и правительство Бадольо. Часть соединений, предназначенных для войны на Восточном фронте, гитлеровскому руководству пришлось направить в Италию. Командующему германскими силами в Италии фельдмаршалу Кессельрингу в течение длительного времени удавалось сдерживать наступление союзных войск на подступах к Риму.</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теряв в русских снегах лучшие свои армии, венгры и румыны практически выбыли из войны. Оставшиеся их соединения были деморализованы и пассивны. С другими союзниками Германии дело обстояло не лучш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 Франции ширилось движение Сопротивления против оккупантов и правительства Виши. Сильно укрепились позиции движения Свободная Франция во главе с генералом де Голлем. Французские соединения стали играть заметную роль на фронтах Второй мировой войны, особенно в Африке и Италии. В СССР тоже воевала эскадрилья французских летчиков, позже ставшая известной как эскадрилья «Нормандия — Неман». Партизанское движение разгоралось в Болгарии, Греции, Норвегии, Словакии, Югослави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43 г. серьезно осложнились отношения СССР с польским эмигрантским правительством. Еще в 1942 г. армия генерала Андерса, сформированная в Советском Союзе по соглашению с правительством Сикорского, оставила пределы СССР в самый разгар тяжелых оборонительных боев и через Иран была перебазирована на Ближний Восток. В апреле 1943 г. ведомство Геббельса стало активно раздувать в мире шумную кампанию по поводу расстрела в Катыни. Правительство Сикорского потребовало разъяснений. Сталинское руководство назвало все это провокацией и разорвало с ним всякие отношения. Как бы в отместку было заявлено о создании в СССР Союза польских патриотов во главе с коммунистами, который провозгласил курс на «воссоздание сильной и независимой Польши». Одновременно происходило формирование в СССР новой польской армии (Войска Польского) под командованием генерала Э. Берлинг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Тегеран</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конце 1943 г. руководство США и Англии решило, наконец, пойти навстречу настойчивым требованиям Сталина об открытии второго фронта. Два обстоятельства склоняли к этому решению. Первое — успехи Красной Армии и боязнь опоздать к дележу победы. Западные союзники, говорил Рузвельт, «должны вступить в Берлин не позже русских». Второе — высадка в Италии, как видно, не принесла ожидаемого результата. Для обсуждения назревших вопросов была намечена встреча руководителей государств коалиции, местом проведения которой был избран Тегеран. Ей предшествовала Московская конференция министров иностранных дел, где состоялся предварительный обмен мнениями. К ее открытию было приурочено подписание в Лондоне третьего по счету протокола, согласно которому значительно увеличивались поставки в СССР по ленд-лизу.</w:t>
      </w:r>
    </w:p>
    <w:p>
      <w:pPr>
        <w:pStyle w:val="BodyText"/>
        <w:spacing w:lineRule="auto" w:line="240"/>
        <w:ind w:hanging="0"/>
        <w:jc w:val="left"/>
        <w:rPr/>
      </w:pPr>
      <w:r>
        <w:rPr>
          <w:rFonts w:cs="Times New Roman" w:ascii="Times New Roman" w:hAnsi="Times New Roman"/>
          <w:lang w:val="ru-RU" w:eastAsia="ru-RU"/>
        </w:rPr>
        <w:t xml:space="preserve">Конференция в Тегеране открылась 28 ноября 1943 г. Сталин, Рузвельт и Черчилль во главе своих делегаций обсуждали вопросы совместной военной стратегии, послевоенного устройства и безопасности. </w:t>
      </w:r>
      <w:r>
        <w:rPr>
          <w:rFonts w:cs="Times New Roman" w:ascii="Times New Roman" w:hAnsi="Times New Roman"/>
          <w:b/>
          <w:lang w:val="ru-RU" w:eastAsia="ru-RU"/>
        </w:rPr>
        <w:t>В центре переговоров был вопрос о втором фронте</w:t>
      </w:r>
      <w:r>
        <w:rPr>
          <w:rFonts w:cs="Times New Roman" w:ascii="Times New Roman" w:hAnsi="Times New Roman"/>
          <w:lang w:val="ru-RU" w:eastAsia="ru-RU"/>
        </w:rPr>
        <w:t>. Черчилль отстаивал его открытие по «балканскому варианту», но не получил поддержки Рузвельта. Победила американская стратегия «прямых действий». 30 ноября на конференции было заявлено, что объединенные англо-американские штабы с участием президента США и премьер-министра Великобритании приняли решение о проведении операции «Оверлорд», которой предусматривалась высадка союзных войск во Франции в мае 1944 г. Союзники договорились также о более тесной координации своих боевых операций.</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ыло подтверждено намерение добиваться безоговорочной капитуляции, в первую очередь — Германии. Касаясь ее дальнейшей судьбы, англо-американская сторона выступила с предложением расчленить Германию на отдельные государства, но Сталин отнесся к нему, как сообщалось, «без особого энтузиазм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бсуждался вопрос о послевоенных границах Польши. Было решено после победы расширить ее западную границу до Одера, а восточную — установить по «линии Керзона». В ответ на призывы союзников восстановить добрые отношения с польской эмиграцией Сталин выразился в том духе, что мы, мол, за усиление Польши, «но мы отделяем Польшу от эмигрантского правительства в Лондон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Сталин выразил «желание СССР» после войны получить незамерзающие порты на Балтийском море — Кенигсберг и Мемель (Клайпед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юзникам было обещано, что после поражения Германии СССР примет участие в войне против Япон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итуация</w:t>
        <w:br/>
        <w:t>на 1944 г.</w:t>
      </w:r>
    </w:p>
    <w:p>
      <w:pPr>
        <w:pStyle w:val="BodyBEG"/>
        <w:spacing w:lineRule="auto" w:line="240"/>
        <w:ind w:hanging="0"/>
        <w:jc w:val="left"/>
        <w:rPr/>
      </w:pPr>
      <w:r>
        <w:rPr>
          <w:rFonts w:cs="Times New Roman" w:ascii="Times New Roman" w:hAnsi="Times New Roman"/>
          <w:lang w:val="ru-RU" w:eastAsia="ru-RU"/>
        </w:rPr>
        <w:t xml:space="preserve">До конца года активных боевых действий не велось, а наступивший </w:t>
      </w:r>
      <w:r>
        <w:rPr>
          <w:rFonts w:cs="Times New Roman" w:ascii="Times New Roman" w:hAnsi="Times New Roman"/>
          <w:b/>
          <w:lang w:val="ru-RU" w:eastAsia="ru-RU"/>
        </w:rPr>
        <w:t>1944 год ознаменовался настоящим каскадом крупных успехов Красной Армии</w:t>
      </w:r>
      <w:r>
        <w:rPr>
          <w:rFonts w:cs="Times New Roman" w:ascii="Times New Roman" w:hAnsi="Times New Roman"/>
          <w:lang w:val="ru-RU" w:eastAsia="ru-RU"/>
        </w:rPr>
        <w:t>. При жизни Сталина их называли «десятью сталинскими ударами». Каждая успешная операция приписывалась полководческому гению вождя. Конечно, «сталинские удары» были разновеликими по своему масштабу и значению, но от них Германия слабела день ото дня. Тем не менее силы для упорного сопротивления наступающим советским войскам, как и армиям союзных держав, у нее еще имелись.</w:t>
      </w:r>
    </w:p>
    <w:p>
      <w:pPr>
        <w:pStyle w:val="BodyText"/>
        <w:spacing w:lineRule="auto" w:line="240"/>
        <w:ind w:hanging="0"/>
        <w:jc w:val="left"/>
        <w:rPr/>
      </w:pPr>
      <w:r>
        <w:rPr>
          <w:rFonts w:cs="Times New Roman" w:ascii="Times New Roman" w:hAnsi="Times New Roman"/>
          <w:lang w:val="ru-RU" w:eastAsia="ru-RU"/>
        </w:rPr>
        <w:t xml:space="preserve">К началу 1944 г. в составе германских вооруженных сил было 315 дивизий, 198 из них воевали на Восточном фронте. Вместе с соединениями германских сателлитов здесь находилось 4.9 млн солдат и офицеров. Германская промышленность продолжала увеличивать производство танков, самолетов, других вооружений. Правда, былое </w:t>
      </w:r>
      <w:r>
        <w:rPr>
          <w:rFonts w:cs="Times New Roman" w:ascii="Times New Roman" w:hAnsi="Times New Roman"/>
          <w:b/>
          <w:lang w:val="ru-RU" w:eastAsia="ru-RU"/>
        </w:rPr>
        <w:t>могущество рейха уходило безвозвратно</w:t>
      </w:r>
      <w:r>
        <w:rPr>
          <w:rFonts w:cs="Times New Roman" w:ascii="Times New Roman" w:hAnsi="Times New Roman"/>
          <w:lang w:val="ru-RU" w:eastAsia="ru-RU"/>
        </w:rPr>
        <w:t xml:space="preserve">. По мере того как Германия испытывала поражение за поражением, ухудшалось ее внутреннее и международное положение. Один за другим </w:t>
      </w:r>
      <w:r>
        <w:rPr>
          <w:rFonts w:cs="Times New Roman" w:ascii="Times New Roman" w:hAnsi="Times New Roman"/>
          <w:b/>
          <w:lang w:val="ru-RU" w:eastAsia="ru-RU"/>
        </w:rPr>
        <w:t>отпадали союзники</w:t>
      </w:r>
      <w:r>
        <w:rPr>
          <w:rFonts w:cs="Times New Roman" w:ascii="Times New Roman" w:hAnsi="Times New Roman"/>
          <w:lang w:val="ru-RU" w:eastAsia="ru-RU"/>
        </w:rPr>
        <w:t>. Сужалась энергетическая и сырьевая база военной промышленности. Германские заводы с 1943 г. подвергались массированным налетам авиации союзников. Выбывали людские ресурсы и боевые потери становились невосполнимым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ветский Союз, напротив, постоянно наращивал свою военную мощь. В рядах действующей армии на начало 1944 г. находилось 6.2 млн человек. На каждый произведенный немцами танк приходилось два советских, на каждые два немецких самолета — три советских. В январе 1944 г. была сформирована шестая по счету танковая армия. На вооружение танковых частей и соединений стали поступать тяжелый танк ИС-2, модернизированный Т-34, самоходные артиллерийские установки ИСУ-152, ИСУ-122 и СУ-100. Авиация пополнилась самолетами более совершенных конструкций: истребителями Як-3, Ла-7, штурмовиками Ил-10.</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Ленд-лиз</w:t>
        <w:br/>
        <w:t>и отношения</w:t>
        <w:br/>
        <w:t>с союзниками</w:t>
      </w:r>
    </w:p>
    <w:p>
      <w:pPr>
        <w:pStyle w:val="BodyBEG3"/>
        <w:spacing w:lineRule="atLeast" w:line="240"/>
        <w:rPr>
          <w:rFonts w:ascii="Times New Roman" w:hAnsi="Times New Roman" w:cs="Times New Roman"/>
          <w:color w:val="000000"/>
        </w:rPr>
      </w:pPr>
      <w:r>
        <w:rPr>
          <w:rFonts w:cs="Times New Roman" w:ascii="Times New Roman" w:hAnsi="Times New Roman"/>
          <w:color w:val="000000"/>
        </w:rPr>
        <w:t xml:space="preserve">Во все более широких масштабах развертывался экономический и военный потенциал США. Часть его обращалась на нужды СССР в виде поставок по ленд-лизу. Союзниками делалось все возможное, чтобы выполнить предусмотренные обязательства, компенсировать их неоднократные нарушения в предшествующие годы. К тому времени Советский Союз стал более разборчивым в своих заявках. Поставки вооружений уже не имели для него столь существенного значения. </w:t>
      </w:r>
      <w:r>
        <w:rPr>
          <w:rFonts w:cs="Times New Roman" w:ascii="Times New Roman" w:hAnsi="Times New Roman"/>
          <w:color w:val="000000"/>
          <w:spacing w:val="2"/>
          <w:kern w:val="2"/>
        </w:rPr>
        <w:t>Так, по новому протоколу СССР совсем отказался от танков, в то же время увеличив заявки на автомобили, средства связи, одежду, обувь, медикаменты, т.е. на то, чего остро не хватало в советской экономике. Эти виды поставок значительно увеличили боеготовность и подвижность соединений Красной Армии, стали важным фактором успеха в боевых операциях 1944 г. Советский Союз стремился получить побольше строительной техники для восстановления разрушенного народного хозяйства. Но особенно были увеличены заявки на продовольствие, ибо в 1943 г. страну вновь постиг неурожай.</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лавным маршрутом поставок оставался, как и прежде, «персидский коридор». Одновременно заметно возросла роль самого короткого — северного маршрута. В конце декабря 1943 г. британские корабли устроили в Баренцевом море настоящую охоту на флагмана германского флота — тяжелый крейсер «Шарнгорст» и в конечном счете потопили его. По этому случаю Сталин послал Черчиллю поздравительную телеграмму. Огромный «Тирпиц», названный «грозой океанов», застыл неподвижно в норвежском Альтен-фиорде, латая раны, время от времени наносимые ему союзной авиацией. Весной 1944 г. два самых больших с начала войны морских каравана без особых потерь дошли до Мурманска и Архангельска. Германским подводным лодкам и авиации не удалось сколько-нибудь существенно нарушить морские коммуникации на Север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чало 1944 г. было временем наибольшего потепления в отношениях союзников. Казалось, что в них воцарился дух сотрудничества и боевого братства. Английских и американских специалистов, моряков и летчиков восторженно встречали в Советском Союзе. В том же духе перестроилась советская пропаганда. Вроде бы было забыто о взаимных обвинениях, упреках, существовании серьезных противоречий. В какой-то мере это было связано с изменениями в общественном сознании и в политике сталинского руководства на данном этапе вой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Изменения</w:t>
        <w:br/>
        <w:t>в политике</w:t>
        <w:br/>
        <w:t>сталинского</w:t>
        <w:br/>
        <w:t>руководства</w:t>
      </w:r>
    </w:p>
    <w:p>
      <w:pPr>
        <w:pStyle w:val="BodyBEG3"/>
        <w:spacing w:lineRule="atLeast" w:line="230"/>
        <w:rPr/>
      </w:pPr>
      <w:r>
        <w:rPr>
          <w:rFonts w:cs="Times New Roman" w:ascii="Times New Roman" w:hAnsi="Times New Roman"/>
          <w:color w:val="000000"/>
        </w:rPr>
        <w:t xml:space="preserve">О «коварных замыслах империалистов» на время было забыто. Ослабла деятельность политических органов. Некоторые из них были упразднены. Состоялось </w:t>
      </w:r>
      <w:r>
        <w:rPr>
          <w:rFonts w:cs="Times New Roman" w:ascii="Times New Roman" w:hAnsi="Times New Roman"/>
          <w:b/>
          <w:color w:val="000000"/>
        </w:rPr>
        <w:t>примирение с православной церковью</w:t>
      </w:r>
      <w:r>
        <w:rPr>
          <w:rFonts w:cs="Times New Roman" w:ascii="Times New Roman" w:hAnsi="Times New Roman"/>
          <w:color w:val="000000"/>
        </w:rPr>
        <w:t xml:space="preserve">, которая в своей деятельности делала упор на патриотические ценности и идеалы, сопротивление иноземному нашествию. В сентябре 1943 г. Сталин дал согласие на избрание патриарха. Им стал митрополит Сергий — ранее местоблюститель патриаршего престола, с первых дней войны воззвавший к народу «встать на защиту священных рубежей нашей Родины». Красная Армия перешла на новую форму, атрибутами которой стали погоны и знаки различия, столь ненавистные в годы революции и гражданской войны. Явно прослеживалось </w:t>
      </w:r>
      <w:r>
        <w:rPr>
          <w:rFonts w:cs="Times New Roman" w:ascii="Times New Roman" w:hAnsi="Times New Roman"/>
          <w:b/>
          <w:color w:val="000000"/>
        </w:rPr>
        <w:t>насаждение бюрократической и военной иерархии</w:t>
      </w:r>
      <w:r>
        <w:rPr>
          <w:rFonts w:cs="Times New Roman" w:ascii="Times New Roman" w:hAnsi="Times New Roman"/>
          <w:color w:val="000000"/>
        </w:rPr>
        <w:t xml:space="preserve">, свойственной царской России. Была разработана довольно сложная и дифференцированная система наград и поощрений, сильно смахивающая на дореволюционную. Государственный «Гимн Советского Союза», который «сплотила навеки Великая Русь», прославлявший </w:t>
      </w:r>
      <w:r>
        <w:rPr>
          <w:rFonts w:cs="Times New Roman" w:ascii="Times New Roman" w:hAnsi="Times New Roman"/>
          <w:b/>
          <w:color w:val="000000"/>
        </w:rPr>
        <w:t>Отечество</w:t>
      </w:r>
      <w:r>
        <w:rPr>
          <w:rFonts w:cs="Times New Roman" w:ascii="Times New Roman" w:hAnsi="Times New Roman"/>
          <w:color w:val="000000"/>
        </w:rPr>
        <w:t xml:space="preserve">, сменил исполняемый прежде в официальных случаях партийный гимн «Интернационал», призывавший к борьбе «проклятьем заклейменный </w:t>
      </w:r>
      <w:r>
        <w:rPr>
          <w:rFonts w:cs="Times New Roman" w:ascii="Times New Roman" w:hAnsi="Times New Roman"/>
          <w:b/>
          <w:color w:val="000000"/>
        </w:rPr>
        <w:t>весь мир</w:t>
      </w:r>
      <w:r>
        <w:rPr>
          <w:rFonts w:cs="Times New Roman" w:ascii="Times New Roman" w:hAnsi="Times New Roman"/>
          <w:color w:val="000000"/>
        </w:rPr>
        <w:t xml:space="preserve"> голодных и рабов». Чтобы нейтрализовать нацистскую пропаганду, направленную нерусским народам, всячески подчеркивались их исторические связи с Россией. После освобождения Киева был учрежден орден Богдана Хмельницкого, с именем которого ассоциировалось воссоединение Украины с Россией. Быстро росли ряды коммунистов, особенно в армии, однако вступление в партию рассматривалось не столько как политический акт, сколько вознаграждение за ратный труд и возможность дальнейшего служебного продвижения и роста. Был предпринят ряд мер, направленных на укрепление семьи. Существенно затруднялись разводы. Предусматривалась обязательная государственная регистрация вступления в брак. Рост безотцовщины и беспризорности вызвал усиление заботы о детях, расширение сети детских домов, опекунства и патронажа. Учреждались звания и ордена «Мать-героиня», «Материнская слава», медаль материнства. В школах, как в дореволюционных гимназиях, обучение мальчиков и девочек стало раздельным. Вводились экзамены на аттестат зрелости, золотые и серебряные медали. В вузах страны, наряду с государственными экзаменами, становилась обязательной защита дипломных работ, в наибольшей степени выявляющая творческие способности студентов. В Москве был открыт Институт международных отношений — учебное заведение закрытого типа для подготовки профессиональных дипломат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ыли несколько «отпущены вожжи» политической цензуры, писатели, художники получили относительную свободу творчества, однако всякие «ошибки националистического характера и попытки идеализировать патриархально-феодальные отношения прошлого» решительно пресекались, тогда как славить русский народ, его армию, его выдающиеся достижения можно было практически без ограничений. На сценах театров широко ставилась русская классика. Пьесы и кинофильмы превозносили победы Красной Армии, боевые подвиги героев, косивших «фрицев» как трав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ражение на</w:t>
        <w:br/>
        <w:t>правобережной</w:t>
        <w:br/>
        <w:t>Украине</w:t>
      </w:r>
    </w:p>
    <w:p>
      <w:pPr>
        <w:pStyle w:val="BodyBEG3"/>
        <w:spacing w:lineRule="atLeast" w:line="230"/>
        <w:rPr/>
      </w:pPr>
      <w:r>
        <w:rPr>
          <w:rFonts w:cs="Times New Roman" w:ascii="Times New Roman" w:hAnsi="Times New Roman"/>
          <w:color w:val="000000"/>
        </w:rPr>
        <w:t xml:space="preserve">24 декабря 1943 г. 1-й Украинский фронт генерала Ватутина нанес сокрушительный удар по 1-й и 4-й немецким танковым армиям в районе Житомира и Бердичева. В начале января 1944 г. перешел в наступление 2-й Украинский фронт генерала Конева и к середине месяца занял Кировоград. Почти одновременно 10—11 января пришли в движение 3-й Украинский и 4-й Украинский фронты генералов Малиновского и Толбухина. Наступление советских фронтов развернулось на всем протяжении от Полесья до Черного моря. Войска Ватутина и Конева охватили с флангов большую группировку немецких войск в районе Корсунь-Шевченковский. Командование противника спешно перебрасывало дивизии с других участков фронта, пытаясь с помощью контрударов предотвратить окружение. Развязались кровопролитные бои. Многие селения переходили из рук в руки, но все-таки в конце января клещи окружения сомкнулись в районе Звенигородки. В «котле» оказались 6 дивизий 8-й германской армии. </w:t>
      </w:r>
      <w:r>
        <w:rPr>
          <w:rFonts w:cs="Times New Roman" w:ascii="Times New Roman" w:hAnsi="Times New Roman"/>
          <w:color w:val="000000"/>
          <w:spacing w:val="64"/>
          <w:kern w:val="2"/>
        </w:rPr>
        <w:t>8</w:t>
      </w:r>
      <w:r>
        <w:rPr>
          <w:rFonts w:cs="Times New Roman" w:ascii="Times New Roman" w:hAnsi="Times New Roman"/>
          <w:color w:val="000000"/>
        </w:rPr>
        <w:t>февраля командованию окруженной группировки был предъявлен ультиматум о капитуляции. Так как Гитлер обещал окруженным войскам всемерную помощь, ультиматум был отвергнут. Но положение группировки оставалось безнадежным. Тяжелые бомбардировщики Ю-52, выделенные для снабжения попавших в «котел», легко сбивались советской истребительной авиацией. Тогда поступил приказ — пробиваться навстречу дивизиям, атаковавшим извне. Продвигающиеся навстречу друг другу немецкие части отделяло всего 12 км. Развязка сражения наступила 17 февраля. Вместо того, чтобы сдаться, следуя призывам пропагандистов из НКСГ, окруженные сделали последнюю отчаянную попытку вырваться из «котла». В нескольких местах, бросившись в разбитый лед и холодные воды реки Гнилой Тикич, они прорвались к своим. Вышли из окружения не более 30 тыс. человек. Остальные погибли в боях или попали в плен.</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овременно с Корсунь-Шевченковской операцией войска 1-го Украинского фронта успешно продвигались в район украинского Полесья, стремясь окончательно перерезать коммуникации германских армий. Несмотря на яростные контратаки немцев, советские войска штурмом овладели Ровно и Луцком.</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ути на юг и юго-запад были открыты. Армии </w:t>
      </w:r>
      <w:r>
        <w:rPr>
          <w:rFonts w:cs="Times New Roman" w:ascii="Times New Roman" w:hAnsi="Times New Roman"/>
          <w:spacing w:val="2"/>
          <w:kern w:val="2"/>
          <w:lang w:val="ru-RU" w:eastAsia="ru-RU"/>
        </w:rPr>
        <w:t>1-го и 2-го Украинских фронтов устремились к Днестру и Южному Бугу. Над южным флангом германских войск, который все еще оборонялся в нижнем течении Днепра, нависла грозная опасность. Позже германские генералы опять пеняли Гитлеру, что тот не предпринял своевременных мер для отвода войск. Гитлер, действительно, упорно продолжал цепляться за Криворожский бассейн, прежде всего за Никополь, откуда по</w:t>
      </w:r>
      <w:r>
        <w:rPr>
          <w:rFonts w:cs="Times New Roman" w:ascii="Times New Roman" w:hAnsi="Times New Roman"/>
          <w:lang w:val="ru-RU" w:eastAsia="ru-RU"/>
        </w:rPr>
        <w:t>ступала большая часть марганца, необходимого для германской промышленности. Он возлагал сильные надежды на 6-ю армию, известн</w:t>
      </w:r>
      <w:r>
        <w:rPr>
          <w:rFonts w:cs="Times New Roman" w:ascii="Times New Roman" w:hAnsi="Times New Roman"/>
          <w:spacing w:val="2"/>
          <w:kern w:val="2"/>
          <w:lang w:val="ru-RU" w:eastAsia="ru-RU"/>
        </w:rPr>
        <w:t>ую как «армия мщения за Сталинград». Мщения, однако, не получилось. Войска Малиновского и Толбухина взломал</w:t>
      </w:r>
      <w:r>
        <w:rPr>
          <w:rFonts w:cs="Times New Roman" w:ascii="Times New Roman" w:hAnsi="Times New Roman"/>
          <w:lang w:val="ru-RU" w:eastAsia="ru-RU"/>
        </w:rPr>
        <w:t xml:space="preserve">и оборону немцев, которые, бросая оружие и технику, в беспорядке отходили на запад. </w:t>
      </w:r>
      <w:r>
        <w:rPr>
          <w:rFonts w:cs="Times New Roman" w:ascii="Times New Roman" w:hAnsi="Times New Roman"/>
          <w:spacing w:val="-2"/>
          <w:kern w:val="2"/>
          <w:lang w:val="ru-RU" w:eastAsia="ru-RU"/>
        </w:rPr>
        <w:t>2</w:t>
      </w:r>
      <w:r>
        <w:rPr>
          <w:rFonts w:cs="Times New Roman" w:ascii="Times New Roman" w:hAnsi="Times New Roman"/>
          <w:spacing w:val="64"/>
          <w:kern w:val="2"/>
          <w:lang w:val="ru-RU" w:eastAsia="ru-RU"/>
        </w:rPr>
        <w:t>1</w:t>
      </w:r>
      <w:r>
        <w:rPr>
          <w:rFonts w:cs="Times New Roman" w:ascii="Times New Roman" w:hAnsi="Times New Roman"/>
          <w:lang w:val="ru-RU" w:eastAsia="ru-RU"/>
        </w:rPr>
        <w:t>февраля на плечах отступающего противника советски</w:t>
      </w:r>
      <w:r>
        <w:rPr>
          <w:rFonts w:cs="Times New Roman" w:ascii="Times New Roman" w:hAnsi="Times New Roman"/>
          <w:spacing w:val="2"/>
          <w:kern w:val="2"/>
          <w:lang w:val="ru-RU" w:eastAsia="ru-RU"/>
        </w:rPr>
        <w:t>е войска ворвались в Кривой Ро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Ликвидация</w:t>
        <w:br/>
        <w:t>ленинградской</w:t>
        <w:br/>
        <w:t>блокады</w:t>
      </w:r>
    </w:p>
    <w:p>
      <w:pPr>
        <w:pStyle w:val="BodyBEG3"/>
        <w:spacing w:lineRule="atLeast" w:line="229"/>
        <w:rPr>
          <w:rFonts w:ascii="Times New Roman" w:hAnsi="Times New Roman" w:cs="Times New Roman"/>
          <w:color w:val="000000"/>
        </w:rPr>
      </w:pPr>
      <w:r>
        <w:rPr>
          <w:rFonts w:cs="Times New Roman" w:ascii="Times New Roman" w:hAnsi="Times New Roman"/>
          <w:color w:val="000000"/>
        </w:rPr>
        <w:t>В период зимних сражений на Украине войска Ленинградского, Волховского и 2-го Прибалтийского фронтов провели успешную операцию по полному деблокированию Ленинграда. Утром 14 января 2-я ударная армия генерала И.И. Федюнинского после мощной артиллерийской подготовки, действуя с Приморского плацдарма, начала штурм «Северного вала» — сильно укрепленных за два долгих года немецких позиций. Навстречу ей с Пулковских высот прорывалась 42-я армия генерала И.И. Масленникова. Упорное сопротивление немцев было сломлено. Группировка противника в районе Петергофа и Стрельны попала в окружение и была уничтожена. Тем временем войска Волховского фронта нанесли удар по Новгороду. 20 января в этот древнейший русский город вступили советские части. Как вспоминал маршал Мерецков: «Всюду громоздились кучи битого кирпича. На весь город целыми остались около 40 зданий. Величайшие памятники древности, гордость и украшение старинной русской архитектуры, были взорваны...»</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пасаясь окружения, фельдмаршал Кюхлер приказал отводить группу армий «Север» на новые рубежи обороны в Прибалтике. Блокада Ленинграда закончилась. Пути, связывавшие город с остальной страной, были очищены. Преследуя противника, войска советских фронтов заняли Дно, Лугу, Старую Руссу, Кингисепп, вступили в пределы Эстон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ыход на</w:t>
        <w:br/>
        <w:t>государственную</w:t>
        <w:br/>
        <w:t>границу СССР</w:t>
      </w:r>
    </w:p>
    <w:p>
      <w:pPr>
        <w:pStyle w:val="BodyBEG3"/>
        <w:spacing w:lineRule="atLeast" w:line="229"/>
        <w:rPr>
          <w:rFonts w:ascii="Times New Roman" w:hAnsi="Times New Roman" w:cs="Times New Roman"/>
          <w:color w:val="000000"/>
        </w:rPr>
      </w:pPr>
      <w:r>
        <w:rPr>
          <w:rFonts w:cs="Times New Roman" w:ascii="Times New Roman" w:hAnsi="Times New Roman"/>
          <w:color w:val="000000"/>
        </w:rPr>
        <w:t>В начале марта начался второй этап грандиозного наступления на Украине. Накануне его, 29 февраля группой украинских националистов-бандеровцев была обстреляна машина командующего 1-го Украинского фронта. В завязавшейся перестрелке генерал Ватутин — один из наиболее ярких полководцев Великой Отечественной войны — был тяжело ранен и позже скончался. Временно командование фронтом принял на себя Жуков. 4 марта его войска, стремительно продвигаясь в направлении на Черновицы, отрезали пути отхода 1-й танковой армии немцев, зажав ее основные силы севернее Каменец-Подольска. Только ценой больших потерь противнику удалось вырваться на запад. 17 апреля войска фронта форсировали Днестр и вышли в предгорья Карпа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временем войска Конева переправились через Буг и Днестр и 25 марта их передовые части вышли на государственную границу СССР. По этому поводу газета «Правда» писала: «Вот она долгожданная, трижды желанная государственная граница нашей Отчизны, тридцать три месяца назад попранная врагом». Вскоре советские войска вышли к границе уже на протяжении 400 км, а кое-где, переправившись через Прут, оказались на румынской территор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южном фланге войска Малиновского, форсировав Южный Буг, заняли Херсон, Николаев и Одессу. Только в Николаеве немцам удалось задержаться, город был занят лишь в результате двухнедельных упорных боев. Всего трое суток понадобилось на взятие Одессы войскам 3-го Украинского фронта. Навстречу им из знаменитых одесских катакомб поднялись тысячи партизан и подпольщик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ерманские армии на Украине потерпели тяжелое поражение. «Даже такие искусные полководцы, как Манштейн и Клейст, — отмечал Типпельскирх, — не смогли спасти немецкие войска». «Искусных полководцев» Гитлер признал виновниками поражений, заменив фельдмаршалом Моделем и генерал-полковником Шернером. Одновременно были созданы группы армий «Северная Украина» и «Южная Украина», однако эти новые названия уже не соответствовали действительност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руппе армий «Северная Украина» было приказано перейти в наступление и оказать помощь Тернополю, обойденному в свое время войсками Жукова. Гитлер рассчитывал превратить город в неприступную крепость. Но прорваться к осажденным противник оказался не в состоянии, и 15 апреля после ожесточенных уличных боев Тернополь был взят советскими войсками. Более успешными оказались действия 4-й немецкой танковой армии. Ей удалось отразить удар недавно созданного 2-го Белорусского фронта под командованием генерала Курочкина на Ковель и восстановить связь с группой армий «Цент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свобождение</w:t>
        <w:br/>
        <w:t>Крым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Войска 4-го Украинского фронта 8 апреля приступили к освобождению Крыма. Преодолев Перекопский перешеек и Сиваш, армии Толбухина устремились к Симферополю. 11 апреля войсками Отдельной Приморской армии под командованием генерала Еременко была взята Керчь. Немецкие и румынские дивизии отступали к Севастополю. В середине месяца к городу с разных сторон подступили советские войска, а 5 мая начался штурм севастопольских укреплений. Особенно ожесточенные бои происходили на Сапун-горе, преграждавшей подступы к Севастополю с востока. Они хорошо просматривались и простреливались пулеметным и минометным огнем. Каждый метр доставался штурмующим тяжелой ценой. То и дело на севастопольских бастионах возникали яростные рукопашные схватки. Пытаясь спастись, оккупанты грузились на транспортные суда и военные корабли. Однако большинство из них было либо отправлено на дно, либо выведено из строя авиацией двух воздушных армий, действовавших в Крыму, торпедными катерами и подводными лодками Черноморского флота. 9 мая после ожесточенных уличных боев Севастополь был взят. Остатки вражеской группировки бежали на мыс Херсонес, надеясь, что за ними пришлют корабли. Напрасно. Ни одно судно не показалось на горизонте. Зажатые на узком клочке зе</w:t>
      </w:r>
      <w:r>
        <w:rPr>
          <w:rFonts w:cs="Times New Roman" w:ascii="Times New Roman" w:hAnsi="Times New Roman"/>
          <w:lang w:val="ru-RU" w:eastAsia="ru-RU"/>
        </w:rPr>
        <w:t>мли, измотанные непрерывными атаками с суши и с воздуха, нем</w:t>
      </w:r>
      <w:r>
        <w:rPr>
          <w:rFonts w:cs="Times New Roman" w:ascii="Times New Roman" w:hAnsi="Times New Roman"/>
          <w:spacing w:val="2"/>
          <w:kern w:val="2"/>
          <w:lang w:val="ru-RU" w:eastAsia="ru-RU"/>
        </w:rPr>
        <w:t>цы прекратили сопротивле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ткрытие</w:t>
        <w:br/>
        <w:t>Второго фронта</w:t>
      </w:r>
    </w:p>
    <w:p>
      <w:pPr>
        <w:pStyle w:val="BodyBEG"/>
        <w:spacing w:lineRule="auto" w:line="240"/>
        <w:ind w:hanging="0"/>
        <w:jc w:val="left"/>
        <w:rPr/>
      </w:pPr>
      <w:r>
        <w:rPr>
          <w:rFonts w:cs="Times New Roman" w:ascii="Times New Roman" w:hAnsi="Times New Roman"/>
          <w:lang w:val="ru-RU" w:eastAsia="ru-RU"/>
        </w:rPr>
        <w:t xml:space="preserve">6 июня 1944 г. началась высадка союзных войск во Франции — операция «Оверлорд». Гитлеровским командованием был допущен просчет при определении района высадки. Оно считало, что Англия и США будут в первую очередь стремиться к захвату Рура — экономического «сердца» Германии, поэтому создало наиболее прочную прибрежную оборону вдоль пролива Па-де-Кале, где находились самые крупные и удобные французские и бельгийские порты. Зная об этом, союзное командование решило высадить десанты на пустынном побережье в Нормандии и Бретани, где у немцев находились лишь три дивизии. Огромная армада десантных судов и боевых кораблей двинулась через Ла-Манш к берегам Франции. 2 тыс. самолетов нанесли бомбовый удар по немецким позициям. Первыми были сброшены воздушные десанты, а затем сразу на пяти участках высадились еще 8 дивизий союзных войск. Очнувшись от внезапного удара, противник начал перебрасывать соединения в район высадки, но делал это нерешительно, рассматривая ее как своего рода диверсию, отвлекающую от основной операции. Отражая контрудары немцев, войска союзников продвигались в глубь побережья. 10 июня из разрозненных плацдармов был создан один. Упорные бои за его удержание и расширение продолжались до 20 июля. К этому времени союзники сумели перебросить во Францию три армии, насчитывавшие 37 дивизий. </w:t>
      </w:r>
      <w:r>
        <w:rPr>
          <w:rFonts w:cs="Times New Roman" w:ascii="Times New Roman" w:hAnsi="Times New Roman"/>
          <w:b/>
          <w:lang w:val="ru-RU" w:eastAsia="ru-RU"/>
        </w:rPr>
        <w:t>Второй фронт был открыт</w:t>
      </w:r>
      <w:r>
        <w:rPr>
          <w:rFonts w:cs="Times New Roman" w:ascii="Times New Roman" w:hAnsi="Times New Roman"/>
          <w:lang w:val="ru-RU" w:eastAsia="ru-RU"/>
        </w:rPr>
        <w:t>. Гитлеровское командование смогло сосредоточить здесь только 29 дивизий, так как на Востоке дела для него складывались из рук вон плохо.</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Четвертый</w:t>
        <w:br/>
        <w:t>удар»</w:t>
      </w:r>
    </w:p>
    <w:p>
      <w:pPr>
        <w:pStyle w:val="BodyBEG1"/>
        <w:spacing w:lineRule="atLeast" w:line="240"/>
        <w:rPr/>
      </w:pPr>
      <w:r>
        <w:rPr>
          <w:rFonts w:cs="Times New Roman" w:ascii="Times New Roman" w:hAnsi="Times New Roman"/>
          <w:color w:val="000000"/>
        </w:rPr>
        <w:t xml:space="preserve">10 июня войска Ленинградского фронта под командованием генерала Говорова перешли в наступление на Карельском перешейке. В первый же день они прорвали оборону финнов и начали штурм линии Маннергейма, считавшейся одним из самых мощных в мире укреплений. Штурм показал, насколько возросла боевая мощь Красной Армии по сравнению с советско-финской войной. Теперь для преодоления этой линии понадобилось всего десять дней, причем вдвое меньшими силами. 20 июня был взят Выборг, а корабли Балтийского флота заняли практически все острова в Выборгском заливе. Пытаясь остановить продвижение советских войск, финское командование перебрасывало дивизии из Южной Карелии, но и тут началось наступление Карельского фронта под командованием Мерецкова. 28 июня была освобождена столица тогдашней Карело-Финской ССР — Петрозаводск. Хотя по своим масштабам так называемый «четвертый сталинский удар» был не так уж велик, он имел большое политическое значение — перед лицом неминуемого поражения и угрозы оккупации </w:t>
      </w:r>
      <w:r>
        <w:rPr>
          <w:rFonts w:cs="Times New Roman" w:ascii="Times New Roman" w:hAnsi="Times New Roman"/>
          <w:b/>
          <w:color w:val="000000"/>
        </w:rPr>
        <w:t>Финляндия решила выйти из войны</w:t>
      </w:r>
      <w:r>
        <w:rPr>
          <w:rFonts w:cs="Times New Roman" w:ascii="Times New Roman" w:hAnsi="Times New Roman"/>
          <w:color w:val="000000"/>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перация</w:t>
        <w:br/>
        <w:t>«Багратион»</w:t>
      </w:r>
    </w:p>
    <w:p>
      <w:pPr>
        <w:pStyle w:val="BodyBEG"/>
        <w:spacing w:lineRule="atLeast" w:line="240"/>
        <w:rPr/>
      </w:pPr>
      <w:r>
        <w:rPr>
          <w:rFonts w:cs="Times New Roman" w:ascii="Times New Roman" w:hAnsi="Times New Roman"/>
          <w:color w:val="000000"/>
        </w:rPr>
        <w:t xml:space="preserve">Но самое страшное поражение ждало Германию в Белоруссии, где ровно через три года после начала войны развернулась </w:t>
      </w:r>
      <w:r>
        <w:rPr>
          <w:rFonts w:cs="Times New Roman" w:ascii="Times New Roman" w:hAnsi="Times New Roman"/>
          <w:b/>
          <w:color w:val="000000"/>
        </w:rPr>
        <w:t>операция «Багратион»</w:t>
      </w:r>
      <w:r>
        <w:rPr>
          <w:rFonts w:cs="Times New Roman" w:ascii="Times New Roman" w:hAnsi="Times New Roman"/>
          <w:color w:val="000000"/>
        </w:rPr>
        <w:t xml:space="preserve">. В ней приняли участие войска трех Белорусских и 1-го Прибалтийского фронтов, в которых к моменту наступления было в общей сложности 1.4 млн человек, 32 тыс. орудий и минометов, </w:t>
      </w:r>
      <w:r>
        <w:rPr>
          <w:rFonts w:cs="Times New Roman" w:ascii="Times New Roman" w:hAnsi="Times New Roman"/>
          <w:color w:val="000000"/>
          <w:spacing w:val="64"/>
          <w:kern w:val="2"/>
        </w:rPr>
        <w:t>5</w:t>
      </w:r>
      <w:r>
        <w:rPr>
          <w:rFonts w:cs="Times New Roman" w:ascii="Times New Roman" w:hAnsi="Times New Roman"/>
          <w:color w:val="000000"/>
        </w:rPr>
        <w:t>тыс. танков и 5 тыс. самолетов. Гитлеровское командование уже в который раз просчиталось, ожидая главный удар на юге и сосредоточив там основные силы. В группе армий «Центр» в составе 3-й танковой, 4-й и 9-й армий насчитывалось только 800 тыс. человек, 9 тыс. орудий, 900 танков и 1300 самолетов.</w:t>
      </w:r>
    </w:p>
    <w:p>
      <w:pPr>
        <w:pStyle w:val="BodyText"/>
        <w:spacing w:lineRule="auto" w:line="240"/>
        <w:ind w:hanging="0"/>
        <w:jc w:val="left"/>
        <w:rPr/>
      </w:pPr>
      <w:r>
        <w:rPr>
          <w:rFonts w:cs="Times New Roman" w:ascii="Times New Roman" w:hAnsi="Times New Roman"/>
          <w:lang w:val="ru-RU" w:eastAsia="ru-RU"/>
        </w:rPr>
        <w:t xml:space="preserve">Советское командование, видимо, давно присматривалось к Витебску, который, Гитлер стремился превратить в опорный пункт — «неприступную твердыню на Востоке». Неожиданный для немцев удар, нанесенный северо-западнее Витебска войсками 1-го Прибалтийского фронта под командованием Баграмяна, смешал эти планы. С юго-востока город охватывали войска 3-го Белорусского фронта под командованием Черняховского. Через несколько дней группировка 3-й танковой армии в этом районе была окружена и уничтожена, а советские соединения вышли на оперативный простор. Левый фланг войск Черняховского успешно продвигался на Оршу, а войска 2-го Белорусского фронта под командованием генерала Г.Ф. Захарова на Могилев, действуя против 4-й германской армии. Генерал Типпельскирх, принявший командование армией, попытался спасти ее от окружения, но как свидетельствует его труд, сделать это ему удалось лишь наполовину. За шесть дней армии Захарова форсировали шесть водных преград, в том числе Днепр, и заняли Могилев. 24 июня 1-й Белорусский фронт генерала Рокоссовского нанес удар по 9-й армии. Ее основные силы были окружены в районе Бобруйска. </w:t>
      </w:r>
      <w:r>
        <w:rPr>
          <w:rFonts w:cs="Times New Roman" w:ascii="Times New Roman" w:hAnsi="Times New Roman"/>
          <w:b/>
          <w:lang w:val="ru-RU" w:eastAsia="ru-RU"/>
        </w:rPr>
        <w:t>Оборона группы армий «Центр» была разорвана в клочья</w:t>
      </w:r>
      <w:r>
        <w:rPr>
          <w:rFonts w:cs="Times New Roman" w:ascii="Times New Roman" w:hAnsi="Times New Roman"/>
          <w:lang w:val="ru-RU" w:eastAsia="ru-RU"/>
        </w:rPr>
        <w:t>. Отступающие германские части постоянно оказывались в окружении. Попадая в лесные и болотистые районы, они вдобавок подвергались атакам белорусских партизан, которые чрезвычайно активизировали свои действия. С выходом советских войск к Березине и северо-западнее Бобруйска образовалась большая дуга, с трех сторон охватывавшая германские соединения восточнее Минска. 3 июля танковые корпуса 1-го и 3-го Белорусских фронтов ворвались в белорусскую столицу. 105-тысячная группировка противника была отрезана и уничтожена. Используя огромные бреши, образовавшиеся в обороне немецких войск, закрыть которые германское командование оказалось не в состоянии, советские фронты устремились на запад. Армии Баграмяна, усиленные соединениями, переброшенными из Крыма, вышли на побережье Рижского залива, разорвав коммуникации групп армий «Центр» и «Север». Войска Черняховского и Захарова подошли к границам Восточной Пруссии. При этом войска 3-го Белорусского фронта обходным маневром с севера и с юга окружили группировку неприятеля в районе Вильнюса, который Гитлер приказал удерживать «до последней капли крови», и 13 июля заняли столицу Литвы. Армии Рокоссовского при участии соединений Войска Польского к концу июля вышли к предместью Варшавы — Праге и на широком участке — к Висле, захватив важные плацдармы на ее левом берегу в районе Магнушева и Пулав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Летние бои</w:t>
        <w:br/>
        <w:t>на других</w:t>
        <w:br/>
        <w:t>фронтах</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ступление в Белоруссии было подхвачено и на других участках. Войска 1-го Украинского фронта под командованием маршала Конева разгромили группу армий «Северная Украина». 17 июля 1-я танковая армия Катукова вступила на территорию Польши. Одновременными ударами 3-й и 4-й танковых армий 27 июля был освобожден главный город Западной Украины Львов. Войска 2-го и 3-го Прибалтийских фронтов теснили группу армий «Севе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мандующий союзными войсками Второго фронта генерал Эйзенхауэр писал в эти дни: «Я отмечаю продвижение Красной Армии на своей карте. Естественно, я испытываю колоссальный трепет от той силы, с которой они [советские войска] уничтожают вооруженную мощь враг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ако к концу июля напор наступающих фронтов стал ослабевать. Достигнутые успехи стоили немалых жертв. Число убитых и раненых приближалось к 1 млн человек. Остро не хватало резервов. В августе германское командование, подбросив подкрепления с Запада и за счет умелой перегруппировки сил, смогло организовать ряд контрударов. Развернулись упорные бои. Особенно яростно велась борьба на вислинском рубеже и на подступах к Восточной Пруссии. Ударная группировка усиленной резервами 3-й танковой армии при поддержке тяжелого крейсера «Принц Евгений» пробилась к Рижскому заливу и восстановила связь с группой армий «Север». Ожесточенное сражение велось за Сандомирский плацдарм на левом берегу Вислы, куда германское командование перебросило крупные резервы. Заново сформированный 4-й Украинский фронт под командованием генерала Петрова вел упорные бои в предгорьях Карпат. После ряда успехов (взятие Дрогобыча и выход на границу с Чехословакией) войска фронта вынуждены были перейти к оборон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литика на</w:t>
        <w:br/>
        <w:t>освобожденных</w:t>
        <w:br/>
        <w:t>территориях</w:t>
      </w:r>
    </w:p>
    <w:p>
      <w:pPr>
        <w:pStyle w:val="BodyBEG3"/>
        <w:spacing w:lineRule="auto" w:line="240"/>
        <w:ind w:hanging="0"/>
        <w:jc w:val="left"/>
        <w:rPr/>
      </w:pPr>
      <w:r>
        <w:rPr>
          <w:rFonts w:cs="Times New Roman" w:ascii="Times New Roman" w:hAnsi="Times New Roman"/>
          <w:lang w:val="ru-RU" w:eastAsia="ru-RU"/>
        </w:rPr>
        <w:t xml:space="preserve">Однако общие результаты летнего наступления Красной Армии были впечатляющими. </w:t>
      </w:r>
      <w:r>
        <w:rPr>
          <w:rFonts w:cs="Times New Roman" w:ascii="Times New Roman" w:hAnsi="Times New Roman"/>
          <w:b/>
          <w:lang w:val="ru-RU" w:eastAsia="ru-RU"/>
        </w:rPr>
        <w:t>Одним из его главных итогов было завершение в основном изгнания оккупантов с территории Советского Союза</w:t>
      </w:r>
      <w:r>
        <w:rPr>
          <w:rFonts w:cs="Times New Roman" w:ascii="Times New Roman" w:hAnsi="Times New Roman"/>
          <w:lang w:val="ru-RU" w:eastAsia="ru-RU"/>
        </w:rPr>
        <w:t>, а это поставило перед партийным и государственным руководством целый ряд новых проблем, которые оно, как и прежде, решало в присущем ему духе.</w:t>
      </w:r>
    </w:p>
    <w:p>
      <w:pPr>
        <w:pStyle w:val="TextBody"/>
        <w:spacing w:lineRule="auto" w:line="240"/>
        <w:ind w:hanging="0"/>
        <w:jc w:val="left"/>
        <w:rPr/>
      </w:pPr>
      <w:r>
        <w:rPr>
          <w:rFonts w:cs="Times New Roman" w:ascii="Times New Roman" w:hAnsi="Times New Roman"/>
          <w:b/>
          <w:lang w:val="ru-RU" w:eastAsia="ru-RU"/>
        </w:rPr>
        <w:t>Огромная</w:t>
      </w:r>
      <w:r>
        <w:rPr>
          <w:rFonts w:cs="Times New Roman" w:ascii="Times New Roman" w:hAnsi="Times New Roman"/>
          <w:lang w:val="ru-RU" w:eastAsia="ru-RU"/>
        </w:rPr>
        <w:t xml:space="preserve"> </w:t>
      </w:r>
      <w:r>
        <w:rPr>
          <w:rFonts w:cs="Times New Roman" w:ascii="Times New Roman" w:hAnsi="Times New Roman"/>
          <w:b/>
          <w:lang w:val="ru-RU" w:eastAsia="ru-RU"/>
        </w:rPr>
        <w:t>территория на западе страны практически лежала в руинах</w:t>
      </w:r>
      <w:r>
        <w:rPr>
          <w:rFonts w:cs="Times New Roman" w:ascii="Times New Roman" w:hAnsi="Times New Roman"/>
          <w:lang w:val="ru-RU" w:eastAsia="ru-RU"/>
        </w:rPr>
        <w:t xml:space="preserve">. Были дезорганизованы управление, хозяйство, социальная сфера. Задача, которая в качестве первоочередной стояла на повестке дня, — </w:t>
      </w:r>
      <w:r>
        <w:rPr>
          <w:rFonts w:cs="Times New Roman" w:ascii="Times New Roman" w:hAnsi="Times New Roman"/>
          <w:b/>
          <w:lang w:val="ru-RU" w:eastAsia="ru-RU"/>
        </w:rPr>
        <w:t>воссоздание прежнего порядка и налаживание элементарных основ жизнедеятельности</w:t>
      </w:r>
      <w:r>
        <w:rPr>
          <w:rFonts w:cs="Times New Roman" w:ascii="Times New Roman" w:hAnsi="Times New Roman"/>
          <w:lang w:val="ru-RU" w:eastAsia="ru-RU"/>
        </w:rPr>
        <w:t xml:space="preserve">. Восстанавливались органы советской власти, парткомы различных уровней, колхозы и совхозы, предприятия обслуживания, школы, больницы, детские сады и пр. В освобожденные районы возвращалось эвакуированное население. На него была распространена система государственного снабжения продовольствием и продуктами первой необходимости, что на первых порах привело к довольно резкому ухудшению условий жизни в стране. Если в 1943 г. на государственном обеспечении находилось 50 млн человек, то к началу 1945 г. — 62 миллиона. </w:t>
      </w:r>
      <w:r>
        <w:rPr>
          <w:rFonts w:cs="Times New Roman" w:ascii="Times New Roman" w:hAnsi="Times New Roman"/>
          <w:b/>
          <w:lang w:val="ru-RU" w:eastAsia="ru-RU"/>
        </w:rPr>
        <w:t xml:space="preserve">Нормы отпуска продовольствия по карточкам снизились </w:t>
      </w:r>
      <w:r>
        <w:rPr>
          <w:rFonts w:cs="Times New Roman" w:ascii="Times New Roman" w:hAnsi="Times New Roman"/>
          <w:lang w:val="ru-RU" w:eastAsia="ru-RU"/>
        </w:rPr>
        <w:t>и еще более дифференцировались. Для совершенствования распределения на предприятиях учреждалась система отделов рабочего снабжения (орсов). Одновременно государство вынуждено было пойти на расширение рыночной торговли и сквозь пальцы смотрело на возникновение в городах и селах различного рода «барахолок», «черных рынков», расцвет спекуляции. Более того, в 1944 г. была расширена продажа государственных товаров по так называемым «коммерческим», т.е. рыночным цена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сстановление народного хозяйства сводилось большей частью к разборке завалов, ремонту зданий, сооружений, железнодорожных путей, вводу в строй предприятий, не так уж сильно пострадавших от разрушений, пуск которых был крайне необходим для хозяйственных нужд. До конца войны промышленность освобожденных районов сумела восстановить только 30% объема довоенного производства.</w:t>
      </w:r>
    </w:p>
    <w:p>
      <w:pPr>
        <w:pStyle w:val="TextBody"/>
        <w:spacing w:lineRule="auto" w:line="240"/>
        <w:ind w:hanging="0"/>
        <w:jc w:val="left"/>
        <w:rPr/>
      </w:pPr>
      <w:r>
        <w:rPr>
          <w:rFonts w:cs="Times New Roman" w:ascii="Times New Roman" w:hAnsi="Times New Roman"/>
          <w:lang w:val="ru-RU" w:eastAsia="ru-RU"/>
        </w:rPr>
        <w:t xml:space="preserve">В сельских районах на месте многих сел и деревень остались лишь печные </w:t>
      </w:r>
      <w:r>
        <w:rPr>
          <w:rFonts w:cs="Times New Roman" w:ascii="Times New Roman" w:hAnsi="Times New Roman"/>
          <w:b/>
          <w:lang w:val="ru-RU" w:eastAsia="ru-RU"/>
        </w:rPr>
        <w:t>трубы да пепелища</w:t>
      </w:r>
      <w:r>
        <w:rPr>
          <w:rFonts w:cs="Times New Roman" w:ascii="Times New Roman" w:hAnsi="Times New Roman"/>
          <w:lang w:val="ru-RU" w:eastAsia="ru-RU"/>
        </w:rPr>
        <w:t>. Возвращавшиеся жители вынуждены были начинать все с начала: обзаводиться каким-то жильем, скотом, орудиями производства, семенами. Без помощи государства восстановление деревни затянулось бы на длительный срок. Помощь, однако, легла дополнительным бременем на крестьянство тех районов, которые не пострадали от оккупации. Весной 1944 г. ценой чрезвычайных усилий на освобожденной территории удалось засеять 60% посевных площадей.</w:t>
      </w:r>
    </w:p>
    <w:p>
      <w:pPr>
        <w:pStyle w:val="TextBody"/>
        <w:spacing w:lineRule="auto" w:line="240"/>
        <w:ind w:hanging="0"/>
        <w:jc w:val="left"/>
        <w:rPr/>
      </w:pPr>
      <w:r>
        <w:rPr>
          <w:rFonts w:cs="Times New Roman" w:ascii="Times New Roman" w:hAnsi="Times New Roman"/>
          <w:lang w:val="ru-RU" w:eastAsia="ru-RU"/>
        </w:rPr>
        <w:t xml:space="preserve">Наряду с этими мероприятиями большое внимание уделялось выяснению того, </w:t>
      </w:r>
      <w:r>
        <w:rPr>
          <w:rFonts w:cs="Times New Roman" w:ascii="Times New Roman" w:hAnsi="Times New Roman"/>
          <w:b/>
          <w:lang w:val="ru-RU" w:eastAsia="ru-RU"/>
        </w:rPr>
        <w:t>кто как себя вел в период оккупации</w:t>
      </w:r>
      <w:r>
        <w:rPr>
          <w:rFonts w:cs="Times New Roman" w:ascii="Times New Roman" w:hAnsi="Times New Roman"/>
          <w:lang w:val="ru-RU" w:eastAsia="ru-RU"/>
        </w:rPr>
        <w:t>. Те, кто запятнали себя сотрудничеством с немцами, подвергались суровым наказаниям. Остальные тоже не чувствовали себя спокойно. Царили недоверие и подозрительность. Достаточно было малейшего навета, чтобы оказаться в серьезной опасност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 проверки, проводимой карательными и политическими органами, не остались в стороне партизаны и подпольщики. В освобожденных районах граждане обязаны были в 24 часа сдать оружие и военное имущество. Уклонение влекло за собой лишение свободы, а при отягчающих обстоятельствах — расстрел. Но тех, кто мог доказать свою причастность к активной борьбе с оккупантами, свои заслуги в ней, не только не преследовали, но и всячески превозносили, продвигали по службе. Те же, кто, по мнению проверяющих, пытался «примазаться» к партизанской славе, рисковали попасть в весьма неудобное положение. Особенно усиленной проверке подвергались мужчины призывного возраста на предмет того, почему они оказались на оккупированной территории, примкнули или нет к партизанам, чем проявили себя в их рядах и т.д.</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 итогам проверки часть населения, включая партизан, была призвана в Красную Армию. Особо доверенным участникам партизанского движения под присмотром контрразведки («СМЕРШ» НКО) было поручено перенести свою деятельность за пределы СССР в составе совместных советско-польских, советско-словацких партизанских соединений. Немало оказалось и таких, которые после проверки подверглись различного вида преследования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епресси-</w:t>
        <w:br/>
        <w:t>рованные</w:t>
        <w:br/>
        <w:t>народы</w:t>
      </w:r>
    </w:p>
    <w:p>
      <w:pPr>
        <w:pStyle w:val="BodyBEG3"/>
        <w:spacing w:lineRule="auto" w:line="240"/>
        <w:ind w:hanging="0"/>
        <w:jc w:val="left"/>
        <w:rPr/>
      </w:pPr>
      <w:r>
        <w:rPr>
          <w:rFonts w:cs="Times New Roman" w:ascii="Times New Roman" w:hAnsi="Times New Roman"/>
          <w:lang w:val="ru-RU" w:eastAsia="ru-RU"/>
        </w:rPr>
        <w:t xml:space="preserve">В действиях руководства того времени было немало поспешных, бестолковых, абсурдных действий, прикрываемых тезисами вроде «война все спишет» или «некогда тут с вами разбираться». К сожалению, к концу войны подобные настроения усилились и обернулись большими трагедиями. Это прежде всего относится к </w:t>
      </w:r>
      <w:r>
        <w:rPr>
          <w:rFonts w:cs="Times New Roman" w:ascii="Times New Roman" w:hAnsi="Times New Roman"/>
          <w:b/>
          <w:lang w:val="ru-RU" w:eastAsia="ru-RU"/>
        </w:rPr>
        <w:t>истории репрессированных народов</w:t>
      </w:r>
      <w:r>
        <w:rPr>
          <w:rFonts w:cs="Times New Roman" w:ascii="Times New Roman" w:hAnsi="Times New Roman"/>
          <w:lang w:val="ru-RU" w:eastAsia="ru-RU"/>
        </w:rPr>
        <w:t>, испытавших на себе печать тяжелой и безжалостной сталинской рук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литика репрессий против отдельных национальных групп в Советском Союзе отрабатывалась еще в предвоенный период и находилась в зависимости от отношений с тем или иным государством. Так, еще до войны были выселены из районов их проживания советские корейцы, в 1939—1941 гг. — поляки. С началом войны депортации подверглись советские немцы и финны как ненадежные национальные элементы. В августе 1941 г. была ликвидирована АССР Немцев Поволжья. Оттуда, а затем и из других районов страны немецкое население было переселено в Казахстан и Сибирь. Всего за 1941—1942 гг. из Поволжья, Украины и Крыма было депортировано 1.2 млн немцев. Из них формировались трудовые армии и рабочие колонны, занятые на строительстве заводов и железных дорог.</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 конца 1943 г. начали проводиться карательные акции против мусульманских народов Северного Кавказа. Как свидетельствуют рассекреченные недавно документы, еще до войны за ширмой дружбы народов, о которой твердила сталинская пропаганда, литература и искусство (в частности, необыкновенно популярный в те годы фильм «Свинарка и пастух»), на Северном Кавказе скрывались весьма серьезные национальные трения. Политика форсированной индустриализации и сплошная коллективизация особенно больно отразились на традиционной клановой структуре горских народов, их образе жизни и религиозных устоях. Поэтому среди этих народов были достаточно сильны антисоветские и антирусские настроения, о чем стало известно немецкой разведке. Планируя захват Кавказа, германское командование забрасывало сюда диверсионные и террористические группы. Довольно широкое распространение среди местного населения получило уклонение от призыва в Красную Армию, дезертирство. Вступление немецких войск в республики Северного Кавказа кое-где было встречено доброжелательно. Часть партийных и советских работников перешла на сторону противника. Создавались национальные комитеты, сотрудничавшие с оккупантами, и национальные воинские части. После ухода немцев борьба с советской властью в ряде районов Северного Кавказа продолжалась.</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ервыми по решению ГКО в декабре 1943 г. депортации подверглись карачаевцы, а в феврале 1944 г. — чеченцы, ингуши, балкарцы. Операции по переселению проводились специальными подразделениями НКВД. Всех местных жителей, включая женщин, стариков и детей, с небольшим скарбом под конвоем гнали на станции, грузили в эшелоны и отправляли в Казахстан и Киргизию на специально выделенные для ссылки мест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толь неправедные акции трудно оправдать. Большинство жителей Северного Кавказа оставалось все-таки лояльными к советской власти. Многие чеченцы, ингуши, балкарцы и карачаевцы воевали в рядах Красной Армии. Однако репрессии затронули и их. По всем фронтам были изданы специальные приказы о направлении представителей этих народов на поселение или аресте по обвинению в измене родине. О том, как это происходило, рассказывают, например, отрывки из письма В.А. Алиева на имя председателя Президиума Верховного Совета СССР К.Е. Ворошилов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Я родился в селении Чечен-Аул Атагинского района бывшей Чечено-Ингушской АССР в 1924 г. Мой отец Алиев Амитхаджи рабочий-сапожник, активный участник гражданской войны, получил увечье и инвалидность в боях... с белоказаками. Мать крестьянка, домохозяйка. Оба они были неграмотные... Я учился в институте; будучи чеченцем по национальности — самой отсталой национальности — благодаря советскому правительству я получил вместе с образованием и широкий кругозор. Я начал свою сознательную жизнь октябренком, а перед арестом в 1944 г. был кандидатом в члены ВКП(б)...</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В 1943 г. на плацдарме у р .Днепр под гор. Канев я был принят в кандидаты ВКП(б) как отличившийся в боях. За эти же бои я два раза был представлен к наградам: Ордену Отечественной войны и Ордену Красной Звезды...</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Это было 21 июня 1944 г. В отделе контрразведки, начком которой был гвардии подполковник Личма, зам. начальника — гвардии майор Кузнецов, старший следователь — гвардии капитан Спирин меня задержали, узнав, что я чеченец по национальности. Без предъявления ордера на арест мне предложили сдать оружие, снять знаки различия, и гвардии майор Кузнецов сказал, что придется ждать до выяснения...</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В приговоре указано, что я сам признал себя виновным. Да, я вынужден был подписать все, что предъявили Кузнецов и Спирин. Как они этого достигли? Спирин, не слушая объяснения, второй раз обратился с тем же вопросом к другому допрашиваемому в моем присутствии, и, когда этот человек во второй раз отказался признать себя виновным, капитан подал команду старшине Волкову: по изменнику Родины — огонь!!. 25 июля 1944 г. Военным трибуналом 3-го гвардейского Сталинградского мотомехкорпуса по материалам, выдуманным Спириным и принятым мной на себя, я был осужден...</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имерно такая же картина наблюдалась в связи с депортацией калмыков и крымских татар. Надо заметить, что в Калмыцкой АССР оккупации подверглись только 5 из 13 улусов. На оккупированной территории немцы попытались сформировать калмыцкий кавалерийский легион. Правда, с антисоветским движением в республике было покончено довольно быстро. Но это не спасло калмыков. Свою роль в решении о депортации этого народа сыграло известие о сдаче в плен на фронте 110-й калмыцкой кавалерийской дивизии. В декабре 1943 г. республика была ликвидирована, а ее коренное население отправлено на поселение в Сибирь.</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рымские татары к приходу немцев поначалу отнеслись враждебно, и многие из них вступали в ряды партизан и подпольщиков. Однако после изменения оккупационной политики в конце 1942 г., путем льгот и привилегий германской администрации удалось посеять рознь среди народов Крыма. Около 20 тыс. крымских татар вступили в специальные подразделения немецкой армии, которые использовались для борьбы с крымскими партизанами. Сразу после освобождения полуострова в мае 1944 г. 191 тыс. крымских татар было выселено в Узбекистан. Значительное их число было арестовано по обвинению в измене родины, бандитизме, антисоветской и террористической деятельности. В то же время известно немало случаев, когда крымских татар, отличившихся на фронте, и активных участников советского подполья освобождали от статуса спецпереселенцев. Но возвращаться в Крым им было запрещено.</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тепенно сталинское руководство входило во вкус. Депортации подверглись народы, ничем не провинившиеся перед режимом: курды, турки-месхетинцы, хемшилы, греки и п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рьба</w:t>
        <w:br/>
        <w:t>с антисоветским</w:t>
        <w:br/>
        <w:t>подпольем</w:t>
      </w:r>
    </w:p>
    <w:p>
      <w:pPr>
        <w:pStyle w:val="BodyBEG3"/>
        <w:spacing w:lineRule="auto" w:line="240"/>
        <w:ind w:hanging="0"/>
        <w:jc w:val="left"/>
        <w:rPr/>
      </w:pPr>
      <w:r>
        <w:rPr>
          <w:rFonts w:cs="Times New Roman" w:ascii="Times New Roman" w:hAnsi="Times New Roman"/>
          <w:lang w:val="ru-RU" w:eastAsia="ru-RU"/>
        </w:rPr>
        <w:t>Большие неприятности ждали население территорий, вошедших в состав СССР накануне войны, главным образом Западную Украину и Прибалтику, где были сильны националистические настроения, и националисты с оружием в руках встретили возвращение советской власти. С марта 1944 г. развернулись карательные акции НКВД против отрядов ОУН-УПА на Западной Украине. В ходе их члены банд зачастую уничтожались вместе с семьями, многие жители подверглись депортации. Только с февраля по октябрь 1944 г. было уничтожено 4</w:t>
      </w:r>
      <w:r>
        <w:rPr>
          <w:rFonts w:cs="Times New Roman" w:ascii="Times New Roman" w:hAnsi="Times New Roman"/>
          <w:spacing w:val="43"/>
          <w:kern w:val="2"/>
          <w:lang w:val="ru-RU" w:eastAsia="ru-RU"/>
        </w:rPr>
        <w:t>4</w:t>
      </w:r>
      <w:r>
        <w:rPr>
          <w:rFonts w:cs="Times New Roman" w:ascii="Times New Roman" w:hAnsi="Times New Roman"/>
          <w:lang w:val="ru-RU" w:eastAsia="ru-RU"/>
        </w:rPr>
        <w:t>155 оуновцев, взято в плен 3</w:t>
      </w:r>
      <w:r>
        <w:rPr>
          <w:rFonts w:cs="Times New Roman" w:ascii="Times New Roman" w:hAnsi="Times New Roman"/>
          <w:spacing w:val="43"/>
          <w:kern w:val="2"/>
          <w:lang w:val="ru-RU" w:eastAsia="ru-RU"/>
        </w:rPr>
        <w:t>7</w:t>
      </w:r>
      <w:r>
        <w:rPr>
          <w:rFonts w:cs="Times New Roman" w:ascii="Times New Roman" w:hAnsi="Times New Roman"/>
          <w:lang w:val="ru-RU" w:eastAsia="ru-RU"/>
        </w:rPr>
        <w:t xml:space="preserve">177, выселено из городов и сел и отправлено в ссылку около 100 тыс. человек. В Литве, где действовало множество повстанческих отрядов под эгидой Литовского национального фронта, к 1 марта 1945 г. было проведено </w:t>
      </w:r>
      <w:r>
        <w:rPr>
          <w:rFonts w:cs="Times New Roman" w:ascii="Times New Roman" w:hAnsi="Times New Roman"/>
          <w:spacing w:val="43"/>
          <w:kern w:val="2"/>
          <w:lang w:val="ru-RU" w:eastAsia="ru-RU"/>
        </w:rPr>
        <w:t>2</w:t>
      </w:r>
      <w:r>
        <w:rPr>
          <w:rFonts w:cs="Times New Roman" w:ascii="Times New Roman" w:hAnsi="Times New Roman"/>
          <w:lang w:val="ru-RU" w:eastAsia="ru-RU"/>
        </w:rPr>
        <w:t>257 карательных операций и, как говорилось в документах, было «ликвидировано 17 тыс. бандгрупп, захвачено 10123 бандита, арестовано 3</w:t>
      </w:r>
      <w:r>
        <w:rPr>
          <w:rFonts w:cs="Times New Roman" w:ascii="Times New Roman" w:hAnsi="Times New Roman"/>
          <w:spacing w:val="43"/>
          <w:kern w:val="2"/>
          <w:lang w:val="ru-RU" w:eastAsia="ru-RU"/>
        </w:rPr>
        <w:t>1</w:t>
      </w:r>
      <w:r>
        <w:rPr>
          <w:rFonts w:cs="Times New Roman" w:ascii="Times New Roman" w:hAnsi="Times New Roman"/>
          <w:lang w:val="ru-RU" w:eastAsia="ru-RU"/>
        </w:rPr>
        <w:t>674 человека». Подобные акции продолжались на Украине и в Прибалтике до конца войны, да и в послевоенные годы.</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7. «ОСВОБОДИТЕЛЬНАЯ МИССИЯ</w:t>
        <w:br/>
        <w:t>КРАСНОЙ АРМ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Война</w:t>
        <w:br/>
        <w:t>вступает</w:t>
        <w:br/>
        <w:t>в новый этап</w:t>
      </w:r>
    </w:p>
    <w:p>
      <w:pPr>
        <w:pStyle w:val="BodyBEG"/>
        <w:spacing w:lineRule="auto" w:line="240"/>
        <w:ind w:hanging="0"/>
        <w:jc w:val="left"/>
        <w:rPr/>
      </w:pPr>
      <w:r>
        <w:rPr>
          <w:rFonts w:cs="Times New Roman" w:ascii="Times New Roman" w:hAnsi="Times New Roman"/>
          <w:lang w:val="ru-RU" w:eastAsia="ru-RU"/>
        </w:rPr>
        <w:t xml:space="preserve">С выдворением врага из пределов страны по сути завершился тот этап борьбы, который с полным правом может называться Великой Отечественной войной. В 1812 г. Отечественная война закончилась изгнанием Наполеона из России, хотя до его окончательного поражения предстоял еще долгий путь. Разумеется, разница была существенной: для подавляющей массы советских граждан продолжение войны за пределами страны было неотделимо от ее общего характера. Обстоятельства складывались так, что </w:t>
      </w:r>
      <w:r>
        <w:rPr>
          <w:rFonts w:cs="Times New Roman" w:ascii="Times New Roman" w:hAnsi="Times New Roman"/>
          <w:b/>
          <w:lang w:val="ru-RU" w:eastAsia="ru-RU"/>
        </w:rPr>
        <w:t>без полного разгрома гитлеровской Германии нельзя было даже мыслить об окончании Второй мировой войны</w:t>
      </w:r>
      <w:r>
        <w:rPr>
          <w:rFonts w:cs="Times New Roman" w:ascii="Times New Roman" w:hAnsi="Times New Roman"/>
          <w:lang w:val="ru-RU" w:eastAsia="ru-RU"/>
        </w:rPr>
        <w:t>. «Добить фашистского зверя в его логове», — таков был общественный настрой. Фронтовые дорожные указатели измеряли, сколько километров осталось до Берлина, хотя летом 1944 г. большая часть стран Восточной, Южной и Западной Европы все еще оставалась под пятой гитлеровского рейха.</w:t>
      </w:r>
    </w:p>
    <w:p>
      <w:pPr>
        <w:pStyle w:val="TextBody"/>
        <w:spacing w:lineRule="auto" w:line="240"/>
        <w:ind w:hanging="0"/>
        <w:jc w:val="left"/>
        <w:rPr/>
      </w:pPr>
      <w:r>
        <w:rPr>
          <w:rFonts w:cs="Times New Roman" w:ascii="Times New Roman" w:hAnsi="Times New Roman"/>
          <w:lang w:val="ru-RU" w:eastAsia="ru-RU"/>
        </w:rPr>
        <w:t xml:space="preserve">В задачи держав антигитлеровской коалиции входило не только освобождение этих стран от нацистской тирании, но и </w:t>
      </w:r>
      <w:r>
        <w:rPr>
          <w:rFonts w:cs="Times New Roman" w:ascii="Times New Roman" w:hAnsi="Times New Roman"/>
          <w:b/>
          <w:lang w:val="ru-RU" w:eastAsia="ru-RU"/>
        </w:rPr>
        <w:t>свержение одного из самых агрессивных, жестоких и кровавых режимов в мировой истории, изменение послевоенной политической карты</w:t>
      </w:r>
      <w:r>
        <w:rPr>
          <w:rFonts w:cs="Times New Roman" w:ascii="Times New Roman" w:hAnsi="Times New Roman"/>
          <w:lang w:val="ru-RU" w:eastAsia="ru-RU"/>
        </w:rPr>
        <w:t>. До поры до времени общая заинтересованность союзников в разгроме Германии и ее сателлитов была сильнее, чем столкновение их интересов. Гитлеровское руководство напрасно рассчитывало, что ему удастся сыграть на межсоюзнических противоречиях и таким образом удержаться у власти. В этом раскладе событий попытки части германского генералитета, осознавшего неминуемость поражения, отмежеваться от Гитлера и путем его устранения изменить судьбу Германии, были обречены. Нацистская машина, несмотря на растущее в стране недовольство и сопротивление, прочно владела германским общество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20 июля 1944 г. полковником Штауфенбергом, представлявшим группу радикально настроенных офицеров германской армии, было организовано покушение на Гитлера, которое закончилось провалом. Однако если бы оно даже и удалось, это скорее всего привело бы к выдвижению нового нацистского фюрера. События, которые последовали вслед за покушением, раскрытие всей сети заговорщиков, массовые аресты и казни свидетельствуют в пользу подобного вариант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прос об</w:t>
        <w:br/>
        <w:t>освободительной</w:t>
        <w:br/>
        <w:t>миссии</w:t>
        <w:br/>
        <w:t>Красной Армии</w:t>
      </w:r>
    </w:p>
    <w:p>
      <w:pPr>
        <w:pStyle w:val="BodyBEG4"/>
        <w:spacing w:lineRule="auto" w:line="240"/>
        <w:ind w:hanging="0"/>
        <w:jc w:val="left"/>
        <w:rPr/>
      </w:pPr>
      <w:r>
        <w:rPr>
          <w:rFonts w:cs="Times New Roman" w:ascii="Times New Roman" w:hAnsi="Times New Roman"/>
          <w:lang w:val="ru-RU" w:eastAsia="ru-RU"/>
        </w:rPr>
        <w:t>В советской историографии война за рубежами Советского Союза называлась выполнением освободительной миссии Красной Армии. Такую миссию отрицать невозможно. Советские солдаты шли в Европу не за тем, чтобы ее завоевывать, а чтобы</w:t>
      </w:r>
      <w:r>
        <w:rPr>
          <w:rFonts w:cs="Times New Roman" w:ascii="Times New Roman" w:hAnsi="Times New Roman"/>
          <w:b/>
          <w:lang w:val="ru-RU" w:eastAsia="ru-RU"/>
        </w:rPr>
        <w:t xml:space="preserve"> скорее разбить врага и закончить войну.</w:t>
      </w:r>
      <w:r>
        <w:rPr>
          <w:rFonts w:cs="Times New Roman" w:ascii="Times New Roman" w:hAnsi="Times New Roman"/>
          <w:lang w:val="ru-RU" w:eastAsia="ru-RU"/>
        </w:rPr>
        <w:t xml:space="preserve"> В то же время естественно было бы полагать, что сталинское руководство будет пытаться навязать на штыках Красной Армии свою волю и свой порядок, независимо от желания граждан освобожденных стран выбирать тот или иной путь социально-экономического и политического развития. Чем ближе становилась победа, тем очевиднее выражалась эта тенденция и тем острее становились противоречия между СССР и западными державами, тоже, кстати сказать, не безгрешными в своем стремлении воспользоваться плодами побед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войственность, которая с самого начала была заложена в «освободительной миссии Красной Армии», во многом определила отношение к ней в послевоенной Европе, позволящее понять, почему сегодня о ней предпочитают не говорить, а кое-где свергают и оскверняют «памятники советским воинам-освободителя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аршавское</w:t>
        <w:br/>
        <w:t>восстание</w:t>
      </w:r>
    </w:p>
    <w:p>
      <w:pPr>
        <w:pStyle w:val="BodyBEG"/>
        <w:spacing w:lineRule="auto" w:line="240"/>
        <w:ind w:hanging="0"/>
        <w:jc w:val="left"/>
        <w:rPr/>
      </w:pPr>
      <w:r>
        <w:rPr>
          <w:rFonts w:cs="Times New Roman" w:ascii="Times New Roman" w:hAnsi="Times New Roman"/>
          <w:lang w:val="ru-RU" w:eastAsia="ru-RU"/>
        </w:rPr>
        <w:t xml:space="preserve">Пожалуй, впервые достаточно остро противоречия, заложенные в сталинской политике, вскрылись в связи с историей Варшавского восстания. Летом 1944 г. территория Польши к востоку от Вислы была освобождена от гитлеровцев. При участии советских партизан создавались отряды Гвардии или Армии Людовой. Одновременно на оккупированной территории Польши действовала крупная подпольная вооруженная организация — Армия Крайова, руководимая эмигрантским правительством в Лондоне, отношения с которым у Кремля явно не складывались. 21 июля в Советском Союзе было заявлено о создании Польского комитета национального освобождения (ПКНО), известного как «люблинский комитет» — фактически альтернативное коммунистическое правительство Польши. Эти политические игры обернулись </w:t>
      </w:r>
      <w:r>
        <w:rPr>
          <w:rFonts w:cs="Times New Roman" w:ascii="Times New Roman" w:hAnsi="Times New Roman"/>
          <w:b/>
          <w:lang w:val="ru-RU" w:eastAsia="ru-RU"/>
        </w:rPr>
        <w:t>большой трагедией для польского народа</w:t>
      </w:r>
      <w:r>
        <w:rPr>
          <w:rFonts w:cs="Times New Roman" w:ascii="Times New Roman" w:hAnsi="Times New Roman"/>
          <w:lang w:val="ru-RU" w:eastAsia="ru-RU"/>
        </w:rPr>
        <w:t>.</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гда советские фронты приближались к Варшаве, польское правительство в Лондоне и командующий Армии Крайовой генерал Бур-Коморовский, подстрекаемые англичанами, приняли решение поднять в Варшаве вооруженное восстание. В случае его успеха вступившим в польскую столицу войскам Красной Армии пришлось бы иметь дело с единственно законным и признанным правительством Польши, его администрацией и вооруженными силами.</w:t>
      </w:r>
    </w:p>
    <w:p>
      <w:pPr>
        <w:pStyle w:val="TextBody"/>
        <w:spacing w:lineRule="auto" w:line="240"/>
        <w:ind w:hanging="0"/>
        <w:jc w:val="left"/>
        <w:rPr/>
      </w:pPr>
      <w:r>
        <w:rPr>
          <w:rFonts w:cs="Times New Roman" w:ascii="Times New Roman" w:hAnsi="Times New Roman"/>
          <w:lang w:val="ru-RU" w:eastAsia="ru-RU"/>
        </w:rPr>
        <w:t xml:space="preserve">С точки зрения военно-стратегической обстановки момент для восстания был выбран </w:t>
      </w:r>
      <w:r>
        <w:rPr>
          <w:rFonts w:cs="Times New Roman" w:ascii="Times New Roman" w:hAnsi="Times New Roman"/>
          <w:b/>
          <w:lang w:val="ru-RU" w:eastAsia="ru-RU"/>
        </w:rPr>
        <w:t>неудачно.</w:t>
      </w:r>
      <w:r>
        <w:rPr>
          <w:rFonts w:cs="Times New Roman" w:ascii="Times New Roman" w:hAnsi="Times New Roman"/>
          <w:lang w:val="ru-RU" w:eastAsia="ru-RU"/>
        </w:rPr>
        <w:t xml:space="preserve"> Советское наступление в Белоруссии близилось к завершению. Большинство соединений было крайне истощено, нуждалось в отдыхе и пополнении людьми и техникой. Более того, для отражения ударов советских войск командующему группой армий «Центр» фельдмаршалу Моделю удалось собрать в районе Вислы все силы, какие только можно было использовать. Удар 1-го Белорусского фронта юго-восточнее Варшавы был отражен, а прорвавшийся к варшавскому предмостному укреплению танковый корпус был окружен и уничтожен. Это позволило германскому командованию сосредоточить в самой Варшаве и вокруг нее крупные сил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от факт, что восстание было начато без согласования с ним, позволил Сталину расценить его как авантюру. Однако полностью остаться в стороне от него было невозможно, так как в борьбе участвовал широкий спектр польских патриотических сил. К тому же с настойчивыми просьбами о помощи восставшим постоянно обращались союзники. В течение августа — сентября советские фронты, хотя и ослабленными силами, предпринимали попытки перейти в наступление в Белоруссии и Польше, не давшие, однако, значительных успехов и приведшие лишь к дополнительным жертвам. Все же 14 сентября войскам 1-го Белорусского фронта удалось захватить Прагу — предместье Варшавы и установить связь с восставшими. 1-я армия Войска Польского начала форсирование Вислы и захватила ряд плацдармов в самой Варшаве. Но удержаться на них оказалось невозможным. Через несколько дней под ударами 9-й немецкой армии их пришлось оставить, причем с большими потерями. Немцам, однако, понадобилось еще несколько дней жестокой и упорной борьбы, прежде чем в городе были подавлены последние очаги сопротивления. 2 октября утратившие всякую надежду на помощь извне варшавские повстанцы сдалис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Ясско-</w:t>
        <w:br/>
        <w:t>Кишиневская</w:t>
        <w:br/>
        <w:t>операция</w:t>
      </w:r>
    </w:p>
    <w:p>
      <w:pPr>
        <w:pStyle w:val="BodyBEG3"/>
        <w:spacing w:lineRule="atLeast" w:line="240"/>
        <w:rPr>
          <w:rFonts w:ascii="Times New Roman" w:hAnsi="Times New Roman" w:cs="Times New Roman"/>
          <w:color w:val="000000"/>
        </w:rPr>
      </w:pPr>
      <w:r>
        <w:rPr>
          <w:rFonts w:cs="Times New Roman" w:ascii="Times New Roman" w:hAnsi="Times New Roman"/>
          <w:color w:val="000000"/>
        </w:rPr>
        <w:t>Советское военное руководство придерживалось стратегии последовательного нанесения ударов по наиболее слабым участкам германского фронта и не собиралось кардинально ее менять не в своих интересах. В августе 1944 г. сложились благоприятные условия для наступления Красной Армии на юге. Гитлеровское командование заметно ослабило группу армий «Южная Украина», перебросив из нее на другие участки, прежде всего в Белоруссию, 12 дивизий. 20 августа войска 2-го и 3-го Украинских фронтов в районе Кишинева и Ясс прорвали оборону противника. Прижатая к морю 3-я румынская армия прекратила сопротивление. Главные силы 6-й немецкой армии перед угрозой окружения отчаянно рвались к переправам через Прут, оставляя горы трупов и брошенной техники. Войска Толбухина, двигаясь по обоим берегам реки, отсекали противнику пути отступления.</w:t>
      </w:r>
    </w:p>
    <w:p>
      <w:pPr>
        <w:pStyle w:val="2"/>
        <w:spacing w:lineRule="auto" w:line="240"/>
        <w:ind w:right="0" w:hanging="0"/>
        <w:jc w:val="left"/>
        <w:rPr/>
      </w:pPr>
      <w:r>
        <w:rPr>
          <w:rFonts w:cs="Times New Roman" w:ascii="Times New Roman" w:hAnsi="Times New Roman"/>
          <w:lang w:val="ru-RU" w:eastAsia="ru-RU"/>
        </w:rPr>
        <w:br/>
        <w:t>Переход</w:t>
        <w:br/>
        <w:t>Румынии в стан</w:t>
        <w:br/>
      </w:r>
      <w:r>
        <w:rPr>
          <w:rFonts w:cs="Times New Roman" w:ascii="Times New Roman" w:hAnsi="Times New Roman"/>
          <w:b w:val="false"/>
          <w:spacing w:val="-2"/>
          <w:kern w:val="2"/>
          <w:lang w:val="ru-RU" w:eastAsia="ru-RU"/>
        </w:rPr>
        <w:t>антигитлеровской</w:t>
      </w:r>
      <w:r>
        <w:rPr>
          <w:rFonts w:cs="Times New Roman" w:ascii="Times New Roman" w:hAnsi="Times New Roman"/>
          <w:lang w:val="ru-RU" w:eastAsia="ru-RU"/>
        </w:rPr>
        <w:br/>
        <w:t>коалиции</w:t>
      </w:r>
    </w:p>
    <w:p>
      <w:pPr>
        <w:pStyle w:val="BodyBEG4"/>
        <w:spacing w:lineRule="atLeast" w:line="244"/>
        <w:rPr>
          <w:rFonts w:ascii="Times New Roman" w:hAnsi="Times New Roman" w:cs="Times New Roman"/>
          <w:color w:val="000000"/>
        </w:rPr>
      </w:pPr>
      <w:r>
        <w:rPr>
          <w:rFonts w:cs="Times New Roman" w:ascii="Times New Roman" w:hAnsi="Times New Roman"/>
          <w:color w:val="000000"/>
        </w:rPr>
        <w:t>Размеры катастрофы на южном крыле германского фронта были впечатляющими. Под ее влиянием в Румынии произошел государственный переворот. 23 августа диктатор Антонеску, который стоял за продолжение борьбы на стороне Германии, был свергнут. Король Михай сформировал новое правительство на основе широкой коалиции различных партий. Оно обязывалось обеспечить немедленное прекращение военных действий против стран антигитлеровской коалиции. 25 августа от имени советского правительства по радио было передано заявление. В нем говорилось, что Советский Союз не имеет намерения приобрести какую-либо часть румынской территории или изменить существующий в Румынии социальный строй, или ущемить каким-либо образом ее независимость. В заявлении отмечалось, что если румынские войска прекратят военные действия против советских войск и совместно с ними будут вести освободительную борьбу против немцев, то Красная Армия не будет их разоружать. Налет на Бухарест дал румынам основание повернуть оружие против Германии. Попытки Гитлера «ликвидировать путч» вызвали вооруженное восстание в румынской столице, где первую скрипку играли коммунисты.</w:t>
      </w:r>
    </w:p>
    <w:p>
      <w:pPr>
        <w:pStyle w:val="BodyText"/>
        <w:spacing w:lineRule="auto" w:line="240"/>
        <w:ind w:hanging="0"/>
        <w:jc w:val="left"/>
        <w:rPr/>
      </w:pPr>
      <w:r>
        <w:rPr>
          <w:rFonts w:cs="Times New Roman" w:ascii="Times New Roman" w:hAnsi="Times New Roman"/>
          <w:lang w:val="ru-RU" w:eastAsia="ru-RU"/>
        </w:rPr>
        <w:t xml:space="preserve">Фронт отступающих германских войск смешался. Повсюду, где оборону держали румынские войска, они открывали путь для продвижения Красной Армии или переходили на советскую сторону. Отдельные части немцев пробивались на запад к Карпатам, в то время как армии 2-го и 3-го Украинских фронтов неудержимо катились на юг. 29 августа была занята Констанца — главная военно-морская база Румынии. 30 августа совместными действиями советских и румынских войск был освобожден Плоешти — основной центр производства нефти для германского рейха. На следующий день бурно приветствуемые восставшими жителями войска вступили в Бухарест. Колонну возглавляла 1-я румынская добровольческая дивизия имени Тудора Владимиреску. </w:t>
      </w:r>
      <w:r>
        <w:rPr>
          <w:rFonts w:cs="Times New Roman" w:ascii="Times New Roman" w:hAnsi="Times New Roman"/>
          <w:b/>
          <w:lang w:val="ru-RU" w:eastAsia="ru-RU"/>
        </w:rPr>
        <w:t>В результате заключенного перемирия Румыния выпала из числа союзников Германии и перешла в стан антигитлеровской коалиции</w:t>
      </w:r>
      <w:r>
        <w:rPr>
          <w:rFonts w:cs="Times New Roman" w:ascii="Times New Roman" w:hAnsi="Times New Roman"/>
          <w:lang w:val="ru-RU" w:eastAsia="ru-RU"/>
        </w:rPr>
        <w:t>.</w:t>
      </w:r>
    </w:p>
    <w:p>
      <w:pPr>
        <w:pStyle w:val="2"/>
        <w:spacing w:lineRule="auto" w:line="240"/>
        <w:ind w:right="0" w:hanging="0"/>
        <w:jc w:val="left"/>
        <w:rPr/>
      </w:pPr>
      <w:r>
        <w:rPr>
          <w:rFonts w:cs="Times New Roman" w:ascii="Times New Roman" w:hAnsi="Times New Roman"/>
          <w:lang w:val="ru-RU" w:eastAsia="ru-RU"/>
        </w:rPr>
        <w:t>Переход</w:t>
        <w:br/>
        <w:t>Болгарии в стан</w:t>
        <w:br/>
      </w:r>
      <w:r>
        <w:rPr>
          <w:rFonts w:cs="Times New Roman" w:ascii="Times New Roman" w:hAnsi="Times New Roman"/>
          <w:spacing w:val="-2"/>
          <w:kern w:val="2"/>
          <w:lang w:val="ru-RU" w:eastAsia="ru-RU"/>
        </w:rPr>
        <w:t>антигитлеровско</w:t>
      </w:r>
      <w:r>
        <w:rPr>
          <w:rFonts w:cs="Times New Roman" w:ascii="Times New Roman" w:hAnsi="Times New Roman"/>
          <w:lang w:val="ru-RU" w:eastAsia="ru-RU"/>
        </w:rPr>
        <w:t>й</w:t>
        <w:br/>
        <w:t>коалиции</w:t>
      </w:r>
    </w:p>
    <w:p>
      <w:pPr>
        <w:pStyle w:val="BodyBEG3"/>
        <w:spacing w:lineRule="auto" w:line="240"/>
        <w:ind w:hanging="0"/>
        <w:jc w:val="left"/>
        <w:rPr/>
      </w:pPr>
      <w:r>
        <w:rPr>
          <w:rFonts w:cs="Times New Roman" w:ascii="Times New Roman" w:hAnsi="Times New Roman"/>
          <w:lang w:val="ru-RU" w:eastAsia="ru-RU"/>
        </w:rPr>
        <w:t xml:space="preserve">Следующей настала очередь Болгарии. Правительство этой страны неоднократно заявляло о своем нейтралитете в войне против Советского Союза. Однако 5 сентября Москва, исходя якобы из того, что «Болгария уже давно практически находится в состоянии войны с СССР», заявила о начале против нее военных действий. Советские войска, не встречая сопротивления, быстро продвигались по болгарской территории. Были заняты Варна и Бургас. Германия лишилась возможности использовать последние порты на Черном море. Население Болгарии дружественно встречало советские войска, памятуя о давних исторических связях болгарского и русского народов. В стране под руководством коммунистов давно велась борьба против прогерманского режима. 9 сентября в Софии было создано правительство Отечественного фронта, а 16 сентября в столицу Болгарии торжественно вступили части Красной Армии. По соглашению со странами антигитлеровской коалиции </w:t>
      </w:r>
      <w:r>
        <w:rPr>
          <w:rFonts w:cs="Times New Roman" w:ascii="Times New Roman" w:hAnsi="Times New Roman"/>
          <w:b/>
          <w:lang w:val="ru-RU" w:eastAsia="ru-RU"/>
        </w:rPr>
        <w:t>болгарская армия присоединилась к войне против Германии и Венгрии</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ыход</w:t>
        <w:br/>
        <w:t>Финляндии</w:t>
        <w:br/>
        <w:t>из войны</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ажные политические изменения произошли в Финляндии. Новый президент страны фельдмаршал Маннергейм, глубоко убежденный в бесперспективности борьбы, сообщил Гитлеру, что Финляндия не может продолжать войну, поскольку она ставит под угрозу само существование финского народа. 4 сентября финляндский сейм большинством голосов принял условия перемирия, выдвинутые советским руководством. Финляндия признавала границу 1940 г., обязывалась порвать отношения с Германией, демобилизовать свою армию и ликвидировать находившиеся на финской территории войска. 19 сентября перемирие было заключено, а на севере страны финнам даже пришлось вести боевые действия, чтобы вытеснить дислоцированные там германские соедин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ступление</w:t>
        <w:br/>
        <w:t>на Западном</w:t>
        <w:br/>
        <w:t>фронт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конце июля началось наступление союзников на Западном фронте. В районе между Сеной и Луарой германские войска были разбиты. В середине августа началась высадка американцев и французов на южном побережье Франции, их армии стали затем успешно продвигаться в глубь страны. 25 августа поддержанные восставшими жителями союзные войска вступили в Париж. Германскому командованию становилось ясно, что удержать в своих руках Францию оно не сможет. Группа армий «Б» стала отходить к границам Германии на так называемую «линию Зигфрида». Союзные войска продвигались вперед в общем направлении на Антверпен и Аахен. Из Южной Франции на северо-восток отходила немецкая группа армий «Г». К середине сентября обе группы армий соединились и организовали общий фронт обороны. Попытка союзников с ходу прорвать его и вторгнуться в пределы Германии не получилас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тношения</w:t>
        <w:br/>
        <w:t>союзников</w:t>
      </w:r>
    </w:p>
    <w:p>
      <w:pPr>
        <w:pStyle w:val="BodyBEG"/>
        <w:spacing w:lineRule="auto" w:line="240"/>
        <w:ind w:hanging="0"/>
        <w:jc w:val="left"/>
        <w:rPr/>
      </w:pPr>
      <w:r>
        <w:rPr>
          <w:rFonts w:cs="Times New Roman" w:ascii="Times New Roman" w:hAnsi="Times New Roman"/>
          <w:lang w:val="ru-RU" w:eastAsia="ru-RU"/>
        </w:rPr>
        <w:t xml:space="preserve">В отношениях держав коалиции в этот период внешне преобладали доброжелательность и сердечность. Вместе с тем явственно проступали и новые черты. Экономическая помощь СССР строилась из расчета теснее привязать советскую экономику к мировой после окончания войны и повлиять на ее «либерализацию». Одним из рычагов давления на Советский Союз должна была стать всемирная организация, лежавшая в русле американской концепции послевоенного устройства мира. Важным шагом по реализации этого плана стала конференция в Думбартон-Оксе близ Вашингтона, происходившая с 21 августа по 7 октября 1944 г. На ней рассматривался проект будущей </w:t>
      </w:r>
      <w:r>
        <w:rPr>
          <w:rFonts w:cs="Times New Roman" w:ascii="Times New Roman" w:hAnsi="Times New Roman"/>
          <w:b/>
          <w:lang w:val="ru-RU" w:eastAsia="ru-RU"/>
        </w:rPr>
        <w:t>Организации Объединенных Наций (ООН)</w:t>
      </w:r>
      <w:r>
        <w:rPr>
          <w:rFonts w:cs="Times New Roman" w:ascii="Times New Roman" w:hAnsi="Times New Roman"/>
          <w:lang w:val="ru-RU" w:eastAsia="ru-RU"/>
        </w:rPr>
        <w:t>. Наряду с руководящими органами (Генеральной Ассамблеей, Советом Безопасности и др.), предполагалось создание целой сети международных экономических организаций с участием СССР, который должен был бы не только исподволь интегрироваться в мировую экономическую систему, но и, включаясь в работу ее руководящих органов, брать на себя определенную ответственность и обязательства. Это, естественно, не могло не тревожить сталинское руководство, отлично понимавшее, чем грозит такая интеграция изолированной экономике Советского Союза, построенной на жестких идеологических основах и централизованном планово-директивном управлении. Не меньшее опасение вызывала возможность попасть в экономическую и финансовую зависимость от США. По этим соображениям СССР отказался войти в целый ряд международных организаций: Международный банк реконструкции и развития (МБРР), Европейскую экономическую организацию и другие экономические объединения.</w:t>
      </w:r>
    </w:p>
    <w:p>
      <w:pPr>
        <w:pStyle w:val="BodyText"/>
        <w:spacing w:lineRule="auto" w:line="240"/>
        <w:ind w:hanging="0"/>
        <w:jc w:val="left"/>
        <w:rPr/>
      </w:pPr>
      <w:r>
        <w:rPr>
          <w:rFonts w:cs="Times New Roman" w:ascii="Times New Roman" w:hAnsi="Times New Roman"/>
          <w:lang w:val="ru-RU" w:eastAsia="ru-RU"/>
        </w:rPr>
        <w:t>Настороженно отнесся к действиям американцев и британский премьер, которого тревожило явное усиление роли США на международной арене. Черчилль решил отдельно встретиться с «дядюшкой Джо», чтобы прояснить обстановку и договориться о своеобразном разделе сфер влияния в Европе. Британский премьер прибыл в Москву 9 октября 1944 г. На первой же встрече со Сталиным он набросал на листке бумаги ряд цифр, которые определяли степень приоритетов СССР и союзников в странах Европы. СССР получал 90% влияния в Румынии, столько же предусматривалось для Великобритании в Греции. 75% влияния закреплялось за СССР в Болгарии. Югославия и Венгрия делились в соотношении 50 на 50. Сталин в принципе согласился с предложениями Черчилля, сделав одобрительные пометки на листке. Сложный вопрос о Польше был обойден. На встрече в качестве «наблюдателя» присутствовал и представитель американского президента А</w:t>
      </w:r>
      <w:r>
        <w:rPr>
          <w:rFonts w:cs="Times New Roman" w:ascii="Times New Roman" w:hAnsi="Times New Roman"/>
          <w:spacing w:val="64"/>
          <w:kern w:val="2"/>
          <w:lang w:val="ru-RU" w:eastAsia="ru-RU"/>
        </w:rPr>
        <w:t>.</w:t>
      </w:r>
      <w:r>
        <w:rPr>
          <w:rFonts w:cs="Times New Roman" w:ascii="Times New Roman" w:hAnsi="Times New Roman"/>
          <w:lang w:val="ru-RU" w:eastAsia="ru-RU"/>
        </w:rPr>
        <w:t>Гарриман, который провел со Сталиным дополнительные переговоры об условиях вступления СССР в войну против Японии и дополнительных поставках в связи с этим по ленд-лиз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ловацкое</w:t>
        <w:br/>
        <w:t>национальное</w:t>
        <w:br/>
        <w:t>восстание</w:t>
      </w:r>
    </w:p>
    <w:p>
      <w:pPr>
        <w:pStyle w:val="BodyBEG3"/>
        <w:spacing w:lineRule="auto" w:line="240"/>
        <w:ind w:hanging="0"/>
        <w:jc w:val="left"/>
        <w:rPr/>
      </w:pPr>
      <w:r>
        <w:rPr>
          <w:rFonts w:cs="Times New Roman" w:ascii="Times New Roman" w:hAnsi="Times New Roman"/>
          <w:lang w:val="ru-RU" w:eastAsia="ru-RU"/>
        </w:rPr>
        <w:t xml:space="preserve">Успехи советских войск в Белоруссии и на юге советско-германского фронта, их выход к предгорьям Карпат вызвали подъем антигитлеровских настроений в Словакии. 29 августа словацкие партизаны и перешедшие на их сторону части словацкой армии подняли вооруженное восстание против марионеточного правительства Тисо. Однако германскому командованию удалось, перебросив крупные силы, развернуть наступление против восставших. Как и в случае с Варшавой, повстанцы поднялись слишком рано. Значительная их часть была оттеснена в горы и там изолирована. Следуя призыву о помощи, советские и чехословацкие части, сформированные в Советском Союзе, начали наступление в Северных Карпатах. Несмотря на сложные условия горно-лесистой местности, 20 сентября войска 1-й гвардейской армии генерала А.А. Гречко (4-й Украинский фронт) и 38-й армии генерала К.С. Москаленко (1-й Украинский фронт), в составе которой находился 1-й чехословацкий корпус под командованием генерала Л. Свободы, взломали немецкую оборону, пересекли чехословацкую границу и овладели Дуклинским перевалом. К концу октября были освобождены Закарпатская Украина, южные и юго-восточные районы Словакии. В ноябре 1944 г. так называемый </w:t>
      </w:r>
      <w:r>
        <w:rPr>
          <w:rFonts w:cs="Times New Roman" w:ascii="Times New Roman" w:hAnsi="Times New Roman"/>
          <w:spacing w:val="-2"/>
          <w:kern w:val="2"/>
          <w:lang w:val="ru-RU" w:eastAsia="ru-RU"/>
        </w:rPr>
        <w:t>«</w:t>
      </w:r>
      <w:r>
        <w:rPr>
          <w:rFonts w:cs="Times New Roman" w:ascii="Times New Roman" w:hAnsi="Times New Roman"/>
          <w:spacing w:val="64"/>
          <w:kern w:val="2"/>
          <w:lang w:val="ru-RU" w:eastAsia="ru-RU"/>
        </w:rPr>
        <w:t>I</w:t>
      </w:r>
      <w:r>
        <w:rPr>
          <w:rFonts w:cs="Times New Roman" w:ascii="Times New Roman" w:hAnsi="Times New Roman"/>
          <w:lang w:val="ru-RU" w:eastAsia="ru-RU"/>
        </w:rPr>
        <w:t>съезд народных комитетов Закарпатской Украины» принял решение о ее вхождении в состав ССС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свобождение</w:t>
        <w:br/>
        <w:t>Белград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ерманскому и венгерскому командованию удалось создать сильный рубеж обороны в Трансильвании за счет дивизий, избежавших разгрома в период Ясско-Кишиневской операции. Между тем советские войска готовились к новому наступлению, сосредоточивая силы против фактически заново сформированной группы армий «Юг». Отказавшись от штурма горных перевалов в Трансильвании, войска Малиновского развернули боевые действия к югу и к северу с намерением выйти в Югославию и на Средне-Дунайскую низменность.</w:t>
      </w:r>
    </w:p>
    <w:p>
      <w:pPr>
        <w:pStyle w:val="BodyText"/>
        <w:spacing w:lineRule="auto" w:line="240"/>
        <w:ind w:hanging="0"/>
        <w:jc w:val="left"/>
        <w:rPr/>
      </w:pPr>
      <w:r>
        <w:rPr>
          <w:rFonts w:cs="Times New Roman" w:ascii="Times New Roman" w:hAnsi="Times New Roman"/>
          <w:lang w:val="ru-RU" w:eastAsia="ru-RU"/>
        </w:rPr>
        <w:t xml:space="preserve">Наступление 3-го Украинского фронта, проводимое в тесном взаимодействии с Народно-освободительной армией Югославии (НОАЮ), развивалось успешно. В сентябре 1944 г. в рядах НОАЮ, которой в звании маршала командовал коммунист И. Броз Тито, находилось около 400 тыс. бойцов. Действуя с разных направлений, советские, югославские и </w:t>
      </w:r>
      <w:r>
        <w:rPr>
          <w:rFonts w:cs="Times New Roman" w:ascii="Times New Roman" w:hAnsi="Times New Roman"/>
          <w:spacing w:val="-2"/>
          <w:kern w:val="2"/>
          <w:lang w:val="ru-RU" w:eastAsia="ru-RU"/>
        </w:rPr>
        <w:t>болгарские части с упорными боями продвигались к Белг</w:t>
      </w:r>
      <w:r>
        <w:rPr>
          <w:rFonts w:cs="Times New Roman" w:ascii="Times New Roman" w:hAnsi="Times New Roman"/>
          <w:lang w:val="ru-RU" w:eastAsia="ru-RU"/>
        </w:rPr>
        <w:t>раду. 20 октября столица Югославии была освобождена. Войска Толбухина совместно с НОАЮ наступали южнее, стремясь отрезать пути отхода германских войск из Гре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реция</w:t>
        <w:br/>
        <w:t>и Албания</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случае с Грецией наглядно проявилось, что на деле представлял собой раздел «сфер влияния». В стране сложился сильный Национально-освободительный фронт, руководимый греческими коммунистами. Успешно действовала Народно-освободительная армия. Однако, как только Гитлер отдал приказ о выводе своих войск из Греции, в ней высадились английские войска. Вместе с ними прибыл греческий король и с помощью англичан посажен на трон. Оппозиция была жестоко подавлена. Нечто подобное союзники творили и в других странах. В Италии, например, после взятия Рима в июне 1944 г. союзные войска старались сдерживать действия «бандера роса» — красных партизан. Устанавливая «порядок и спокойствие» в освобожденной Франции, генерал де Голль подписал декрет о роспуске вооруженных сил Сопротивл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Несколько иначе складывались события в Албании. Уже в августе 1944 г. албанским партизанам удалось освободить большую часть территории страны. В ноябре ими была захвачена столица Тирана, а затем и остальная часть Албании. В стране пришел к власти довольно своеобразный коммунистический режим во главе с Энвером Ходжей, который во всем следовал сталинской политике. </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енгрия</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Единственным союзником Германии в Европе пока еще оставалась Венгрия. Однако 1 октября в Москву прибыла венгерская миссия, имевшая полномочия заключить перемирие, если СССР согласится на участие Англии и США в оккупации Венгрии и на свободный отход с венгерской территории германских войск. Об этом стало известно Гитлеру, сумевшему быстро подготовить смену власти. Как только венгерское правительство заявило о своем намерении выйти из войны, адмирал Хорти был арестован и вывезен в Германию, а регентом вместо него назначен главарь венгерских фашистов Салаши, немедленно издавший приказ о продолжении борьбы на стороне Германии. Тем не менее командующий 1-й венгерской армии Бела Миклош заявил о разрыве с немцами и переходе на советскую сторону.</w:t>
      </w:r>
    </w:p>
    <w:p>
      <w:pPr>
        <w:pStyle w:val="BodyText"/>
        <w:spacing w:lineRule="auto" w:line="240"/>
        <w:ind w:hanging="0"/>
        <w:jc w:val="left"/>
        <w:rPr/>
      </w:pPr>
      <w:r>
        <w:rPr>
          <w:rFonts w:cs="Times New Roman" w:ascii="Times New Roman" w:hAnsi="Times New Roman"/>
          <w:lang w:val="ru-RU" w:eastAsia="ru-RU"/>
        </w:rPr>
        <w:t>На территории Венгрии к тому времени скопилось довольно много германских соединений, включая танковые. Выход 2-го Украинского фронта на венгерскую равнину был сопряжен с сильными встречными ударами германских войск. Южнее Дебрецена часть советских танковых и кавалерийских корпусов попала в окружение и лишь ценой тяжелых потерь последующие эшелоны 2-го Украинского фронта спасли их от полного уничтожения. Подход дополнительных сил позволил 2</w:t>
      </w:r>
      <w:r>
        <w:rPr>
          <w:rFonts w:cs="Times New Roman" w:ascii="Times New Roman" w:hAnsi="Times New Roman"/>
          <w:spacing w:val="64"/>
          <w:kern w:val="2"/>
          <w:lang w:val="ru-RU" w:eastAsia="ru-RU"/>
        </w:rPr>
        <w:t>0</w:t>
      </w:r>
      <w:r>
        <w:rPr>
          <w:rFonts w:cs="Times New Roman" w:ascii="Times New Roman" w:hAnsi="Times New Roman"/>
          <w:lang w:val="ru-RU" w:eastAsia="ru-RU"/>
        </w:rPr>
        <w:t>октября взять Дебрецен, на время ставший резиденцией нового правительства Венгрии, сформированного в декабре 1944 г. при активном участии левых сил.</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свобождение</w:t>
        <w:br/>
        <w:t>Прибалтик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льшое значение гитлеровское командование придавало обороне Прибалтики, так как расположенные здесь войска непосредственно прикрывали территорию рейха — Восточную Пруссию. 14 сентября три Прибалтийских фронта нанесли удары по сходящимся направлениям на Ригу. Дополнительный удар в Эстонии наносили войска Ленинградского фронта, которые 22 сентября взяли Таллин, а к концу ноября полностью освободили материковую Эстонию и острова Моонзундского архипелага.</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знавая, что наступление советских войск в Прибалтике грозит отсечением группы армий «Север» от основных сил, гитлеровское командование стремилось как можно дольше удерживать Ригу и вывести свои соединения через узкий прибалтийский коридор в Восточную Пруссию. В сложившейся обстановке командующий 1-м Прибалтийским фронтом генерал И.Х. Баграмян, перегруппировав свои силы, нанес мощный удар из района Шауляя в направлении на Клайпеду и вышел к Балтике в районе Паланги. Немецкие соединения в районе Риги фактически попали в гигантскую западню. Им ничего не оставалось, как отходить к Рижскому заливу, рассчитывая на эвакуацию морским путем. Рига в результате жестоких уличных боев 15 октября была потеряна немцами. Основные силы группы армий «Север» оказались отрезанными на Курляндском полуострове, где и оставались вплоть до капитуляции Герман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3-й Белорусский фронт на 140-километровом участке вышел на границу Восточной Пруссии. Однако развернувшиеся тяжелые бои показали, что овладеть «восточным бастионом рейха» будет нелегко. Укрепления Восточной Пруссии создавались веками. Здесь соседствовали средневековые замки и крепости времен Семилетней войны, фортификационные сооружения периода Первой мировой и новейшие железобетонные конструкции. Вся территория фактически представляла собой сплошной оборонительный район. Его штурм требовал специальной подготовки и дополнительных усилий. Поэтому наступление здесь было на время отложено.</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есятый</w:t>
        <w:br/>
        <w:t>удар»</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ледний из так называемых «сталинских ударов» 1944 г. был нанесен в Заполярье. Немцы упорно цеплялись за район Петсамо (Печенги), так как отсюда поступало значительное количество меди и никеля для промышленности Германии. 7 октября крупные силы Карельского фронта, Северного флота и фронтовой авиации начали боевые действия. Севернее Петсамо на полуострове Средний был высажен морской десант. В результате упорных семидневных боев город был взят. Немцы в беспорядке отходили в Норвегию. Преследуя их, советские части вступили в норвежский портовый город Киркенес, лишив противника важной военно-морской базы на Крайнем Севере. На этом боевые действия советских войск в Заполярье закончилис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Арденны</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нец 1944 г. был отмечен и активизацией боевых действий на Западном фронте. Гитлеровское командование предпринимало здесь гигантские усилия, чтобы добиться перелома обстановки. Было создано единое командование «Запад», которое возглавил фельдмаршал фон Рунштедт. В рейхе была объявлена тотальная мобилизация. Гиммлер обещал в течение кратчайшего времени обеспечить для Западного фронта 22 дивизии фольксштурма — своеобразного аналога советского народного ополч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союзном командовании между тем обнаружились существенные разногласия о направлениях главных ударов. Главнокомандующий генерал Эйзенхауер исходил из «стратегии широкого фронта», которая предусматривала общее наступление союзных войск. Генералы Брэдли и Паттон больше склонялись к концепции «концентрированных ударов», согласно которым планировалось форсирование Рейна в районе Саара. Английский генерал Монтгомери разработал свой план нанесения главного удара севернее Арденн и вторжения в Рурский бассейн. Однако наступление отдельных групп армий союзников существенных успехов не принесло. Постепенно к союзному командованию приходило понимание того, что надо бы сначала захватить устье Шельды и порт Антверпен, чтобы обеспечивать снабжение наступающих войск и развернуть атаку на Рур. В ноябре 1944 г. Антверпен, захваченный союзниками, принял, наконец, первый караван судов, однако продвижение на рурском направлении пока не ладилось. Прорваться к Рейну войска союзников смогли лишь в районе Страсбурга. Линия Западного фронта фактически стабилизировалась на франко-германской границе по «линии Зигфрид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итлер все свое внимание перенес на Западный фронт. Оценивая сложившуюся обстановку, он решил нанести контрудар и остановил свой выбор на Арденнах — лесистой возвышенности на границах Бельгии, Франции и Люксембурга. Рано утром 16 декабря три германские армии из состава группы армий «Б» перешли в наступление и устремились в глубину расположения американских войск. Сложилась критическая обстановка. Рассредоточение союзных сил по широкому фронту не давало возможности быстро перебрасывать новые дивизии для отражения удара. В итоге напряженных боев немцы к концу декабря 1944 г. прорвали оборону американских войск в Арденнах до 80 км по фронту и на 100 км в глубину. Но, понеся потери в людях и танках, испытывая усталость от непрерывных боев, немецкие армии не могли продолжать наступление, не получив подкреплений. Союзные войска, в свою очередь, были не в состоянии предпринять контрудары. Черчилль вынужден был просить у Сталина ускорить наступление на советско-германском фронте под тем предлогом, что на Западном фронте «идут очень тяжелые бо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исло-</w:t>
        <w:br/>
        <w:t>Одерская</w:t>
        <w:br/>
        <w:t>операция</w:t>
      </w:r>
    </w:p>
    <w:p>
      <w:pPr>
        <w:pStyle w:val="BodyBEG3"/>
        <w:spacing w:lineRule="atLeast" w:line="240"/>
        <w:rPr>
          <w:rFonts w:ascii="Times New Roman" w:hAnsi="Times New Roman" w:cs="Times New Roman"/>
          <w:color w:val="000000"/>
        </w:rPr>
      </w:pPr>
      <w:r>
        <w:rPr>
          <w:rFonts w:cs="Times New Roman" w:ascii="Times New Roman" w:hAnsi="Times New Roman"/>
          <w:color w:val="000000"/>
        </w:rPr>
        <w:t>12 января 1945 г., ранее намеченного срока, с Сандомирского плацдарма двинулись вперед войска 1-го Украинского фронта. Массированная артиллерийская подготовка, почти два часа сокрушавшая оборону противника, не только подавила его огневую мощь, но и нанесла существенный ущерб резервам 4-й германской танковой армии. Главная полоса обороны противника была прорвана. В прорыв были введены советские 3-я и 4-я танковые армии, которые мчались на запад, оставляя в тылу значительные группировки противника. Командующий фронтом маршал Конев писал впоследствии:</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xml:space="preserve">В этом характерная особенность Висло-Одерской операции, да и вообще последнего периода войны. Мы уже не стремились во что бы то ни стало создавать двойной — внешний и внутренний — фронт вокруг каждой группировки. Мы считали, и правильно считали, что если будем в достаточно стремительном темпе развивать наступление, то отрезанные и оставшиеся в нашем тылу пусть довольно серьезные силы врага нам уже не страшны. Рано или поздно они будут разгромлены и уничтожены вторыми эшелонами наших войск. </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
        <w:spacing w:lineRule="auto" w:line="240"/>
        <w:ind w:hanging="0"/>
        <w:jc w:val="left"/>
        <w:rPr/>
      </w:pPr>
      <w:r>
        <w:rPr>
          <w:rFonts w:cs="Times New Roman" w:ascii="Times New Roman" w:hAnsi="Times New Roman"/>
          <w:lang w:val="ru-RU" w:eastAsia="ru-RU"/>
        </w:rPr>
        <w:t>14 января с магнушевского и пулавского плацдармов перешли в наступление армии 1-го Белорусского фронта. Противостоящая ему 9-я немецкая армия потерпела полный разгром. Польская столица Варшава была обойдена с севера и с юга, а 1-я польская армия генерала С.Г</w:t>
      </w:r>
      <w:r>
        <w:rPr>
          <w:rFonts w:cs="Times New Roman" w:ascii="Times New Roman" w:hAnsi="Times New Roman"/>
          <w:spacing w:val="64"/>
          <w:kern w:val="2"/>
          <w:lang w:val="ru-RU" w:eastAsia="ru-RU"/>
        </w:rPr>
        <w:t>.</w:t>
      </w:r>
      <w:r>
        <w:rPr>
          <w:rFonts w:cs="Times New Roman" w:ascii="Times New Roman" w:hAnsi="Times New Roman"/>
          <w:lang w:val="ru-RU" w:eastAsia="ru-RU"/>
        </w:rPr>
        <w:t>Поплавского совместно со 2-й танковой армией генерала Богданова вели бои непосредственно за город.</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атастрофическое положение на Восточном фронте вынудило Гитлера снова обратить на него свое внимание. В Польшу спешно стягивались танковые и пехотные дивизии. В район Лодзи из Восточной Пруссии был переброшен танковый корпус СС «Великая Германия», с Карпат — пять пехотных дивизий. Эшелоны с войсками прибывали из Франции, Италии, чтобы как можно быстрее занять оборону между Одером и Вислой, опираясь на заранее подготовленные оборонительные рубежи: доты, противотанковые рвы, минные поля и «зубы дракона» — бетонные надолбы. Однако прибывавшие соединения вовлекались в общий поток отступлени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йска Конева и Жукова быстро приближались к границам Германии. За шесть дней было пройдено более 500 км. Были освобождены Варшава, Краков, Лодзь, Радом, Ченстохов и другие города. Противник прилагал отчаянные усилия, чтобы сохранить за собой Силезский промышленный район, который из-за непрерывных бомбежек Рура союзной авиацией стал главным индустриальным комплексом Германии. К концу января — началу февраля наступающие фронты заняли Силезский бассейн и вышли к Одеру, захватив плацдармы на его западном берегу в районах Кюстрина и Франкфурт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 кюстринского плацдарма до Берлина оставалось всего 60 км. В германской столице началась паника. Были предприняты крайние меры, чтобы сбросить советские войска с захваченных рубежей. На них были обрушены тысячи авиабомб и снарядов. За огневыми налетами следовали атаки танковых соединений, пехота сходилась врукопашную. Но на помощь передовым подразделениям уже подходили основные силы фронтов. Плацдармы были удержаны и расширены. Часть армий 1-го Белорусского фронта была повернута в Восточную Померанию, ибо оттуда над его правым флангом опасно нависали германские соедин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и</w:t>
        <w:br/>
        <w:t>в Восточной</w:t>
        <w:br/>
        <w:t>Пруссии</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Восточной Пруссии сражались войска 2-го и 3-го Белорусских фронтов. С 13 января войска Черняховского действовали в общем направлении на Кенигсберг (ныне Калининград). Противник заранее узнал о предстоящей операции и принял ответные меры. Пришлось буквально «прогрызать» немецкие позиции. Лишь после многодневных упорных боев советские войска вышли на подступы к Кенигсбергу и охватили его с севера и с юг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ерешедшему в наступление 14 января 2-му Белорусскому фронту поначалу было предназначено тесно взаимодействовать с войсками Жукова. 20 января, когда войска Рокоссовского уже подходили к Висле и готовились форсировать ее с ходу, Ставка приказала повернуть ударную группировку фронта на север и северо-восток и присоединиться к действиям Черняховского в Восточной Пруссии. Войска фронта вышли к заливу Фришес-Хафф и блокировали Эльбинг. Группа армий «Центр» оказалась отрезанной от главных сил, а с выходом советских соединений к Балтийскому морю она оказалась рассеченной на три изолированные част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ако борьба в Восточной Пруссии приобретала все более ожесточенный и напряженный характер. Здесь были сосредоточены 41 дивизия вермахта, значительные силы германского флота, много специальных формирований, в том числе части фольксштурма. Советским бойцам впервые пришлось столкнуться с фанатическим духом сопротивления, в том числе со стороны немецкого населения, испытывавшего страх и ужас перед «русскими варварами». Многие воюющие здесь офицеры и солдаты были уроженцами Восточной Пруссии. Поведение советских солдат, отчетливо осознававших, что они находятся не просто на вражеской территории, а, так сказать, в самом логове германского милитаризма, не отличалось особой гуманностью. На территории Восточной Пруссии советскому командованию вплотную пришлось столкнуться и с расправами над беженцами, и с мародерством солдат, и многими другими явлениями того же порядк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руппа армий «Центр», переименованная отныне в группу армий «Север», несмотря на обреченность своего положения, продолжала упорно сопротивляться и не собиралась капитулироват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и</w:t>
        <w:br/>
        <w:t>за Будапешт</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овольно сложной оставалась обстановка в Венгрии. Гитлеровское командование придавало особое значение удержанию этой страны под своим контролем, ибо в ней находились последние нефтепромыслы, обеспечивающие горючим германские войска. Особенно упорный характер носили бои за Будапешт. Еще в ноябре 1944 г. армии 2-го Украинского фронта вышли на подступы к венгерской столице с юга. Но, перебросив сюда 14 дивизий, противник надолго задержал их дальнейшее продвижение. В декабре 1944 г. войскам 2-го Украинского фронта удалось подойти к Будапешту с северного направления. Однако созданный немцами оборонительный рубеж — «линия Маргариты» — не позволял приступить к взятию города. Тогда в бои за город включились войска 3-го Украинского фронта, которые к тому времени форсировали Дунай и вышли к озеру Балатон. Перед наступающими советскими фронтами была поставлена задача окружить и уничтожить мощную будапештскую группировку противника. В конце декабря клещи окружения сомкнулись в районе Эстергома. Но на предложение о капитуляции гитлеровцы ответили отказом, расстреляв при этом высланных к ним парламентеров. Группе армий «Юг», получившей 37 дивизий подкрепления, было приказано деблокировать окруженную группировку. С этой целью немцы нанесли три контрудара. Особенно мощным был третий, нанесенный во второй половине января 1945 г. севернее озера Балатон. Противнику удалось расчленить войска 3-го Украинского фронта и выйти к западному берегу Дуная. Только совместными усилиями всех фронтов прорыв был ликвидирован. Войска 2-го Украинского фронта приступили к взятию Будапешта и 18 января штурмом овладели Пештом — восточной частью города. Западную его часть, Буду, удалось взять лишь 13 февраля после ожесточенных уличных бое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Ялта</w:t>
      </w:r>
    </w:p>
    <w:p>
      <w:pPr>
        <w:pStyle w:val="BodyBEG1"/>
        <w:spacing w:lineRule="auto" w:line="240"/>
        <w:ind w:hanging="0"/>
        <w:jc w:val="left"/>
        <w:rPr/>
      </w:pPr>
      <w:r>
        <w:rPr>
          <w:rFonts w:cs="Times New Roman" w:ascii="Times New Roman" w:hAnsi="Times New Roman"/>
          <w:lang w:val="ru-RU" w:eastAsia="ru-RU"/>
        </w:rPr>
        <w:t xml:space="preserve">Для координации завершающих операций войны и обсуждения неотложных текущих проблем руководители СССР, США и Англии собрались на конференцию, которая состоялась в Ялте 4—11 февраля 1945 г. Конференция началась с подробного обсуждения положения на фронтах. Союзники обещали в ближайшее время развернуть наступление на Западном фронте. Особое внимание на конференции было уделено вопросу о </w:t>
      </w:r>
      <w:r>
        <w:rPr>
          <w:rFonts w:cs="Times New Roman" w:ascii="Times New Roman" w:hAnsi="Times New Roman"/>
          <w:b/>
          <w:lang w:val="ru-RU" w:eastAsia="ru-RU"/>
        </w:rPr>
        <w:t>послевоенном устройстве Германии</w:t>
      </w:r>
      <w:r>
        <w:rPr>
          <w:rFonts w:cs="Times New Roman" w:ascii="Times New Roman" w:hAnsi="Times New Roman"/>
          <w:lang w:val="ru-RU" w:eastAsia="ru-RU"/>
        </w:rPr>
        <w:t>. Целью политики в отношении к ней объявлялось «уничтожение германского милитаризма и нацизма». Союзники договорились о разоружении и роспуске германских вооруженных сил, ликвидации германской военной промышленности, наказании военных преступников, уничтожении нацистской партии и искоренении ее влияния. Была достигнута договоренность о зонах оккупации Германии и об управлении «Большим Берлином». «Восточную зону» должны были занять советские войска, за исключением германской столицы, которая, будучи местом пребывания Союзного Контрольного Совета, также подлежала разделению на четыре зоны оккупации: СССР, США, Англии и Франции. При обсуждении вопроса о репарациях с Германии было решено признать справедливым обязать Германию возместить причиненный ею союзным странам ущерб в «максимально возможной мере».</w:t>
      </w:r>
    </w:p>
    <w:p>
      <w:pPr>
        <w:pStyle w:val="BodyText"/>
        <w:spacing w:lineRule="auto" w:line="240"/>
        <w:ind w:hanging="0"/>
        <w:jc w:val="left"/>
        <w:rPr/>
      </w:pPr>
      <w:r>
        <w:rPr>
          <w:rFonts w:cs="Times New Roman" w:ascii="Times New Roman" w:hAnsi="Times New Roman"/>
          <w:lang w:val="ru-RU" w:eastAsia="ru-RU"/>
        </w:rPr>
        <w:t xml:space="preserve">Споры возникли при определении устройства и </w:t>
      </w:r>
      <w:r>
        <w:rPr>
          <w:rFonts w:cs="Times New Roman" w:ascii="Times New Roman" w:hAnsi="Times New Roman"/>
          <w:b/>
          <w:lang w:val="ru-RU" w:eastAsia="ru-RU"/>
        </w:rPr>
        <w:t>послевоенных границ Польши</w:t>
      </w:r>
      <w:r>
        <w:rPr>
          <w:rFonts w:cs="Times New Roman" w:ascii="Times New Roman" w:hAnsi="Times New Roman"/>
          <w:lang w:val="ru-RU" w:eastAsia="ru-RU"/>
        </w:rPr>
        <w:t>. Сталин настаивал на признании Временного правительства Польши, созданного на базе ПКНО, единственным законным представителем польского народа. Рузвельт, ссылаясь на то, что «люблинский комитет» представляет лишь небольшую часть польского народа, предложил создать Президентский совет из числа «выдающихся поляков» и поручить ему создание польского правительства. Его поддержал Черчилль. Компромисс был достигнут признанием «люблинского комитета», но с включением в него «демократических деятелей из самой Польши и поляков из-за границ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отношении восточной границы Польши особых споров не возникло. Все согласились установить ее примерно по «линии Керзона». Признавалась также необходимость расширения польских границ на севере и на западе. Однако предложение Сталина установить последнюю по Одеру — Нейсе встретило возражения. Рузвельт сказал, что это вряд ли оправдано, а Черчилль выразился в том духе, что едва ли целесообразно, чтобы «польский гусь был в такой степени начинен немецкими яствами, чтобы он скончался от несварения желудка». Окончательное решение вопроса было отложено.</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отношении Югославии была достигнута договоренность рекомендовать маршалу Тито и главе эмигрантского югославского правительства Шубашичу образовать Временное объединенное правительство Югослав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конференции обговаривались условия вступления СССР в войну против Японии «спустя 2—3 месяца после капитуляции Герман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ыла принята «Декларация об освобожденной Европе». В ней говорилось о демократических принципах послевоенного устройства, о создании демократических учреждений по собственному выбору народов. Однако теперь всяк понимал эти «демократические принципы» по своему.</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нференция завершилась большим банкетом. Прозвучавшие на нем бравурные тосты, казалось, закрепляют торжество коалиции. За ними, однако, уже обозначились глубокие трещины. Секретные отчеты с конференции, отправленные в Лондон и Вашингтон, указывали на «недружественное отношение русских», на подозрительность, слежку за иностранными ее участниками. Обращалось внимание, что Советский Союз хочет выглядеть как главный и единственный победитель в войне, что своей политикой он стремится создать в Европе исключительные зоны своего влия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ступление</w:t>
        <w:br/>
        <w:t>союзников</w:t>
      </w:r>
    </w:p>
    <w:p>
      <w:pPr>
        <w:pStyle w:val="BodyBEG"/>
        <w:spacing w:lineRule="auto" w:line="240"/>
        <w:ind w:hanging="0"/>
        <w:jc w:val="left"/>
        <w:rPr/>
      </w:pPr>
      <w:r>
        <w:rPr>
          <w:rFonts w:cs="Times New Roman" w:ascii="Times New Roman" w:hAnsi="Times New Roman"/>
          <w:lang w:val="ru-RU" w:eastAsia="ru-RU"/>
        </w:rPr>
        <w:t xml:space="preserve">В период работы Ялтинской конференции союзники начали широкое наступление на Западном фронте, а к 25 марта англо-американские войска, преодолев, наконец, «линию Зигфрида», вышли к Рейну и захватили плацдармы на его восточном берегу. В течение нескольких дней захваченные плацдармы были существенно расширены. Развивая наступление, союзные войска окружили гитлеровские армии в Рурском бассейне, которые капитулировали, не оказав серьезного сопротивления. </w:t>
      </w:r>
      <w:r>
        <w:rPr>
          <w:rFonts w:cs="Times New Roman" w:ascii="Times New Roman" w:hAnsi="Times New Roman"/>
          <w:b/>
          <w:lang w:val="ru-RU" w:eastAsia="ru-RU"/>
        </w:rPr>
        <w:t>Пути на восток были открыты</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риближение</w:t>
        <w:br/>
        <w:t>краха третьего</w:t>
        <w:br/>
        <w:t>рейха</w:t>
      </w:r>
    </w:p>
    <w:p>
      <w:pPr>
        <w:pStyle w:val="BodyBEG3"/>
        <w:spacing w:lineRule="auto" w:line="240"/>
        <w:ind w:hanging="0"/>
        <w:jc w:val="left"/>
        <w:rPr/>
      </w:pPr>
      <w:r>
        <w:rPr>
          <w:rFonts w:cs="Times New Roman" w:ascii="Times New Roman" w:hAnsi="Times New Roman"/>
          <w:lang w:val="ru-RU" w:eastAsia="ru-RU"/>
        </w:rPr>
        <w:t xml:space="preserve">Неумолимо приближался крах третьего рейха. Гитлеровское руководство взывало к отчаянному сопротивлению, решив связать свой крах с гибелью Германии как нации и государства, устроить, так сказать, гигантскую Валгаллу. Гитлер говорил: «Немецкий народ показал, что он не способен выполнить величайшую в его истории задачу. Поэтому народ погибнет вместе с нами». Однако подобные настроения разделяло лишь небольшое число членов нацистской партии. Все больше немцев задумывалось о том, что с ними будет после разгрома Германии. Многие в армии и в германском обществе рассчитывали на более благожелательное отношение западных союзников, близких им по духу, культуре и традициям. Перед наступающими с востока советскими армиями они испытывали страх и боязнь возмездия за содеянные в предшествующие годы преступления. Подобные настроения сыграли весьма значительную роль на заключительной фазе боев. </w:t>
      </w:r>
      <w:r>
        <w:rPr>
          <w:rFonts w:cs="Times New Roman" w:ascii="Times New Roman" w:hAnsi="Times New Roman"/>
          <w:b/>
          <w:lang w:val="ru-RU" w:eastAsia="ru-RU"/>
        </w:rPr>
        <w:t>Если на востоке сила сопротивления немцев приобретала подчас яростные и отчаянные формы, то на западе немецкие соединения гораздо чаще просто прекращали борьбу</w:t>
      </w:r>
      <w:r>
        <w:rPr>
          <w:rFonts w:cs="Times New Roman" w:ascii="Times New Roman" w:hAnsi="Times New Roman"/>
          <w:lang w:val="ru-RU" w:eastAsia="ru-RU"/>
        </w:rPr>
        <w:t>. Советская политика по отношению к немцам также вела к возрастанию сопротивления. До мая 1945 г. трудоспособные немцы забирались на работы в СССР. Не удивительно, что многие из них старались переместиться в зону действия западных держав и там сдасться в плен. Туда же устремлялись потоки беженцев. Все это не могло укрыться от советской стороны и стало дополнительным раздражающим фактором во взаимоотношениях держав коали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растание</w:t>
        <w:br/>
        <w:t>противоречий</w:t>
        <w:br/>
        <w:t>в стане</w:t>
        <w:br/>
        <w:t>коалиции</w:t>
      </w:r>
    </w:p>
    <w:p>
      <w:pPr>
        <w:pStyle w:val="BodyBEG4"/>
        <w:spacing w:lineRule="atLeast" w:line="230"/>
        <w:rPr/>
      </w:pPr>
      <w:r>
        <w:rPr>
          <w:rFonts w:cs="Times New Roman" w:ascii="Times New Roman" w:hAnsi="Times New Roman"/>
          <w:color w:val="000000"/>
        </w:rPr>
        <w:t xml:space="preserve">Действия сталинского руководства в то же время становились все грубее и циничнее. По мере того как обнаруживались противоречия в стане союзников, насаждение режимов советского типа служило для Сталина единственной гарантией создания надежного «пояса безопасности» Советского Союза. В начале марта силовым путем было установлено коммунистическое правительство П. Гроза в Румынии. Союзников встревожил секретный визит в Москву маршала Тито, явно связанный с установлением коммунистического правления в Югославии. В конце марта было арестовано руководство подпольной польской армии во главе с генералом </w:t>
      </w:r>
      <w:r>
        <w:rPr>
          <w:rFonts w:cs="Times New Roman" w:ascii="Times New Roman" w:hAnsi="Times New Roman"/>
          <w:color w:val="000000"/>
          <w:spacing w:val="-2"/>
          <w:kern w:val="2"/>
        </w:rPr>
        <w:t>Л</w:t>
      </w:r>
      <w:r>
        <w:rPr>
          <w:rFonts w:cs="Times New Roman" w:ascii="Times New Roman" w:hAnsi="Times New Roman"/>
          <w:color w:val="000000"/>
          <w:spacing w:val="64"/>
          <w:kern w:val="2"/>
        </w:rPr>
        <w:t>.</w:t>
      </w:r>
      <w:r>
        <w:rPr>
          <w:rFonts w:cs="Times New Roman" w:ascii="Times New Roman" w:hAnsi="Times New Roman"/>
          <w:color w:val="000000"/>
        </w:rPr>
        <w:t>Окулицким, прибывшее в Варшаву для переговоров о создании коалиционного правительства.</w:t>
      </w:r>
    </w:p>
    <w:p>
      <w:pPr>
        <w:pStyle w:val="BodyText1"/>
        <w:spacing w:lineRule="auto" w:line="240"/>
        <w:ind w:hanging="0"/>
        <w:jc w:val="left"/>
        <w:rPr/>
      </w:pPr>
      <w:r>
        <w:rPr>
          <w:rFonts w:cs="Times New Roman" w:ascii="Times New Roman" w:hAnsi="Times New Roman"/>
          <w:lang w:val="ru-RU" w:eastAsia="ru-RU"/>
        </w:rPr>
        <w:t xml:space="preserve">В ответ руководители союзных держав все больше склонялись к проведению </w:t>
      </w:r>
      <w:r>
        <w:rPr>
          <w:rFonts w:cs="Times New Roman" w:ascii="Times New Roman" w:hAnsi="Times New Roman"/>
          <w:b/>
          <w:lang w:val="ru-RU" w:eastAsia="ru-RU"/>
        </w:rPr>
        <w:t>«жесткого курса»</w:t>
      </w:r>
      <w:r>
        <w:rPr>
          <w:rFonts w:cs="Times New Roman" w:ascii="Times New Roman" w:hAnsi="Times New Roman"/>
          <w:lang w:val="ru-RU" w:eastAsia="ru-RU"/>
        </w:rPr>
        <w:t xml:space="preserve"> в отношении Москвы, который должен был стать заслоном на пути советской экспансии. Одним из первых проявлений такого курса стали контакты представителей союзников с командующим войсками СС в Италии генералом К.Вольфом по поводу условий капитуляции Германии. Советское руководство расценило их как не «просто недоразумение, а нечто худшее». Сдерживающее влияние на пути конфронтации оказывал американский президент Рузвельт, но 12 апреля его не стало. Сменивший его Г. Трумэн выступал сторонником «жесткого курс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сточно-</w:t>
        <w:br/>
        <w:t>Померанская</w:t>
        <w:br/>
        <w:t>операция</w:t>
      </w:r>
    </w:p>
    <w:p>
      <w:pPr>
        <w:pStyle w:val="BodyBEG3"/>
        <w:spacing w:lineRule="auto" w:line="240"/>
        <w:ind w:hanging="0"/>
        <w:jc w:val="left"/>
        <w:rPr/>
      </w:pPr>
      <w:r>
        <w:rPr>
          <w:rFonts w:cs="Times New Roman" w:ascii="Times New Roman" w:hAnsi="Times New Roman"/>
          <w:lang w:val="ru-RU" w:eastAsia="ru-RU"/>
        </w:rPr>
        <w:t xml:space="preserve">На фоне нарастающих противоречий между союзниками происходили последние сражения Второй мировой войны. В марте 1945 г. советско-германский фронт уже не представлял собой единого целого и </w:t>
      </w:r>
      <w:r>
        <w:rPr>
          <w:rFonts w:cs="Times New Roman" w:ascii="Times New Roman" w:hAnsi="Times New Roman"/>
          <w:b/>
          <w:lang w:val="ru-RU" w:eastAsia="ru-RU"/>
        </w:rPr>
        <w:t>распался на отдельные очаги сопротивления немецких войск</w:t>
      </w:r>
      <w:r>
        <w:rPr>
          <w:rFonts w:cs="Times New Roman" w:ascii="Times New Roman" w:hAnsi="Times New Roman"/>
          <w:lang w:val="ru-RU" w:eastAsia="ru-RU"/>
        </w:rPr>
        <w:t>, против которых развертывалась вся мощь советских фронтов. Советское командование первым делом решило снять угрозу фланговых ударов противника. С этой целью наносились удары в Восточной Померании, Нижней и Верхней Силезии, Восточной Пруссии. Ликвидация восточно-померанской группировки противника проводилась войсками 1-го и 2-го Белорусских фронтов. Прорыв на Кольберг отрезал немецкую 2-ю армию от рейха. Обойденная с запада, разгромленная на ряде участков, перемешанная с потоками беженцев, тщетно искавших пути на запад, эта армия в страшном беспорядке отступала к Данцигу (ныне Гданьск). Непрекращающимися ударами советские войска сжимали кольцо окружения. До 28 марта немцам удавалось при поддержке тяжелого крейсера «Принц Евгений» эвакуировать тысячи раненых и беженцев, но 30 марта Данциг, превратившийся в сплошное море огня, был взят. Остатки немецких войск концентрировались на узком участке в дельте Вислы, на косе Фрише-Нерунг и полуострове Хел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Штурм</w:t>
        <w:br/>
        <w:t>Кенигсберг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Восточной Пруссии войска 3-го Белорусского фронта вели напряженные бои за ликвидацию 4-й немецкой армии, сосредоточенной к югу и юго-западу от Кенигсберга. В ходе боев 18 февраля погиб генерал Черняховский. Вместо него командующим фронтом был назначен маршал Василевский. К концу марта немецкая группировка была ликвидирована, а ее остатки оттеснены в прибрежные плавн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6 апреля советские войска приступили к штурму Кенигсберга. Город был буквально нашпигован железобетонными и маленькими каменными «крепостями», которые группировались вокруг трех оборонительных рубежей. Внешний обвод тянулся на расстоянии 6—8 км от города, следующий проходил по городской окраине, а третий опоясывал центр Кенигсберга. В городе имелись подземные заводы и убежища, склады с большим запасом продовольствия и военного снаряжения. В первый день штурма четырем советским армиям удалось закрепиться лишь на подступах к Кенигсбергу. Положение изменилось, когда на следующий день установилась летная погода. Массированные удары авиации во многом решили исход сражения. Четыре корпуса тяжелых бомбардировшиков бросали бомбы по наиболее важным фортам и опорным пунктам крепости. Штурмовики надежно прикрывали наступающие танки и пехоту. Весь город заволокло дымом. Немцы потеряли связь между частями и не могли маневрировать резервами. </w:t>
      </w:r>
      <w:r>
        <w:rPr>
          <w:rFonts w:cs="Times New Roman" w:ascii="Times New Roman" w:hAnsi="Times New Roman"/>
          <w:spacing w:val="64"/>
          <w:kern w:val="2"/>
          <w:lang w:val="ru-RU" w:eastAsia="ru-RU"/>
        </w:rPr>
        <w:t>8</w:t>
      </w:r>
      <w:r>
        <w:rPr>
          <w:rFonts w:cs="Times New Roman" w:ascii="Times New Roman" w:hAnsi="Times New Roman"/>
          <w:lang w:val="ru-RU" w:eastAsia="ru-RU"/>
        </w:rPr>
        <w:t>апреля маршал Василевский обратился к гарнизону с предложением сложить оружие. После отказа капитулировать штурм города продолжился. Мощный артиллерийский огонь и удары авиации были сосредоточены по центру города, превратив его в развалины. К исходу 9 апреля Кенигсберг капитулировал. Упорные бои развернулись за порт П</w:t>
      </w:r>
      <w:r>
        <w:rPr>
          <w:rFonts w:cs="Times New Roman" w:ascii="Times New Roman" w:hAnsi="Times New Roman"/>
          <w:spacing w:val="2"/>
          <w:kern w:val="2"/>
          <w:lang w:val="ru-RU" w:eastAsia="ru-RU"/>
        </w:rPr>
        <w:t>иллау (ныне Балтийск). После его падения остатки немецких армий также бежали на косу Фрише-Нерунг, где к этому времени сконцентрировались тысячи беженцев, около 50 тыс. солдат и офицеров противник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 xml:space="preserve">Бои </w:t>
        <w:br/>
        <w:t>в Венгрии</w:t>
        <w:br/>
        <w:t>и Чехословакии</w:t>
      </w:r>
    </w:p>
    <w:p>
      <w:pPr>
        <w:pStyle w:val="BodyBEG3"/>
        <w:spacing w:lineRule="atLeast" w:line="240"/>
        <w:rPr>
          <w:rFonts w:ascii="Times New Roman" w:hAnsi="Times New Roman" w:cs="Times New Roman"/>
          <w:color w:val="000000"/>
        </w:rPr>
      </w:pPr>
      <w:r>
        <w:rPr>
          <w:rFonts w:cs="Times New Roman" w:ascii="Times New Roman" w:hAnsi="Times New Roman"/>
          <w:color w:val="000000"/>
        </w:rPr>
        <w:t>В Западной Венгрии гитлеровское командование сделало последнюю попытку предпринять крупную наступательную операцию, сосредоточив здесь крупные танковые соединения. Целью ее было уничтожение войск 3-го Украинского фронта, находившихся между озером Балатон и Дунаем. Наступление началось 6 марта. Главный удар наносила 6-я танковая армия СС, переброшенная с Западного фронта. Борьба проходила с огромным накалом. В итоге десятидневных боев восточнее Балатона немцы вклинились в расположение советских войск на 25—30 км, но пробить брешь в обороне Толбухина им не удалось. Дополнительные удары группа армий «Юг» наносила в районе реки Дравы, где, опираясь на советский опыт, она рассчитывала на легкий разгром более слабых частей 1-й болгарской и 3-й югославской армий. Однако советские союзники проявили стойкость и храбрость, не позволив противнику достичь сколько-нибудь заметных успехов.</w:t>
      </w:r>
    </w:p>
    <w:p>
      <w:pPr>
        <w:pStyle w:val="BodyText"/>
        <w:spacing w:lineRule="auto" w:line="240"/>
        <w:ind w:hanging="0"/>
        <w:jc w:val="left"/>
        <w:rPr/>
      </w:pPr>
      <w:r>
        <w:rPr>
          <w:rFonts w:cs="Times New Roman" w:ascii="Times New Roman" w:hAnsi="Times New Roman"/>
          <w:lang w:val="ru-RU" w:eastAsia="ru-RU"/>
        </w:rPr>
        <w:t>Во второй половине марта войска Толбухина и Малиновского сами перешли в наступление. 4 апреля была освобождена столица Словакии Братислава. Через Западные Карпаты с трудными боями против 1-</w:t>
      </w:r>
      <w:r>
        <w:rPr>
          <w:rFonts w:cs="Times New Roman" w:ascii="Times New Roman" w:hAnsi="Times New Roman"/>
          <w:spacing w:val="64"/>
          <w:kern w:val="2"/>
          <w:lang w:val="ru-RU" w:eastAsia="ru-RU"/>
        </w:rPr>
        <w:t>й</w:t>
      </w:r>
      <w:r>
        <w:rPr>
          <w:rFonts w:cs="Times New Roman" w:ascii="Times New Roman" w:hAnsi="Times New Roman"/>
          <w:lang w:val="ru-RU" w:eastAsia="ru-RU"/>
        </w:rPr>
        <w:t>танковой и 17-й армий немцев в направлении на Брно пробивался 4-й Украинский фронт генерала Петров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зятие Вены</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5 апреля войска 3-го Украинского фронта приступили к штурму австрийской столицы Вены. Родина Гитлера — Австрия в предшествующие годы довольно прочно была интегрирована в состав рейха. В вермахте воевало более 1 млн австрийских немцев. Гитлер надеялся сделать из Вены несокрушимый форпост. Нацистская пропаганда усиленно запугивала местное население в отношении целей Красной Армии. Внушалось, что все, кто связали свою судьбу с национал-социализмом, будут уничтожены, равно как и все крупные и мелкие собственники, что большинство австрийцев ожидает Сибирь. Со специальным воззванием к жителям Вены обратился маршал Ф.И. Толбухин. В нем, в частности, утверждалось, что Красная Армия воюет только с немецкими оккупантами, а не с населением Австрии, что рядовые члены нацистской партии не будут тронуты, если они проявят свою лояльность к советским войскам. Далее говорилось, что немцы хотят превратить Вену в поле боя, как они это сделали в Будапеште, что это грозит городу такими же разрушениями и ужасами войны. 9 апреля со специальным заявлением выступило советское правительство. В нем указывалось, что оно придерживается позиции независимости Австрии. По-видимому, эти заявления сыграли свою роль в боях за австрийскую столицу. Ее население не проявило ожидаемых Гитлером стойкости и фанатизма. 13 апреля город был полностью очищен от противника, а 27 апреля на коалиционной основе было образовано Временное правительство Австрии, которое заявило о восстановлении в стране независимой демократической республики.</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8. ПОБЕД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Германия</w:t>
        <w:br/>
        <w:t>накануне</w:t>
        <w:br/>
        <w:t>краха</w:t>
      </w:r>
    </w:p>
    <w:p>
      <w:pPr>
        <w:pStyle w:val="BodyBEG"/>
        <w:spacing w:lineRule="atLeast" w:line="240"/>
        <w:rPr>
          <w:rFonts w:ascii="Times New Roman" w:hAnsi="Times New Roman" w:cs="Times New Roman"/>
          <w:color w:val="000000"/>
        </w:rPr>
      </w:pPr>
      <w:r>
        <w:rPr>
          <w:rFonts w:cs="Times New Roman" w:ascii="Times New Roman" w:hAnsi="Times New Roman"/>
          <w:color w:val="000000"/>
        </w:rPr>
        <w:t>Фронты союзников с востока и запада неумолимо приближались навстречу друг другу. К середине апреля союзные армии вышли на Эльбу, заняли большую часть Нижней Саксонии, Тюрингии, Баварии, вышли к Виттенбергу, Лейпцигу и Нюрнбергу. Расстояние между советскими и англо-американскими войсками сократилось до 150—200 км, а передовые части последних находились в 100 км от столицы рейх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апреле было фактически покончено с итальянским фронтом. Англо-американские армии перешли здесь в решительное наступление. На севере Италии началось народное восстание. Восставшие заняли Милан. Партизанам удалось захватить Муссолини, подвергнуть его народному суду и жестокой казн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ступали последние дни германского рейха. Вставал имевший очень важное политическое значение вопрос о том, кто будет брать германскую столицу. По обстановке на фронтах выходило так, что эта миссия выпадала на долю Красной Армии, хотя ее выполнение было сопряжено с дополнительными усилиями и жертвами. Как выяснилось впоследствии, ежедневные потери советских войск при штурме Берлина оказались самыми высокими среди всех наступательных операций Красной Арм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адение</w:t>
        <w:br/>
        <w:t>Берлина</w:t>
      </w:r>
    </w:p>
    <w:p>
      <w:pPr>
        <w:pStyle w:val="BodyBEG"/>
        <w:spacing w:lineRule="atLeast" w:line="240"/>
        <w:rPr>
          <w:rFonts w:ascii="Times New Roman" w:hAnsi="Times New Roman" w:cs="Times New Roman"/>
          <w:color w:val="000000"/>
        </w:rPr>
      </w:pPr>
      <w:r>
        <w:rPr>
          <w:rFonts w:cs="Times New Roman" w:ascii="Times New Roman" w:hAnsi="Times New Roman"/>
          <w:color w:val="000000"/>
        </w:rPr>
        <w:t>На берлинском направлении германское командование сосредоточило группу армий «Висла» в составе 3-й танковой и 9-й полевой армий. Южнее Берлина до чехословацкой границы оборону держала группа армий «Центр» в составе 4-й танковой и 17-й полевой армий. На пополнение войск Восточного фронта поступали запасные пехотные, танковые, артиллерийские и другие части, военные училища и высшие военно-учебные заведения. Помимо кадровых войск, привлекались всевозможные дополнительные силы: многочисленные батальоны фольксштурма, специальные отряды истребителей танков, вооруженные фауст-патронами. Была произведена мобилизация даже допризывных возрастов через «Гитлерюгенд».</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ся полоса до Берлина представляла собой мощные узлы сопротивления, а подступы к ним преграждены минными полями и бетонными надолбами. Три оборонительных кольца окружали германскую столицу, а сам Берлин делился на восемь секторов обороны, которые необходимо было преодолеть, чтобы достигнуть центрального, 9-го сектора, где находились рейхстаг, имперская канцелярия и другие правительственные учреждения рейха. Каждый квартал, каждую улицу, каждый дом предстояло штурмовать. Реку Шпрее и многочисленные каналы с крутыми гранитными берегами надо было форсировать под огнем. Улицы преграждали баррикады, на перекрестках и площадях были врыты танки, заслоненные гранитными плитами. 400 железобетонных укреплений были специально приспособлены для уличных боев. Линии метро и подземные коммуникации служили укрытием и средством сообщения для обороняющихс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йскам и гражданскому населению Германии буквально вбивалась мысль, что с приходом Красной Армии все немцы будут истреблены, так что иного выхода, как сражаться до конца, нет. Пропагандистские акции сочетались с жестокими репрессивными мерами. За пораженческие настроения, за оставление позиций, трусость, дезертирство немедленно следовала смертная казнь. Запуганные немецкие беженцы колоннами передвигались на запад, женщины, дети и старики жестоко страдали от лишений и голода, а нацистские вожди в это время прятались в укрытиях и готовили себя к будущей подпольной борьб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6 апреля войска Жукова начали наступление с кюстринского плацдарма. Ему предшествовала небывалая по мощи артиллерийская подготовка. Свыше 500 тыс. снарядов и мин было обрушено на противника. 745 самолетов бомбардировали заданные цели. Перед рассветом при ярком свете прожекторов, направленных на противника, в атаку двинулись танки и пехота. К полудню атакующие войска приблизились ко второй линии обороны немцев, проходившей по труднодоступным Зееловским высотам. Чтобы ускорить прорыв, Жуков ввел в сражение 1-ю и 2-ю танковые армии. Атаки продолжались и днем и ночью. Утром 18 апреля неприступный рубеж был взя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ем временем войска 1-го Украинского фронта приступили к форсированию Нейсе. Вдоль всего фронта на протяжении 400 км была поставлена дымовая завеса, скрывшая от противника участки переправ. Через реку наводились мосты для артиллерии и танков. На лодках, по штурмовым мостикам и вброд войска Конева переправились на западный берег и прорывались ко второй полосе немецкой обороны. Им пришлось продвигаться через затопленные паводком поймы рек, по горящим лесам и населенным пунктам. В прорыв были введены 3-я и 4-я танковые армии, которые пробились через вторую полосу обороны. Форсировав в ночь на 18 апреля Шпрее, танковые армии вышли на оперативный простор и стремительно приближались к южным и юго-западным окраинам Берлин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ереброшенные на северный участок берлинского направления войска 2-го Белорусского фронта 18 апреля начали наступление с форсирования восточного рукава в дельте реки Одер. Однако все пространство между между восточным и западным рукавами в устье реки было залито половодьем. Танки не могли наступать, тяжелая артиллерия не могла двигаться, туманы, наплывавшие с Балтийского моря, препятствовали действиям авиации. Тем не менее 65-я армия генерала П.И. Батова сумела преодолеть этот трудный рубеж и закрепилась на западном берегу Одера.</w:t>
      </w:r>
    </w:p>
    <w:p>
      <w:pPr>
        <w:pStyle w:val="TextBody"/>
        <w:spacing w:lineRule="auto" w:line="240"/>
        <w:ind w:hanging="0"/>
        <w:jc w:val="left"/>
        <w:rPr/>
      </w:pPr>
      <w:r>
        <w:rPr>
          <w:rFonts w:cs="Times New Roman" w:ascii="Times New Roman" w:hAnsi="Times New Roman"/>
          <w:lang w:val="ru-RU" w:eastAsia="ru-RU"/>
        </w:rPr>
        <w:t>Чем ближе к Берлину, тем отчаяннее становилось сопротивление противника. Его попытки помочь Берлину и нанести удар с севера срывались наступлением 2-го Белорусского фронта Рокоссовского. 2</w:t>
      </w:r>
      <w:r>
        <w:rPr>
          <w:rFonts w:cs="Times New Roman" w:ascii="Times New Roman" w:hAnsi="Times New Roman"/>
          <w:spacing w:val="64"/>
          <w:kern w:val="2"/>
          <w:lang w:val="ru-RU" w:eastAsia="ru-RU"/>
        </w:rPr>
        <w:t>5</w:t>
      </w:r>
      <w:r>
        <w:rPr>
          <w:rFonts w:cs="Times New Roman" w:ascii="Times New Roman" w:hAnsi="Times New Roman"/>
          <w:lang w:val="ru-RU" w:eastAsia="ru-RU"/>
        </w:rPr>
        <w:t>апреля западнее Берлина войска Конева и Жукова соединились. В результате большая часть немецких войск 9-й и 4-й танковой армий была окружена и, более того, расчленена на две отдельные группировки. По приказу Гитлера с Западного фронта была снята 12-я армия генерала Венка и направлена на помощь попавшим в окружение. Однако ожесточенные атаки противника успеха не достигал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тот же день произошло еще одно важное событие. В районе Торгау на Эльбе встретились подразделения 1-го Украинского фронта и 1-й американской армии. Войска противника в Германии были теперь разрезаны на две части. Встреча союзников на Эльбе была оформлена с большой помпой как с советской, так и американской стороны, с обилием речей и тостов. В Москве в ее ознаменование был произведен торжественный салют.</w:t>
      </w:r>
    </w:p>
    <w:p>
      <w:pPr>
        <w:pStyle w:val="TextBody"/>
        <w:spacing w:lineRule="auto" w:line="240"/>
        <w:ind w:hanging="0"/>
        <w:jc w:val="left"/>
        <w:rPr/>
      </w:pPr>
      <w:r>
        <w:rPr>
          <w:rFonts w:cs="Times New Roman" w:ascii="Times New Roman" w:hAnsi="Times New Roman"/>
          <w:lang w:val="ru-RU" w:eastAsia="ru-RU"/>
        </w:rPr>
        <w:t xml:space="preserve">Тем временем уже полыхало сражение на улицах Берлина. Боевые порядки наступающих советских армий были эшелонированы в глубину. Днем наступали войска первого эшелона, ночью— второго. Главная тяжесть боев пришлась на специальные штурмовые отряды, составленные из всех родов войск. 27 апреля они прорвались к центру Берлина. 30 апреля начался штурм рейхстага, ставший своего рода символом сражения за германскую столицу. В то время как в горевшем здании рейхстага шли ожесточенные бои, германский фюрер покончил жизнь самоубийством в своем подземном бункере. Вечером над зданием рейхстага взвилось знамя Военного совета 3-й ударной армии, водруженное разведчиками М.А. Егоровым и М.В. Кантария. Тысячи бойцов расписывались на колоннах и стенах здания, отмечая свой путь, пройденный до Берлина. </w:t>
      </w:r>
      <w:r>
        <w:rPr>
          <w:rFonts w:cs="Times New Roman" w:ascii="Times New Roman" w:hAnsi="Times New Roman"/>
          <w:b/>
          <w:lang w:val="ru-RU" w:eastAsia="ru-RU"/>
        </w:rPr>
        <w:t>2 мая 1945 г. советские войска полностью овладели городом</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овременно шло уничтожение окруженных в районе Берлина вражеских группировок. Доведенные до отчаяния безнадежностью своего положения, немцы атаковали всюду, где им представлялась хоть малейшая возможность просочиться на запад. Как вспоминал маршал Конев, «они прорывались, их зажимали, окружали; они снова прорывались, их снова зажимали; они двигались постоянно в кольце наших войск». На запад смогло прорваться через лесные массивы лишь несколько тысяч человек.</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следние</w:t>
        <w:br/>
        <w:t>бо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последние дни войны преемник Гитлера гросс-адмирал Дениц пытался маневрировать, завязать отдельные переговоры с командованием американских и английских войск об односторонней капитуляции на Западе и перебазировании туда как можно большего количества войск. Командование группы армий «Висла», не дожидаясь переговоров о прекращении огня, установило контакты с американцами и договорилось с ними о сдаче в плен. Сдались англичанам немецкие соединения в районе Гамбурга. Полностью капитулировала немецкая армия в Италии. Боевые действия продолжались в основном против советских войск. Командующий группой армий «Центр» фельдмаршал Шернер, в подчинении которого еще находилось более 1 млн солдат и офицеров, был фанатическим приверженцем борьбы против большевизма «до последнего солдата». Ареной майских боев стала Чехословакия, вокруг которой закручивался очередной узел противоречий между СССР и союзникам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ветское руководство действовало в Чехословакии по выработанной схеме. В феврале 1945 г. на освобожденной территории страны был создан Чешский национальный совет под главенством коммунистов. Однако чешское эмигрантское правительство было настроено весьма дружественно по отношению к Советскому Союзу и было готово на уступки. В марте в Москву из Лондона прибыл президент Чехословакии Бенеш. Было достигнуто соглашение о создании в стране коалиционного правительства Национального фронта. Его председателем стал левый социал-демократ З. Филингер. В конце апреля новое правительство призвало к вооруженному восстанию против германской оккупации. С оружием в руках выступило население многих чешских городов, а 5 мая началось восстание в Праге. Фельдмаршал Шернер отдал приказ подавить выступление в городе «всеми имеющимися средствами». Однако дислоцированные в городе части власовской армии (РОА) не спешили выполнять приказ. К Праге с севера и востока приближались танковые дивизии «Рейх» и «Викинг». Одновременно к чешской столице с разных сторон устремились войска 1-го, 2-го и 4-го Украинских фронтов. На рассвете 9 мая они ворвались в Прагу и спасли ее жителей от уничтож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апитуляция</w:t>
        <w:br/>
        <w:t>Германи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овое германское руководство не оставляло попыток посеять рознь между союзниками. 7 мая в ставке Эйзенхауэра в Реймсе генерал-полковником Йодлем, представлявшим правительство Деница, был подписан акт о капитуляции Германии, вступающий в силу 9 мая 1945 г. Сталин, по свидетельству Жукова, отреагировал на это крайне раздраженно. Поскольку, указывал он, главную тяжесть войны на своих плечах вынес советский народ, а не союзники, капитуляция должна состояться перед командованием всех стран антигитлеровской коалиции, и что акт о капитуляции обязательно должен быть подписан именно в Берлине — центре фашистской агресси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юзники вынуждены были пойти навстречу Сталину. В ночь с 8 на 9 мая в восточном берлинском предместье Карлсхорсте состоялась официальная церемония подписания акта о безоговорочной капитуляции Германии. Советскую делегацию возглавлял маршал Жуков, США — генерал Спаатс, Великобритании — маршал Теддер, Франции — генерал Делатр де Тасиньи. От лица поверженного рейха делегацию возглавлял фельдмаршал Кейтель.</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есть о капитуляции Германии с быстротой молнии разнеслась по всему миру. В Советском Союзе она была встречена особенно грандиозным ликованием. Миллионы людей высыпали на улицы городов и сел. Москва отметила этот день праздничным салютом из тысячи орудий. Завершилась 1418-дневная эпопея, за которой стояло море лишений, страданий, горечь поражений и радость трудных побед. Чувство гордости перемешивалось со слезами и памятью о погибших, которые были в каждой советской семь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мае в соответствии с актом о капитуляции Германии складывали оружие и сдавались в плен оставшиеся войска вермахта и германского флота. Прекратила сопротивление группа армий «Курляндия» (бывшая группа армий «Север») в Прибалтике, сложили оружие немецкие войска на косе Фрише-Нерунг, капитулировали соединения группы «Нарвик» в Норвегии. За несколько дней до Победы сдалась группировка противника в районе Бреслау (ныне Вроцлава). На территории Чехии и Австрии отдельные группы немецких войск еще пытались оказывать сопротивление, но к 19 мая все они были ликвидированы. За время, прошедшее после капитуляции, советскими фронтами было взято в плен 1.4 млн солдат и офицеров. Однако основной их массе удалось сдасться союзным войскам.</w:t>
      </w:r>
    </w:p>
    <w:p>
      <w:pPr>
        <w:pStyle w:val="BodyText1"/>
        <w:spacing w:lineRule="auto" w:line="240"/>
        <w:ind w:hanging="0"/>
        <w:jc w:val="left"/>
        <w:rPr/>
      </w:pPr>
      <w:r>
        <w:rPr>
          <w:rFonts w:cs="Times New Roman" w:ascii="Times New Roman" w:hAnsi="Times New Roman"/>
          <w:lang w:val="ru-RU" w:eastAsia="ru-RU"/>
        </w:rPr>
        <w:t xml:space="preserve">Вооруженные силы рейха прекратили свое существование. Правительство Деница было распущено, а его члены арестованы. Подлежали аресту все нацистские вожди, высшие военные руководители. Все они рассматривались как военные преступники и должны были предстать перед Международным трибуналом. </w:t>
      </w:r>
      <w:r>
        <w:rPr>
          <w:rFonts w:cs="Times New Roman" w:ascii="Times New Roman" w:hAnsi="Times New Roman"/>
          <w:b/>
          <w:lang w:val="ru-RU" w:eastAsia="ru-RU"/>
        </w:rPr>
        <w:t>Вся власть в Германии перешла к представителям четырех держав</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тсдам</w:t>
      </w:r>
    </w:p>
    <w:p>
      <w:pPr>
        <w:pStyle w:val="BodyBEG1"/>
        <w:spacing w:lineRule="auto" w:line="240"/>
        <w:ind w:hanging="0"/>
        <w:jc w:val="left"/>
        <w:rPr/>
      </w:pPr>
      <w:r>
        <w:rPr>
          <w:rFonts w:cs="Times New Roman" w:ascii="Times New Roman" w:hAnsi="Times New Roman"/>
          <w:b/>
          <w:lang w:val="ru-RU" w:eastAsia="ru-RU"/>
        </w:rPr>
        <w:t>Для урегулирования вопросов, связанных с победой</w:t>
      </w:r>
      <w:r>
        <w:rPr>
          <w:rFonts w:cs="Times New Roman" w:ascii="Times New Roman" w:hAnsi="Times New Roman"/>
          <w:lang w:val="ru-RU" w:eastAsia="ru-RU"/>
        </w:rPr>
        <w:t xml:space="preserve">, созывалась конференция в пригороде Берлина Потсдаме, которая проходила с 17 июля по </w:t>
      </w:r>
      <w:r>
        <w:rPr>
          <w:rFonts w:cs="Times New Roman" w:ascii="Times New Roman" w:hAnsi="Times New Roman"/>
          <w:spacing w:val="64"/>
          <w:kern w:val="2"/>
          <w:lang w:val="ru-RU" w:eastAsia="ru-RU"/>
        </w:rPr>
        <w:t>2</w:t>
      </w:r>
      <w:r>
        <w:rPr>
          <w:rFonts w:cs="Times New Roman" w:ascii="Times New Roman" w:hAnsi="Times New Roman"/>
          <w:lang w:val="ru-RU" w:eastAsia="ru-RU"/>
        </w:rPr>
        <w:t>августа 1945 г. Для участия в ней прибыли главы государств: Сталин, Трумэн и Черчилль (последнего 26 июля сменил новый британский премьер Б. Эттли). Сталин чувствовал себя на конференции увереннее остальных участников, прежде всего как представитель державы, взявшей столицу рейха. Главный вклад СССР в победу был, что называется, налицо. Советские армии стояли во всех странах Восточной Европы. Хотя представители союзных держав приехали на конференцию с намерением отстаивать «жесткий курс» в отношении Советского Союза, эту линию выдержать до конца не удалось. Припасенный Трумэном «аргумент», связанный с испытанием в США атомной бомбы, никак не повлиял на позицию Сталина.</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се же союзники сумели навязать Сталину обсуждение некоторых неприятных для него вопросов. По наиболее острому из них — о создании коалиционных правительств в освобожденных странах — соглашения так и не было достигнуто, хотя накануне конференции Сталин, уступая давлению Черчилля, вынужден был согласиться на ряд уступок. В частности, в Польше было сформировано коалиционное правительство во главе с лондонским премьером Миколайчиком. По вопросу о границах этого государства победила советская точка зрения. Участники конференции сошлись на том, что с германских земель, передаваемых Польше, немецкое население будет переселено в Германию. То же касалось части территории Восточной Пруссии в районе Кенигсберга, передаваемой Советскому Союзу.</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конференции были в основном подтверждены и детализированы договоренности о политических и экономических принципах управления Германией, достигнутые в Ялте, продолжено согласование военных действий против Япон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оветская</w:t>
        <w:br/>
        <w:t>политика</w:t>
        <w:br/>
        <w:t>в Германии</w:t>
      </w:r>
    </w:p>
    <w:p>
      <w:pPr>
        <w:pStyle w:val="BodyBEG3"/>
        <w:spacing w:lineRule="auto" w:line="240"/>
        <w:ind w:hanging="0"/>
        <w:jc w:val="left"/>
        <w:rPr/>
      </w:pPr>
      <w:r>
        <w:rPr>
          <w:rFonts w:cs="Times New Roman" w:ascii="Times New Roman" w:hAnsi="Times New Roman"/>
          <w:lang w:val="ru-RU" w:eastAsia="ru-RU"/>
        </w:rPr>
        <w:t xml:space="preserve">Несмотря на то что в Потсдаме были принято решение о создании межсоюзнических органов по управлению оккупированными территориями, восточная зона находилась в основном в ведении </w:t>
      </w:r>
      <w:r>
        <w:rPr>
          <w:rFonts w:cs="Times New Roman" w:ascii="Times New Roman" w:hAnsi="Times New Roman"/>
          <w:b/>
          <w:lang w:val="ru-RU" w:eastAsia="ru-RU"/>
        </w:rPr>
        <w:t>советской военной администрации Германии (СВАГ</w:t>
      </w:r>
      <w:r>
        <w:rPr>
          <w:rFonts w:cs="Times New Roman" w:ascii="Times New Roman" w:hAnsi="Times New Roman"/>
          <w:lang w:val="ru-RU" w:eastAsia="ru-RU"/>
        </w:rPr>
        <w:t xml:space="preserve">). Одной из ее задач стало взымание репараций. В СССР отправлялось оборудование германских заводов, научных лабораторий и институтов, материальные и культурные ценности. С репарациями тесным образом связан и вопрос о так называемых «трофеях» и </w:t>
      </w:r>
      <w:r>
        <w:rPr>
          <w:rFonts w:cs="Times New Roman" w:ascii="Times New Roman" w:hAnsi="Times New Roman"/>
          <w:b/>
          <w:lang w:val="ru-RU" w:eastAsia="ru-RU"/>
        </w:rPr>
        <w:t>«перемещенных ценностях»</w:t>
      </w:r>
      <w:r>
        <w:rPr>
          <w:rFonts w:cs="Times New Roman" w:ascii="Times New Roman" w:hAnsi="Times New Roman"/>
          <w:lang w:val="ru-RU" w:eastAsia="ru-RU"/>
        </w:rPr>
        <w:t>, который в последние годы приобрел довольно острое звучани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и одна из войн не обходилась без крупных неприятностей для побежденных: насилия или грабежей покоренного населения. Официально советское командование осуждало подобную практику, но иногда смотрело на нее сквозь пальцы, следуя известному принципу «горе побежденным!» К тому же советская пропаганда того времени особенно упирала на размеры ущерба, нанесенного СССР в результате войны. Как бы в отместку из Германии в Советский Союз следовали эшелоны с мебелью, посудой, картинами, книгами и прочим «барахлом». Рядовые солдаты, которым вскоре предстояла демобилизация, тоже старались привезти на родину какой-нибудь «сувенир», отнятый у местного населения, но, кажется, размеры «трофеев» напрямую зависели от должности в военной администрации.</w:t>
      </w:r>
    </w:p>
    <w:p>
      <w:pPr>
        <w:pStyle w:val="BodyText"/>
        <w:spacing w:lineRule="atLeast" w:line="244"/>
        <w:rPr>
          <w:rFonts w:ascii="Times New Roman" w:hAnsi="Times New Roman" w:cs="Times New Roman"/>
          <w:color w:val="000000"/>
        </w:rPr>
      </w:pPr>
      <w:r>
        <w:rPr>
          <w:rFonts w:cs="Times New Roman" w:ascii="Times New Roman" w:hAnsi="Times New Roman"/>
          <w:color w:val="000000"/>
        </w:rPr>
        <w:t>Делая упор на «позорное» поведение советских войск в Германии, современная «разоблачительная» литература противопоставляет ему якобы «благородное» поведение союзников — характерный штамп периода «холодной войны». Степень «благородства» союзников при этом сильно преувеличивается, равно как и степень «варварства» советской стороны. Последняя представляла в общем-то нищую и разоренную страну, на жителей которой произвело неизгладимое впечатление достаток и благоустроенность поверженной Германии. Немцы безропотно воспринимали грабеж как трагическую неизбежность, как возмездие за преступления, которые они совершили на Востоке.</w:t>
      </w:r>
    </w:p>
    <w:p>
      <w:pPr>
        <w:pStyle w:val="BodyText"/>
        <w:spacing w:lineRule="atLeast" w:line="244"/>
        <w:rPr>
          <w:rFonts w:ascii="Times New Roman" w:hAnsi="Times New Roman" w:cs="Times New Roman"/>
          <w:color w:val="000000"/>
        </w:rPr>
      </w:pPr>
      <w:r>
        <w:rPr>
          <w:rFonts w:cs="Times New Roman" w:ascii="Times New Roman" w:hAnsi="Times New Roman"/>
          <w:color w:val="000000"/>
        </w:rPr>
        <w:t xml:space="preserve">Явочным порядком началось переселение этнических немцев, проживавших восточнее Одера и Нейсе (Силезия, Померания, Восточная Пруссия), а также из Польши, Чехословакии, Венгрии и других стран в советскую зону оккупации </w:t>
      </w:r>
      <w:r>
        <w:rPr>
          <w:rFonts w:cs="Times New Roman" w:ascii="Times New Roman" w:hAnsi="Times New Roman"/>
          <w:color w:val="000000"/>
          <w:spacing w:val="2"/>
          <w:kern w:val="2"/>
        </w:rPr>
        <w:t>Германии. До конца 1945 г. «новую родину» обрели около 2.5 млн человек. Кроме того, в первые месяцы после капитуляции из СССР возвратились более полумиллиона пленных.</w:t>
      </w:r>
    </w:p>
    <w:p>
      <w:pPr>
        <w:pStyle w:val="BodyText"/>
        <w:spacing w:lineRule="atLeast" w:line="244"/>
        <w:rPr>
          <w:rFonts w:ascii="Times New Roman" w:hAnsi="Times New Roman" w:cs="Times New Roman"/>
          <w:color w:val="000000"/>
        </w:rPr>
      </w:pPr>
      <w:r>
        <w:rPr>
          <w:rFonts w:cs="Times New Roman" w:ascii="Times New Roman" w:hAnsi="Times New Roman"/>
          <w:color w:val="000000"/>
        </w:rPr>
        <w:t>Снабжение населения Восточной Германии, включая весь Берлин, в условиях полной дезорганизации хозяйства легло на плечи советской оккупационной администрации. В Берлине, например, были установлены следующие средние нормы продовольственного снабжения в день на человека: хлеба — 400—450 г., крупы — 50 г, мяса — 60 г, сахара — 20 г, жиров 15 г. Были приняты меры для восстановления городского хозяйства, налаживалась деятельность местных органов управления, открывались больницы, школы, высшие учебные заведения, разрешалась деятельность политических партий и общественных организаций, за исключением тех, которые находились под влиянием нацист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епатриация</w:t>
      </w:r>
    </w:p>
    <w:p>
      <w:pPr>
        <w:pStyle w:val="BodyBEG1"/>
        <w:spacing w:lineRule="auto" w:line="240"/>
        <w:ind w:hanging="0"/>
        <w:jc w:val="left"/>
        <w:rPr/>
      </w:pPr>
      <w:r>
        <w:rPr>
          <w:rFonts w:cs="Times New Roman" w:ascii="Times New Roman" w:hAnsi="Times New Roman"/>
          <w:lang w:val="ru-RU" w:eastAsia="ru-RU"/>
        </w:rPr>
        <w:t xml:space="preserve">С вступлением советских войск на территорию Восточной Европы и Германии со всей остротой встала проблема репатриации советских граждан, оказавшихся за рубежом. Еще в октябре 1944 г. для этой цели было образовано Управление уполномоченного СНК СССР по делам репатриации, которое возглавил генерал-полковник Ф.И. Голиков, ранее начальник разведывательного управления Красной Армии. Сотрудники ведомства Голикова установили, что </w:t>
      </w:r>
      <w:r>
        <w:rPr>
          <w:rFonts w:cs="Times New Roman" w:ascii="Times New Roman" w:hAnsi="Times New Roman"/>
          <w:b/>
          <w:lang w:val="ru-RU" w:eastAsia="ru-RU"/>
        </w:rPr>
        <w:t>к концу войны за пределами СССР оставалось в живых около 5 млн советских граждан</w:t>
      </w:r>
      <w:r>
        <w:rPr>
          <w:rFonts w:cs="Times New Roman" w:ascii="Times New Roman" w:hAnsi="Times New Roman"/>
          <w:lang w:val="ru-RU" w:eastAsia="ru-RU"/>
        </w:rPr>
        <w:t xml:space="preserve">, называемых в совокупности </w:t>
      </w:r>
      <w:r>
        <w:rPr>
          <w:rFonts w:cs="Times New Roman" w:ascii="Times New Roman" w:hAnsi="Times New Roman"/>
          <w:b/>
          <w:lang w:val="ru-RU" w:eastAsia="ru-RU"/>
        </w:rPr>
        <w:t>«перемещенными лицами»</w:t>
      </w:r>
      <w:r>
        <w:rPr>
          <w:rFonts w:cs="Times New Roman" w:ascii="Times New Roman" w:hAnsi="Times New Roman"/>
          <w:lang w:val="ru-RU" w:eastAsia="ru-RU"/>
        </w:rPr>
        <w:t>, включая военнопленных, «восточных рабочих», узников концлагерей, военнослужащих в немецких формированиях и пр.</w:t>
      </w:r>
    </w:p>
    <w:p>
      <w:pPr>
        <w:pStyle w:val="TextBody"/>
        <w:spacing w:lineRule="auto" w:line="240"/>
        <w:ind w:hanging="0"/>
        <w:jc w:val="left"/>
        <w:rPr/>
      </w:pPr>
      <w:r>
        <w:rPr>
          <w:rFonts w:cs="Times New Roman" w:ascii="Times New Roman" w:hAnsi="Times New Roman"/>
          <w:lang w:val="ru-RU" w:eastAsia="ru-RU"/>
        </w:rPr>
        <w:t xml:space="preserve">Согласно Ялтинскому соглашению, «перемещенные лица» в различных странах должны были </w:t>
      </w:r>
      <w:r>
        <w:rPr>
          <w:rFonts w:cs="Times New Roman" w:ascii="Times New Roman" w:hAnsi="Times New Roman"/>
          <w:b/>
          <w:lang w:val="ru-RU" w:eastAsia="ru-RU"/>
        </w:rPr>
        <w:t>в обязательном порядке</w:t>
      </w:r>
      <w:r>
        <w:rPr>
          <w:rFonts w:cs="Times New Roman" w:ascii="Times New Roman" w:hAnsi="Times New Roman"/>
          <w:lang w:val="ru-RU" w:eastAsia="ru-RU"/>
        </w:rPr>
        <w:t xml:space="preserve"> возвращаться на родину. До 1 марта 1946 г. в СССР было репатриировано 4.2 млн советских граждан (2.7 млн гражданских лиц, 1.5 млн военнопленных). Примерно 1.8 млн человек было репатриировано из зоны действия советских войск и 2.4 млн — из зоны действия союзников или из других стран. Репатриация стала еще одним болезненным вопросом во взаимоотношениях союзников, а также в современной литературе о войне. Может возникнуть впечатление, что едва ли не все советские «перемещенные лица» оказались «жертвами Ялты» и были вопреки их воле насильственно возвращены в СССР. При этом допускается своеобразная подмена проблемы, которая, как правило, сводится только к насильственной репатриации тех, кто в годы войны воевал на стороне Гитлера, и репрессиям против них.</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самом деле стремление возвратиться на родину, к семье, к родным, к привычной домашней обстановке является естественным для каждого человека. Вряд ли следует считать, что всю огромную массу «перемещенных лиц» составляли идейные противники сталинского режима и горячие поборники западной демократии. Такая политизация выглядит просто неуместной и является отражением послевоенного «идеологического противостояния двух систе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Заметим, что союзники с самого начала внесли разлад в вопрос о репатриации и вызвали раздражение сталинского руководства. Они разделили «перемещенных лиц» из Советского Союза на «восточников» и «западников». К последним принадлежали граждане из районов СССР, присоединенных после 1939 г., которые не подлежали обязательной репатриации. Тем самым как бы не признавалась законность послевоенных границ СССР. С осени 1945 г. обязательный принцип репатриации был отменен и в отношении «восточников». Все «невозвращенцы» составили так называемую «вторую волну эмиграции из России» на Западе. Численность их оценивается по-разному в пределах от 0.5 до 1 млн человек.</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ругим весьма острым вопросом историографии, связанным с репатриацией, является судьба тех, кто был возвращен в СССР. Часто она выглядит так, что чуть ли не все репатрианты оказались в ГУЛАГе. Открытие новых архивных документов позволило внести ясность и в эту проблему. Стало очевидно, что сталинское руководство в вопросе о репатриации действовало в свойственной ему казенно-бюрократической манере с большой примесью политики и идеологии. Оно опасалось, что длительное бесконтрольное пребывание советских людей за границей повлияло на их мировоззрение и политические настроения. Основная масса репатриантов перед возвращением проходила проверку во фронтовых и армейских лагерях, сборно-пересыльных пунктах НКО и проверочно-фильтрационных пунктах НКВД. Для военнопленных — бывших военнослужащих Красной Армии устанавливался особый порядок проверки через специальные запасные части военных округов с помощью органов контрразведки «СМЕРШ». Выявленные в результате проверки «преступные элементы» (лица, служившие у немцев, «власовцы», полицейские и пр.), а также «внушающие подозрение» направлялись в проверочно-фильтрационные лагеря (ПФЛ) НКВД, т.е. в ГУЛАГ, «для дальнейшей проверки», или же прямиком в ИТЛ. В составе заключенных бывших военнопленных было в 5 раз больше, чем гражданских, а офицерскому составу, находившемуся в плену, наравне с «преступными элементами» приходилось обязательно проходить проверку через ПФЛ, причем среди репатриантов насчитывалось 123 тыс. офицер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итоге проверки 2.4 млн репатриантов было направлено к месту жительства, 800 тыс. — призвано в армию, 608 тыс. — зачислено в рабочие батальоны НКО и 273 тыс. — передано в лагеря НКВД.</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о, пожалуй, самый острый вопрос связан с судьбой «власовцев» и всех коллаборационистов. Литература последних лет привлекает внимание к жутким сценам их насильственной репатриации, издевательств, расстрелов и казней. Действительно, многие, запятнавшие себя изменой и преступлениями в период оккупации, были переданы СССР союзным командованием. В их числе оказались генерал Власов, казачьи атаманы Краснов и Шкуро и многие им подобные, преданные в Советском Союзе позорной казни. Да и после войны суровое преследование фашистских пособников стало одним из самых излюбленных мотивов в советской пропаганде, литературе и искусстве. В то же время в общественном мнении Запада под влиянием «холодной войны» бывшие предатели и изменники постепенно стали трансформироваться в борцов против сталинского режима. Эта традиция даже из Черчилля и Рузвельта сделала соучастников сталинских преступлений. Отголоски подобных представлений широко распространяются сегодня и в отечественной литератур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тот период, однако, все обстояло иначе. По законам военного времени, во многих странах, не только в СССР, лицам, перешедшим на сторону противника, полагалась смертная казнь. В силу ряда причин советское руководство после войны отошло от этого правила. Для большинства рядовых коллаборационистов подобная мера была заменена заключением или ссылкой на 6-летнее поселение. Однако отношение к ним было, как говорится, хуже некуда, а клеймо изменника было самым позорным и страшным. «Компетентные» органы активно занимались их выявлением все послевоенные годы. Так, через несколько лет среди заключенных лагерей и колоний числилось 335 тыс. «изменников родины» (на 1 января 1951 г.), среди спецпоселенцев — 135 тыс. «власовцев» (на 1 января 1949 г.). К сожалению, среди них оказалось немало таких, кто не имел никакого отношения ни к измене родины, ни к генералу Власову, ни к его арм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уровые меры, проводимые руководством, вели к быстрому расширению ГУЛАГа и всей сферы принудительного труда. Правда, 7 июля 1945 г. Президиум Верховного Совета объявил амнистию в связи с победой над гитлеровской Германией. По указу были освобождены из заключения 841 тыс. заключенных, осужденных на срок не свыше 3 лет. Амнистия, однако, не коснулась осужденных за контрреволюционные преступления, доля которых среди заключенных существенно выросла до 59%.</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тоги войны</w:t>
      </w:r>
    </w:p>
    <w:p>
      <w:pPr>
        <w:pStyle w:val="BodyBEG1"/>
        <w:spacing w:before="140" w:after="0"/>
        <w:rPr/>
      </w:pPr>
      <w:r>
        <w:rPr>
          <w:rFonts w:cs="Times New Roman" w:ascii="Times New Roman" w:hAnsi="Times New Roman"/>
          <w:color w:val="000000"/>
        </w:rPr>
        <w:t xml:space="preserve">Тем временем в стране продолжались торжественные мероприятия, посвященные великой победе. Внешне все выглядело впечатляюще. 24 июня на Красной площади в Москве состоялся Парад Победы, в котором приняли участие представители всех фронтов и родов войск, принимавших участие в войне. К подножию кремлевских стен были брошены знамена германских соединений, воевавших против СССР. Казалось, что победа укрепила социально-политический строй СССР, продемонстрировала преимущества существующей в нем «социалистической системы». Но сталинское руководство осознавало, что успех был достигнут преимущественно благодаря народной стойкости и патриотизму. 24 мая на приеме в Кремле в честь командующих войсками </w:t>
      </w:r>
      <w:r>
        <w:rPr>
          <w:rFonts w:cs="Times New Roman" w:ascii="Times New Roman" w:hAnsi="Times New Roman"/>
          <w:color w:val="000000"/>
          <w:spacing w:val="-2"/>
          <w:kern w:val="2"/>
        </w:rPr>
        <w:t>Красной Армии Сталин поднял тост за здоровье советского, прежде всего русского народа. «У нашего правительства, — говорил он, — было немало ошибок, были у нас моменты отчаянного положения в</w:t>
      </w:r>
      <w:r>
        <w:rPr>
          <w:rFonts w:cs="Times New Roman" w:ascii="Times New Roman" w:hAnsi="Times New Roman"/>
          <w:color w:val="000000"/>
        </w:rPr>
        <w:t xml:space="preserve"> 1941—194</w:t>
      </w:r>
      <w:r>
        <w:rPr>
          <w:rFonts w:cs="Times New Roman" w:ascii="Times New Roman" w:hAnsi="Times New Roman"/>
          <w:color w:val="000000"/>
          <w:spacing w:val="43"/>
          <w:kern w:val="2"/>
        </w:rPr>
        <w:t>2</w:t>
      </w:r>
      <w:r>
        <w:rPr>
          <w:rFonts w:cs="Times New Roman" w:ascii="Times New Roman" w:hAnsi="Times New Roman"/>
          <w:color w:val="000000"/>
        </w:rPr>
        <w:t>гг.». Любопытны были некоторые акценты, расставленные Сталиным в его речи, которые лежали в русле растущего великодержавия и национализма:</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Иной народ мог бы сказать правительству: вы не оправдали наших ожиданий, уходите прочь...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решающей силой, которая обеспечила историческую победу над врагом человечества — над фашизмом.</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xml:space="preserve">Спасибо ему, русскому народу, за это доверие! </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
        <w:spacing w:lineRule="auto" w:line="240"/>
        <w:ind w:hanging="0"/>
        <w:jc w:val="left"/>
        <w:rPr/>
      </w:pPr>
      <w:r>
        <w:rPr>
          <w:rFonts w:cs="Times New Roman" w:ascii="Times New Roman" w:hAnsi="Times New Roman"/>
          <w:lang w:val="ru-RU" w:eastAsia="ru-RU"/>
        </w:rPr>
        <w:t xml:space="preserve">Война с Германией обернулась для Советского Союза очень тяжелыми испытаниями. За внешним фасадом победных мероприятий скрывалось немало тяжелых ран, язв и пороков, которые сказались на последующем развитии страны. </w:t>
      </w:r>
      <w:r>
        <w:rPr>
          <w:rFonts w:cs="Times New Roman" w:ascii="Times New Roman" w:hAnsi="Times New Roman"/>
          <w:b/>
          <w:lang w:val="ru-RU" w:eastAsia="ru-RU"/>
        </w:rPr>
        <w:t>Громадными были людские потери</w:t>
      </w:r>
      <w:r>
        <w:rPr>
          <w:rFonts w:cs="Times New Roman" w:ascii="Times New Roman" w:hAnsi="Times New Roman"/>
          <w:lang w:val="ru-RU" w:eastAsia="ru-RU"/>
        </w:rPr>
        <w:t xml:space="preserve">. Сам Сталин, подводя итоги войны, оценивал их в 7 млн человек. Поскольку в те годы никто не мог спросить у него, что стоит за этой цифрой, в мировой практике ее обычно относили к потерям вооруженных сил СССР. В 50-е годы была названа другая цифра — общие потери страны в годы войны составили более 20 млн человек, что находилось ближе к истине. В дальнейшем, после того как был снят гриф секретности на данные военной статистики, выяснилось, что только </w:t>
      </w:r>
      <w:r>
        <w:rPr>
          <w:rFonts w:cs="Times New Roman" w:ascii="Times New Roman" w:hAnsi="Times New Roman"/>
          <w:b/>
          <w:lang w:val="ru-RU" w:eastAsia="ru-RU"/>
        </w:rPr>
        <w:t>безвозвратные потери Красной Армии составили 8.7 млн человек.</w:t>
      </w:r>
      <w:r>
        <w:rPr>
          <w:rFonts w:cs="Times New Roman" w:ascii="Times New Roman" w:hAnsi="Times New Roman"/>
          <w:lang w:val="ru-RU" w:eastAsia="ru-RU"/>
        </w:rPr>
        <w:t xml:space="preserve"> Помимо этого, были миллионы раненых, искалеченных, потерявших здоровье на войне. В то же время демографы оценили </w:t>
      </w:r>
      <w:r>
        <w:rPr>
          <w:rFonts w:cs="Times New Roman" w:ascii="Times New Roman" w:hAnsi="Times New Roman"/>
          <w:b/>
          <w:lang w:val="ru-RU" w:eastAsia="ru-RU"/>
        </w:rPr>
        <w:t>общие потери населения СССР в годы войны в 27 млн человек</w:t>
      </w:r>
      <w:r>
        <w:rPr>
          <w:rFonts w:cs="Times New Roman" w:ascii="Times New Roman" w:hAnsi="Times New Roman"/>
          <w:lang w:val="ru-RU" w:eastAsia="ru-RU"/>
        </w:rPr>
        <w:t>. Правда, следует учитывать, что за этой цифрой стоит своего рода «демографическая яма», приходящаяся на промежуток между двумя переписями населения (1939 и 1959 гг.), аналогичная той, что была выявлена после катастрофических событий 1914—1922 гг. Это означает, что в число 2</w:t>
      </w:r>
      <w:r>
        <w:rPr>
          <w:rFonts w:cs="Times New Roman" w:ascii="Times New Roman" w:hAnsi="Times New Roman"/>
          <w:spacing w:val="64"/>
          <w:kern w:val="2"/>
          <w:lang w:val="ru-RU" w:eastAsia="ru-RU"/>
        </w:rPr>
        <w:t>7</w:t>
      </w:r>
      <w:r>
        <w:rPr>
          <w:rFonts w:cs="Times New Roman" w:ascii="Times New Roman" w:hAnsi="Times New Roman"/>
          <w:lang w:val="ru-RU" w:eastAsia="ru-RU"/>
        </w:rPr>
        <w:t>млн включается любая чрезмерная убыль населения (военные потери, гибель гражданского населения, репрессии, повышенная смертность, эмиграция и пр.), за исключением смертности по естественным причинам. Цифра выглядит ужасающей, равной населению довольно-таки приличного государства. Фактически каждый седьмой житель страны сгинул в годы войны, а на территориях, подвергшихся оккупации, — каждый четвертый. Для сравнения: потери Германии и ее союзников (как общие, так и военные) оказались примерно вдвое меньшими. Война сильно повлияла на демографические процессы послевоенного времени, на то, что принято называть «эхом войны» или косвенными потерями населения (сокращение рождаемости, его последущие циклы, преждевременная смертность среди поколений, прошедших через войну и пр.).</w:t>
      </w:r>
    </w:p>
    <w:p>
      <w:pPr>
        <w:pStyle w:val="TextBody"/>
        <w:spacing w:lineRule="auto" w:line="240"/>
        <w:ind w:hanging="0"/>
        <w:jc w:val="left"/>
        <w:rPr/>
      </w:pPr>
      <w:r>
        <w:rPr>
          <w:rFonts w:cs="Times New Roman" w:ascii="Times New Roman" w:hAnsi="Times New Roman"/>
          <w:lang w:val="ru-RU" w:eastAsia="ru-RU"/>
        </w:rPr>
        <w:t xml:space="preserve">Советский Союз выходил из войны </w:t>
      </w:r>
      <w:r>
        <w:rPr>
          <w:rFonts w:cs="Times New Roman" w:ascii="Times New Roman" w:hAnsi="Times New Roman"/>
          <w:b/>
          <w:lang w:val="ru-RU" w:eastAsia="ru-RU"/>
        </w:rPr>
        <w:t>с десятками тысяч разоренных городов и сел, с деформированной экономикой, с однобоким развитием военно-промышленного комплекса, с нарушенной социальной структурой общества, с еще более ущербной, чем до войны, социальной сферой.</w:t>
      </w:r>
      <w:r>
        <w:rPr>
          <w:rFonts w:cs="Times New Roman" w:ascii="Times New Roman" w:hAnsi="Times New Roman"/>
          <w:lang w:val="ru-RU" w:eastAsia="ru-RU"/>
        </w:rPr>
        <w:t xml:space="preserve"> Многие утраты были невосполнимыми. Следовало также ожидать, что поколения людей, воевавших на фронте, будут рассчитывать на признание своих заслуг, на более значительное место в обществе, на продвижение по ступенькам власти и управления, а опыт, приобретенный ими в военные годы, так или иначе скажется на формах и методах управления страной, образе жизни и традициях насел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Часто в современной историографии победа в Великой Отечественной войне именуется «пирровой победой». Это не совсем верная оценка, ибо Советский Союз после войны не был таким уж слабым, чтобы его можно было «брать голыми руками». Напротив, его военная мощь выглядела угрожающей. Для бывших союзников именно это стало одним из определяющих факторов послевоенной политики в отношении ССС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азгром</w:t>
        <w:br/>
        <w:t>Япони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им из доказательств возросшей военной мощи Советского Союза стало его участие в войне против Японии, которое, по сравнению с борьбой против гитлеровской Германии, превратилось для Красной Армии в «легкую прогулку», хотя советская историография старалась всячески преувеличить масштабы и значение боевых операций на Дальнем Восток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Разумеется, главный вклад в победу над Японией внесли союзники. Уже весной 1944 г. соединения адмирала Нимица вторглись в японскую зону обороны, овладевая группами захваченных противником островов. К середине года, действуя «методом прыжков», американские и австралийские части заняли большую часть Новой Гвинеи, а в октябре высадились на Филиппины. Сражение в заливе Лейте стало крупнейшим морским сражением Второй мировой войны. Потерпевший сокрушительное поражение японский флот лишился какой-либо стратегической инициативы. Вместо него японцы стали использовать летчиков-смертников — «камикадзе», которые, жертвуя жизнью, с бомбовыми грузами обрушивались на намеченные цели. Развернулись ожесточенные бои за Филиппинские острова. В феврале 1945 г. американцы взяли Манилу. Бои за город продолжались четыре недели и привели к полному его разрушению. К концу апреля американцы захватили и остальные острова архипелага. В том же месяце английские и индийские войска полностью очистили от японцев Бирму. Упорные бои развернулись за остров Окинаву в непосредственной близости от Японии. На очереди была борьба за метрополию, т.е Японские острова. Однако американское командование опасалось, что борьба за них может обойтись очень дорого и поэтому особенно настаивало на участии в ней Советского Союза. В качестве вознаграждения ему было обещано «восстановление прежних прав России, нарушенных предательским нападением японцев в 1904 г.» Речь шла о возвращении южной части Сахалина, передаче Курильских островов, использовании Порт-Артура как военно-морской базы и о праве СССР на КВЖД.</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ле 9 мая союзники в основном занимались переброской сил на дальневосточный театр военных действий перед решающим наступлением на Японию с целью добиться ее безоговорочной капитуляции. Японское правительство все это время пыталось сделать Советский Союз посредником в заключении мира на сносных для Японии условиях, но советское руководство, памятуя о достигнутых с союзниками договоренностях, умышленно затягивало переговоры. Тем временем американская авиация беспощадно бомбила Японские острова. Шли бои в Индокитае, Индонезии, Китае. После того как японцы отклонили ультиматум о капитуляции, 6 и 9 августа 1945 г. на Хиросиму и Нагасаки были сброшены атомные бомбы, которые вызвали невиданные разрушения и человеческие жертвы. Японцы были деморализованы. Их дух сопротивления упал.</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9 августа 1945 г. Советский Союз вступил в войну против Японии. Боевые операции развернулись на огромном пространстве протяженностью 4 тыс. километров. Их осуществляли три фронта: Забайкальский (командующий — маршал Малиновский), 1-й Дальневосточный (командующий — маршал Мерецков), 2-й Дальневосточный (командующий — генерал М.А. Пуркаев), а также Тихоокеанский флот и Амурская военная флотилия. Общее руководство операциями осуществляли маршал Василевский, адмирал Кузнецов и Главный маршал авиации А.А. Новиков. В боях принимала участие монгольская армия под командованием маршала Чойбалсан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Главный удар был нанесен по Квантунской армии, дислоцированной в Маньчжурии и Корее. Она насчитывала около 1 млн человек. Местность, где должны были развернуться операции, отличалась очень сложным рельефом. Кроме того, японцы воздвигли здесь множество инженерных сооружений. Только на границах с Монголией было 17 укрепленных районов с 4500 долговременных железобетонных опорных пунктов. Естественными преградами были хребты Большого и Малого Хингана и другие горные цепи Маньчжурии, тайга, многочисленные реки и заболоченные горные долины. Тем не менее наступление советских фронтов развивалось быстро и успешн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За время с 9 по 14 августа войска Забайкальского фронта продвинулись на 400 км и вышли к городам Калгану, Мукдену, Чанчуню и Цицикару. Войска 1-го и 2-го Дальневосточных фронтов, форсировав Амур и Уссури, продвигались к Харбину и Гирину. Был занят Южный Сахалин.</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ступление СССР в войну произвело на японцев ошеломляющее впечатление, добавив число напастей, обрушившихся на страну. 14 августа японское правительство вынесло решение о капитуляции. Однако, пока суть да дело, советские фронты продолжали наступление. Они заняли Маньчжурию, Северную Корею, Курильские острова. Упавшие духом, рассеченные на части, потерявшие связь и управление японские соединения несли большие потери и сдавались в плен. Потери японцев почти втрое превышали советские. Число пленных составило 593 тыс. человек. Красная же Армия за все время боев потеряла 12 тыс. убитыми и 24 тыс. раненым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2 сентября 1945 г. на борту американского линкора Миссури, прибывшего в воды Токийского залива, состоялась официальная церемония подписания акта о безоговорочной капитуляции Японии.</w:t>
      </w:r>
    </w:p>
    <w:p>
      <w:pPr>
        <w:pStyle w:val="TextBody"/>
        <w:spacing w:lineRule="auto" w:line="240"/>
        <w:ind w:hanging="0"/>
        <w:jc w:val="left"/>
        <w:rPr/>
      </w:pPr>
      <w:r>
        <w:rPr>
          <w:rFonts w:cs="Times New Roman" w:ascii="Times New Roman" w:hAnsi="Times New Roman"/>
          <w:b/>
          <w:lang w:val="ru-RU" w:eastAsia="ru-RU"/>
        </w:rPr>
        <w:t>Вторая мировая война закончилась</w:t>
      </w:r>
      <w:r>
        <w:rPr>
          <w:rFonts w:cs="Times New Roman" w:ascii="Times New Roman" w:hAnsi="Times New Roman"/>
          <w:lang w:val="ru-RU" w:eastAsia="ru-RU"/>
        </w:rPr>
        <w:t>.</w:t>
      </w:r>
    </w:p>
    <w:p>
      <w:pPr>
        <w:pStyle w:val="NewPage"/>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Style15"/>
        <w:pageBreakBefore w:val="false"/>
        <w:spacing w:lineRule="auto" w:line="240"/>
        <w:jc w:val="left"/>
        <w:rPr>
          <w:rFonts w:ascii="Times New Roman" w:hAnsi="Times New Roman" w:cs="Times New Roman"/>
          <w:lang w:val="ru-RU" w:eastAsia="ru-RU"/>
        </w:rPr>
      </w:pPr>
      <w:r>
        <w:rPr>
          <w:rFonts w:cs="Times New Roman" w:ascii="Times New Roman" w:hAnsi="Times New Roman"/>
          <w:lang w:val="ru-RU" w:eastAsia="ru-RU"/>
        </w:rPr>
        <w:t>Часть II</w:t>
      </w:r>
    </w:p>
    <w:p>
      <w:pPr>
        <w:pStyle w:val="Style16"/>
        <w:spacing w:lineRule="auto" w:line="240"/>
        <w:jc w:val="left"/>
        <w:rPr>
          <w:rFonts w:ascii="Times New Roman" w:hAnsi="Times New Roman" w:cs="Times New Roman"/>
          <w:lang w:val="ru-RU" w:eastAsia="ru-RU"/>
        </w:rPr>
      </w:pPr>
      <w:r>
        <w:rPr>
          <w:rFonts w:cs="Times New Roman" w:ascii="Times New Roman" w:hAnsi="Times New Roman"/>
          <w:lang w:val="ru-RU" w:eastAsia="ru-RU"/>
        </w:rPr>
        <w:t>«ПОСЛЕВОЕННЫЙ СТАЛИНИЗ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Style17"/>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1. МИР ПОСЛЕ ВОЙ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Рост влияния</w:t>
        <w:br/>
        <w:t>СССР на</w:t>
        <w:br/>
        <w:t>международной</w:t>
        <w:br/>
        <w:t>арене</w:t>
      </w:r>
    </w:p>
    <w:p>
      <w:pPr>
        <w:pStyle w:val="BodyBEG3"/>
        <w:spacing w:lineRule="auto" w:line="240"/>
        <w:ind w:hanging="0"/>
        <w:jc w:val="left"/>
        <w:rPr/>
      </w:pPr>
      <w:r>
        <w:rPr>
          <w:rFonts w:cs="Times New Roman" w:ascii="Times New Roman" w:hAnsi="Times New Roman"/>
          <w:spacing w:val="-2"/>
          <w:kern w:val="2"/>
          <w:lang w:val="ru-RU" w:eastAsia="ru-RU"/>
        </w:rPr>
        <w:t>Война изменила геополитическую карту Европы и соотношение сил на международной арене. Согласно решениям Потсдамской конференции политическое влияние СССР распространялось на Польшу, Чехословакию, Венгрию, Болгарию,</w:t>
      </w:r>
      <w:r>
        <w:rPr>
          <w:rFonts w:cs="Times New Roman" w:ascii="Times New Roman" w:hAnsi="Times New Roman"/>
          <w:lang w:val="ru-RU" w:eastAsia="ru-RU"/>
        </w:rPr>
        <w:t xml:space="preserve"> Югославию, Румынию, а также советскую оккупационную зону Германии. Несомненный рост влияния СССР на международной арене не ограничивался только политической сферой. Не меньшее значение имели идеологический и морально-нравственный факторы, наиболее сильно проявившиеся на фоне общественных потрясений, вызванных войной. Война принесла Европе разрушения и материальные бедствия, огромному числу людей потерю близких и родных, в корне изменила устоявшиеся привычки и представления о собственных жизненных планах. У многих все начиналось «с нуля». В этой обстановке особую силу имели настроения в пользу демократической ориентации, с которой связывалась надежда на неповторение нацизма в будущем. </w:t>
      </w:r>
      <w:r>
        <w:rPr>
          <w:rFonts w:cs="Times New Roman" w:ascii="Times New Roman" w:hAnsi="Times New Roman"/>
          <w:b/>
          <w:lang w:val="ru-RU" w:eastAsia="ru-RU"/>
        </w:rPr>
        <w:t>Новый образ Советского Союза как победителя, освободителя, миротворца</w:t>
      </w:r>
      <w:r>
        <w:rPr>
          <w:rFonts w:cs="Times New Roman" w:ascii="Times New Roman" w:hAnsi="Times New Roman"/>
          <w:lang w:val="ru-RU" w:eastAsia="ru-RU"/>
        </w:rPr>
        <w:t xml:space="preserve"> вызывал искренний интерес к советской системе, высвечивал наиболее </w:t>
      </w:r>
      <w:r>
        <w:rPr>
          <w:rFonts w:cs="Times New Roman" w:ascii="Times New Roman" w:hAnsi="Times New Roman"/>
          <w:b/>
          <w:lang w:val="ru-RU" w:eastAsia="ru-RU"/>
        </w:rPr>
        <w:t>привлекательные ее стороны.</w:t>
      </w:r>
      <w:r>
        <w:rPr>
          <w:rFonts w:cs="Times New Roman" w:ascii="Times New Roman" w:hAnsi="Times New Roman"/>
          <w:lang w:val="ru-RU" w:eastAsia="ru-RU"/>
        </w:rPr>
        <w:t xml:space="preserve"> Для многих европейцев представление о социализме ассоциировалось с такими непреходящими ценностями, как </w:t>
      </w:r>
      <w:r>
        <w:rPr>
          <w:rFonts w:cs="Times New Roman" w:ascii="Times New Roman" w:hAnsi="Times New Roman"/>
          <w:b/>
          <w:lang w:val="ru-RU" w:eastAsia="ru-RU"/>
        </w:rPr>
        <w:t>мир, свобода, социальная справедливость, равенство, созидательный труд.</w:t>
      </w:r>
      <w:r>
        <w:rPr>
          <w:rFonts w:cs="Times New Roman" w:ascii="Times New Roman" w:hAnsi="Times New Roman"/>
          <w:lang w:val="ru-RU" w:eastAsia="ru-RU"/>
        </w:rPr>
        <w:t xml:space="preserve"> Закрепить успех всячески старалась и советская пропаганда на освобожденной территории Европ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тремление к миру, готовность к компромиссу с бывшими партнерами по антигитлеровской коалиции всячески подчеркивало и руководство СССР. Естественная усталость от войны сочеталась с политическим прагматизмом. Обладая правом победителя в войне, СССР мог бы существенно переломить ход мирового развития в свою пользу. Но как бы ни было велико желание диктовать свою политическую волю «с позиции победы», Сталин понимал, что это не означало в данном случае «диктовать с позиции силы», — война разрушила советскую экономику, привела к колоссальным людским потерям, поставила все население в тяжелейшие материальные условия. Следует учитывать и то обстоятельство, что фактическое закрепление нового раздела мира на сферы влияния «большой тройкой» (Англией, США и СССР) позволяло советскому руководству надеяться, что упрочить и закрепить его можно будет без конфронтации с союзниками. </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На этом фоне всячески поддерживалась иллюзия того, что война стерла классовый антагонизм, поскольку во имя достижения общей цели страны с разным социально-экономическим строем сформировали единую антигитлеровскую коалицию. «Встреча на Эльбе» вселяла уверенность, что союзнические отношения сохранятся и после войны, тем более что для их продолжения была подготовлена дипломатическая почв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ОН</w:t>
      </w:r>
    </w:p>
    <w:p>
      <w:pPr>
        <w:pStyle w:val="BodyBEG1"/>
        <w:spacing w:lineRule="auto" w:line="240"/>
        <w:ind w:hanging="0"/>
        <w:jc w:val="left"/>
        <w:rPr/>
      </w:pPr>
      <w:r>
        <w:rPr>
          <w:rFonts w:cs="Times New Roman" w:ascii="Times New Roman" w:hAnsi="Times New Roman"/>
          <w:lang w:val="ru-RU" w:eastAsia="ru-RU"/>
        </w:rPr>
        <w:t xml:space="preserve">Еще в 1944 г. на международной конференции в Думбартон-Оксе был предварительно разработан Устав Организации Объединенных Наций (ООН), подписанный 26 июня 1945 г. государствами-участниками учредительной конференции в Сан-Франциско и вступивший в силу в конце октября того же года. Советский Союз был представлен в ООН тремя самостоятельными делегациями: СССР, Украинской ССР и Белорусской ССР (две союзные республики получили самостоятельный голос в ООН как наиболее сильно пострадавшие от фашизма). Наряду с США, Великобританией, Францией и Китаем </w:t>
      </w:r>
      <w:r>
        <w:rPr>
          <w:rFonts w:cs="Times New Roman" w:ascii="Times New Roman" w:hAnsi="Times New Roman"/>
          <w:b/>
          <w:lang w:val="ru-RU" w:eastAsia="ru-RU"/>
        </w:rPr>
        <w:t>СССР стал постоянным членом Совета Безопасности</w:t>
      </w:r>
      <w:r>
        <w:rPr>
          <w:rFonts w:cs="Times New Roman" w:ascii="Times New Roman" w:hAnsi="Times New Roman"/>
          <w:lang w:val="ru-RU" w:eastAsia="ru-RU"/>
        </w:rPr>
        <w:t xml:space="preserve"> — органа, составляющего ядро Организации Объединенных Наций, решения которого принимаются на основе принципа единогласия, а право вето члена Совета Безопасности является одним из основных международно-правовых механизмов поддержания мира. Объективно ООН создавала предпосылки для абсолютно новых международных отношений «без угрозы силой или ее применения» в духе союзнических обязательств периода войны. Возникает естественный вопрос: как, почему и по чьей вине эта тенденция была реализована в очень незначительной степен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Холодная</w:t>
        <w:br/>
        <w:t>войн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исторической литературе долгое время господствовало положение о том, что «холодная война» — это «враждебный политический курс, который правительства западных держав стали проводить в отношении СССР и других социалистических стран после окончания войны». Это определение не только сводило все события «холодной войны» исключительно к внешней политике, но и как бы ставило Советский Союз в заведомо оборонительную позицию. Сегодня уже совершенно ясно, что СССР был не только участником этой «битвы гигантов», нес не меньшую ответственность за противостояние «на волоске» от ядерного взрыва, но и в целом ряде случаев переходил в наступление, нанося упреждающие удары. Другим важным обстоятельством является то, что на практике </w:t>
      </w:r>
      <w:r>
        <w:rPr>
          <w:rFonts w:cs="Times New Roman" w:ascii="Times New Roman" w:hAnsi="Times New Roman"/>
          <w:b/>
          <w:lang w:val="ru-RU" w:eastAsia="ru-RU"/>
        </w:rPr>
        <w:t>«холодная война» была гораздо шире внешнеполитической сферы.</w:t>
      </w:r>
      <w:r>
        <w:rPr>
          <w:rFonts w:cs="Times New Roman" w:ascii="Times New Roman" w:hAnsi="Times New Roman"/>
          <w:lang w:val="ru-RU" w:eastAsia="ru-RU"/>
        </w:rPr>
        <w:t xml:space="preserve"> Агрессивная внешняя политика должна была иметь и имела соответствующую подпитку во внутриполитическом курсе — в милитаризации экономики, в ведении идеологической войны, наиболее существенную роль в которой играло формирование «образа врага» обеими сторонами. Атмосфера подозрительности и шпиономания стали неотъемлемой частью общественной жизни: в США с 1953 г. развернулась «охота на ведьм» — антикоммунистическая деятельность сенатской комиссии Маккарти, а в СССР — борьба с космополитизмом и «низкопоклонством перед западом». Поэтому можно сказать, что </w:t>
      </w:r>
      <w:r>
        <w:rPr>
          <w:rFonts w:cs="Times New Roman" w:ascii="Times New Roman" w:hAnsi="Times New Roman"/>
          <w:b/>
          <w:lang w:val="ru-RU" w:eastAsia="ru-RU"/>
        </w:rPr>
        <w:t>«холодная война» стала формой существования в послевоенном мире, суть которого составляла идеологическая конфронтация просоветского и проамериканского блоков.</w:t>
      </w:r>
      <w:r>
        <w:rPr>
          <w:rFonts w:cs="Times New Roman" w:ascii="Times New Roman" w:hAnsi="Times New Roman"/>
          <w:lang w:val="ru-RU" w:eastAsia="ru-RU"/>
        </w:rPr>
        <w:t xml:space="preserve"> Все остальные сферы — внешнеполитическая, военно-технологическая, культурная — </w:t>
      </w:r>
      <w:r>
        <w:rPr>
          <w:rFonts w:cs="Times New Roman" w:ascii="Times New Roman" w:hAnsi="Times New Roman"/>
          <w:spacing w:val="2"/>
          <w:kern w:val="2"/>
          <w:lang w:val="ru-RU" w:eastAsia="ru-RU"/>
        </w:rPr>
        <w:t>находились в жесткой зависимости от степени конфронтац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Холодная война» продолжалась до распада Советского Союза и радикального изменения геополитической ситуации в начале 1990-х годов. Принято выделять два основных этапа «холодной войны» — до и после Карибского кризиса 1962 г. Если до Карибского кризиса руководство СССР и США рассматривало переход к открытым военным действиям («горячей войне») как реальность, то после 1962 г. постепенно стало приходить общее понимание невозможности разрешения противоречий с помощью военной сил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ричины</w:t>
        <w:br/>
        <w:t>и начало</w:t>
        <w:br/>
        <w:t>«холодной</w:t>
        <w:br/>
        <w:t>войны»</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иглушенное с обеих сторон на время войны идеологическое противостояние не исчезло, противоречия между двумя системами — капиталистической и социалистической — сохранялись и становились тем сильнее, чем большее число стран вовлекалось в орбиту советского влияния. Открытое неприятие иного социально-экономического строя усугублялось совершенно новым ядерным фактором, постепенно выходившим на первый план. Еще во время Второй мировой войны США стали обладателем секрета ядерного оружия. Ядерная монополия США сохранялась до 1949 г., что раздражало сталинское руководство. Эти объективные причины и создали тот фон, на котором появление конкретных поводов, повлекших начало «холодной войны», не заставило себя долго ждать.</w:t>
      </w:r>
    </w:p>
    <w:p>
      <w:pPr>
        <w:pStyle w:val="TextBody"/>
        <w:spacing w:lineRule="auto" w:line="240"/>
        <w:ind w:hanging="0"/>
        <w:jc w:val="left"/>
        <w:rPr/>
      </w:pPr>
      <w:r>
        <w:rPr>
          <w:rFonts w:cs="Times New Roman" w:ascii="Times New Roman" w:hAnsi="Times New Roman"/>
          <w:lang w:val="ru-RU" w:eastAsia="ru-RU"/>
        </w:rPr>
        <w:t xml:space="preserve">Наибольшие споры вызывает вопрос о том, кто же начал «холодную войну» — Советский Союз или США. Сторонники противоположных точек зрения приводят все больше и больше подтверждений своей правоты, но спор в данном случае, видимо, не решается количеством аргументов «за» и «против». Важно понять главное: </w:t>
      </w:r>
      <w:r>
        <w:rPr>
          <w:rFonts w:cs="Times New Roman" w:ascii="Times New Roman" w:hAnsi="Times New Roman"/>
          <w:b/>
          <w:lang w:val="ru-RU" w:eastAsia="ru-RU"/>
        </w:rPr>
        <w:t>обе страны были нацелены на усиление своего влияния, стремились максимально расширить его сферу</w:t>
      </w:r>
      <w:r>
        <w:rPr>
          <w:rFonts w:cs="Times New Roman" w:ascii="Times New Roman" w:hAnsi="Times New Roman"/>
          <w:lang w:val="ru-RU" w:eastAsia="ru-RU"/>
        </w:rPr>
        <w:t xml:space="preserve"> и, вплоть до Карибского кризиса, считали, что эта цель оправдывает любые средства, даже использование оружия массового поражения. Существует множество фактов как с советской стороны, так и со стороны бывших союзников по коалиции, свидетельствующих об усилении взаимных разногласий. Так, в 1945 г. руководитель Совинформбюро А. Лозовский сообщал В.М. Молотову о «кампании по дискредитации Красной Армии», организованной в США и Великобритании, о том, что «каждый факт недисциплинированности бойцов Красной Армии в оккупированных странах раздувается и злобно комментируется на тысячи ладов». Советская идеологическая машина, настроенная поначалу на контрпропаганду, постепенно переходила к формированию образа нового противника. Об «агрессивных устремлениях империализма» сказал Сталин 9 февраля 1946 г. в речи перед избирателями. Это изменение настроений в советских верхах уловил временный поверенный в делах США Д. Кеннан, направивший 26 февраля 1946 г. в Вашингтон секретный документ, вошедший в историю под названием «длинная телеграмма Кеннана». В документе отмечалось, что советская власть, «будучи невосприимчивой к логике разума [...], очень чувствительна к логике силы». Так постепенно обе стороны «обменивались ударами», «разогревались» перед решительной схватко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Ключевым событием, от которого историки ведут отсчет «холодной войны», стала речь У. Черчилля. После нее рухнули последние надежды даже на видимость союзнических отношений и началась открытая конфронтация. 5 марта 1946 г., выступая в колледже американского г. Фултона в присутствии президента США Г. Трумэна, У. Черчилль заявил: «Я не верю, что Советская Россия хочет войны. Она хочет плодов войны и безграничного распространения своей силы и своих доктрин». У. Черчилль указал на две основные опасности, угрожающие современному миру: опасность монополии на ядерное оружие коммунистического или неофашистского государства и опасность тирании. Под тиранией У.Черчилль понимал такое устройство, в котором «государственная власть осуществляется неограниченно либо диктаторами, либо узкими олигархиями, действующими через посредство привилегированной партии и политической полиции...» и в котором существенно ограничены гражданские свободы. Сочетание этих двух факторов делало, по мнению У. Черчилля, необходимой создание «братской ассоциации народов, говорящих на английском языке» для координации действий прежде всего в военной области. Актуальность такого объединения бывший премьер-министр Великобритании обосновывал существенным расширением сферы советского влияния, благодаря которому «железная завеса спустилась на континент», ростом влияния коммунистических партий в Европе, намного превосходящим их численность, опасностью создания прокоммунистической Германии, возникновением коммунистических пятых колонн по всему миру, действующих по указаниям </w:t>
      </w:r>
      <w:r>
        <w:rPr>
          <w:rFonts w:cs="Times New Roman" w:ascii="Times New Roman" w:hAnsi="Times New Roman"/>
          <w:spacing w:val="2"/>
          <w:kern w:val="2"/>
          <w:lang w:val="ru-RU" w:eastAsia="ru-RU"/>
        </w:rPr>
        <w:t>из единого центра. В заключение Черчилль сделал вывод, определивший на долгие десятилетия глобальную мировую политику: «Мы не можем позволить себе полагаться на незначительный перевес в силах, создавая тем самым соблазн для пробы сил».</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Речь Черчилля, попав на стол к Сталину, вызвала взрыв негодования. 13 марта, на следующий день после публикации речи в «Известиях», Сталин дал интервью корреспонденту «Правды», в котором отметил, «что по сути дела г. Черчилль стоит теперь на позиции поджигателей войны». Он и его друзья, сказал Сталин, «поразительно напоминают в этом отношении Гитлера и его друзей». Таким образом, ответный выстрел был сделан, «холодная война» началась.</w:t>
      </w:r>
    </w:p>
    <w:p>
      <w:pPr>
        <w:pStyle w:val="BodyText"/>
        <w:spacing w:lineRule="auto" w:line="240"/>
        <w:ind w:hanging="0"/>
        <w:jc w:val="left"/>
        <w:rPr/>
      </w:pPr>
      <w:r>
        <w:rPr>
          <w:rFonts w:cs="Times New Roman" w:ascii="Times New Roman" w:hAnsi="Times New Roman"/>
          <w:lang w:val="ru-RU" w:eastAsia="ru-RU"/>
        </w:rPr>
        <w:t xml:space="preserve">Идеи отставного британского премьера были развиты и детализированы в феврале 1947 г. в послании президента Г. Трумэна Конгрессу США и получили название «доктрины Трумэна». </w:t>
      </w:r>
      <w:r>
        <w:rPr>
          <w:rFonts w:cs="Times New Roman" w:ascii="Times New Roman" w:hAnsi="Times New Roman"/>
          <w:b/>
          <w:lang w:val="ru-RU" w:eastAsia="ru-RU"/>
        </w:rPr>
        <w:t>«Доктрина Трумэна»</w:t>
      </w:r>
      <w:r>
        <w:rPr>
          <w:rFonts w:cs="Times New Roman" w:ascii="Times New Roman" w:hAnsi="Times New Roman"/>
          <w:lang w:val="ru-RU" w:eastAsia="ru-RU"/>
        </w:rPr>
        <w:t xml:space="preserve"> содержала конкретные меры, которые должны были как минимум не допустить расширения советской сферы влияния и распространения коммунистической идеологии (</w:t>
      </w:r>
      <w:r>
        <w:rPr>
          <w:rFonts w:cs="Times New Roman" w:ascii="Times New Roman" w:hAnsi="Times New Roman"/>
          <w:b/>
          <w:lang w:val="ru-RU" w:eastAsia="ru-RU"/>
        </w:rPr>
        <w:t>«доктрина сдерживания социализма»</w:t>
      </w:r>
      <w:r>
        <w:rPr>
          <w:rFonts w:cs="Times New Roman" w:ascii="Times New Roman" w:hAnsi="Times New Roman"/>
          <w:lang w:val="ru-RU" w:eastAsia="ru-RU"/>
        </w:rPr>
        <w:t>), а при благоприятном стечении обстоятельств вернуть СССР к его прежним границам (</w:t>
      </w:r>
      <w:r>
        <w:rPr>
          <w:rFonts w:cs="Times New Roman" w:ascii="Times New Roman" w:hAnsi="Times New Roman"/>
          <w:b/>
          <w:lang w:val="ru-RU" w:eastAsia="ru-RU"/>
        </w:rPr>
        <w:t>«доктрина отбрасывания социализма»</w:t>
      </w:r>
      <w:r>
        <w:rPr>
          <w:rFonts w:cs="Times New Roman" w:ascii="Times New Roman" w:hAnsi="Times New Roman"/>
          <w:lang w:val="ru-RU" w:eastAsia="ru-RU"/>
        </w:rPr>
        <w:t xml:space="preserve">). И ближайшая, и перспективная задачи требовали </w:t>
      </w:r>
      <w:r>
        <w:rPr>
          <w:rFonts w:cs="Times New Roman" w:ascii="Times New Roman" w:hAnsi="Times New Roman"/>
          <w:b/>
          <w:lang w:val="ru-RU" w:eastAsia="ru-RU"/>
        </w:rPr>
        <w:t>концентрации военных, экономических и идеологических усилий</w:t>
      </w:r>
      <w:r>
        <w:rPr>
          <w:rFonts w:cs="Times New Roman" w:ascii="Times New Roman" w:hAnsi="Times New Roman"/>
          <w:lang w:val="ru-RU" w:eastAsia="ru-RU"/>
        </w:rPr>
        <w:t>: европейским странам предлагалось оказать широкомасштабную экономическую помощь, под руководством США образовать военно-политический союз и разместить сеть военных баз США возле советских границ, поддерживать оппозиционные движения в странах Восточной Европы.</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Экономическая составляющая «доктрины Трумэна» была подробно разработана в плане госсекретаря США Дж. Маршалла в том же 1947 г. На начальном этапе в обсуждении «плана Маршалла» был приглашен принять участие В.М. Молотов. Однако оказание экономической помощи США связывали с определенными политическими уступками со стороны Москвы, что было для руководства СССР абсолютно неприемлемо. После того как требование сохранения за советским правительством свободы в расходовании выделенных средств и самостоятельного определения экономической политики было отвергнуто Западом, СССР отказался участвовать в «плане Маршалла» и оказал прямое давление на Польшу и Чехословакию, где план вызвал интерес. Разоренной войной </w:t>
      </w:r>
      <w:r>
        <w:rPr>
          <w:rFonts w:cs="Times New Roman" w:ascii="Times New Roman" w:hAnsi="Times New Roman"/>
          <w:spacing w:val="2"/>
          <w:kern w:val="2"/>
          <w:lang w:val="ru-RU" w:eastAsia="ru-RU"/>
        </w:rPr>
        <w:t xml:space="preserve">Европе США оказывали колоссальную экономическую помощь — за 1948—1951 гг. страны Европы получили в общей сложности 12, 4 млрд долларов инвестиций. Логика амбициозного поведения усугубила и без того тяжелое экономическое бремя Советского Союза, вынужденного во имя своих идеологических интересов инвестировать значительные средства в страны народной демократии. К середине 1947 г. в Европе окончательно сформировались </w:t>
      </w:r>
      <w:r>
        <w:rPr>
          <w:rFonts w:cs="Times New Roman" w:ascii="Times New Roman" w:hAnsi="Times New Roman"/>
          <w:b/>
          <w:spacing w:val="2"/>
          <w:kern w:val="2"/>
          <w:lang w:val="ru-RU" w:eastAsia="ru-RU"/>
        </w:rPr>
        <w:t>два типа внешнеполитической ориентации: просоветская и проамериканска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сточная</w:t>
        <w:br/>
        <w:t>Европ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и несомненном влиянии и авторитете коммунистов в послевоенной Европе прийти к власти и сформировать собственные правительства им удалось лишь в Югославии и Албании. В Восточной Европе процесс установления коммунистических режимов шел гораздо более сложно, чем это раньше подавалось в историографии. Утверждение коммунистов у власти в этих странах прошло два основных этапа.</w:t>
      </w:r>
    </w:p>
    <w:p>
      <w:pPr>
        <w:pStyle w:val="BodyText"/>
        <w:spacing w:lineRule="auto" w:line="240"/>
        <w:ind w:hanging="0"/>
        <w:jc w:val="left"/>
        <w:rPr/>
      </w:pPr>
      <w:r>
        <w:rPr>
          <w:rFonts w:cs="Times New Roman" w:ascii="Times New Roman" w:hAnsi="Times New Roman"/>
          <w:i/>
          <w:lang w:val="ru-RU" w:eastAsia="ru-RU"/>
        </w:rPr>
        <w:t>Первый этап</w:t>
      </w:r>
      <w:r>
        <w:rPr>
          <w:rFonts w:cs="Times New Roman" w:ascii="Times New Roman" w:hAnsi="Times New Roman"/>
          <w:lang w:val="ru-RU" w:eastAsia="ru-RU"/>
        </w:rPr>
        <w:t xml:space="preserve"> охватывал период от окончания войны до середины 1947 г., когда основной моделью государственного устройства была так называемая «народная демократия», в основе которой лежала концепция </w:t>
      </w:r>
      <w:r>
        <w:rPr>
          <w:rFonts w:cs="Times New Roman" w:ascii="Times New Roman" w:hAnsi="Times New Roman"/>
          <w:b/>
          <w:lang w:val="ru-RU" w:eastAsia="ru-RU"/>
        </w:rPr>
        <w:t>«национальных путей к социализму»</w:t>
      </w:r>
      <w:r>
        <w:rPr>
          <w:rFonts w:cs="Times New Roman" w:ascii="Times New Roman" w:hAnsi="Times New Roman"/>
          <w:lang w:val="ru-RU" w:eastAsia="ru-RU"/>
        </w:rPr>
        <w:t xml:space="preserve">. Термин </w:t>
      </w:r>
      <w:r>
        <w:rPr>
          <w:rFonts w:cs="Times New Roman" w:ascii="Times New Roman" w:hAnsi="Times New Roman"/>
          <w:b/>
          <w:lang w:val="ru-RU" w:eastAsia="ru-RU"/>
        </w:rPr>
        <w:t>«народная демократия»</w:t>
      </w:r>
      <w:r>
        <w:rPr>
          <w:rFonts w:cs="Times New Roman" w:ascii="Times New Roman" w:hAnsi="Times New Roman"/>
          <w:lang w:val="ru-RU" w:eastAsia="ru-RU"/>
        </w:rPr>
        <w:t xml:space="preserve"> должен был продемонстрировать отличие как от «старой демократии» (буржуазной), так и от советской формы политической власти. Концепция «национальных путей к социализму» опиралась на признание постепенного поступательного движения к новому строю </w:t>
      </w:r>
      <w:r>
        <w:rPr>
          <w:rFonts w:cs="Times New Roman" w:ascii="Times New Roman" w:hAnsi="Times New Roman"/>
          <w:b/>
          <w:lang w:val="ru-RU" w:eastAsia="ru-RU"/>
        </w:rPr>
        <w:t>путем эволюционного развития, а не революции</w:t>
      </w:r>
      <w:r>
        <w:rPr>
          <w:rFonts w:cs="Times New Roman" w:ascii="Times New Roman" w:hAnsi="Times New Roman"/>
          <w:lang w:val="ru-RU" w:eastAsia="ru-RU"/>
        </w:rPr>
        <w:t>. Этот эволюционный процесс должен был ориентироваться на гражданский мир и широкий межклассовый союз, исключив гражданскую войну и диктатуру пролетариата. В экономике полностью отрицалась советская практика насильственной экспроприации частной собственности, которая должна была трансформироваться в общенародную постепенно. В общем виде эту концепцию сформулировал президент Чехословакии Э</w:t>
      </w:r>
      <w:r>
        <w:rPr>
          <w:rFonts w:cs="Times New Roman" w:ascii="Times New Roman" w:hAnsi="Times New Roman"/>
          <w:spacing w:val="43"/>
          <w:kern w:val="2"/>
          <w:lang w:val="ru-RU" w:eastAsia="ru-RU"/>
        </w:rPr>
        <w:t>.</w:t>
      </w:r>
      <w:r>
        <w:rPr>
          <w:rFonts w:cs="Times New Roman" w:ascii="Times New Roman" w:hAnsi="Times New Roman"/>
          <w:lang w:val="ru-RU" w:eastAsia="ru-RU"/>
        </w:rPr>
        <w:t>Бенеш, заявив, что наступает новая эпоха «решительной борьбы за но</w:t>
      </w:r>
      <w:r>
        <w:rPr>
          <w:rFonts w:cs="Times New Roman" w:ascii="Times New Roman" w:hAnsi="Times New Roman"/>
          <w:spacing w:val="-2"/>
          <w:kern w:val="2"/>
          <w:lang w:val="ru-RU" w:eastAsia="ru-RU"/>
        </w:rPr>
        <w:t>вую социальную и экономическую структуру [...], перехода от буржу</w:t>
      </w:r>
      <w:r>
        <w:rPr>
          <w:rFonts w:cs="Times New Roman" w:ascii="Times New Roman" w:hAnsi="Times New Roman"/>
          <w:lang w:val="ru-RU" w:eastAsia="ru-RU"/>
        </w:rPr>
        <w:t>азной демократии к демократии народной». Такая «мягкая» модель была выгодна и СССР, который получал существенное расширение сферы своего влияния и наряду с этим мог продемонстрировать, что никому не навязывает свой строй сило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о «холодная война» внесла существенные коррективы в отношения Москвы со странами «народной демократии». Коммунистическое движение, руководимое Москвой, включалось в процесс конфронтации и становилось одной из его ведущих сил. С середины 1947 г. ситуация в Европе изменилась — коммунисты потеряли свои позиции во Франции, Италии и Финляндии, коммунистическое Сопротивление потерпело поражение в Греции. У сталинского руководства стала «уплывать почва из-под ног» и оно взяло курс на форсирование революционного процесса. «Холодная война» реанимировала логику предвоенного противостояния между Сталиным и Гитлером, что в коммунистическом движении означало возврат к идее «единого фронта» против империализма, а по сути — восстановление сталинского понимания интернационализма как верности СССР, подчинения стран социалистического блока советской внешней политике. Боясь потерять свои позиции и стремясь всеми силами оградить Восточную Европу от американского влияния, Москва форсировала в этих странах социально-экономические и политические преобразова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i/>
          <w:spacing w:val="2"/>
          <w:kern w:val="2"/>
          <w:lang w:val="ru-RU" w:eastAsia="ru-RU"/>
        </w:rPr>
        <w:t>Второй этап</w:t>
      </w:r>
      <w:r>
        <w:rPr>
          <w:rFonts w:cs="Times New Roman" w:ascii="Times New Roman" w:hAnsi="Times New Roman"/>
          <w:spacing w:val="2"/>
          <w:kern w:val="2"/>
          <w:lang w:val="ru-RU" w:eastAsia="ru-RU"/>
        </w:rPr>
        <w:t xml:space="preserve"> отношений характеризуется установлением в Восточной Европе таких режимов, когда </w:t>
      </w:r>
      <w:r>
        <w:rPr>
          <w:rFonts w:cs="Times New Roman" w:ascii="Times New Roman" w:hAnsi="Times New Roman"/>
          <w:b/>
          <w:spacing w:val="2"/>
          <w:kern w:val="2"/>
          <w:lang w:val="ru-RU" w:eastAsia="ru-RU"/>
        </w:rPr>
        <w:t>советская модель развития признавалась единственно приемлемой</w:t>
      </w:r>
      <w:r>
        <w:rPr>
          <w:rFonts w:cs="Times New Roman" w:ascii="Times New Roman" w:hAnsi="Times New Roman"/>
          <w:spacing w:val="2"/>
          <w:kern w:val="2"/>
          <w:lang w:val="ru-RU" w:eastAsia="ru-RU"/>
        </w:rPr>
        <w:t>. Начался процесс падения коалиционных правительств «народного фронта» и установления коммунистического правления. Коммунистическое правительство было сформировано в ноябре 1946 г. в Болгарии. В январе 1947 г. президентом Польши стал коммунист Б. Берут. С августа 1947 г. по февраль 1948 г. подобные режимы были установлены в Венгрии, Румынии и Чехословак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оминформ</w:t>
      </w:r>
    </w:p>
    <w:p>
      <w:pPr>
        <w:pStyle w:val="BodyBEG1"/>
        <w:spacing w:lineRule="auto" w:line="240"/>
        <w:ind w:hanging="0"/>
        <w:jc w:val="left"/>
        <w:rPr/>
      </w:pPr>
      <w:r>
        <w:rPr>
          <w:rFonts w:cs="Times New Roman" w:ascii="Times New Roman" w:hAnsi="Times New Roman"/>
          <w:lang w:val="ru-RU" w:eastAsia="ru-RU"/>
        </w:rPr>
        <w:t xml:space="preserve">Переходу к единой советской модели развития должна была способствовать международная закрытая политическая структура — </w:t>
      </w:r>
      <w:r>
        <w:rPr>
          <w:rFonts w:cs="Times New Roman" w:ascii="Times New Roman" w:hAnsi="Times New Roman"/>
          <w:b/>
          <w:lang w:val="ru-RU" w:eastAsia="ru-RU"/>
        </w:rPr>
        <w:t>Информационное бюро коммунистических и рабочих партий (Коминформ)</w:t>
      </w:r>
      <w:r>
        <w:rPr>
          <w:rFonts w:cs="Times New Roman" w:ascii="Times New Roman" w:hAnsi="Times New Roman"/>
          <w:lang w:val="ru-RU" w:eastAsia="ru-RU"/>
        </w:rPr>
        <w:t>, созданный в сентябре 1947 г. и просуществовавший до 1956 г. Первый, сокрушительный по силе, удар был нанесен по концепции «национальных путей к социализму». На первом же совещании Коминформа в сентябре 1947 г. в Польше была пересмотрена стратегия коммунистов в отношении демократических блоков и политических союзников. Малейшее отклонение от советской модели стало рассматриваться Москвой как сепаратизм и потенциальная угроза сокращения сферы советского влияния. Создание Коминформа означало переход к жесткой унификации коммунистической идеологии, полный отказ от концепции «национальных путей к социализму», замену «народной демократии» государством диктатуры пролетариата. Открытые недавно документы показывают, что на рубеже 1947—1948 гг. сталинское руководство готовилось обвинить лидеров коммунистических партий Венгрии, Чехословакии и Польши в игнорировании марксистско-ленинской теории, недоброжелательном отношении к СССР, ликвидаторской политике в организационном построении компартии, лояльном отношении к кулаку. Однако в самом начале проведения этой жесткой линии Сталин неожиданно столкнулся с сопротивлением со стороны югославских коммунист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оветско-</w:t>
        <w:br/>
        <w:t>югославский</w:t>
        <w:br/>
        <w:t>конфликт</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обое раздражение Москвы вызвала идея югославского лидера Тито о создании балканской федерации (союза Югославии и Болгарии). Сталин подозревал Тито в стремлении к руководящей роли на Балканах, что, по его мнению, могло вызвать ослабление там позиций СССР. На советско-болгаро-югославской встрече 10 февраля 1948 г. Сталин потребовал перевести процесс создания федерации в приемлемое для СССР русло. Тито не согласился со сталинской моделью федеративного устройства и не желал подчиняться грубому диктату Москвы.</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унт на корабле» Сталин попытался подавить руками Коминформа, который в июне 1948 г. издал резолюцию о положении в Коммунистической партии Югославии. КПЮ обвинялась в отходе от марксистско-ленинской идеологии, в клевете на СССР и ВКП(б), а югославским коммунистам предлагалось сменить своих руководителей, если те не признают и не исправят своих «ошибок». События весны — лета 1948 г. привели к разрыву дипломатических отношений между СССР и Югославией в октябре 1949 г. Против Югославии были применены экономические санкции.</w:t>
      </w:r>
    </w:p>
    <w:p>
      <w:pPr>
        <w:pStyle w:val="TextBody"/>
        <w:spacing w:lineRule="atLeast" w:line="236"/>
        <w:rPr>
          <w:rFonts w:ascii="Times New Roman" w:hAnsi="Times New Roman" w:cs="Times New Roman"/>
          <w:color w:val="000000"/>
        </w:rPr>
      </w:pPr>
      <w:r>
        <w:rPr>
          <w:rFonts w:cs="Times New Roman" w:ascii="Times New Roman" w:hAnsi="Times New Roman"/>
          <w:color w:val="000000"/>
        </w:rPr>
        <w:t>Финал драмы наступил 29 ноября 1949 г., когда Коминформ опубликовал резолюцию под названием «Югославская компартия во власти убийц и шпионов». В СССР была развернута настоящая антиюгославская пропаганда. Газеты клеймили «фашистскую клику Тито — Ранковича». Самого Тито изображали с топором в руках, с которого стекает кровь югославских коммунистов.</w:t>
      </w:r>
    </w:p>
    <w:p>
      <w:pPr>
        <w:pStyle w:val="2"/>
        <w:spacing w:lineRule="auto" w:line="240"/>
        <w:ind w:right="0" w:hanging="0"/>
        <w:jc w:val="left"/>
        <w:rPr/>
      </w:pPr>
      <w:r>
        <w:rPr>
          <w:rFonts w:cs="Times New Roman" w:ascii="Times New Roman" w:hAnsi="Times New Roman"/>
          <w:lang w:val="ru-RU" w:eastAsia="ru-RU"/>
        </w:rPr>
        <w:br/>
        <w:t>Создание</w:t>
        <w:br/>
      </w:r>
      <w:r>
        <w:rPr>
          <w:rFonts w:cs="Times New Roman" w:ascii="Times New Roman" w:hAnsi="Times New Roman"/>
          <w:b w:val="false"/>
          <w:spacing w:val="-8"/>
          <w:kern w:val="2"/>
          <w:lang w:val="ru-RU" w:eastAsia="ru-RU"/>
        </w:rPr>
        <w:t>«социалистическог</w:t>
      </w:r>
      <w:r>
        <w:rPr>
          <w:rFonts w:cs="Times New Roman" w:ascii="Times New Roman" w:hAnsi="Times New Roman"/>
          <w:b w:val="false"/>
          <w:spacing w:val="-4"/>
          <w:kern w:val="2"/>
          <w:lang w:val="ru-RU" w:eastAsia="ru-RU"/>
        </w:rPr>
        <w:t>о</w:t>
        <w:br/>
      </w:r>
      <w:r>
        <w:rPr>
          <w:rFonts w:cs="Times New Roman" w:ascii="Times New Roman" w:hAnsi="Times New Roman"/>
          <w:lang w:val="ru-RU" w:eastAsia="ru-RU"/>
        </w:rPr>
        <w:t>лагеря»</w:t>
      </w:r>
    </w:p>
    <w:p>
      <w:pPr>
        <w:pStyle w:val="BodyBEG3"/>
        <w:spacing w:lineRule="atLeast" w:line="240"/>
        <w:rPr/>
      </w:pPr>
      <w:r>
        <w:rPr>
          <w:rFonts w:cs="Times New Roman" w:ascii="Times New Roman" w:hAnsi="Times New Roman"/>
          <w:color w:val="000000"/>
        </w:rPr>
        <w:t xml:space="preserve">После советско-югославского конфликта у стран «народной демократии» не осталось никаких вариантов: </w:t>
      </w:r>
      <w:r>
        <w:rPr>
          <w:rFonts w:cs="Times New Roman" w:ascii="Times New Roman" w:hAnsi="Times New Roman"/>
          <w:b/>
          <w:color w:val="000000"/>
        </w:rPr>
        <w:t>либо беспрекословное подчинение диктату Москвы, либо полная политическая и экономическая изоляция.</w:t>
      </w:r>
      <w:r>
        <w:rPr>
          <w:rFonts w:cs="Times New Roman" w:ascii="Times New Roman" w:hAnsi="Times New Roman"/>
          <w:color w:val="000000"/>
        </w:rPr>
        <w:t xml:space="preserve"> Сталин требовал точного повторения советской модели развития, без каких бы то ни было поправок «на местные условия». Копирование советской практики социалистического строительства вызвало волну репрессий в 1949—1952 гг., которая была организована спецслужбами при непосредственном участии советников из Москвы. Все партийные функционеры, выступавшие за национальные особенности построения социализма, были отстранены от руководства, отправлены в тюрьмы, расстреляны. Так страны «народной демократии» превращались в страны «социалистического лагеря», с обязательными для исполнения законами центра и партийной дисциплиной. Использование термина «лагерь» исключительно точно отражало гнетущую, давящую атмосферу во взаимоотношениях между Москвой и странами, строившими социализм по советскому рецепту. Лишь в начале 1960-х годов это понятие в политическом лексиконе стало постепенно заменяться на «социалистическое содружество».</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Естественно, что навязывание Москвой своей политической воли имело под собой материальную основу. Даже в условиях голода, охватившего в 1946 г. бóльшую часть территории Молдавии и Украины, СССР поставил в Болгарию, Румынию, Польшу, Чехословакию, в советскую оккупационную зону Германии 2,5 млн т зерна. На твердую почву экономическая помощь была переведена в результате предоставления странам «социалистического лагеря» льготных долгосрочных кредитов, которые составили за 1945—1952 гг. 3 млрд доллар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ЭВ</w:t>
      </w:r>
    </w:p>
    <w:p>
      <w:pPr>
        <w:pStyle w:val="BodyBEG1"/>
        <w:spacing w:lineRule="atLeast" w:line="244"/>
        <w:rPr/>
      </w:pPr>
      <w:r>
        <w:rPr>
          <w:rFonts w:cs="Times New Roman" w:ascii="Times New Roman" w:hAnsi="Times New Roman"/>
          <w:color w:val="000000"/>
        </w:rPr>
        <w:t xml:space="preserve">Основным каналом материальной помощи странам «социалистического лагеря» стал </w:t>
      </w:r>
      <w:r>
        <w:rPr>
          <w:rFonts w:cs="Times New Roman" w:ascii="Times New Roman" w:hAnsi="Times New Roman"/>
          <w:b/>
          <w:color w:val="000000"/>
        </w:rPr>
        <w:t>Совет экономической взаимопомощи (СЭВ)</w:t>
      </w:r>
      <w:r>
        <w:rPr>
          <w:rFonts w:cs="Times New Roman" w:ascii="Times New Roman" w:hAnsi="Times New Roman"/>
          <w:color w:val="000000"/>
        </w:rPr>
        <w:t xml:space="preserve"> — межправительственная организации, учрежденная в январе 1949 г. Сначала в СЭВ входили шесть стран — Болгария, Венгрия, Польша, Румыния, СССР и Чехословакия. СЭВ имел штаб-квартиру в Москве, и СССР играл в нем доминирующую роль. Экономическая интеграция, при всей ее объективно положительной компоненте, была сильно политизирована и поставлена в зависимость от интересов СССР. Поскольку Советский Союз располагал огромными сырьевыми ресурсами, а социалистические страны — довольно узкой специализацией в сбыте готовой продукции, то их зависимость от сэвовских интеграционных программ была гораздо сильнее. Вся экономическая деятельность в рамках СЭВ была основана на планово-распорядительном, а не рыночном механизме, что негативно сказывалось на всех участниках хозяйственных связей. Существенную роль при определении приоритетов играла политическая лояльность страны к Советскому Союзу, личные связи на уровне руководства и другие внеэкономические факторы. Подводя итог более чем 40-летней деятельности СЭВ, можно сказать, что он был основным инструментом экономического влияния на политику в странах просоветского блока. При всем положительном значении сэвовских программ, прежде всего в области науки и образования, можно утверждать, что их успешное осуществление вполне могло бы обойтись без огромного штата высокооплачиваемых чиновников и финансовых вливаний.</w:t>
      </w:r>
    </w:p>
    <w:p>
      <w:pPr>
        <w:pStyle w:val="2"/>
        <w:spacing w:lineRule="atLeast" w:line="234"/>
        <w:rPr>
          <w:rFonts w:ascii="Times New Roman" w:hAnsi="Times New Roman" w:cs="Times New Roman"/>
          <w:color w:val="000000"/>
        </w:rPr>
      </w:pPr>
      <w:r>
        <w:rPr>
          <w:rFonts w:cs="Times New Roman" w:ascii="Times New Roman" w:hAnsi="Times New Roman"/>
          <w:color w:val="000000"/>
        </w:rPr>
        <w:t>Национально-</w:t>
        <w:br/>
        <w:t>освободительное</w:t>
        <w:br/>
        <w:t>движение</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условиях жесткой поляризации на международной арене, фактического возникновения проамериканского и просоветского блоков особое значение приобрела борьба за влияние на страны, еще не заявившие о той или иной ориентации, страны так называемого </w:t>
      </w:r>
      <w:r>
        <w:rPr>
          <w:rFonts w:cs="Times New Roman" w:ascii="Times New Roman" w:hAnsi="Times New Roman"/>
          <w:b/>
          <w:lang w:val="ru-RU" w:eastAsia="ru-RU"/>
        </w:rPr>
        <w:t>«третьего мира»</w:t>
      </w:r>
      <w:r>
        <w:rPr>
          <w:rFonts w:cs="Times New Roman" w:ascii="Times New Roman" w:hAnsi="Times New Roman"/>
          <w:lang w:val="ru-RU" w:eastAsia="ru-RU"/>
        </w:rPr>
        <w:t>.</w:t>
      </w:r>
      <w:r>
        <w:rPr>
          <w:rFonts w:cs="Times New Roman" w:ascii="Times New Roman" w:hAnsi="Times New Roman"/>
          <w:spacing w:val="2"/>
          <w:kern w:val="2"/>
          <w:lang w:val="ru-RU" w:eastAsia="ru-RU"/>
        </w:rPr>
        <w:t xml:space="preserve"> К их числу принято относить </w:t>
      </w:r>
      <w:r>
        <w:rPr>
          <w:rFonts w:cs="Times New Roman" w:ascii="Times New Roman" w:hAnsi="Times New Roman"/>
          <w:b/>
          <w:spacing w:val="2"/>
          <w:kern w:val="2"/>
          <w:lang w:val="ru-RU" w:eastAsia="ru-RU"/>
        </w:rPr>
        <w:t>молодые независимые государства, освободившиеся из-под колониальной или иной зависимости</w:t>
      </w:r>
      <w:r>
        <w:rPr>
          <w:rFonts w:cs="Times New Roman" w:ascii="Times New Roman" w:hAnsi="Times New Roman"/>
          <w:spacing w:val="2"/>
          <w:kern w:val="2"/>
          <w:lang w:val="ru-RU" w:eastAsia="ru-RU"/>
        </w:rPr>
        <w:t>.</w:t>
      </w:r>
    </w:p>
    <w:p>
      <w:pPr>
        <w:pStyle w:val="TextBody"/>
        <w:spacing w:lineRule="auto" w:line="240"/>
        <w:ind w:hanging="0"/>
        <w:jc w:val="left"/>
        <w:rPr/>
      </w:pPr>
      <w:r>
        <w:rPr>
          <w:rFonts w:cs="Times New Roman" w:ascii="Times New Roman" w:hAnsi="Times New Roman"/>
          <w:lang w:val="ru-RU" w:eastAsia="ru-RU"/>
        </w:rPr>
        <w:t xml:space="preserve">После Второй мировой войны национально-освободительное движение с особой силой развернулось </w:t>
      </w:r>
      <w:r>
        <w:rPr>
          <w:rFonts w:cs="Times New Roman" w:ascii="Times New Roman" w:hAnsi="Times New Roman"/>
          <w:b/>
          <w:lang w:val="ru-RU" w:eastAsia="ru-RU"/>
        </w:rPr>
        <w:t>на Азиатском континенте</w:t>
      </w:r>
      <w:r>
        <w:rPr>
          <w:rFonts w:cs="Times New Roman" w:ascii="Times New Roman" w:hAnsi="Times New Roman"/>
          <w:lang w:val="ru-RU" w:eastAsia="ru-RU"/>
        </w:rPr>
        <w:t>. В 1945—1948 гг. суверенитет получают Индонезия, Пакистан, Индия, Бирма и Цейлон, что принято считать первым этапом распада колониальной системы.</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ветский Союз использовал все доступные средства воздействия на национально-освободительное движение и включение его в орбиту своего влияния. Активно использовались материальная и военно-политическая поддержка. Каналами такой помощи становились политические партии, находившиеся в оппозиции к прозападным силам в стране. Так, например, в Иране, оккупированном во время войны советскими и английскими войсками, СССР поддерживал Народную партию Ирана (партию Туде), сепаратизм курдов и азербайджанцев. Усиление советской позиции в Иране для Москвы было связано с завоеванием политической власти партией Туде и созданием там просоветского режима. В декабре 1945 г. сепаратисты, опираясь на советскую помощь, провозгласили в северных провинциях Ирана Автономную Республику Азербайджан и Курдскую Народную Республику. Это вызвало резкое обострение в советско-английских отношениях. Англичане ввели в северные провинции Ирана дополнительный воинский контингент, подавили курдских и азербайджанских сепаратистов. На полное фиаско в Иране никакой официальной реакции Сталина, не желавшего ввязываться в региональный конфликт, не последовало.</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протяжении всех послевоенных лет национально-освободительное движение было каналом советского влияния на страны «третьего мира», а сами молодые независимые государства часто становились «пешками» в глобальной геополитической игре, выступали ареной конфронтации советского и американского блока, которая зачастую выливалась в вооруженное противостоя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орея и</w:t>
        <w:br/>
        <w:t>Вьетнам</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иболее острый характер борьба между СССР и США за усиление своего влияния приобрела в Корее и Вьетнаме. После окончания Второй мировой войны в Азиатско-тихоокеанском регионе Корея была освобождена от японской оккупации и разделена на советскую и американскую зоны. В северной части страны, оказавшейся в советской административной зоне, при поддержке Москвы началась «народно-демократическая революция»: созданы органы новой власти — народные комитеты под руководством Трудовой партии Кореи и ее вождя Ким Ир Сена; в 1946 г. проведены земельная реформа, национализация промышленности и другие преобразования. В сентябре 1948 г. было провозглашено образование Корейской Народно-Демократической Республики (КНДР). Одновременно с этими событиями в южной части Кореи с осени 1945 г. функционировала американская военная администрация, которая не собиралась сдавать свои позиции в Корее. Здесь в 1948 г. было создано правительство Южной Кореи во главе с американским ставленником Ли Сын Маном. Возник очаг непосредственного противостояния систем, названный в современной историографии «феноменом разделенных народ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Та же участь постигла и Вьетнам. Еще во время японской войны здесь произошла августовская революция 1945 г. и была провозглашена просоветская Демократическая Республика Вьетнам. В 1945—1946 гг. на юге страны французские войска развернули военные действия, пытаясь вернуть влияние в своей бывшей колонии. На оккупированной территории французы создали государство Вьетнам, где развернулось коммунистическое партизанское движение, продолжавшееся </w:t>
      </w:r>
      <w:r>
        <w:rPr>
          <w:rFonts w:cs="Times New Roman" w:ascii="Times New Roman" w:hAnsi="Times New Roman"/>
          <w:spacing w:val="-2"/>
          <w:kern w:val="2"/>
          <w:lang w:val="ru-RU" w:eastAsia="ru-RU"/>
        </w:rPr>
        <w:t>до 1954 г. Так в результате идеологической и военно-политической конфронтации складывались очаги международной напряженности, где «холодная война» в любой момент могла перерасти в «горячую».</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разование</w:t>
        <w:br/>
        <w:t>КНР</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сферу советского влияния попал также и Китай. Сильная коммунистическая партия, созданная здесь в 1920-е годы и активно поддерживаемая Коминтерном, в 1927 г. потерпела поражение от национальной партии Гоминьдан, ориентированной на Запад. Коммунисты начали партизанскую войну против Гоминьдана и создали опорные базы в глухих сельских районах. Япония с 1931 г. начала борьбу за подчинение всего Китая, чему в значительной степени мешала военная и материальная помощь Советского Союза. После разгрома Квантунской армии в 1945 г. Северо-Восточный Китай, оккупированный японцами, был освобожден. Китай охватила гражданская война между коммунистами во главе с Мао Цзедуном и войсками Гоминьдана. При активной советской помощи коммунисты победили. 1 октября 1949 г. была провозглашена Китайская Народная Республика (КНР), и 14 февраля 1950 г. между нею и СССР был подписан договор о дружбе, союзе и взаимной помощи. Сталин рассматривал победу революции в Китае и построение там социализма по советской модели как ключевое условие победы социализма во всем мире и поэтому не жалел ни сил, ни средств для помощи китайским коммунистам, а также шел на существенные уступки во всех спорных вопросах. Так, СССР предоставил Китаю однопроцентный кредит в сумме 300 млн долларов, безвозмездно передал правительству КНР права на бывшую КВЖД, на 25 лет раньше срока истечения договора ушел из порта Дальнего (Далянь) и вывел свои военные силы с совместной советско-китайской базы Порт-Артур, передав все имущество и сооружения китайской стороне. На вечные времена между СССР и Китаем была провозглашена «великая дружб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Формирование</w:t>
        <w:br/>
        <w:t>биполярного</w:t>
        <w:br/>
        <w:t>мира</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сле войны фактически происходил передел мира, складывалось два основных полюса притяжения, формировалась </w:t>
      </w:r>
      <w:r>
        <w:rPr>
          <w:rFonts w:cs="Times New Roman" w:ascii="Times New Roman" w:hAnsi="Times New Roman"/>
          <w:b/>
          <w:lang w:val="ru-RU" w:eastAsia="ru-RU"/>
        </w:rPr>
        <w:t>биполярная геополитическая модель</w:t>
      </w:r>
      <w:r>
        <w:rPr>
          <w:rFonts w:cs="Times New Roman" w:ascii="Times New Roman" w:hAnsi="Times New Roman"/>
          <w:lang w:val="ru-RU" w:eastAsia="ru-RU"/>
        </w:rPr>
        <w:t xml:space="preserve">. На совещании Коминформа в ноябре 1949 г. в докладе М.А.Суслова было констатировано, что с одной стороны находится агрессивный и кровавый империализм, </w:t>
      </w:r>
      <w:r>
        <w:rPr>
          <w:rFonts w:cs="Times New Roman" w:ascii="Times New Roman" w:hAnsi="Times New Roman"/>
          <w:spacing w:val="-2"/>
          <w:kern w:val="2"/>
          <w:lang w:val="ru-RU" w:eastAsia="ru-RU"/>
        </w:rPr>
        <w:t>осуществляющий политику насилия над народами, готовящийся к войне против СССР, с другой — прогрессивный СССР и его союзник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иболее определенно о характере советской внешней политики высказался Черчилль, назвав ее «советским империализмом» и подчеркнув тесную связь внешнеполитических устремлений Советского Союза с коммунистической идеей. Он отмечал, что после войны «русский империализм и коммунистическая доктрина не видели и не ставили предела своему продвижению и стремлению к окончательному господству». Восприняв ленинскую идею «мировой революции», прагматичный политик Сталин постепенно трансформировал ее в концепцию неуклонного расширения «социалистического лагеря», сфер влияния в «третьем мире» под лозунгами пролетарского интернационализма, сплочения борцов за мир и т.п. Наряду с последовательными, реалистичными действиями по расширению советского блока и зоны влияния в странах «третьего мира», послевоенные амбиции Москвы иногда выходили за рамки трезвого расчета. Так, наиболее одиозным примером, трудно объяснимым с точки зрения здравого смысла, можно считать требования Сталина летом—осенью 1945 г., с самого начала обреченные на провал. Это требования об изменении режима Черноморских проливов, возвращении СССР Карского и Ардаганского округов, ставших турецкими в 1921 г., участии СССР в управлении Танжером (Марокко), а также заявления о заинтересованности в изменении политических режимов в Сирии, Ливане, ряде итальянских колоний в Африке. Вынужденный по требованию Сталина реализовывать эти абсурдные инициативы на международной арене В.М. Молотов впоследствии вспоминал: «Выступать с такими требованиями тогда было трудно [...]. Но попугать — попугали крепк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ак или иначе, но к началу 1949 г. «социалистический лагерь» был идейно сплочен на основе подчинения и жесткой дисциплины. Во всех странах утвердились программы строительства социализма по советскому варианту, а их сотрудничество получило закрепление в рамках СЭВ. В Азиатско-тихоокеанском регионе возникли два коммунистических режима. Победоносно завершилась революция в Китае. Существенно возросло влияние СССР в странах «третьего мира». Меры, предпринимаемые США и их союзниками, были заявлены еще в фултонской речи Черчилля, требовалось только их международно-правовое оформлени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ТО</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4 апреля 1949 г. по инициативе США был подписан Североатлантический договор, определивший международно-правовую базу военно-политического союза проамериканского блока. Этот союз получил название </w:t>
      </w:r>
      <w:r>
        <w:rPr>
          <w:rFonts w:cs="Times New Roman" w:ascii="Times New Roman" w:hAnsi="Times New Roman"/>
          <w:b/>
          <w:lang w:val="ru-RU" w:eastAsia="ru-RU"/>
        </w:rPr>
        <w:t xml:space="preserve">Организации Североатлантического договора, или НАТО </w:t>
      </w:r>
      <w:r>
        <w:rPr>
          <w:rFonts w:cs="Times New Roman" w:ascii="Times New Roman" w:hAnsi="Times New Roman"/>
          <w:lang w:val="ru-RU" w:eastAsia="ru-RU"/>
        </w:rPr>
        <w:t xml:space="preserve">(от англ. </w:t>
      </w:r>
      <w:r>
        <w:rPr>
          <w:rFonts w:cs="Times New Roman" w:ascii="Times New Roman" w:hAnsi="Times New Roman"/>
          <w:i/>
          <w:lang w:val="en-US" w:eastAsia="ru-RU"/>
        </w:rPr>
        <w:t>North Atlantic Treaty Organization — NATO</w:t>
      </w:r>
      <w:r>
        <w:rPr>
          <w:rFonts w:cs="Times New Roman" w:ascii="Times New Roman" w:hAnsi="Times New Roman"/>
          <w:lang w:val="en-US" w:eastAsia="ru-RU"/>
        </w:rPr>
        <w:t xml:space="preserve">). </w:t>
      </w:r>
      <w:r>
        <w:rPr>
          <w:rFonts w:cs="Times New Roman" w:ascii="Times New Roman" w:hAnsi="Times New Roman"/>
          <w:lang w:val="ru-RU" w:eastAsia="ru-RU"/>
        </w:rPr>
        <w:t>В НАТО вошли США, Великобритания, Франция, Бельгия, Нидерланды, Люксембург, Канада, Италия, Португалия, Норвегия, Дания, Исландия, в 1952 г. Турция и Греция. В рамках НАТО было создано объединенное военное командование стран-участниц, что стало основой первого военного блока государств в послевоенном мире. Создание НАТО позволяет говорить о переходе конфронтаци</w:t>
      </w:r>
      <w:r>
        <w:rPr>
          <w:rFonts w:cs="Times New Roman" w:ascii="Times New Roman" w:hAnsi="Times New Roman"/>
          <w:spacing w:val="2"/>
          <w:kern w:val="2"/>
          <w:lang w:val="ru-RU" w:eastAsia="ru-RU"/>
        </w:rPr>
        <w:t xml:space="preserve">и </w:t>
      </w:r>
      <w:r>
        <w:rPr>
          <w:rFonts w:cs="Times New Roman" w:ascii="Times New Roman" w:hAnsi="Times New Roman"/>
          <w:b/>
          <w:spacing w:val="2"/>
          <w:kern w:val="2"/>
          <w:lang w:val="ru-RU" w:eastAsia="ru-RU"/>
        </w:rPr>
        <w:t>из идеологической и политической области в военную</w:t>
      </w:r>
      <w:r>
        <w:rPr>
          <w:rFonts w:cs="Times New Roman" w:ascii="Times New Roman" w:hAnsi="Times New Roman"/>
          <w:spacing w:val="2"/>
          <w:kern w:val="2"/>
          <w:lang w:val="ru-RU" w:eastAsia="ru-RU"/>
        </w:rPr>
        <w:t xml:space="preserve">, что качественным образом меняло международную обстановку, вело к существенному </w:t>
      </w:r>
      <w:r>
        <w:rPr>
          <w:rFonts w:cs="Times New Roman" w:ascii="Times New Roman" w:hAnsi="Times New Roman"/>
          <w:b/>
          <w:spacing w:val="2"/>
          <w:kern w:val="2"/>
          <w:lang w:val="ru-RU" w:eastAsia="ru-RU"/>
        </w:rPr>
        <w:t>обострению международной напряженности</w:t>
      </w:r>
      <w:r>
        <w:rPr>
          <w:rFonts w:cs="Times New Roman" w:ascii="Times New Roman" w:hAnsi="Times New Roman"/>
          <w:spacing w:val="2"/>
          <w:kern w:val="2"/>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ерманская</w:t>
        <w:br/>
        <w:t>проблем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Единственной сферой союзнических отношений в 1945—1949 гг. оставалось совместное управление Германией, поэтому именно в германском вопросе конфронтация проявилась наиболее остро. Советский Союз придерживался позиции территориальной целостности немецкого государства. Такая позиция была вызвана двумя основными факторами: угрозой реваншистских настроений в западных оккупационных зонах, располагавших богатым в экономическом отношении Рурским бассейном, и желанием получить от правительства единой Германии репарационные платежи в полном объеме. Как вспоминает В.М. Молотов, Сталин был практически уверен в победе немецких коммунистов и не оставлял надежды распространить советское влияние на всю Германию.</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радикально изменившейся международной обстановке политика в германском вопросе стала для Запада главным способом противостояния. С 1 января 1947 г. начался процесс слияния оккупационных зон союзников: в течение 1947 г. было проведено объединение английской и американской зон, а летом 1948 г. к ним была присоединена французская зона. Реформа денежной системы в июне 1948 г. в Западной Германии и включение ее в сферу экономической помощи по «плану Маршалла» заложило экономическую основу раздела территории немецкого государства. Последней отчаянной попыткой давления на бывших союзников была экономическая блокада Западного Берлина (союзнических оккупационных секторов столицы Германии, находившейся целиком в советской зоне). Весной 1949 г. СССР пытался блокировать доставку продовольствия в Западный Берлин, но безуспешно — американцы доставляли все средства жизнеобеспечения населения воздушным путем. Без внимания осталось предложение Сталина снять блокаду Западного Берлина в обмен на отказ от идеи создания западногерманского государств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23 мая 1949 г. было подписано соглашение между верховными комиссарами западных оккупационных зон о создании Федеративной Республики Германии со столицей в Бонне, принята Конституция и сформированы правительственные органы ФРГ. В качестве ответной меры в октябре 1949 г. в советской оккупационной зоне была создана Германская Демократическая Республика (ГД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зрастание</w:t>
        <w:br/>
        <w:t>международной</w:t>
        <w:br/>
        <w:t>напряженности</w:t>
      </w:r>
    </w:p>
    <w:p>
      <w:pPr>
        <w:pStyle w:val="BodyBEG3"/>
        <w:spacing w:lineRule="auto" w:line="240"/>
        <w:ind w:hanging="0"/>
        <w:jc w:val="left"/>
        <w:rPr/>
      </w:pPr>
      <w:r>
        <w:rPr>
          <w:rFonts w:cs="Times New Roman" w:ascii="Times New Roman" w:hAnsi="Times New Roman"/>
          <w:b/>
          <w:lang w:val="ru-RU" w:eastAsia="ru-RU"/>
        </w:rPr>
        <w:t>Конфронтация двух систем делала открытое военное противостояние вполне реальным.</w:t>
      </w:r>
      <w:r>
        <w:rPr>
          <w:rFonts w:cs="Times New Roman" w:ascii="Times New Roman" w:hAnsi="Times New Roman"/>
          <w:lang w:val="ru-RU" w:eastAsia="ru-RU"/>
        </w:rPr>
        <w:t xml:space="preserve"> Опасность этой тенденции усугублялась ядерным фактором. До 1949 г. единственной державой, обладавшей ядерным оружием были США, которые превратили его в основное средство давления на СССР. Летом 1946 г. США внес на рассмотрение ООН план Баруха, в котором предлагалось учредить международную систему контроля над атомной энергией. Контролировать все виды деятельности (научно-исследовательскую и производственную), связанные с ядерной энергией, должна была специальная международная организация, реальное руководство которой оказывалось у США. В случае принятия плана Баруха возникала возможность закрепления монополии США на разработки в области ядерной энергии. СССР выступил с контринициативой и внес на рассмотрение ООН конвенцию по полному запрещению ядерного оружия, предложив не применять его ни при каких обстоятельствах, запретить его производство и хранение, уничтожить все его запасы. Контролировать соблюдение конвенции должен был Совет Безопасности ООН. План Баруха был отвергнут СССР, а конвенция по запрещению ядерного оружия — Соединенными Штатами. Обострение в международно-правовом плане вопроса об атомной энергии и ядерном оружии послужило началом эпохи </w:t>
      </w:r>
      <w:r>
        <w:rPr>
          <w:rFonts w:cs="Times New Roman" w:ascii="Times New Roman" w:hAnsi="Times New Roman"/>
          <w:b/>
          <w:lang w:val="ru-RU" w:eastAsia="ru-RU"/>
        </w:rPr>
        <w:t>«ядерной дипломатии»</w:t>
      </w:r>
      <w:r>
        <w:rPr>
          <w:rFonts w:cs="Times New Roman" w:ascii="Times New Roman" w:hAnsi="Times New Roman"/>
          <w:lang w:val="ru-RU" w:eastAsia="ru-RU"/>
        </w:rPr>
        <w:t>, гонки вооружений на международной арен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ША при подготовке своих военно-стратегических планов исходили из готовности применить против СССР ядерное оружие. Среди этих планов наибольшую известность получил план «Дропшот» (1949), где были намечены первоочередные цели ядерной бомбардировки городов Советского Союз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Монополия США на ядерное оружие ставила СССР в довольно сложное положение и заставляла руководство страны проводить две основные линии</w:t>
      </w:r>
      <w:r>
        <w:rPr>
          <w:rFonts w:cs="Times New Roman" w:ascii="Times New Roman" w:hAnsi="Times New Roman"/>
          <w:b/>
          <w:lang w:val="ru-RU" w:eastAsia="ru-RU"/>
        </w:rPr>
        <w:t>. Первая, официальная</w:t>
      </w:r>
      <w:r>
        <w:rPr>
          <w:rFonts w:cs="Times New Roman" w:ascii="Times New Roman" w:hAnsi="Times New Roman"/>
          <w:lang w:val="ru-RU" w:eastAsia="ru-RU"/>
        </w:rPr>
        <w:t xml:space="preserve"> линия сводилась к тому, чтобы, невзирая ни на какие сложности, создать советское ядерное оружие и ликвидировать ядерную монополию США. Усилия советского военно-промышленного комплекса увенчались успехом. В заявлении ТАСС от 25 сентября 1949 г. говорилось, что секрета атомной бомбы больше нет. Таким образом, ядерная монополия США была ликвидирована. Противостояние стало термоядерным</w:t>
      </w:r>
      <w:r>
        <w:rPr>
          <w:rFonts w:cs="Times New Roman" w:ascii="Times New Roman" w:hAnsi="Times New Roman"/>
          <w:u w:val="single"/>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рьба за мир</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Еще не обладая ядерным оружием, СССР активизировал </w:t>
      </w:r>
      <w:r>
        <w:rPr>
          <w:rFonts w:cs="Times New Roman" w:ascii="Times New Roman" w:hAnsi="Times New Roman"/>
          <w:b/>
          <w:lang w:val="ru-RU" w:eastAsia="ru-RU"/>
        </w:rPr>
        <w:t>вторую, пропагандистскую</w:t>
      </w:r>
      <w:r>
        <w:rPr>
          <w:rFonts w:cs="Times New Roman" w:ascii="Times New Roman" w:hAnsi="Times New Roman"/>
          <w:lang w:val="ru-RU" w:eastAsia="ru-RU"/>
        </w:rPr>
        <w:t xml:space="preserve"> линию. Ее суть сводилась к тому, чтобы всячески демонстрировать желание договориться с США о запрещении и уничтожении ядерного оружия. Было ли это желание искренним? </w:t>
      </w:r>
      <w:r>
        <w:rPr>
          <w:rFonts w:cs="Times New Roman" w:ascii="Times New Roman" w:hAnsi="Times New Roman"/>
          <w:spacing w:val="2"/>
          <w:kern w:val="2"/>
          <w:lang w:val="ru-RU" w:eastAsia="ru-RU"/>
        </w:rPr>
        <w:t>Считало ли советское руководство такие переговоры реальными? Вероятнее всего, нет. Важно другое — эта пропагандистская линия отвечала желанию советских людей жить в мире, а официальная пропаганда в данном случае совпала с движением сторонников мира как в СССР, так и за рубежом.</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47 г. по инициативе СССР была принята резолюция Генеральной Ассамблеи ООН с осуждением любой формы пропаганды, имеющей целью создать или усилить угрозу миру. На фоне широкого международного обсуждения угрозы мировой войны в августе 1948 г. по инициативе выдающихся ученых и деятелей культуры возникло международное движение сторонников мира, которое провело свой первый конгресс в апреле 1949 г. в Париже. В конгрессе приняли участие представители 72 стран, был создан Постоянный комитет Всемирного конгресса сторонников мира во главе с выдающимся французским физиком Ф. Жолио-Кюри, учреждены Международные премии мира. Это общественное движение абсолютно совпадало с официальной внешнеполитической линией Советского Союза, поэтому СССР оказывал движению сторонников мира постоянную помощь. Организованный характер оно приняло и внутри страны, соединившись со всей мощью советской пропагандистской машины — в августе 1949 г. в Москве состоялась первая Всесоюзная конференция сторонников мира и был создан Советский комитет защиты мира. Все взрослое население СССР (115,5 млн человек) поставило свои подписи под Стокгольмским воззванием, принятым в марте 1950 г. сессией Постоянного комитета Всемирного конгресса сторонников мира. В воззвании требовалось безусловное запрещение атомного оружия «как оружия устрашения и массового уничтожения людей». Подписавшие требовали «установления строгого международного контроля за исполнением этого решения», а применение атомного оружия первым против какой-либо страны объявлялось «преступлением против человечества». На официальном дипломатическом уровне в июне 1950 г. СССР заявил о готовности сотрудничать с законодательными органами других стран в реализации предложений сторонников мира, а 12 марта 1951 г. Верховный Совет СССР принял Закон о защите мира, согласно которому пропаганда войны объявлялась тягчайшим преступлением против человечеств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йна</w:t>
        <w:br/>
        <w:t>в Корее</w:t>
      </w:r>
    </w:p>
    <w:p>
      <w:pPr>
        <w:pStyle w:val="BodyBEG"/>
        <w:spacing w:lineRule="auto" w:line="240"/>
        <w:ind w:hanging="0"/>
        <w:jc w:val="left"/>
        <w:rPr/>
      </w:pPr>
      <w:r>
        <w:rPr>
          <w:rFonts w:cs="Times New Roman" w:ascii="Times New Roman" w:hAnsi="Times New Roman"/>
          <w:spacing w:val="-6"/>
          <w:kern w:val="2"/>
          <w:lang w:val="ru-RU" w:eastAsia="ru-RU"/>
        </w:rPr>
        <w:t xml:space="preserve">Апогеем конфронтации стала война в Корее (25 июня 1950 г. </w:t>
      </w:r>
      <w:r>
        <w:rPr>
          <w:rFonts w:cs="Times New Roman" w:ascii="Times New Roman" w:hAnsi="Times New Roman"/>
          <w:spacing w:val="2"/>
          <w:kern w:val="2"/>
          <w:lang w:val="ru-RU" w:eastAsia="ru-RU"/>
        </w:rPr>
        <w:t xml:space="preserve">— 28 июля 1953 г.), в ходе которой борьба </w:t>
      </w:r>
      <w:r>
        <w:rPr>
          <w:rFonts w:cs="Times New Roman" w:ascii="Times New Roman" w:hAnsi="Times New Roman"/>
          <w:lang w:val="ru-RU" w:eastAsia="ru-RU"/>
        </w:rPr>
        <w:t xml:space="preserve">между СССР и США за влияние в Азии перешла в </w:t>
      </w:r>
      <w:r>
        <w:rPr>
          <w:rFonts w:cs="Times New Roman" w:ascii="Times New Roman" w:hAnsi="Times New Roman"/>
          <w:b/>
          <w:lang w:val="ru-RU" w:eastAsia="ru-RU"/>
        </w:rPr>
        <w:t>открытое военное противостояние</w:t>
      </w:r>
      <w:r>
        <w:rPr>
          <w:rFonts w:cs="Times New Roman" w:ascii="Times New Roman" w:hAnsi="Times New Roman"/>
          <w:lang w:val="ru-RU" w:eastAsia="ru-RU"/>
        </w:rPr>
        <w:t>, грозившее перерасти в мировую войну. В Корейской войне Северная Корея (КНДР) воевала против проамериканской Южной Кореи. На стороне КНДР в боевых действиях участвовали китайские добровольцы, а с конца ноября 1950 г. — несколько советских авиадивизий на самолетах с корейскими опознавательными знаками, соединения ПВО. На стороне Южной Кореи воевали американцы под флагом ООН. Советское правительство оказывало КНДР военную и материальную помощь: снабжало корейскую армию танками, самолетами, боеприпасами, медикаментами. Несколько советских сухопутных дивизий было подготовлено к отправке в Корею. Военные действия проходили с переменным успехом. Наибольшую роль в военном отношении имел десант США в тылу северокорейской армии в сентябре 1950 г. и массированные бомбардировки столицы КНДР Пхеньяна в июле 1952 г. Тем не менее решающего стратегического преимущества ни одной из сторон добиться не удалось, и 28 июля 1953 г. в Корее установился мир, но страна осталась разделенной на два государства.</w:t>
      </w:r>
    </w:p>
    <w:p>
      <w:pPr>
        <w:pStyle w:val="2"/>
        <w:spacing w:lineRule="auto" w:line="240"/>
        <w:ind w:right="0" w:hanging="0"/>
        <w:jc w:val="left"/>
        <w:rPr/>
      </w:pPr>
      <w:r>
        <w:rPr>
          <w:rFonts w:cs="Times New Roman" w:ascii="Times New Roman" w:hAnsi="Times New Roman"/>
          <w:lang w:val="ru-RU" w:eastAsia="ru-RU"/>
        </w:rPr>
        <w:br/>
        <w:t>Внешнеполитическая</w:t>
      </w:r>
      <w:r>
        <w:rPr>
          <w:rFonts w:cs="Times New Roman" w:ascii="Times New Roman" w:hAnsi="Times New Roman"/>
          <w:spacing w:val="-4"/>
          <w:kern w:val="2"/>
          <w:lang w:val="ru-RU" w:eastAsia="ru-RU"/>
        </w:rPr>
        <w:t xml:space="preserve"> </w:t>
      </w:r>
      <w:r>
        <w:rPr>
          <w:rFonts w:cs="Times New Roman" w:ascii="Times New Roman" w:hAnsi="Times New Roman"/>
          <w:lang w:val="ru-RU" w:eastAsia="ru-RU"/>
        </w:rPr>
        <w:t>обстановка</w:t>
        <w:br/>
        <w:t>и внутреннее</w:t>
        <w:br/>
        <w:t xml:space="preserve">положение </w:t>
        <w:br/>
        <w:t>в стране</w:t>
      </w:r>
    </w:p>
    <w:p>
      <w:pPr>
        <w:pStyle w:val="BodyBEG5"/>
        <w:spacing w:lineRule="auto" w:line="240"/>
        <w:ind w:hanging="0"/>
        <w:jc w:val="left"/>
        <w:rPr/>
      </w:pPr>
      <w:r>
        <w:rPr>
          <w:rFonts w:cs="Times New Roman" w:ascii="Times New Roman" w:hAnsi="Times New Roman"/>
          <w:lang w:val="ru-RU" w:eastAsia="ru-RU"/>
        </w:rPr>
        <w:t xml:space="preserve">Переход от изнурительной, тяжелейшей для Советского Союза войны 1941—1945 гг. практически без перерыва к конфронтации и «холодной войне» оказывал </w:t>
      </w:r>
      <w:r>
        <w:rPr>
          <w:rFonts w:cs="Times New Roman" w:ascii="Times New Roman" w:hAnsi="Times New Roman"/>
          <w:b/>
          <w:lang w:val="ru-RU" w:eastAsia="ru-RU"/>
        </w:rPr>
        <w:t>крайне тяжелое воздействие на внутреннюю обстановку</w:t>
      </w:r>
      <w:r>
        <w:rPr>
          <w:rFonts w:cs="Times New Roman" w:ascii="Times New Roman" w:hAnsi="Times New Roman"/>
          <w:lang w:val="ru-RU" w:eastAsia="ru-RU"/>
        </w:rPr>
        <w:t xml:space="preserve">. СССР наряду с США стал одним из центров биполярного мира, однако политический вес и амбиции страны-победительницы диаметрально расходились с ее экономическими возможностями. Ведение глобальной мировой политики в роли противовеса США </w:t>
      </w:r>
      <w:r>
        <w:rPr>
          <w:rFonts w:cs="Times New Roman" w:ascii="Times New Roman" w:hAnsi="Times New Roman"/>
          <w:b/>
          <w:lang w:val="ru-RU" w:eastAsia="ru-RU"/>
        </w:rPr>
        <w:t>поглощало все народно-хозяйственные ресурсы Советского Союза</w:t>
      </w:r>
      <w:r>
        <w:rPr>
          <w:rFonts w:cs="Times New Roman" w:ascii="Times New Roman" w:hAnsi="Times New Roman"/>
          <w:lang w:val="ru-RU" w:eastAsia="ru-RU"/>
        </w:rPr>
        <w:t>. Конфронтация на международной арене требовала все новых и новых средств, была губительна для разрушенной страны с огромной убыточной и милитаризованной экономикой. «Холодная война» поддерживала в обществе мобилизационный дух, человеческие и природные ресурсы страны по-прежнему приносились в жертву гонке вооружений. Идеологические шоры не позволяли руководству страны видеть роковой характер противостояния, крайне медленно приходило понимание того, что в ядерной гонке не может быть победителей.</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caps/>
          <w:lang w:val="ru-RU" w:eastAsia="ru-RU"/>
        </w:rPr>
        <w:t>2. ПОСЛЕВОЕННОЕ Народное хозяйство</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Приоритеты</w:t>
        <w:br/>
        <w:t>экономической</w:t>
        <w:br/>
        <w:t>политик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ойна породила абсолютно новую экономическую ситуацию. На освобожденной территории промышленность была почти полностью разрушена, жалкую картину представляла материально-техническая база сельского хозяйства, огромный ущерб был нанесен железнодорожному сообщению. Почти все ресурсы страны были сосредоточены на оборонных предприятиях, большая часть которых получила «второе рождение» после эвакуации на востоке страны. Именно здесь ковалось оружие победы, </w:t>
      </w:r>
      <w:r>
        <w:rPr>
          <w:rFonts w:cs="Times New Roman" w:ascii="Times New Roman" w:hAnsi="Times New Roman"/>
          <w:spacing w:val="-2"/>
          <w:kern w:val="2"/>
          <w:lang w:val="ru-RU" w:eastAsia="ru-RU"/>
        </w:rPr>
        <w:t>на полную мощь работали заводы и фабрики.</w:t>
      </w:r>
    </w:p>
    <w:p>
      <w:pPr>
        <w:pStyle w:val="TextBody"/>
        <w:spacing w:lineRule="auto" w:line="240"/>
        <w:ind w:hanging="0"/>
        <w:jc w:val="left"/>
        <w:rPr/>
      </w:pPr>
      <w:r>
        <w:rPr>
          <w:rFonts w:cs="Times New Roman" w:ascii="Times New Roman" w:hAnsi="Times New Roman"/>
          <w:lang w:val="ru-RU" w:eastAsia="ru-RU"/>
        </w:rPr>
        <w:t xml:space="preserve">Переход к мирной жизни требовал </w:t>
      </w:r>
      <w:r>
        <w:rPr>
          <w:rFonts w:cs="Times New Roman" w:ascii="Times New Roman" w:hAnsi="Times New Roman"/>
          <w:b/>
          <w:lang w:val="ru-RU" w:eastAsia="ru-RU"/>
        </w:rPr>
        <w:t>одновременно восстановить разрушенное хозяйство и перевести на «мирный лад» промышленное производство</w:t>
      </w:r>
      <w:r>
        <w:rPr>
          <w:rFonts w:cs="Times New Roman" w:ascii="Times New Roman" w:hAnsi="Times New Roman"/>
          <w:lang w:val="ru-RU" w:eastAsia="ru-RU"/>
        </w:rPr>
        <w:t>. Естественным было желание поскорее наладить мирную жизнь — восстановить жилой фонд, увеличить производство продовольствия и товаров народного потребления, которых остро недоставало. Снова приходилось рассчитывать только на собственные силы и внутренние ресурсы. В конечном счете все зависело от характера и глубины конверсии военного производства. Как далеко мог позволить себе Советский Союз идти по пути разоружения, целиком и полностью зависело от перспективы новой войны. Резкое ухудшение международной обстановки в конце 1945—начале 1946 г. совпало с обсуждением приоритетов развития народного хозяйства на четвертую пятилетку (1946—1950). Разумеется, их определение оказалось в сильной зависимости от новой внешнеполитической ситуации, диктовавшей соотношение военного и гражданского секторов экономик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и сохранении высокого удельного веса военной продукции развитие тяжелой промышленности естественным образом ставилось во главу угла. Но даже и в этой ситуации можно было форсировать темпы развития группы «А» в большей или в меньшей степени, оживить организацию производства и распределения. Идеологом этого «плавного», более либерального варианта был председатель Госплана СССР Н.А. Вознесенский, которого в Политбюро поддерживал Жданов. В докладе о четвертом пятилетнем плане Вознесенский, по сути впервые, заявил о необходимости включения экономических рычагов (цены, денег, кре</w:t>
      </w:r>
      <w:r>
        <w:rPr>
          <w:rFonts w:cs="Times New Roman" w:ascii="Times New Roman" w:hAnsi="Times New Roman"/>
          <w:spacing w:val="2"/>
          <w:kern w:val="2"/>
          <w:lang w:val="ru-RU" w:eastAsia="ru-RU"/>
        </w:rPr>
        <w:t>дита, прибыли и ряда других) в процесс управления плановым хозяйством. Однако благие пожелания остались только на бумаге.</w:t>
      </w:r>
    </w:p>
    <w:p>
      <w:pPr>
        <w:pStyle w:val="BodyText"/>
        <w:spacing w:lineRule="atLeast" w:line="244"/>
        <w:rPr/>
      </w:pPr>
      <w:r>
        <w:rPr>
          <w:rFonts w:cs="Times New Roman" w:ascii="Times New Roman" w:hAnsi="Times New Roman"/>
          <w:color w:val="000000"/>
        </w:rPr>
        <w:t xml:space="preserve">Целый ряд факторов привел к отказу на практике от предложенной более сбалансированной модели хозяйственного развития уже в ходе выполнения плана. </w:t>
      </w:r>
      <w:r>
        <w:rPr>
          <w:rFonts w:cs="Times New Roman" w:ascii="Times New Roman" w:hAnsi="Times New Roman"/>
          <w:b/>
          <w:color w:val="000000"/>
        </w:rPr>
        <w:t>Ключевую роль сыграло усиление международной конфронтации</w:t>
      </w:r>
      <w:r>
        <w:rPr>
          <w:rFonts w:cs="Times New Roman" w:ascii="Times New Roman" w:hAnsi="Times New Roman"/>
          <w:color w:val="000000"/>
        </w:rPr>
        <w:t>, превращавшее производство оружия в условие биполярного равновесия. Важное значение имело также то обстоятельство, что реализация пятилетнего плана ложилась на плечи партийно-хозяйственной номенклатуры и директорского корпуса, выросших в годы «социалистического наступления». Это поколение советских руководителей с молоком матери впитало идиосинкразию к любым понятиям, напоминающим капитализм, типа «кредит» и «прибыль». У них свежа была в памяти борьба с правым уклоном, не было ни умения, ни желания реализовывать на практике предложенные новшества. Внезапная смерть Жданова, перегруппировка политических сил в высшем эшелоне власти, арест и расстрел Вознесенского также сыграли немаловажную роль в определении экономической стратегии. Кроме того, Сталин подтвердил довоенный курс на построение коммунистического общества в ближайшие 20—30 лет, что провоцировало возврат к форсированным темпам, ставшим реальностью с 1948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Усиление</w:t>
        <w:br/>
        <w:t>ведомственных</w:t>
        <w:br/>
        <w:t>начал</w:t>
      </w:r>
    </w:p>
    <w:p>
      <w:pPr>
        <w:pStyle w:val="BodyBEG3"/>
        <w:spacing w:lineRule="atLeast" w:line="240"/>
        <w:rPr>
          <w:rFonts w:ascii="Times New Roman" w:hAnsi="Times New Roman" w:cs="Times New Roman"/>
          <w:color w:val="000000"/>
        </w:rPr>
      </w:pPr>
      <w:r>
        <w:rPr>
          <w:rFonts w:cs="Times New Roman" w:ascii="Times New Roman" w:hAnsi="Times New Roman"/>
          <w:color w:val="000000"/>
        </w:rPr>
        <w:t>Выбранные приоритеты не были новыми для страны. В полном объеме восстанавливалась и хорошо известная схема довоенного управления экономикой. После упразднения 4 сентября 1945 г. ГКО его функции были рассредоточены среди наркоматов, хозяйственная номенклатура которых росла, как на дрожжах. Знаковый характер имело преобразование Совета Народных Комиссаров в Совет Министров, а наркоматов в министерства. Переименование подчеркивало сходство с традиционными российскими государственными институтами. Бюрократическое администрирование приобретало все большую солидность, ее добавляли чины, звания и форма, введенные для высшей номенклатуры.</w:t>
      </w:r>
    </w:p>
    <w:p>
      <w:pPr>
        <w:pStyle w:val="BodyText"/>
        <w:spacing w:lineRule="atLeast" w:line="244"/>
        <w:rPr/>
      </w:pPr>
      <w:r>
        <w:rPr>
          <w:rFonts w:cs="Times New Roman" w:ascii="Times New Roman" w:hAnsi="Times New Roman"/>
          <w:color w:val="000000"/>
        </w:rPr>
        <w:t xml:space="preserve">Усилению ведомственных начал способствовала и реальная управленческая практика — в приоритетных отраслях министрами становились политические фигуры, личности, использовавшие всю силу влияния во благо «своей епархии». Интересы министерств регулировались на основе </w:t>
      </w:r>
      <w:r>
        <w:rPr>
          <w:rFonts w:cs="Times New Roman" w:ascii="Times New Roman" w:hAnsi="Times New Roman"/>
          <w:b/>
          <w:color w:val="000000"/>
        </w:rPr>
        <w:t>директивного планирования</w:t>
      </w:r>
      <w:r>
        <w:rPr>
          <w:rFonts w:cs="Times New Roman" w:ascii="Times New Roman" w:hAnsi="Times New Roman"/>
          <w:color w:val="000000"/>
        </w:rPr>
        <w:t xml:space="preserve">, построенного на </w:t>
      </w:r>
      <w:r>
        <w:rPr>
          <w:rFonts w:cs="Times New Roman" w:ascii="Times New Roman" w:hAnsi="Times New Roman"/>
          <w:b/>
          <w:color w:val="000000"/>
        </w:rPr>
        <w:t>стратегии приоритетов в снабжении и распределении средств</w:t>
      </w:r>
      <w:r>
        <w:rPr>
          <w:rFonts w:cs="Times New Roman" w:ascii="Times New Roman" w:hAnsi="Times New Roman"/>
          <w:color w:val="000000"/>
        </w:rPr>
        <w:t xml:space="preserve">. Это придавало </w:t>
      </w:r>
      <w:r>
        <w:rPr>
          <w:rFonts w:cs="Times New Roman" w:ascii="Times New Roman" w:hAnsi="Times New Roman"/>
          <w:b/>
          <w:color w:val="000000"/>
        </w:rPr>
        <w:t xml:space="preserve">Госплану </w:t>
      </w:r>
      <w:r>
        <w:rPr>
          <w:rFonts w:cs="Times New Roman" w:ascii="Times New Roman" w:hAnsi="Times New Roman"/>
          <w:color w:val="000000"/>
        </w:rPr>
        <w:t>особую роль и значимость.</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Огромный объем экономических полномочий, которыми обладали министерства, зачастую приводил к неповоротливости, пробуксовке бюрократической машины, переплетению сфер компетенции, расходился с интересами и спецификой развития регионов. Не всегда согласуясь с административно-управленческой логикой появлялись достижения науки и техники, объективно требовавшие промышленного внедрения. Все это вело к реорганизациям сверху, самые крупные из которых проходили в 1946, 1948 и 1953 гг. </w:t>
      </w:r>
      <w:r>
        <w:rPr>
          <w:rFonts w:cs="Times New Roman" w:ascii="Times New Roman" w:hAnsi="Times New Roman"/>
          <w:spacing w:val="2"/>
          <w:kern w:val="2"/>
          <w:lang w:val="ru-RU" w:eastAsia="ru-RU"/>
        </w:rPr>
        <w:t>В конечном счете эффективность экономики огромной страны оказывалась в очень сильной зависимости от личных качеств руководителей. Как и накануне войны, «кадры решали все». Но в отличие от 1930-х годов административно-командная система требовала теперь от руководителей более глубокой подготовки и действительно государственного мышления, чего зачастую недоставало.</w:t>
      </w:r>
    </w:p>
    <w:p>
      <w:pPr>
        <w:pStyle w:val="2"/>
        <w:spacing w:lineRule="auto" w:line="240"/>
        <w:ind w:right="0" w:hanging="0"/>
        <w:jc w:val="left"/>
        <w:rPr/>
      </w:pPr>
      <w:r>
        <w:rPr>
          <w:rFonts w:cs="Times New Roman" w:ascii="Times New Roman" w:hAnsi="Times New Roman"/>
          <w:lang w:val="ru-RU" w:eastAsia="ru-RU"/>
        </w:rPr>
        <w:br/>
      </w:r>
      <w:r>
        <w:rPr>
          <w:rFonts w:cs="Times New Roman" w:ascii="Times New Roman" w:hAnsi="Times New Roman"/>
          <w:spacing w:val="-2"/>
          <w:kern w:val="2"/>
          <w:lang w:val="ru-RU" w:eastAsia="ru-RU"/>
        </w:rPr>
        <w:t>Промышленност</w:t>
      </w:r>
      <w:r>
        <w:rPr>
          <w:rFonts w:cs="Times New Roman" w:ascii="Times New Roman" w:hAnsi="Times New Roman"/>
          <w:lang w:val="ru-RU" w:eastAsia="ru-RU"/>
        </w:rPr>
        <w:t>ь</w:t>
      </w:r>
    </w:p>
    <w:p>
      <w:pPr>
        <w:pStyle w:val="BodyBEG1"/>
        <w:spacing w:lineRule="auto" w:line="240"/>
        <w:ind w:hanging="0"/>
        <w:jc w:val="left"/>
        <w:rPr/>
      </w:pPr>
      <w:r>
        <w:rPr>
          <w:rFonts w:cs="Times New Roman" w:ascii="Times New Roman" w:hAnsi="Times New Roman"/>
          <w:lang w:val="ru-RU" w:eastAsia="ru-RU"/>
        </w:rPr>
        <w:t xml:space="preserve">Послевоенная ситуация представляла сложную взаимосвязь восстановительного процесса на западе страны за счет новой восточной промышленной базы, находившейся в состоянии частичной конверсии. Одновременно с этим ставилась задача развития промышленности страны в целом. Пятилетним планом предусматривалось достигнуть довоенного уровня производства уже к 1948 г., а к концу пятилетки превысить его на 48%. Для этого впервые была предложена схема более рационального размещения производительных сил страны «с учетом всемерного приближения промышленности к источникам сырья и районам потребления». </w:t>
      </w:r>
      <w:r>
        <w:rPr>
          <w:rFonts w:cs="Times New Roman" w:ascii="Times New Roman" w:hAnsi="Times New Roman"/>
          <w:b/>
          <w:lang w:val="ru-RU" w:eastAsia="ru-RU"/>
        </w:rPr>
        <w:t>Фактор промышленно-сырьевой базы Урала и Сибири приобретал все более важную роль в едином народном хозяйстве</w:t>
      </w:r>
      <w:r>
        <w:rPr>
          <w:rFonts w:cs="Times New Roman" w:ascii="Times New Roman" w:hAnsi="Times New Roman"/>
          <w:lang w:val="ru-RU" w:eastAsia="ru-RU"/>
        </w:rPr>
        <w:t>, что должно было придать экономике более гармоничное развитие.</w:t>
      </w:r>
    </w:p>
    <w:p>
      <w:pPr>
        <w:pStyle w:val="TextBody"/>
        <w:spacing w:lineRule="auto" w:line="240"/>
        <w:ind w:hanging="0"/>
        <w:jc w:val="left"/>
        <w:rPr/>
      </w:pPr>
      <w:r>
        <w:rPr>
          <w:rFonts w:cs="Times New Roman" w:ascii="Times New Roman" w:hAnsi="Times New Roman"/>
          <w:lang w:val="ru-RU" w:eastAsia="ru-RU"/>
        </w:rPr>
        <w:t xml:space="preserve">Первоочередное восстановление и развитие тяжелой промышленности имело четко выраженную </w:t>
      </w:r>
      <w:r>
        <w:rPr>
          <w:rFonts w:cs="Times New Roman" w:ascii="Times New Roman" w:hAnsi="Times New Roman"/>
          <w:b/>
          <w:lang w:val="ru-RU" w:eastAsia="ru-RU"/>
        </w:rPr>
        <w:t>сырьевую экстенсивную</w:t>
      </w:r>
      <w:r>
        <w:rPr>
          <w:rFonts w:cs="Times New Roman" w:ascii="Times New Roman" w:hAnsi="Times New Roman"/>
          <w:lang w:val="ru-RU" w:eastAsia="ru-RU"/>
        </w:rPr>
        <w:t xml:space="preserve"> ориентацию, которая сводилась, в конечном счете, к быстрому доведению производства чугуна до 50 млн т в год, стали и нефти — до 60 млн т, угля — до 500 млн т и т.д. Развитие тяжелой промышленности «вширь» сопровождалось индустриализацией на новых территориях, вошедших в состав СССР перед войной. Геологическая разведка, активно проводившаяся в годы войны, вселяла уверенность в неисчерпаемости природных ресурсов.</w:t>
      </w:r>
    </w:p>
    <w:p>
      <w:pPr>
        <w:pStyle w:val="BodyText"/>
        <w:spacing w:lineRule="auto" w:line="240"/>
        <w:ind w:hanging="0"/>
        <w:jc w:val="left"/>
        <w:rPr/>
      </w:pPr>
      <w:r>
        <w:rPr>
          <w:rFonts w:cs="Times New Roman" w:ascii="Times New Roman" w:hAnsi="Times New Roman"/>
          <w:lang w:val="ru-RU" w:eastAsia="ru-RU"/>
        </w:rPr>
        <w:t xml:space="preserve">Основные трудности выполнения плана были связаны со сложностью конверсии военной промышленности, что привело к падению объемов производства в 1946 г. почти на 17% по сравнению с предыдущим годом. Хотя в количественном отношении негативная тенденция к концу 1947 г. была переломлена, конверсии в целом так и не удалось приобрести новое качество: реконструкция довоенных предприятий, как правило, означала воспроизводство довоенных технологий. Удачное экономическое развитие в 1947 г. привело к увеличению плановых показателей руководством страны. Начиная с 1948 г. эта практика становится нормой и приводит к форсированному развитию «гигантов» индустрии и приоритетных отраслей. Следствием этого стали </w:t>
      </w:r>
      <w:r>
        <w:rPr>
          <w:rFonts w:cs="Times New Roman" w:ascii="Times New Roman" w:hAnsi="Times New Roman"/>
          <w:b/>
          <w:lang w:val="ru-RU" w:eastAsia="ru-RU"/>
        </w:rPr>
        <w:t>диспропорции между отраслями народного хозяйства и регионами страны</w:t>
      </w:r>
      <w:r>
        <w:rPr>
          <w:rFonts w:cs="Times New Roman" w:ascii="Times New Roman" w:hAnsi="Times New Roman"/>
          <w:lang w:val="ru-RU" w:eastAsia="ru-RU"/>
        </w:rPr>
        <w:t>. Продолжала развиваться по остаточному принципу группа «Б», увеличивая дефицит товаров легкой и пищевой промышленности. Остро не хватало рабочей силы, не говоря уже о квалифицированной, что порождало неполную загрузку мощностей и промышленные «долгострои». От принятого плана, и в особенности от его идеологии, не осталось и следа.</w:t>
      </w:r>
    </w:p>
    <w:p>
      <w:pPr>
        <w:pStyle w:val="BodyText"/>
        <w:spacing w:lineRule="auto" w:line="240"/>
        <w:ind w:hanging="0"/>
        <w:jc w:val="left"/>
        <w:rPr/>
      </w:pPr>
      <w:r>
        <w:rPr>
          <w:rFonts w:cs="Times New Roman" w:ascii="Times New Roman" w:hAnsi="Times New Roman"/>
          <w:lang w:val="ru-RU" w:eastAsia="ru-RU"/>
        </w:rPr>
        <w:t>Различные оценки выполнения плана четвертой пятилетки во многом связаны с многократной корректировкой первоначальных показателей. Согласно официальным данным, уже в 1948 г. объем промышленного производства превзошел довоенный уровень, а план в целом был выполнен и «значительно перевыполнен» по ряду отраслей. Современные исследователи согласны в том, что промышленное производство в 1950 г. превзошло довоенные показатели на 73%, а полное восстановление ряда отраслей завершилось к 1953 г.</w:t>
      </w:r>
      <w:r>
        <w:rPr>
          <w:rFonts w:cs="Times New Roman" w:ascii="Times New Roman" w:hAnsi="Times New Roman"/>
          <w:spacing w:val="-2"/>
          <w:kern w:val="2"/>
          <w:lang w:val="ru-RU" w:eastAsia="ru-RU"/>
        </w:rPr>
        <w:t xml:space="preserve"> По плану приоритет отдавался развитию тяжелой промышленности, что и было реализовано: группа «А» в общем объеме промышленного производства составляла соответственно в 1940 г. — 61,2%; в 1945 г. — 74,9%; в 1946 г. — </w:t>
      </w:r>
      <w:r>
        <w:rPr>
          <w:rFonts w:cs="Times New Roman" w:ascii="Times New Roman" w:hAnsi="Times New Roman"/>
          <w:lang w:val="ru-RU" w:eastAsia="ru-RU"/>
        </w:rPr>
        <w:t>65,9%; в 1953 г. — 70,0%. Несмотря на разницу в цифрах можно вполне определенно говорить об исключительно высоких темпах отдачи восстановленной промышленности. Так, в 1950 г. она давала уже 25% всего добываемого в стране угля, 39% стали и проката, 40% чугуна. Наряду с этим было введено в строй около 6200 крупных предприятий, которые наполовину были оснащены оборудованием, вывезенным по репарациям из Германии на общую сумму 4,3 млрд доллар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ука</w:t>
      </w:r>
    </w:p>
    <w:p>
      <w:pPr>
        <w:pStyle w:val="BodyBEG1"/>
        <w:spacing w:lineRule="auto" w:line="240"/>
        <w:ind w:hanging="0"/>
        <w:jc w:val="left"/>
        <w:rPr/>
      </w:pPr>
      <w:r>
        <w:rPr>
          <w:rFonts w:cs="Times New Roman" w:ascii="Times New Roman" w:hAnsi="Times New Roman"/>
          <w:lang w:val="ru-RU" w:eastAsia="ru-RU"/>
        </w:rPr>
        <w:t xml:space="preserve">Одной из первоочередных задач послевоенной пятилетки было «обеспечение технического прогресса во всех отраслях». Особый скепсис за рубежом вызвало заявление Вознесенского о том, что «Россия, используя преимущества советской системы, может опередить капиталистические страны на всех путях прогресса, включая и технологию». Однако, если оценивать сказанное в историческом контексте, заявление выглядит вполне серьезным и даже предостерегающим для Запада. Речь прежде всего идет о том, что </w:t>
      </w:r>
      <w:r>
        <w:rPr>
          <w:rFonts w:cs="Times New Roman" w:ascii="Times New Roman" w:hAnsi="Times New Roman"/>
          <w:b/>
          <w:lang w:val="ru-RU" w:eastAsia="ru-RU"/>
        </w:rPr>
        <w:t>плановое развитие науки шло по определенным приоритетным направлениям, на которых достигалась высочайшая концентрация интеллектуальных и финансовых ресурсов</w:t>
      </w:r>
      <w:r>
        <w:rPr>
          <w:rFonts w:cs="Times New Roman" w:ascii="Times New Roman" w:hAnsi="Times New Roman"/>
          <w:lang w:val="ru-RU" w:eastAsia="ru-RU"/>
        </w:rPr>
        <w:t>. Такая практика, конечно, приводила к «выпячиванию» отдельных направлений, вела к диспропорции областей знания, но позволяла получать необходимые результат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дготовка к войне, война и наступившее почти без перерыва технологическое противостояние естественным образом делали ключевыми именно те направления, которые способствовали развитию в военной области. Это прежде всего ядерная физика и физика полупроводников, биофизика и биохимия, ракетная и вычислительная техника, электроника и радиоэлектроника. Для научного поиска здесь создавались исключительные условия, по первому требованию открывались институты и лаборатории, завозилось любое оборудование.</w:t>
      </w:r>
    </w:p>
    <w:p>
      <w:pPr>
        <w:pStyle w:val="BodyText"/>
        <w:spacing w:lineRule="auto" w:line="240"/>
        <w:ind w:hanging="0"/>
        <w:jc w:val="left"/>
        <w:rPr/>
      </w:pPr>
      <w:r>
        <w:rPr>
          <w:rFonts w:cs="Times New Roman" w:ascii="Times New Roman" w:hAnsi="Times New Roman"/>
          <w:lang w:val="ru-RU" w:eastAsia="ru-RU"/>
        </w:rPr>
        <w:t>Особой концентрации усилий потребовала работа над «атомным проектом», начавшаяся в 1943 г. Осенью 1945 г. был создан Специальный комитет во главе с Берия, куда вошли выдающиеся физики И.В</w:t>
      </w:r>
      <w:r>
        <w:rPr>
          <w:rFonts w:cs="Times New Roman" w:ascii="Times New Roman" w:hAnsi="Times New Roman"/>
          <w:spacing w:val="64"/>
          <w:kern w:val="2"/>
          <w:lang w:val="ru-RU" w:eastAsia="ru-RU"/>
        </w:rPr>
        <w:t>.</w:t>
      </w:r>
      <w:r>
        <w:rPr>
          <w:rFonts w:cs="Times New Roman" w:ascii="Times New Roman" w:hAnsi="Times New Roman"/>
          <w:lang w:val="ru-RU" w:eastAsia="ru-RU"/>
        </w:rPr>
        <w:t>Курчатов, П.Л. Капица, И.К. Кикоин и др. Специальный комитет по существу был вершиной айсберга, конечной инстанцией в сложнейшей схеме дублирующих комиссий из ученых и организаторов производства, созданных параллельно при Академии наук, Совете Министров и в других высоких инстанциях. «Экстремальная централизация», хорошо знакомая по военному времени, позволила действовать напролом и мобилизовать все необходимое. Результатом работ стал запуск летом 1948 г. под Челябинском первого ядерного реактора и ввод в эксплуатацию завода по производству плутония. Это позволило провести успешные испытания советской атомной бомбы на полигоне под Семипалатинском 29 августа 1949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ПК</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Холодная война» требовала производства новых типов вооружения. Промышленное внедрение такого оружия совпало с процессом конверсии военного производства. Поэтому переход к мирной продукции охватил только часть военных заводов. Остальные не просто продолжали производить военную технику, но и осваивали и внедряли новые типы самолетов, танков, минометов и т.п. Так, в 1948—1950 гг. в результате модернизации было создано 99 новых типов самолетов, причем около половины были реактивными. Тогда же была создана принципиально новая система радиолокации, которую разрабатывало около десятка институтов и конструкторских бюро. В институтах и на заводах-«ящиках» работали лучшие ученые и конструкторы, наиболее квалифицированные рабочие. Их труд не только лучше оплачивался, но и был социально престижным.</w:t>
      </w:r>
    </w:p>
    <w:p>
      <w:pPr>
        <w:pStyle w:val="BodyText"/>
        <w:spacing w:lineRule="auto" w:line="240"/>
        <w:ind w:hanging="0"/>
        <w:jc w:val="left"/>
        <w:rPr/>
      </w:pPr>
      <w:r>
        <w:rPr>
          <w:rFonts w:cs="Times New Roman" w:ascii="Times New Roman" w:hAnsi="Times New Roman"/>
          <w:b/>
          <w:lang w:val="ru-RU" w:eastAsia="ru-RU"/>
        </w:rPr>
        <w:t>Масштабное развертывание ВПК приходится на начальный этап «холодной войны»</w:t>
      </w:r>
      <w:r>
        <w:rPr>
          <w:rFonts w:cs="Times New Roman" w:ascii="Times New Roman" w:hAnsi="Times New Roman"/>
          <w:lang w:val="ru-RU" w:eastAsia="ru-RU"/>
        </w:rPr>
        <w:t>. Приоритетное значение придавалось развитию производства оружия массового поражения, ракетостроению и авиации, поскольку решающая роль в третьей мировой войне отводилась ядерным боеприпасам и средствам их доставки к целям. Был создан Комитет по реактивной технике, а 18 октября 1947 г. на полигоне Капустин Яр в Астраханской области была испытана советская ракета среднего радиуса действия А-4, в разработке которой участвовал С.П</w:t>
      </w:r>
      <w:r>
        <w:rPr>
          <w:rFonts w:cs="Times New Roman" w:ascii="Times New Roman" w:hAnsi="Times New Roman"/>
          <w:spacing w:val="64"/>
          <w:kern w:val="2"/>
          <w:lang w:val="ru-RU" w:eastAsia="ru-RU"/>
        </w:rPr>
        <w:t>.</w:t>
      </w:r>
      <w:r>
        <w:rPr>
          <w:rFonts w:cs="Times New Roman" w:ascii="Times New Roman" w:hAnsi="Times New Roman"/>
          <w:lang w:val="ru-RU" w:eastAsia="ru-RU"/>
        </w:rPr>
        <w:t>Королев. Декларируемый «оборонительный характер» военной техники совершенно не отвечал наступательному характеру производимого вооружения. В 1950 г. была принята на вооружение баллистическая ракета Р-1, шли испытания ракет дальнего действия — Р-2 (дальность 600 км) и Р-3 (до 3000 к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овременно неуклонно росла валовая продукция военного назначения. Так, например, в промышленности вооружения годовое производство в 1950 г. увеличилось на 17% по сравнению с уровнем 1940 г. В годы Корейской войны только прямые военные расходы поглощали четверть годового бюджета стран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аже почти идеальная картина организации и функционирования ВПК сталкивалась с общими трудностями: некоторые новые изделия требовали значительной «подгонки» и доработки, а значит и дополнительных затрат. Масштабность задач ВКП, их межотраслевой характер в условиях ведомственной экономики сделали нормой практику чрезвычайных мер, а наиболее действенными и результативными личные связи, минуя все формальные инстанц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В целом же военно-технический потенциал страны поддерживался на необходимом уровне, а в научном плане имел серьезные достиж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литика</w:t>
        <w:br/>
        <w:t>в отношении</w:t>
        <w:br/>
        <w:t>деревни</w:t>
      </w:r>
    </w:p>
    <w:p>
      <w:pPr>
        <w:pStyle w:val="BodyBEG3"/>
        <w:spacing w:lineRule="auto" w:line="240"/>
        <w:ind w:hanging="0"/>
        <w:jc w:val="left"/>
        <w:rPr/>
      </w:pPr>
      <w:r>
        <w:rPr>
          <w:rFonts w:cs="Times New Roman" w:ascii="Times New Roman" w:hAnsi="Times New Roman"/>
          <w:lang w:val="ru-RU" w:eastAsia="ru-RU"/>
        </w:rPr>
        <w:t xml:space="preserve">Основным донором военного производства продолжало оставаться сельское хозяйство, невзирая на то положение, которое здесь сложилось. Во время войны практически прекратились поставки сельскохозяйственной техники, погибло большое количество лошадей. Число трудоспособных колхозников за годы войны уменьшилось на 6,8 млн человек. Символом послевоенной деревни продолжала оставаться женщина, пашущая на корове или впрягшаяся сама. Фактически была </w:t>
      </w:r>
      <w:r>
        <w:rPr>
          <w:rFonts w:cs="Times New Roman" w:ascii="Times New Roman" w:hAnsi="Times New Roman"/>
          <w:b/>
          <w:lang w:val="ru-RU" w:eastAsia="ru-RU"/>
        </w:rPr>
        <w:t>уничтожена материальная база колхозно-совхозного строя</w:t>
      </w:r>
      <w:r>
        <w:rPr>
          <w:rFonts w:cs="Times New Roman" w:ascii="Times New Roman" w:hAnsi="Times New Roman"/>
          <w:lang w:val="ru-RU" w:eastAsia="ru-RU"/>
        </w:rPr>
        <w:t xml:space="preserve"> — главный аргумент за коллективизацию и социалистическое сельское хозяйство.</w:t>
      </w:r>
    </w:p>
    <w:p>
      <w:pPr>
        <w:pStyle w:val="TextBody"/>
        <w:spacing w:lineRule="auto" w:line="240"/>
        <w:ind w:hanging="0"/>
        <w:jc w:val="left"/>
        <w:rPr/>
      </w:pPr>
      <w:r>
        <w:rPr>
          <w:rFonts w:cs="Times New Roman" w:ascii="Times New Roman" w:hAnsi="Times New Roman"/>
          <w:lang w:val="ru-RU" w:eastAsia="ru-RU"/>
        </w:rPr>
        <w:t xml:space="preserve">В годы войны оказавшееся на оккупированной территории население вынуждено было выживать самостоятельно. Единственным средством выживания стало личное подсобное хозяйство, которое существенно увеличилось в результате распаханных неудобий — оврагов, кюветов дорог, лесных опушек и т.п. Ослабление государственного давления привело к </w:t>
      </w:r>
      <w:r>
        <w:rPr>
          <w:rFonts w:cs="Times New Roman" w:ascii="Times New Roman" w:hAnsi="Times New Roman"/>
          <w:b/>
          <w:lang w:val="ru-RU" w:eastAsia="ru-RU"/>
        </w:rPr>
        <w:t>новому соотношению между общественным и личным подсобным хозяйством в пользу последнего</w:t>
      </w:r>
      <w:r>
        <w:rPr>
          <w:rFonts w:cs="Times New Roman" w:ascii="Times New Roman" w:hAnsi="Times New Roman"/>
          <w:lang w:val="ru-RU" w:eastAsia="ru-RU"/>
        </w:rPr>
        <w:t>. После освобождения от оккупации местное начальство смотрело на такое использование государственной земли «сквозь пальцы», да и высшему руководству было не до тог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 1945 г. ситуация коренным образом изменилась: государство стремилось вернуть прежние позиции на селе, что напрямую связывалось с восстановлением колхозного строя. По сути в стране началась вторая коллективизация. Административное давление на деревню должен был осуществлять специально созданный Совет по делам колхозов во главе с членом Политбюро А. Андреевым. Для проведения партийной линии из центра на село направлялись облеченные полномочиями контролеры. Совет руководил также принудительной коллективизацией в Прибалтике, на Западной Украине и в Молдавии, где к 1950 г. было загнано в колхозы около 90% населения, а кулачество ликвидировано. Механизм ликвидации кулачества в целом был тем же, что и в 1930-е</w:t>
      </w:r>
      <w:r>
        <w:rPr>
          <w:rFonts w:cs="Times New Roman" w:ascii="Times New Roman" w:hAnsi="Times New Roman"/>
          <w:spacing w:val="-2"/>
          <w:kern w:val="2"/>
          <w:lang w:val="ru-RU" w:eastAsia="ru-RU"/>
        </w:rPr>
        <w:t xml:space="preserve"> годы — лишение средств производства, конфискация имущества в пользу колхозов, выселение кулаков целыми семьями. Это вызвало открытое сопротивление, принимавшее в большинстве случаев националистическую окраску. Только из Прибалтики в 1945—1949 гг. на спецпоселение было отправлено около 143 тыс. человек.</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тавленные под политический контроль колхозы были призваны нанести удар по личному подсобному хозяйству и выкачать из деревни как можно больше сельхозпродукции. Для руководства посевной и уборочной на село направлялось большое количество уполномоченных. Так, только в одном Ивановском районе Амурской области в 1948 г. на 31 колхоз приходилось 80 уполномоченных, в числе которых было 23 представителя от райкома, 18 от обкома и 39 от крайкома ВКП(б).</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40 г. был введен погектарный принцип сдачи обязательных поставок государству, который распространялся на продукцию растениеводства и животноводства. Поэтому объем плановых поставок был приведен в соответствие с размерами пашни, а прочие факторы — наличие техники, горюче-смазочных материалов, семян в расчеты не принимались. В послевоенной деревне из-за сокращения населения, нехватки техники и семян крестьяне могли засеять только половину угодий, а сдать государству должны были из расчета всей записанной за колхозом пашни. Кроме того, плановые обязательные госпоставки проводились по фиксированным ценам — существенно ниже себестоимости сельхозпродукции. Так, в 1950 г. себестоимость зерна в 6 раз превышала его среднюю расчетную цену по госпоставкам. Кроме того, около половины собранной продукции уходило работникам МТС на условиях натуральной оплаты.</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ругим средством «выкачивания» ресурсов из деревни стала налоговая политика. По данным ЦСУ труд в колхозе по «трудодням» в 1952 г. давал только 20% дохода сельского труженика. Основным источником оставалось личное подсобное хозяйство, на которое и приходился основной налоговый гнет. Произведенная здесь продукция облагалась налогом в форме обязательных поставок государству. С каждого хозяйства в год требовалось сдать около 40 кг мяса, от 50 до 100 штук яиц, около 300 л молока. Цены на такую продукцию были просто грабительскими: мясо закупалось в 79 раз дешевле розничной цены, а молоко в 11 раз. Кроме натурального крестьянское хозяйство облагалось еще и денежным налогом, который вырос с 1940 г. по 1950 г. в 4,6 раза. Однако вопреки этим мерам личное хозяйство успешно конкурировало с совхозами: приусадебные хозяйства давали 51% всего валового производства сельхозпродукции, в том числе 62% продукции животноводства. В центральной России его продуктивность была еще выше: в 1950 г. в личных хозяйствах Тульской области было произведено 75% мяса, 80% молока, 85% яиц. Урожайность в подсобных хозяйствах была в среднем в 2—4 раза выше, а продуктивность скота в 2—3 раза выше, чем в совхозах и колхозах. Почти в двадцатилетнем споре между общественным производством и личным подсобным хозяйством последнее явно одерживало верх.</w:t>
      </w:r>
    </w:p>
    <w:p>
      <w:pPr>
        <w:pStyle w:val="BodyText"/>
        <w:spacing w:lineRule="auto" w:line="240"/>
        <w:ind w:hanging="0"/>
        <w:jc w:val="left"/>
        <w:rPr/>
      </w:pPr>
      <w:r>
        <w:rPr>
          <w:rFonts w:cs="Times New Roman" w:ascii="Times New Roman" w:hAnsi="Times New Roman"/>
          <w:b/>
          <w:lang w:val="ru-RU" w:eastAsia="ru-RU"/>
        </w:rPr>
        <w:t>Налицо был кризис колхозного строя, выражавшийся прежде всего в резком падении производительности труда</w:t>
      </w:r>
      <w:r>
        <w:rPr>
          <w:rFonts w:cs="Times New Roman" w:ascii="Times New Roman" w:hAnsi="Times New Roman"/>
          <w:lang w:val="ru-RU" w:eastAsia="ru-RU"/>
        </w:rPr>
        <w:t>. Это вызвало принятие очередной серии репрессивных мер летом — осенью 1946 г., направленных на «обеспечение сохранности хлеба, недопущения его разбазаривания, хищения и порчи». Принятые постановления стали сигналом для репрессий против председателей колхозов, бригадиров, заведующих фермами, с которыми колхозники прожили всю войну. В 1945 г. было осуждено 5757 председателей колхозов, а в 1946 г. — 9511. Но и это не помогло поднять производительность труда в сельском хозяйстве.</w:t>
      </w:r>
    </w:p>
    <w:p>
      <w:pPr>
        <w:pStyle w:val="TextBody"/>
        <w:spacing w:lineRule="auto" w:line="240"/>
        <w:ind w:hanging="0"/>
        <w:jc w:val="left"/>
        <w:rPr/>
      </w:pPr>
      <w:r>
        <w:rPr>
          <w:rFonts w:cs="Times New Roman" w:ascii="Times New Roman" w:hAnsi="Times New Roman"/>
          <w:lang w:val="ru-RU" w:eastAsia="ru-RU"/>
        </w:rPr>
        <w:t xml:space="preserve">Новой «панацеей от всех бед» на селе в начале 1950-х годов стало административное укрупнение колхозов, призванное усилить политический и экономический контроль над ними. Логика была приблизительно такая: мелкие, разбросанные на большой территории колхозы, с дефицитом рабочей силы, трудно поддаются партийному влиянию, следствием чего и является такая низкая производительность труда. Кампания проводилась ударными темпами: с 1950 по 1952 г. число колхозов сократилось в 2,6 раза (с 252 до 94 тыс.). В результате этой «красногвардейской атаки» на колхозы существенно выросла площадь пахотных угодий, </w:t>
      </w:r>
      <w:r>
        <w:rPr>
          <w:rFonts w:cs="Times New Roman" w:ascii="Times New Roman" w:hAnsi="Times New Roman"/>
          <w:spacing w:val="-4"/>
          <w:kern w:val="2"/>
          <w:lang w:val="ru-RU" w:eastAsia="ru-RU"/>
        </w:rPr>
        <w:t>от которой рассчитывались государственные плановые задания. Многие деревени именно тогда были объявлены «неперс</w:t>
      </w:r>
      <w:r>
        <w:rPr>
          <w:rFonts w:cs="Times New Roman" w:ascii="Times New Roman" w:hAnsi="Times New Roman"/>
          <w:lang w:val="ru-RU" w:eastAsia="ru-RU"/>
        </w:rPr>
        <w:t>пективными», а их жители подлежали сселению. При ужасающих последствиях этих мер для сельского социума ожидаемого увеличения сельскохозяйственной продукции не произошло: в 1951 г. производство зерна составляло 82%, льна — 55%, картофеля — 77% от уровня 1940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олод 1946 г.</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Оскудевшее после войны село не могло выполнить план весеннего сева 1946 г. Положение усугубила засуха на Украине и в Молдавии, разразившаяся летом того же года. Ссылаясь на засуху, государство заставило колхозы и совхозы сдать 52% зерна неурожайного 1946 г. Хотя выгребалось все подчистую, включая семенное зерно, было заготовлено только 17,5 млн т зерна (на 2,5 млн т ниже уровня 1945 г. и в 2 раза меньше, чем в 1940 г.). В Молдавии, на Украине и в ряде областей РСФСР в ноябре 1946 — августе 1947 г. разразился голод, хотя собранного хлеба вполне хватило бы для обеспечения населения. За вычетом поступившего на внутренний рынок, собранное зерно использовалось для накопления резервов и помощи странам «народной демократии». Через голодную Украину и Молдавию эшелоны с зерном шли в Болгарию, Польшу, Венгрию, Румынию, Чехословакию, советскую оккупационную зону Германии, а также во Францию. В общей сложности за 1946—1947 гг. Советский Союз по льготным ценам экспортировал 2,5 млн т зерна — ту самую разницу, которая возникла в результате засухи 1946 г. Ввязавшись в «холодную войну», СССР был вынужден расплачиваться за свои имперские амбиц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олько на Украине и в Молдавии от голода погибли около 80 тыс. человек, возникали эпидемии, люди доходили до грани физического истощения. Особо сильно страдали крестьяне, которые, сдав всю сельхозпродукцию в счет натурального налога, не имели денежной оплаты и не могли купить продуктов. Кроме того, с гарантированного снабжения по карточкам было снято 28 млн рабочих семей, живших в сельской местности. Резко снизилось качество выпекаемого в городах хлеба, который на 60% состоял из примесей.</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лхозники бежали из голодной деревни в город, волна переселенцев направилась в Прибалтику, Калининградскую область и другие районы, еще не подвергшиеся коллективизации. Только в Прибалтику ежедневно прибывало 35—40 тыс. человек. Станции и вокзалы были заполонены беженцами, поезда шли переполненные.</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ак и в начале 1930-х годов, голод в стране официально не признавался. Письма из голодных областей перлюстрировались, ко всем лицам, поднимающим эту тему, принимались репрессивные меры. Наверху о голоде ничего не хотели слышать. Вопиющий факт приводит в своих воспоминаниях Хрущев. Он пишет, что сообщал Сталину о голоде и людоедстве зимой 1947 г., но ответом был лишь гнев вождя: «Мягкотелость! Вас обманывают, нарочно докладывают о таком, чтобы разжалобить и заставить израсходовать резерв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Кризисные</w:t>
        <w:br/>
        <w:t>явления</w:t>
        <w:br/>
        <w:t>в сельском</w:t>
        <w:br/>
        <w:t>хозяйств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Административно-правовое и налоговое насилие только усугубляло ситуацию на селе. Действия государства по отношению к сельскому хозяйству с твердолобой настойчивостью снова и снова проходили один и тот же цикл: силовое давление — обнищание производителя — сокращение сельскохозяйственной продукции. Однако с каждым разом круг все больше и больше сужался. Очередная волна силовых мероприятий начала раскручиваться в 1948 г., когда колхозникам было «рекомендовано» продать государству мелкий скот и домашнюю живность, что привело к забою более 2 млн голов скота. Тогда же были повышены налоги с доходов от продаж на колхозном рынке. Под влиянием голода и усилившегося давления на деревню сельское население всеми правдами-неправдами стремилось освободиться от работы в колхозе: уезжало по оргнабору рабочей силы на стройки и в города, бежало от голода и налогового произвола, уходило на лесозаготовки и т.д. Такое сопротивление только усиливало карательные меры: в июне 1948 г. вышел указ «О выселении в отдаленные районы лиц, злостно уклоняющихся от трудовой деятельности в сельском хозяйстве и ведущих антиобщественный, паразитический образ жизни». По этому указу, инициатором которого был Первый секретарь ЦК Украины Н.С. Хрущев, с 1948 по начало 1953 г. было выселено 33 266 колхозников и 13 598 членов их семей. Репрессивные меры все больше закрепляли принудительный характер колхозного труд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Чем дальше государство шло по репрессивному пути укрепления колхозного строя, чем больше обирало личные подсобные хозяйства, тем меньше сельскохозяйственной продукции получало от села. Налицо был кризис сельского хозяйства, организованного по социалистическому принципу, сопровождавшийся кризисом налоговой политики в относительном развивающемся частном секторе производства продовольствия — личном подсобном хозяйстве. К 1951 г. производство зерна составляло 82%, подсолнечника — 5%, льноволокна — 55%, картофеля — 77%, овощей — 69% от уровня 1940 г. Как минимум 2/5 колхозных дворов не имели коров.</w:t>
      </w:r>
    </w:p>
    <w:p>
      <w:pPr>
        <w:pStyle w:val="TextBody"/>
        <w:spacing w:lineRule="auto" w:line="240"/>
        <w:ind w:hanging="0"/>
        <w:jc w:val="left"/>
        <w:rPr/>
      </w:pPr>
      <w:r>
        <w:rPr>
          <w:rFonts w:cs="Times New Roman" w:ascii="Times New Roman" w:hAnsi="Times New Roman"/>
          <w:lang w:val="ru-RU" w:eastAsia="ru-RU"/>
        </w:rPr>
        <w:t>Попытка разорвать порочный круг была предпринята летом 1950 г., когда колхозы попытались укрепить административными мерами, создав там послушную сельскую номенклатуру. Присланным из районов председателям кроме трудодней давали повышенные оклады, кредиты на строительство домов, налоговые льготы. Но и эта, последняя попытка</w:t>
      </w:r>
      <w:r>
        <w:rPr>
          <w:rFonts w:cs="Times New Roman" w:ascii="Times New Roman" w:hAnsi="Times New Roman"/>
          <w:spacing w:val="4"/>
          <w:kern w:val="2"/>
          <w:lang w:val="ru-RU" w:eastAsia="ru-RU"/>
        </w:rPr>
        <w:t xml:space="preserve"> административного управления деревней потерпела неу</w:t>
      </w:r>
      <w:r>
        <w:rPr>
          <w:rFonts w:cs="Times New Roman" w:ascii="Times New Roman" w:hAnsi="Times New Roman"/>
          <w:lang w:val="ru-RU" w:eastAsia="ru-RU"/>
        </w:rPr>
        <w:t xml:space="preserve">дачу. Производительность сельского хозяйства падала, недовольство на селе росло. </w:t>
      </w:r>
      <w:r>
        <w:rPr>
          <w:rFonts w:cs="Times New Roman" w:ascii="Times New Roman" w:hAnsi="Times New Roman"/>
          <w:b/>
          <w:lang w:val="ru-RU" w:eastAsia="ru-RU"/>
        </w:rPr>
        <w:t>Сталинская аграрная политика себя полностью исчерпала</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фера</w:t>
        <w:br/>
        <w:t>распределения</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общественном мнении господствует устойчивый стереотип, что во время войны в распределении был полный порядок, поскольку существовали карточки. Значение этой меры следует оценивать адекватно — не преувеличивая, но и не преуменьшая. Карточки, бесспорно, выполняли важную функцию социальной защиты населения. Однако их действие распространялось только на работников промышленных предприятий и городских жителей, крестьяне никогда никакого гарантированного снабжения не имели. Так, в 1945—1946 гг. по карточкам обеспечивалось 57,6% населения, а в 1946—1947 гг. только 41,1%. Продукты по карточкам продавались по «пайковым» ценам, которые из-за неурожая 1946 г. были повышены в 2—2,5 раза. Кроме карточного обслуживания продолжала существовать сеть коммерческих магазинов, цены в которых для трудящихся были запредельными. Нормированное распределение неизбежно порождало злоупотребления, инициировало «черный рынок», спекуляцию и торговлю «из-под полы». В психологическом смысле карточная система для людей была неразрывно связана с войной, поэтому отказ от нее для многих был символом перехода к мирной жизн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мена карточной системы была превращена в шумную пропагандистскую акцию «небывалых успехов колхозного строя», в результате которых были получены гигантские урожаи и необходимость в карточках отпала сама собой. Реальная картина выглядела гораздо более буднично. После отмены карточек витрины, действительно, стали ломиться от изобилия продуктов — в свободной продаже появились икра, севрюга, колбасы и другие деликатесы, цены на которые были очень высокими. Переход к розничной торговле означал установление единых цен, которые резко повысились на все без исключения продукты питания. А это уже было серьезным ударом по уровню жизни населения. Так, при средней зарплате в городе около 500 руб. в месяц цена 1 кг пшеничного хлеба из муки 1-го сорта составляла от 6 руб. 20 коп. до 7 руб. 80 коп., сахар стоил от 13 руб. 50 коп. до 16 руб. 50 коп., сливочное масло от 62 руб. до 66 руб. за килограмм. Во избежание ажиотажа на дешевые товары была введена норма отпуска продуктов в одни руки, что означало фактический возврат к нормированному распределению в завуалированной форм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Цены на промышленные товары на селе были выше, чем в городе. Так, женское шерстяное платье стоило 510 руб. в городе и 560 руб. на селе, цена пары мужских ботинок колебалась от 260 до 288 руб., а мужской костюм стоил в городе 1400 руб. (три средние зарплаты) и 1500 руб. на селе. Приведенные данные в целом позволяют говорить о том, что послевоенное «сталинское изобилие» было пропагандистским мифо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Финансовая</w:t>
        <w:br/>
        <w:t>политика</w:t>
      </w:r>
    </w:p>
    <w:p>
      <w:pPr>
        <w:pStyle w:val="BodyBEG"/>
        <w:spacing w:lineRule="auto" w:line="240"/>
        <w:ind w:hanging="0"/>
        <w:jc w:val="left"/>
        <w:rPr/>
      </w:pPr>
      <w:r>
        <w:rPr>
          <w:rFonts w:cs="Times New Roman" w:ascii="Times New Roman" w:hAnsi="Times New Roman"/>
          <w:lang w:val="ru-RU" w:eastAsia="ru-RU"/>
        </w:rPr>
        <w:t xml:space="preserve">Отмена карточек сопровождалась </w:t>
      </w:r>
      <w:r>
        <w:rPr>
          <w:rFonts w:cs="Times New Roman" w:ascii="Times New Roman" w:hAnsi="Times New Roman"/>
          <w:b/>
          <w:lang w:val="ru-RU" w:eastAsia="ru-RU"/>
        </w:rPr>
        <w:t>денежной реформой 1947 г.</w:t>
      </w:r>
      <w:r>
        <w:rPr>
          <w:rFonts w:cs="Times New Roman" w:ascii="Times New Roman" w:hAnsi="Times New Roman"/>
          <w:lang w:val="ru-RU" w:eastAsia="ru-RU"/>
        </w:rPr>
        <w:t>, которая буквально обрушилась на миллионы советских граждан. Реформа была вызвана финансовым кризисом, возникшем в результате денежной эмиссии, проведенной во время войны. Избыточную денежную массу необходимо было ликвидировать. Государство мотивировало необходимость реформы потребностью «аннулировать денежные накопления у лиц, нажившихся в период войны на спекуляции и другими незаконными путями». Обмен старых денег на новые проводился по курсу 1:10. Более льготные условия предполагались для обмена вкладов в сбербанке: вклады до 3 тыс. руб. не переоценивались (1:1), вклады до 10 тыс. переоценивались по курсу 3:2, свыше 10 тыс. руб. выплачивались как 2:1. В результате реформы не было предъявлено около трети денежной массы, находившейся у населения. Такого количества дельцов «черного рынка» и спекулянтов в стране быть, конечно, не могло, граждане просто боялись заявлять о хранившихся дома накоплениях. Конфискационные последствия реформы на долгие годы стали шоком для обществ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ругим направлением укрепления рубля был его перевод на золотую основу, что позволяли запасы драгоценного металла, достигшие в 1948 г. 1,5 тыс. т. Аналогичная мера была реализована во время реформы Сокольникова в 1922 г., но с 1935 г. валютная стоимость рубля стала выражаться сначала во французских франках, а затем в долларах США. Долларовый эквивалент в условиях начавшейся «холодной войны» для руководства СССР был неприемлем, к тому же покупательная способность всех валют мира за годы войны существенно снизилась и не отличалась стабильностью.</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аждый год, начиная с 1 марта 1949 г., государство проводило снижение розничных цен на продукты массового спроса. Это событие, пожалуй, и по сей день является самым приятным воспоминанием людей старшего поколения. Не останавливаясь на эмоциональных аспектах этой меры, напомним ее механизм. Выше уже приводились некоторые данные о несоответствии цен, по которым государство закупало плановую сельхозпродукцию на селе, и розничными ценами, по которым оно реализовывало ее населению. После денежной реформы разрыв еще больше увеличился. При этом существенно снизилась покупательная способность населения в городах. Поэтому государство могло себе позволить несколько снизить цены, не оставаясь при этом в проигрыше, и реализовать при этом больше продуктов. Снижение же цен на колхозном рынке было вызвано необходимостью для крестьян платить денежный налог.</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3. НАРОД И СТАЛИН</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Армия</w:t>
        <w:br/>
        <w:t>и общество</w:t>
      </w:r>
    </w:p>
    <w:p>
      <w:pPr>
        <w:pStyle w:val="BodyBEG1"/>
        <w:spacing w:lineRule="atLeast" w:line="244"/>
        <w:rPr/>
      </w:pPr>
      <w:r>
        <w:rPr>
          <w:rFonts w:cs="Times New Roman" w:ascii="Times New Roman" w:hAnsi="Times New Roman"/>
          <w:color w:val="000000"/>
          <w:spacing w:val="6"/>
          <w:kern w:val="2"/>
        </w:rPr>
        <w:t>Долгожданная весть о победе все-таки стала не</w:t>
      </w:r>
      <w:r>
        <w:rPr>
          <w:rFonts w:cs="Times New Roman" w:ascii="Times New Roman" w:hAnsi="Times New Roman"/>
          <w:color w:val="000000"/>
        </w:rPr>
        <w:t xml:space="preserve">ожиданной. Слезы счастья были на глазах у миллионов людей. Закончились пять лет тяжелейшего труда и испытаний, зачастую на грани возможного. Для всех без исключения день 9 мая 1945 г. стал не только великим праздником, но и завершением целого этапа жизни. Именно к этому дню шли долгие военные годы фронтовики, с ним связывали свои надежды работавшие в тылу. День победы стал гранью между войной и миром, между горем потерь, страданиями и покоем. </w:t>
      </w:r>
      <w:r>
        <w:rPr>
          <w:rFonts w:cs="Times New Roman" w:ascii="Times New Roman" w:hAnsi="Times New Roman"/>
          <w:b/>
          <w:color w:val="000000"/>
        </w:rPr>
        <w:t>Желание просто пожить по-человечески было главным</w:t>
      </w:r>
      <w:r>
        <w:rPr>
          <w:rFonts w:cs="Times New Roman" w:ascii="Times New Roman" w:hAnsi="Times New Roman"/>
          <w:color w:val="000000"/>
        </w:rPr>
        <w:t>, определяющим настроением сразу после войны.</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йна прошла через каждую советскую семью, оставив без отцов миллионы детей, сделав вдовами молодых женщин. Тяготы и лишения коснулись каждого, все общество находилось в постоянном движении: уезжали и возвращались из эвакуации, расставались надолго с родными и близкими, теряли или распродавали все нажитое до войны, чтобы как-то свести концы с концами, болели и голодали. Возвращение к мирной жизни не было легким для гражданского населения. Сразу же после освобождения началось восстановление жилого фонда, транспортной инфраструктуры и промышленных предприятий. Основная тяжесть этих работ пришлась на женщин, стариков, подростков и демобилизованных по ранению.</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ять фронтовых лет сильно изменили прошедших войну солдат. Смелость и инициативность, умение ориентироваться, самостоятельно мыслить и принимать решения в сложных ситуациях, которые на войне возникали постоянно, стали определяющими чертами характера вчерашних фронтовиков. Война стерла возрастные границы между ушедшими воевать седовласыми отцами семейств и вчерашними школьниками, превратив их в единое поколение. Именно на войне большинство из них почувствовало собственную необходимость, испытало личную ответственность за успех порученного дела и судьбы других людей, научилось отдавать и выполнять приказы.</w:t>
      </w:r>
    </w:p>
    <w:p>
      <w:pPr>
        <w:pStyle w:val="BodyText"/>
        <w:spacing w:lineRule="auto" w:line="240"/>
        <w:ind w:hanging="0"/>
        <w:jc w:val="left"/>
        <w:rPr/>
      </w:pPr>
      <w:r>
        <w:rPr>
          <w:rFonts w:cs="Times New Roman" w:ascii="Times New Roman" w:hAnsi="Times New Roman"/>
          <w:lang w:val="ru-RU" w:eastAsia="ru-RU"/>
        </w:rPr>
        <w:t>На последнем этапе войны армия столкнулась с иной культурой, у солдат сформировались личные представления о неизвестной заграничной жизни. «Контраст между уровнем жизни в Европе и у нас, контраст, с которым столкнулись миллионы воевавших людей, был нравственным и психологическим ударом», — свидетельствует К</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Симонов. После этого соприкосновения с иным укладом жизни фронтовики </w:t>
      </w:r>
      <w:r>
        <w:rPr>
          <w:rFonts w:cs="Times New Roman" w:ascii="Times New Roman" w:hAnsi="Times New Roman"/>
          <w:b/>
          <w:lang w:val="ru-RU" w:eastAsia="ru-RU"/>
        </w:rPr>
        <w:t>вольно или невольно смотрели другими глазами на то, что происходило дома</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емобилизация</w:t>
      </w:r>
    </w:p>
    <w:p>
      <w:pPr>
        <w:pStyle w:val="BodyBEG1"/>
        <w:spacing w:lineRule="atLeast" w:line="240"/>
        <w:rPr/>
      </w:pPr>
      <w:r>
        <w:rPr>
          <w:rFonts w:cs="Times New Roman" w:ascii="Times New Roman" w:hAnsi="Times New Roman"/>
          <w:color w:val="000000"/>
        </w:rPr>
        <w:t xml:space="preserve">23 июня 1945 г. Верховный Совет утвердил закон о демобилизации, по которому из армии отзывались старшие 13 возрастов. Оставались воевать солдаты и офицеры, попавшие на японскую войну. Продолжали нести действительную военную службу молодые люди, ушедшие на фронт со школьной скамьи — им предстояло вернуться домой только в 1947—1948 гг. Для самых молодых фронтовиков 1923—1927 гг. рождения демобилизация проходила наиболее трудно — </w:t>
      </w:r>
      <w:r>
        <w:rPr>
          <w:rFonts w:cs="Times New Roman" w:ascii="Times New Roman" w:hAnsi="Times New Roman"/>
          <w:b/>
          <w:color w:val="000000"/>
        </w:rPr>
        <w:t>бывшие школьники возвращались с войны взрослыми людьми без профессии и образования</w:t>
      </w:r>
      <w:r>
        <w:rPr>
          <w:rFonts w:cs="Times New Roman" w:ascii="Times New Roman" w:hAnsi="Times New Roman"/>
          <w:color w:val="000000"/>
        </w:rPr>
        <w:t>.</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17 июля 1945 г. в Москву на Белорусский вокзал прибыли первые эшелоны с демобилизованными, их с цветами встречали тысячи горожан. К 1947 г. демобилизация в основном завершилась, </w:t>
      </w:r>
      <w:r>
        <w:rPr>
          <w:rFonts w:cs="Times New Roman" w:ascii="Times New Roman" w:hAnsi="Times New Roman"/>
          <w:b/>
          <w:lang w:val="ru-RU" w:eastAsia="ru-RU"/>
        </w:rPr>
        <w:t>к мирной жизни вернулось 8,5 млн человек.</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ород</w:t>
        <w:br/>
        <w:t>и деревня</w:t>
      </w:r>
    </w:p>
    <w:p>
      <w:pPr>
        <w:pStyle w:val="BodyBEG"/>
        <w:spacing w:lineRule="atLeast" w:line="236"/>
        <w:rPr/>
      </w:pPr>
      <w:r>
        <w:rPr>
          <w:rFonts w:cs="Times New Roman" w:ascii="Times New Roman" w:hAnsi="Times New Roman"/>
          <w:b/>
          <w:color w:val="000000"/>
        </w:rPr>
        <w:t>Основные ресурсы государство вкладывало в восстановление городов</w:t>
      </w:r>
      <w:r>
        <w:rPr>
          <w:rFonts w:cs="Times New Roman" w:ascii="Times New Roman" w:hAnsi="Times New Roman"/>
          <w:color w:val="000000"/>
        </w:rPr>
        <w:t xml:space="preserve">. По специально разработанным генеральным планам заново отстраивались Ленинград, Киев, Минск, Сталинград, Севастополь. В ноябре 1945 г. было принято специальное решение о восстановлении 15 крупных и старейших русских городов: Новгорода, Смоленска, Курска, Орла, Калинина, Великих Лук и других. Восстанавливались пострадавшие исторические памятники и сооружения. При проведении работ преимущественно использовался ручной труд, техника и механизация практически отсутствовали. Хотя к концу пятилетки было введено в строй 100 млн кв. м жилья, до решения жилищной проблемы было еще далеко. При восстановлении широко использовался труд заключенных и военнопленных. Строительство шло крайне неравномерно: существенно отличался внешний вид и качество домов, условия проживания; </w:t>
      </w:r>
      <w:r>
        <w:rPr>
          <w:rFonts w:cs="Times New Roman" w:ascii="Times New Roman" w:hAnsi="Times New Roman"/>
          <w:b/>
          <w:color w:val="000000"/>
        </w:rPr>
        <w:t>количество построенного жилья уменьшалось от центра к периферии</w:t>
      </w:r>
      <w:r>
        <w:rPr>
          <w:rFonts w:cs="Times New Roman" w:ascii="Times New Roman" w:hAnsi="Times New Roman"/>
          <w:color w:val="000000"/>
        </w:rPr>
        <w:t>. В Москве возводились помпезные «сталинские» дома, определившие облик отдельных районов на долгие годы. Апофеозом «приоритетного градостроения» стали высотные здания, которые начали строить с 1947 г. Исключительно дорогие, с небольшим количеством полезной площади они олицетворяли всемогущество власти, зримо доказывали незыблемость существующего строя. Такого рода «архитектурная агитация» обостряла социальную ситуацию в городах, где на первом месте стоял жилищный вопрос, а большинство населения, включая и жителей столицы, ютилось в полуподвалах и коммуналках.</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городах существовала довольно развитая по тем временам сеть магазинной торговли, которая состояла из государственных и коммерческих магазинов. Главным образом горожанам были доступны знаки послевоенного благосостояния — легковые автомобили «Москвич», «Победа», мотоциклы, телевизоры, радиоприемники, фотоаппараты. Однако в целом рост стоимости жизни значительно опережал уровень заработной платы. Только к 1951 г. удалось едва выйти на уровень 1940 г. по потреблению основных продуктов питания.</w:t>
      </w:r>
    </w:p>
    <w:p>
      <w:pPr>
        <w:pStyle w:val="BodyText"/>
        <w:spacing w:lineRule="auto" w:line="240"/>
        <w:ind w:hanging="0"/>
        <w:jc w:val="left"/>
        <w:rPr/>
      </w:pPr>
      <w:r>
        <w:rPr>
          <w:rFonts w:cs="Times New Roman" w:ascii="Times New Roman" w:hAnsi="Times New Roman"/>
          <w:b/>
          <w:lang w:val="ru-RU" w:eastAsia="ru-RU"/>
        </w:rPr>
        <w:t>Разрыв между городом и деревней увеличивался</w:t>
      </w:r>
      <w:r>
        <w:rPr>
          <w:rFonts w:cs="Times New Roman" w:ascii="Times New Roman" w:hAnsi="Times New Roman"/>
          <w:lang w:val="ru-RU" w:eastAsia="ru-RU"/>
        </w:rPr>
        <w:t>. Средства на деревенское строительство практически не отпускались и все восстановительные работы велись из подсобных материалов методом «народной стройки». Так, если государство в 1946—1950 гг. построило 4345 школ, главным образом в городах, то колхозы в эти же годы ввели в эксплуатацию на свои средства почти в 4 раза больше. Убогое зрелище представляли дороги, практически непригодные в весеннее и осеннее время, бетонные дороги, не говоря уж об асфальтовых, попросту отсутствовали. Таким образом, восстановление деревень было пущено на самотек, проходило в основном за счет внутренних резервов. В сельские магазины почти не завозились потребительские товары, да и денег на их приобретение у колхозников не было. Новые цены, введенные после реформы 1947 г., для села официально были установлены на более высоком уровне, по сравнению с городом.</w:t>
      </w:r>
    </w:p>
    <w:p>
      <w:pPr>
        <w:pStyle w:val="BodyText"/>
        <w:spacing w:lineRule="auto" w:line="240"/>
        <w:ind w:hanging="0"/>
        <w:jc w:val="left"/>
        <w:rPr/>
      </w:pPr>
      <w:r>
        <w:rPr>
          <w:rFonts w:cs="Times New Roman" w:ascii="Times New Roman" w:hAnsi="Times New Roman"/>
          <w:lang w:val="ru-RU" w:eastAsia="ru-RU"/>
        </w:rPr>
        <w:t xml:space="preserve">Вместе с тем миллионы горожан, пользуясь родственными связями, в период летних отпусков выезжали в сельскую местность, что превратилось в своего рода традицию. Рассказы горожан о том, как они работают и живут, были далеко не в пользу деревни, возбуждая у ее обитателей </w:t>
      </w:r>
      <w:r>
        <w:rPr>
          <w:rFonts w:cs="Times New Roman" w:ascii="Times New Roman" w:hAnsi="Times New Roman"/>
          <w:b/>
          <w:lang w:val="ru-RU" w:eastAsia="ru-RU"/>
        </w:rPr>
        <w:t>острое желание уехать в город</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вседневная</w:t>
        <w:br/>
        <w:t>жизнь</w:t>
      </w:r>
    </w:p>
    <w:p>
      <w:pPr>
        <w:pStyle w:val="BodyBEG"/>
        <w:spacing w:lineRule="atLeast" w:line="240"/>
        <w:rPr/>
      </w:pPr>
      <w:r>
        <w:rPr>
          <w:rFonts w:cs="Times New Roman" w:ascii="Times New Roman" w:hAnsi="Times New Roman"/>
          <w:b/>
          <w:color w:val="000000"/>
        </w:rPr>
        <w:t>Ожидания мирной жизни приходили в столкновение с послевоенным бытом</w:t>
      </w:r>
      <w:r>
        <w:rPr>
          <w:rFonts w:cs="Times New Roman" w:ascii="Times New Roman" w:hAnsi="Times New Roman"/>
          <w:color w:val="000000"/>
        </w:rPr>
        <w:t>. У большинства людей была нарушена прежняя семейная жизнь, надо было обзаводиться новым жильем. Отсутствие крыши над головой стало главной проблемой послевоенных лет. Теснота коммунальной жизни вела к появлению «очагов общения» во дворах, открывшихся «забегаловках» и закусочных, на танцплощадках и прочих «пятачках». Взрывной характер приобрела спортивная и околоспортивная жизнь. Тысячи людей устремлялись на стадионы, энергично болея за любимые футбольные команды «ЦДКА», «Динамо», «Спартак» и др.</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изкий уровень зарплаты сопровождался постоянным дефицитом продуктов питания, не говоря уж об одежде и обуви, которых остро не хватало. Известна совершенно необычная просьба нескольких секретарей обкомов Сибири не проводить в городах демонстрации 7 ноября 1946 г. из-за плохого обеспечения населения теплой одеждой. Телогрейки, армейские шинели и кирзовые сапоги стали выходить из обихода только в начале 1950-х гг. После отмены карточек в свободной продаже появились мебель и книги, которые большинству людей просто некуда было ставить, была преодолена острая нехватка обуви и одежды. Однако все это стоило дорого.</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черашние фронтовики постепенно вливались в гражданское общество. Этому, в частности, способствовала отмена последних привилегий — месячных выплат и ежегодного бесплатного проезда на поездах «за награды». Просто лишними оказались инвалиды. Каждый год они были должны проходить медкомиссию для подтверждения инвалидности, а скудной пенсии на жизнь не хватало. Нищенство калек в поездах, на рынках, на церковных папертях стало распространенным явлением конца 1940-х годов.</w:t>
      </w:r>
    </w:p>
    <w:p>
      <w:pPr>
        <w:pStyle w:val="BodyText"/>
        <w:spacing w:lineRule="auto" w:line="240"/>
        <w:ind w:hanging="0"/>
        <w:jc w:val="left"/>
        <w:rPr/>
      </w:pPr>
      <w:r>
        <w:rPr>
          <w:rFonts w:cs="Times New Roman" w:ascii="Times New Roman" w:hAnsi="Times New Roman"/>
          <w:b/>
          <w:lang w:val="ru-RU" w:eastAsia="ru-RU"/>
        </w:rPr>
        <w:t>Более заметную роль в жизни людей стала играть церковь</w:t>
      </w:r>
      <w:r>
        <w:rPr>
          <w:rFonts w:cs="Times New Roman" w:ascii="Times New Roman" w:hAnsi="Times New Roman"/>
          <w:lang w:val="ru-RU" w:eastAsia="ru-RU"/>
        </w:rPr>
        <w:t xml:space="preserve">, государственная политика в отношении которой радикально изменилась в годы войны. На местах церковная жизнь стала активнее, даже по сравнению с военным временем, росло число церковных браков, увеличилось посещение церкви не только женщинами, но и мужчинами в возрасте 20—40 лет. Всплеск религиозного движения приобретал массовый характер. Люди искали отдушину, </w:t>
      </w:r>
      <w:r>
        <w:rPr>
          <w:rFonts w:cs="Times New Roman" w:ascii="Times New Roman" w:hAnsi="Times New Roman"/>
          <w:b/>
          <w:lang w:val="ru-RU" w:eastAsia="ru-RU"/>
        </w:rPr>
        <w:t>залечивали психологические раны войны</w:t>
      </w:r>
      <w:r>
        <w:rPr>
          <w:rFonts w:cs="Times New Roman" w:ascii="Times New Roman" w:hAnsi="Times New Roman"/>
          <w:lang w:val="ru-RU" w:eastAsia="ru-RU"/>
        </w:rPr>
        <w:t>.</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Местом проведения досуга в городах стали кинотеатры, где шли «трофейные» и советские довоенные фильмы. Уставшие от войны люди от души радовались приключениям «веселых ребят», пиратов, ковбоев, влюблялись под «Девушку моей мечты». Необычайно популярен был фильм «Тарзан» с Джонни Вайсмюллером в главной роли. По всей стране, в рощах и парках, подражая Тарзану, мальчишки с дикими воплями и криками пытались перемещаться по деревьям, нанося немалый ущерб природе и получая ушибы и увечья. Стены и подъезды были расписаны таинственными «знаками Зорро». В библиотеках резко вырос спрос на приключенческую литературу и сказки. Своеобразной сказкой на экране стал фильм «Кубанские казаки», побивший все рекорды в послевоенном кинопрокат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ыла острая потребность в красоте и уюте, желание украсить убогий быт доступными средствами, которое находило выражение в широком распространении женского рукоделия. Почти все женщины шили, модой послевоенных лет стали вышивка и вязание. Салфетками и накидками были украшены комнаты в коммуналках и койки в общежитиях. Приметой послевоенной жизни стали привезенные из Германии предметы обихода, посуда и одежда. «Трофейные» вещи можно было купить на «черных рынках», которые постоянно возникали то здесь, то там. Спекуляция «из-под полы», позволявшая «достать» за бешеные деньги все что угодно, становилась постоянным явление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щественные</w:t>
        <w:br/>
        <w:t>настроения</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 время войны власть впервые добилась полного единения с народом. Казалось, что с наступлением мира репрессивная политика внутри страны будет прекращена, а идеологический пресс ослаблен. Надежда на «примирение войной» была очень сильной и порождала соответствующий настрой, «брожение умов» во всех слоях послевоенного общества. Рабочие открыто высказывались за отмену «уравниловки» и совершенствование производственного процесса. Интеллигенция надеялась на продолжение союзнических отношений с западными странами, ослабление политики изоляционизма в научной и культурной сфере. И конечно, дружба со странами «народной демократии» представлялась вполне реальной. Основная надежда крестьян связывалась с отменой колхозов. Робкую либеральную волну «снизу» четко фиксировали контролирующие орган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обходимость некоторой корректировки курса понимали и наверху. Об этом говорит и более мягкая линия в отношениях со странами «народной демократии» до 1947 г., и идеи Вознесенского об использовании экономических рычагов в экономике. В русле той же попытки «ослабить вожжи» следует рассматривать подготовку и обсуждение новой конституции СССР, программы и устава ВКП(б), проходивших на закрытых собраниях в 1946—1947 гг. Так, проект конституции предусматривал некоторое расширение прав и свобод личности, демократизацию общественной жизни. Оставляя за государственной собственностью господствующее положение, он разрешал мелкое частное крестьянское и кустарное хозяйство, основанное на личном труде без применения найма. В ходе обсуждения звучали идеи о необходимости децентрализации хозяйственной жизни, усиления прав местных органов власти, некоторого смягчения судебной систем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бсуждение партийных документов шло в русле расширения внутрипартийной демократии, планомерной ротации руководящих кадров, сокращения вмешательства партии в хозяйственное управление и производственный процесс. Идеи разгосударствления экономики, введение некоторых рыночных начал содержались в письмах, поступавших в ЦК, рукописях, которыми были просто завалены научные журналы. Однако, ни новая конституция, ни программа, ни устав партии не были приняты, что само по себе уже факт примечательный. По сути речь шла об отказе даже от незначительных либеральных послаблений и новом «закручивании гаек».</w:t>
      </w:r>
    </w:p>
    <w:p>
      <w:pPr>
        <w:pStyle w:val="TextBody"/>
        <w:spacing w:lineRule="auto" w:line="240"/>
        <w:ind w:hanging="0"/>
        <w:jc w:val="left"/>
        <w:rPr/>
      </w:pPr>
      <w:r>
        <w:rPr>
          <w:rFonts w:cs="Times New Roman" w:ascii="Times New Roman" w:hAnsi="Times New Roman"/>
          <w:lang w:val="ru-RU" w:eastAsia="ru-RU"/>
        </w:rPr>
        <w:t xml:space="preserve">Причин, вызвавших такой разворот власти, несколько. Конечно, прежде всего это «холодная война»: насаждение в обществе духа конфронтации и формирование «образа врага». Сыграли свою роль и хозяйственные трудности — неурожай и голод 1946 г., вызвавшие напряжение с продовольствием. Настрой общества между тем менялся: высокие темпы восстановления хозяйства требовали перенапряжения, а запас сил для преодоления «временных трудностей» на рубеже 1947—1948 гг. стал иссякать. После повышения цен поползли слухи о новой войне, в ряде мест возник ажиотажный спрос на спички, соль, хлеб, керосин. Волна претензий снизу к власть предержащим нарастала. Повторить ситуацию 1936 г., когда официальное начало социализма и принятие Конституции сопровождались массовыми репрессиями, для руководства было небезопасно. Ответной мерой стало </w:t>
      </w:r>
      <w:r>
        <w:rPr>
          <w:rFonts w:cs="Times New Roman" w:ascii="Times New Roman" w:hAnsi="Times New Roman"/>
          <w:b/>
          <w:lang w:val="ru-RU" w:eastAsia="ru-RU"/>
        </w:rPr>
        <w:t>усиление идеологического контроля</w:t>
      </w:r>
      <w:r>
        <w:rPr>
          <w:rFonts w:cs="Times New Roman" w:ascii="Times New Roman" w:hAnsi="Times New Roman"/>
          <w:lang w:val="ru-RU" w:eastAsia="ru-RU"/>
        </w:rPr>
        <w:t xml:space="preserve">, вызвавшее резкое сужение идеологических рамок для маневров сверху, в том числе и в экономической области. </w:t>
      </w:r>
      <w:r>
        <w:rPr>
          <w:rFonts w:cs="Times New Roman" w:ascii="Times New Roman" w:hAnsi="Times New Roman"/>
          <w:b/>
          <w:lang w:val="ru-RU" w:eastAsia="ru-RU"/>
        </w:rPr>
        <w:t>Идеологический контроль сопровождался репрессивными мерами</w:t>
      </w:r>
      <w:r>
        <w:rPr>
          <w:rFonts w:cs="Times New Roman" w:ascii="Times New Roman" w:hAnsi="Times New Roman"/>
          <w:lang w:val="ru-RU" w:eastAsia="ru-RU"/>
        </w:rPr>
        <w:t>, носившими зачастую превентивный характе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олхозники</w:t>
      </w:r>
    </w:p>
    <w:p>
      <w:pPr>
        <w:pStyle w:val="BodyBEG1"/>
        <w:spacing w:lineRule="auto" w:line="240"/>
        <w:ind w:hanging="0"/>
        <w:jc w:val="left"/>
        <w:rPr/>
      </w:pPr>
      <w:r>
        <w:rPr>
          <w:rFonts w:cs="Times New Roman" w:ascii="Times New Roman" w:hAnsi="Times New Roman"/>
          <w:lang w:val="ru-RU" w:eastAsia="ru-RU"/>
        </w:rPr>
        <w:t xml:space="preserve">Авторитет власти, в том числе в деревне, был, мягко говоря, невысок. Победа не принесла на село каких-либо существенных перемен: колхозники жили без паспортов, работали «за палочки», сохранялось внеэкономическое принуждение. Отказ руководства страны от некоторой либерализации аграрного сектора экономики, от разрешения частного крестьянского и кустарного хозяйства усугублял кризис колхозного строя. Прямые репрессивные меры только еще больше обозлили колхозников, а к увеличению сельхозпродукции не привели. Недовольство на селе росло, экономическое и финансовое положение колхозов в 1949 г. было катастрофическим. </w:t>
      </w:r>
      <w:r>
        <w:rPr>
          <w:rFonts w:cs="Times New Roman" w:ascii="Times New Roman" w:hAnsi="Times New Roman"/>
          <w:b/>
          <w:lang w:val="ru-RU" w:eastAsia="ru-RU"/>
        </w:rPr>
        <w:t>Реформирование колхозного строя стало проблемой номер один</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Руководить сельским хозяйством в этот момент был назначен Хрущев, который стал искать пути выхода из аграрного тупика в ультралевом направлении. В 1948—1951 гг. Хрущев предлагает и частично реализует меры, стратегически направленные на ликвидацию колхозно-кооперативной собственности и частнособственнической психологии на селе. Идеологической подоплекой такого «реформирования» была концепция построения коммунизма в СССР в ближайшие 20—30 лет. Так, в 1948 г. Хрущев предлагал провести «полное и единовременное обобществление крупного рогатого скота с компенсацией колхозникам за проданный на фермы скот». По мнению Хрущева, молоко крестьяне должны были покупать на колхозной ферме. Следующим шагом стала дискуссия, начатая в феврале 1950 г., о том, что должно стать первичной производственной ячейкой в колхозе: звено или бригада. Еще с 1930-х годов колхозники объединялись в небольшие звенья, состоящие в основном из членов семьи, которые показали себя как эффективные и мобильные коллективы в условиях слабой механизации. Вопреки этому «Правда» утверждала, что звено укрепляет семейный индивидуализм и семейную солидарность, разрушает «коллективное сознание» колхозников. Волевым порядком звенья были ликвидированы прямо в ходе весеннего сева 1950 г., в очередной раз дестабилизировав ситуацию в угоду идеологическим соображения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Административно-волевым порядком принималось и решение от 30 мая 1950 г. об укрупнении колхозов, сселении жителей «неперспективных» деревень. Был нанесен серьезный удар по деревенскому жизненному укладу. Молодежи практически продемонстрировали полную бесперспективность крестьянского труда с точки зрения ближайшего коммунистического будущего, последовательно формировалось негативное отношение к труду в личном хозяйстве.</w:t>
      </w:r>
    </w:p>
    <w:p>
      <w:pPr>
        <w:pStyle w:val="TextBody"/>
        <w:spacing w:lineRule="auto" w:line="240"/>
        <w:ind w:hanging="0"/>
        <w:jc w:val="left"/>
        <w:rPr/>
      </w:pPr>
      <w:r>
        <w:rPr>
          <w:rFonts w:cs="Times New Roman" w:ascii="Times New Roman" w:hAnsi="Times New Roman"/>
          <w:lang w:val="ru-RU" w:eastAsia="ru-RU"/>
        </w:rPr>
        <w:t xml:space="preserve">Апофеозом левацкого реформирования колхозной жизни стал </w:t>
      </w:r>
      <w:r>
        <w:rPr>
          <w:rFonts w:cs="Times New Roman" w:ascii="Times New Roman" w:hAnsi="Times New Roman"/>
          <w:b/>
          <w:lang w:val="ru-RU" w:eastAsia="ru-RU"/>
        </w:rPr>
        <w:t>проект агрогородов</w:t>
      </w:r>
      <w:r>
        <w:rPr>
          <w:rFonts w:cs="Times New Roman" w:ascii="Times New Roman" w:hAnsi="Times New Roman"/>
          <w:lang w:val="ru-RU" w:eastAsia="ru-RU"/>
        </w:rPr>
        <w:t>, опубликованный 4 марта 1951 г. В агрогородах Хрущев предполагал поселить сельских рабочих (уже даже и не крестьян, и не колхозников), отобрав у них полностью хозяйство и таким образом освободив их от частнособственнической психологии. Так, по мнению автора проекта, на основе экспроприации должен был возникнуть единый класс тружеников — социальная база коммунистического общества. Но это уже было слишком. На следующий день «Правда» выступила с уточнением, что речь шла не о конкретном начинании, а только о начале дискуссии. Хрущев до поры до времени был отстранен от руководства сельским хозяйство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озникает закономерный вопрос: насколько эти идеи находились в русле официальной, прежде всего сталинской позиции? Представляется, что </w:t>
      </w:r>
      <w:r>
        <w:rPr>
          <w:rFonts w:cs="Times New Roman" w:ascii="Times New Roman" w:hAnsi="Times New Roman"/>
          <w:spacing w:val="2"/>
          <w:kern w:val="2"/>
          <w:lang w:val="ru-RU" w:eastAsia="ru-RU"/>
        </w:rPr>
        <w:t>Хрущеву был дан своего рода карт-бланш именно потому, что общий характер преобразований совпадал с предполагаемой стратегией реформирования колхозного строя. Подтверждением этого можно считать взгляды, изложенные Сталиным в его последней работе «Экономические проблемы социализма», опубликованной в 1952 г., где в качестве одного из приоритетов называлось ускоренное развитие сельского хозяйства через огосударствление форм собственности и организации труд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егство из</w:t>
        <w:br/>
        <w:t>деревни</w:t>
      </w:r>
    </w:p>
    <w:p>
      <w:pPr>
        <w:pStyle w:val="BodyBEG"/>
        <w:spacing w:lineRule="auto" w:line="240"/>
        <w:ind w:hanging="0"/>
        <w:jc w:val="left"/>
        <w:rPr/>
      </w:pPr>
      <w:r>
        <w:rPr>
          <w:rFonts w:cs="Times New Roman" w:ascii="Times New Roman" w:hAnsi="Times New Roman"/>
          <w:lang w:val="ru-RU" w:eastAsia="ru-RU"/>
        </w:rPr>
        <w:t xml:space="preserve">Нищета деревенской жизни и отсутствие перспектив на селе вели к </w:t>
      </w:r>
      <w:r>
        <w:rPr>
          <w:rFonts w:cs="Times New Roman" w:ascii="Times New Roman" w:hAnsi="Times New Roman"/>
          <w:b/>
          <w:lang w:val="ru-RU" w:eastAsia="ru-RU"/>
        </w:rPr>
        <w:t>массовому бегству в города</w:t>
      </w:r>
      <w:r>
        <w:rPr>
          <w:rFonts w:cs="Times New Roman" w:ascii="Times New Roman" w:hAnsi="Times New Roman"/>
          <w:lang w:val="ru-RU" w:eastAsia="ru-RU"/>
        </w:rPr>
        <w:t>. Юридическим препятствием для бегства из села было отсутствие паспортов у колхозников, поэтому бегство было незаконным. Наибольший поток «неофициальных» беженцев приходится на голодные 1946—1947 гг. В основном это были истощенные женщины с детьми. Все виды транспорта были переполнены, и беженцы добирались на товарных поездах, попутках, но чаще шли пешком. По дороге в крупные населенные пункты они размещались на вокзалах, в подвалах, подъездах, заброшенных зданиях, у родственников и знакомых. Прибывших в поисках работы без вербовки органами МВД на 1947 г. было зафиксировано в 2,5 раз больше, чем в предыдущем.</w:t>
      </w:r>
    </w:p>
    <w:p>
      <w:pPr>
        <w:pStyle w:val="TextBody"/>
        <w:spacing w:lineRule="auto" w:line="240"/>
        <w:ind w:hanging="0"/>
        <w:jc w:val="left"/>
        <w:rPr/>
      </w:pPr>
      <w:r>
        <w:rPr>
          <w:rFonts w:cs="Times New Roman" w:ascii="Times New Roman" w:hAnsi="Times New Roman"/>
          <w:lang w:val="ru-RU" w:eastAsia="ru-RU"/>
        </w:rPr>
        <w:t xml:space="preserve">Постепенно бегство из деревни обретает разрешенные законом формы. Меняется состав покидавших деревню: теперь это в основном социально активные молодые люди. Самым распространенным способом уехать из колхоза был оргнабор, а также учеба, служба в армии, брак. Завербованные по оргнабору вчерашние колхозники прямо «с колес» вливались в рабочие коллективы, приобретали знания и навыки «на ходу», поначалу попадая на самую низкооплачиваемую работу. Такая миграция вела к «старению» деревни, а в городах </w:t>
      </w:r>
      <w:r>
        <w:rPr>
          <w:rFonts w:cs="Times New Roman" w:ascii="Times New Roman" w:hAnsi="Times New Roman"/>
          <w:b/>
          <w:lang w:val="ru-RU" w:eastAsia="ru-RU"/>
        </w:rPr>
        <w:t>стремительно рос слой горожан в первом поколении</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 xml:space="preserve">Изменения </w:t>
        <w:br/>
        <w:t>в рабочем</w:t>
        <w:br/>
        <w:t>класс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хватка рабочих восполнялась за счет села. В результате оргнаборов к 1950 г. было достигнуто превышение довоенного уровня по числу занятых в промышленности на 2,5 млн человек, а в строительстве на 0,8 млн. Дефицит рабочей силы был постоянным на протяжении всей пятилетки и даже усилился после перехода к строительству «гигантов» индустрии. На рубеже 1940—1950-х годов. 60% рабочих составляли вчерашние колхозники, что вело к постоянным трудностям в организации труда из-за низкой квалификации кадров. Авралы и штурмовщина сочетались с постоянными простоями, особенно типичными для сырьевых отраслей с высокой долей ручного труда и низким уровнем механизации. На этом фоне «дни повышенной добычи угля» выглядели полным анахронизмо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Условия труда и быта почти ничем не отличались от условий военного времени, до 1948 г. продолжали действовать чрезвычайные указы с большими сроками уголовной ответственности за опоздания и прогулы. Реконструкция промышленных предприятий зачастую шла одновременно с производственным процессом, работали под открытым небом, цеха не отапливались, жили в палатках и времянках. Рабочие уходили с предприятий даже несмотря на действовавшие с 1940 по 1948 г. чрезвычайные меры, по которым паспорта у них забирались и хранились в отделах кадров. Текучесть кадров, «дезертирство» с производства, брак, нарушения трудовой дисциплины были постоянным явлением.</w:t>
      </w:r>
    </w:p>
    <w:p>
      <w:pPr>
        <w:pStyle w:val="TextBody"/>
        <w:spacing w:lineRule="auto" w:line="240"/>
        <w:ind w:hanging="0"/>
        <w:jc w:val="left"/>
        <w:rPr/>
      </w:pPr>
      <w:r>
        <w:rPr>
          <w:rFonts w:cs="Times New Roman" w:ascii="Times New Roman" w:hAnsi="Times New Roman"/>
          <w:lang w:val="ru-RU" w:eastAsia="ru-RU"/>
        </w:rPr>
        <w:t>Отмена предвоенных «драконовских» указов весной 1948 г. стала символом перехода к мирной жизни. В то же время отмена карточек существенно подорвала материальное положение рабочих. На этом фоне гораздо сильнее стало проявляться недовольство «уравниловкой» в оплате труда. Перевыполнение плана, как правило, вело к снижению расценок, а «передовики» вызывали ненависть своих товарищей. Предпринятая попытка организовать очередной почин, которым в конце 1940-х годов стало движение скоростников, потерпела неудачу. Инициатор почина, прославленный в одночасье на всю страну ленинградский токарь Г</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Борткевич за счет увеличения скорости оборотов станка и использования резцов собственного изготовления перевыполнил норму в 14 раз. Реальная зарплата, начислявшаяся в таких случаях, была в 2 раза меньше заработанного, и движение постепенно пошло на спад. Любая инициатива нарушала планы, производственный процесс лихорадило. </w:t>
      </w:r>
      <w:r>
        <w:rPr>
          <w:rFonts w:cs="Times New Roman" w:ascii="Times New Roman" w:hAnsi="Times New Roman"/>
          <w:b/>
          <w:lang w:val="ru-RU" w:eastAsia="ru-RU"/>
        </w:rPr>
        <w:t>Все сильнее обострялось противоречие между интенсивностью труда и отсутствием материальной заинтересованности в его результатах</w:t>
      </w:r>
      <w:r>
        <w:rPr>
          <w:rFonts w:cs="Times New Roman" w:ascii="Times New Roman" w:hAnsi="Times New Roman"/>
          <w:lang w:val="ru-RU" w:eastAsia="ru-RU"/>
        </w:rPr>
        <w:t>.</w:t>
      </w:r>
    </w:p>
    <w:p>
      <w:pPr>
        <w:pStyle w:val="BodyText"/>
        <w:spacing w:lineRule="auto" w:line="240"/>
        <w:ind w:hanging="0"/>
        <w:jc w:val="left"/>
        <w:rPr/>
      </w:pPr>
      <w:r>
        <w:rPr>
          <w:rFonts w:cs="Times New Roman" w:ascii="Times New Roman" w:hAnsi="Times New Roman"/>
          <w:lang w:val="ru-RU" w:eastAsia="ru-RU"/>
        </w:rPr>
        <w:t xml:space="preserve">К началу 1950-х годов все усиливающееся недовольство рабочих вызывает отсутствие возможности реально влиять на организацию производственного процесса. Бесконечные пустые собрания, решения, «спущенные по инстанции» сверху, вызывали постоянное раздражение. Навыки обращения со сложной техникой формировали качественно иной тип личности, отторгавший словоблудие, формальную демократию и запрограммированность решений. </w:t>
      </w:r>
      <w:r>
        <w:rPr>
          <w:rFonts w:cs="Times New Roman" w:ascii="Times New Roman" w:hAnsi="Times New Roman"/>
          <w:b/>
          <w:lang w:val="ru-RU" w:eastAsia="ru-RU"/>
        </w:rPr>
        <w:t>Разрыв между характером труда и формами его организации увеличивался</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нтеллигенция</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валифицированные и имеющие среднее образование рабочие, в основном горожане, в условиях нехватки кадров и наращивания мощностей имели возможности для быстрого карьерного роста. С 1947 по 1953 г. 1,5 млн рабочих пошли учиться в вузы и техникумы. Именно они в основном пополняли ряды технической интеллигенции. Ее потенциал во многом сдерживался рамками зашоренного директивной экономикой производственного процесса, тормозившего внедрение рацпредложений и изобретений.</w:t>
      </w:r>
    </w:p>
    <w:p>
      <w:pPr>
        <w:pStyle w:val="BodyText"/>
        <w:spacing w:lineRule="auto" w:line="240"/>
        <w:ind w:hanging="0"/>
        <w:jc w:val="left"/>
        <w:rPr/>
      </w:pPr>
      <w:r>
        <w:rPr>
          <w:rFonts w:cs="Times New Roman" w:ascii="Times New Roman" w:hAnsi="Times New Roman"/>
          <w:lang w:val="ru-RU" w:eastAsia="ru-RU"/>
        </w:rPr>
        <w:t>В интеллектуальной и научной среде серьезным сдерживающим фактором был идеологический контроль, волна которого начала нарастать с лета 1946 г. Поставить интеллигенцию «на службу коммунистического воспитания масс» призывали новые общественно-политические журналы «Партийная жизнь» и «Культура и жизнь». Настороженность власти вызывали бывшие фронтовики, вернувшиеся на вузовские кафедры, в научные институты, лаборатории, журналистику. Благодаря личным качествам и авторитету они быстро продвигались по служебной лестнице, не боялись задавать вопросы и критиковать. Именно они стали объектом усиленного внимания и контроля партийных органов. Среди творческой интеллигенции эти задачи должны были выполнять аппараты творческих союзов, роль которых после войны возросла. Вот как характеризовал ситуацию в Союзе писателей СССР поэт И</w:t>
      </w:r>
      <w:r>
        <w:rPr>
          <w:rFonts w:cs="Times New Roman" w:ascii="Times New Roman" w:hAnsi="Times New Roman"/>
          <w:spacing w:val="32"/>
          <w:kern w:val="2"/>
          <w:lang w:val="ru-RU" w:eastAsia="ru-RU"/>
        </w:rPr>
        <w:t>.</w:t>
      </w:r>
      <w:r>
        <w:rPr>
          <w:rFonts w:cs="Times New Roman" w:ascii="Times New Roman" w:hAnsi="Times New Roman"/>
          <w:lang w:val="ru-RU" w:eastAsia="ru-RU"/>
        </w:rPr>
        <w:t>Сельвински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Как случилось, что в стране, всей своей культурой несущейся к вершинам коммунизма, могла возникнуть в литературном быту такая атмосфера, о которой просто неудобно говорить с большой открытой трибуны? Случилось это вследствие небрежного руководства Союзом Писателей со стороны агитпропа ЦК нашей партии. Вместо того чтобы иметь в поле зрения всю писательскую общественность, агитпроп еще во время войны начал выделять из нее десяток литераторов со «связями» и, превратив их в литературное начальство, расставил на всех участках литработы. Одни и те же люди являются заправилами в ВССП, и в журналах, и в альманахах, и в редсоветах издательств, и, наконец, в Комитете по Сталинским премиям. Естественно, что всесильные эти люди за счет взаимных амнистий имеют полную возможность утверждать себя и только себя, самым решительным образом искореняя своих соперников. В результате эта группа, поставленная агитпропом над писательской общественностью, оторвалась от нее и превратилась в касту, глубоко ненавистную писателя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Советский</w:t>
        <w:br/>
        <w:t>аппарат и</w:t>
        <w:br/>
        <w:t>номенклатур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Роль и количественный состав партийно-хозяйственной номенклатуры на протяжении всего периода постоянно возрастали. В 1946 г. была введена новая номенклатура должностей. К началу 1950-х годов номенклатурные должности включали руководителей и директоров всех организаций, вплоть до цирков, все преподавательские кадры, высший состав вооруженных сил, дипломатический корпус, руководство общественных организаций. Партийный аппарат в 1952 г. насчитывал 200—220 тыс. человек. Его положение в послевоенные годы отличалось довольно высокой стабильностью. Так, 61% делегатов ХIХ съезда ВКП(б), проходившего в 1952 г., были участниками предыдущего довоенного съезда партии. Более отчетливо обнаружилась тенденция к повышению общественной значимости административно-управленческого слоя министерств и ведомств, что подчеркивали существовавшие с 1943 по 1954 г. форма и значки отличия в более чем 20 министерствах. Характер труда аппарата отличался чрезвычайщиной, пик деловой активности приходился на вечернее время и продолжался до 2—3 часов ночи. Ночью работал Сталин, который мог лично позвонить и срочно потребовать справку или отчет, поэтому все союзные министерства и ведомства работали в том же режиме.</w:t>
      </w:r>
    </w:p>
    <w:p>
      <w:pPr>
        <w:pStyle w:val="TextBody"/>
        <w:spacing w:lineRule="auto" w:line="240"/>
        <w:ind w:hanging="0"/>
        <w:jc w:val="left"/>
        <w:rPr/>
      </w:pPr>
      <w:r>
        <w:rPr>
          <w:rFonts w:cs="Times New Roman" w:ascii="Times New Roman" w:hAnsi="Times New Roman"/>
          <w:lang w:val="ru-RU" w:eastAsia="ru-RU"/>
        </w:rPr>
        <w:t xml:space="preserve">Наиболее уязвимым в номенклатурном «пироге» было положение местных партийных и хозяйственных руководителей. Они находились как бы между молотом и наковальней — сверху начальство постоянно требовало выполнения заведомо нереальных планов. В то же самое время на них был направлен основной поток критики снизу. Основными виновниками недовольства, особенно экономических неудач, по мнению народа, были именно первичные руководители, которые «только пузо наедают и Сталина обманывают». Но даже несмотря на эту ситуацию районные руководители обновлялись в год только на 12—14%, что говорит о их умении приспособиться к сложившейся системе управления и направить огонь критики в другое русло. Избиение кадров, как в период «ежовщины», объективно становилось невозможным. </w:t>
      </w:r>
      <w:r>
        <w:rPr>
          <w:rFonts w:cs="Times New Roman" w:ascii="Times New Roman" w:hAnsi="Times New Roman"/>
          <w:b/>
          <w:lang w:val="ru-RU" w:eastAsia="ru-RU"/>
        </w:rPr>
        <w:t>Аппарат обрел стабильность и устойчивость, стал превращаться в замкнутую касту</w:t>
      </w:r>
      <w:r>
        <w:rPr>
          <w:rFonts w:cs="Times New Roman" w:ascii="Times New Roman" w:hAnsi="Times New Roman"/>
          <w:lang w:val="ru-RU" w:eastAsia="ru-RU"/>
        </w:rPr>
        <w:t>.</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Уровень жизни аппаратных и номенклатурных работников был самым высоким в стране. Для высшего и среднего звена продолжала действовать введенная в 1930-е годы практика «пакетов» — денежных выплат дополнительно к основному заработку, не проходивших ни по каким ведомостям. В условиях постоянного дефицита промышленных товаров и продуктов высокий уровень жизни номенклатуры поддерживался также за счет системы «распределителей», спецателье, медицинского обслуживания.</w:t>
      </w:r>
      <w:r>
        <w:rPr>
          <w:rFonts w:cs="Times New Roman" w:ascii="Times New Roman" w:hAnsi="Times New Roman"/>
          <w:b/>
          <w:lang w:val="ru-RU" w:eastAsia="ru-RU"/>
        </w:rPr>
        <w:t xml:space="preserve"> Все это вело</w:t>
      </w:r>
      <w:r>
        <w:rPr>
          <w:rFonts w:cs="Times New Roman" w:ascii="Times New Roman" w:hAnsi="Times New Roman"/>
          <w:lang w:val="ru-RU" w:eastAsia="ru-RU"/>
        </w:rPr>
        <w:t xml:space="preserve"> к </w:t>
      </w:r>
      <w:r>
        <w:rPr>
          <w:rFonts w:cs="Times New Roman" w:ascii="Times New Roman" w:hAnsi="Times New Roman"/>
          <w:b/>
          <w:lang w:val="ru-RU" w:eastAsia="ru-RU"/>
        </w:rPr>
        <w:t>росту социальной дифференциации в обществе, основанной на льготах и привилегиях внутри распределительной системы</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Усиление</w:t>
        <w:br/>
        <w:t>социальной</w:t>
        <w:br/>
        <w:t>дифференциации</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аким образом, советское послевоенное общество было крайне неоднородно по социальному статусу, карьерным возможностям, материальному положению и условиям жизни различных групп и слоев. Оно было поистине соткано из социально-экономических противоречий, которые перманентно усиливались за счет национальных, идеологических и региональных факторов. Увеличилась социальная дифференциация, возникшая на основе разного реального уровня жизни, включавшего как зарплату, так и возможности получения дополнительных выплат и льгот. Наверху социальной лестницы находилась партийно-хозяйственная номенклатура, высокооплачиваемые деятели науки и культуры, крупные руководители производства. Этот узкий слой включал столичную и республиканскую элиты, а также руководство обкомов и крайкомов. Их реальные доходы почти в десять раз превышали доходы рабочих.</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ступень ниже стояли представители среднего и низшего управленческого слоя — секретари райкомов, исполкомов, руководители небольших заводов и фабрик. Сходным был статус профессуры вузов, заведующих отделами и лабораториями научно-исследовательских институтов, получавших около 400—500 руб. в месяц. Ниже по уровню жизни находились служащие государственных учреждений, преподавательский состав вузов, ежемесячные доходы которых находились на уровне 200—300 руб. В целом вся номенклатура и аппарат составляли менее 2% населения стран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нженерно-технический персонал заводов и фабрик по уровню доходов составлял единую группу с высококвалифицированными рабочими, зарплата которых была на уровне 100—130 руб. в месяц после реформы 1947 г.</w:t>
      </w:r>
    </w:p>
    <w:p>
      <w:pPr>
        <w:pStyle w:val="TextBody"/>
        <w:spacing w:lineRule="auto" w:line="240"/>
        <w:ind w:hanging="0"/>
        <w:jc w:val="left"/>
        <w:rPr/>
      </w:pPr>
      <w:r>
        <w:rPr>
          <w:rFonts w:cs="Times New Roman" w:ascii="Times New Roman" w:hAnsi="Times New Roman"/>
          <w:lang w:val="ru-RU" w:eastAsia="ru-RU"/>
        </w:rPr>
        <w:t>Заметным был</w:t>
      </w:r>
      <w:r>
        <w:rPr>
          <w:rFonts w:cs="Times New Roman" w:ascii="Times New Roman" w:hAnsi="Times New Roman"/>
          <w:b/>
          <w:lang w:val="ru-RU" w:eastAsia="ru-RU"/>
        </w:rPr>
        <w:t xml:space="preserve"> отрыв в уровне жизни между рабочими и колхозниками</w:t>
      </w:r>
      <w:r>
        <w:rPr>
          <w:rFonts w:cs="Times New Roman" w:ascii="Times New Roman" w:hAnsi="Times New Roman"/>
          <w:lang w:val="ru-RU" w:eastAsia="ru-RU"/>
        </w:rPr>
        <w:t xml:space="preserve">. При средних денежных доходах в начале 1950 г. около 15 руб. в месяц колхозники составляли самую многочисленную группу советского общества. </w:t>
      </w:r>
      <w:r>
        <w:rPr>
          <w:rFonts w:cs="Times New Roman" w:ascii="Times New Roman" w:hAnsi="Times New Roman"/>
          <w:b/>
          <w:lang w:val="ru-RU" w:eastAsia="ru-RU"/>
        </w:rPr>
        <w:t xml:space="preserve">Их положение сильно разнилось по регионам. </w:t>
      </w:r>
      <w:r>
        <w:rPr>
          <w:rFonts w:cs="Times New Roman" w:ascii="Times New Roman" w:hAnsi="Times New Roman"/>
          <w:lang w:val="ru-RU" w:eastAsia="ru-RU"/>
        </w:rPr>
        <w:t>Так, сельские жители Средней Азии и Грузии имели гораздо более высокий достаток, чем в Росс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ост</w:t>
        <w:br/>
        <w:t>населения</w:t>
        <w:br/>
        <w:t>ГУЛАГа и его</w:t>
        <w:br/>
        <w:t>причины</w:t>
      </w:r>
    </w:p>
    <w:p>
      <w:pPr>
        <w:pStyle w:val="BodyBEG4"/>
        <w:spacing w:lineRule="auto" w:line="240"/>
        <w:ind w:hanging="0"/>
        <w:jc w:val="left"/>
        <w:rPr/>
      </w:pPr>
      <w:r>
        <w:rPr>
          <w:rFonts w:cs="Times New Roman" w:ascii="Times New Roman" w:hAnsi="Times New Roman"/>
          <w:lang w:val="ru-RU" w:eastAsia="ru-RU"/>
        </w:rPr>
        <w:t xml:space="preserve">В советском послевоенном обществе сфера принудительного труда занимала особое место. Население ГУЛАГа продолжало стремительно увеличиваться. Так, если в 1945 г. оно составляло 1,5 млн человек, то в 1950 г. — уже 2,5 млн и до реабилитации его численность держалась приблизительно на этом уровне. </w:t>
      </w:r>
      <w:r>
        <w:rPr>
          <w:rFonts w:cs="Times New Roman" w:ascii="Times New Roman" w:hAnsi="Times New Roman"/>
          <w:b/>
          <w:lang w:val="ru-RU" w:eastAsia="ru-RU"/>
        </w:rPr>
        <w:t>Именно</w:t>
      </w:r>
      <w:r>
        <w:rPr>
          <w:rFonts w:cs="Times New Roman" w:ascii="Times New Roman" w:hAnsi="Times New Roman"/>
          <w:lang w:val="ru-RU" w:eastAsia="ru-RU"/>
        </w:rPr>
        <w:t xml:space="preserve"> </w:t>
      </w:r>
      <w:r>
        <w:rPr>
          <w:rFonts w:cs="Times New Roman" w:ascii="Times New Roman" w:hAnsi="Times New Roman"/>
          <w:b/>
          <w:lang w:val="ru-RU" w:eastAsia="ru-RU"/>
        </w:rPr>
        <w:t>в послевоенные годы ГУЛАГ достиг своего апогея</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эти годы существенно меняется социальный и национальный состав заключенных. Уже во время войны сюда начинают попадать бывшие военнопленные, а начиная с 1945 г. репатриированные граждане. Новой категорией стали осужденные за связь с иностранцами и за разглашение государственной тайны. Крестьяне попадали в лагерь по репрессивным указам 1947—1948 гг., причем формально считались уголовниками. Нарушение законов, регламентировавших почти все сферы жизни, считалось серьезным уголовным преступлением. Подобная политика была неразрывно связана с насаждением принудительного труда и драконовской дисциплин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 1948 г. в лагеря стали отправлять так называемых «повторников» — приговоренных в конце 1930-х годов к десяти годам лагерей и получивших новый срок по административному решению. К «повторникам» относились и дети репрессированных, которым грозило пожизненное заключение в лагере. Та же мера распространялась на лиц, бежавших с мест выселения, представителей репрессированных народов. Вот, например, слова из популярной в то время лагерной песни: «Идут на север срока огромные, кого ни спросишь — у всех указ...»</w:t>
      </w:r>
    </w:p>
    <w:p>
      <w:pPr>
        <w:pStyle w:val="TextBody"/>
        <w:spacing w:lineRule="auto" w:line="240"/>
        <w:ind w:hanging="0"/>
        <w:jc w:val="left"/>
        <w:rPr/>
      </w:pPr>
      <w:r>
        <w:rPr>
          <w:rFonts w:cs="Times New Roman" w:ascii="Times New Roman" w:hAnsi="Times New Roman"/>
          <w:lang w:val="ru-RU" w:eastAsia="ru-RU"/>
        </w:rPr>
        <w:t>Все больше в места лишения свободы стало направляться жителей западных республик СССР</w:t>
      </w:r>
      <w:r>
        <w:rPr>
          <w:rFonts w:cs="Times New Roman" w:ascii="Times New Roman" w:hAnsi="Times New Roman"/>
          <w:spacing w:val="32"/>
          <w:kern w:val="2"/>
          <w:lang w:val="ru-RU" w:eastAsia="ru-RU"/>
        </w:rPr>
        <w:t>.</w:t>
      </w:r>
      <w:r>
        <w:rPr>
          <w:rFonts w:cs="Times New Roman" w:ascii="Times New Roman" w:hAnsi="Times New Roman"/>
          <w:lang w:val="ru-RU" w:eastAsia="ru-RU"/>
        </w:rPr>
        <w:t>Так, число украинцев в составе заключенных выросло в 2,4, белорусов — 2,1, литовцев — 7,5, латышей — 2,9, эстонцев — в 3,5 раза.</w:t>
      </w:r>
    </w:p>
    <w:p>
      <w:pPr>
        <w:pStyle w:val="TextBody"/>
        <w:spacing w:lineRule="auto" w:line="240"/>
        <w:ind w:hanging="0"/>
        <w:jc w:val="left"/>
        <w:rPr/>
      </w:pPr>
      <w:r>
        <w:rPr>
          <w:rFonts w:cs="Times New Roman" w:ascii="Times New Roman" w:hAnsi="Times New Roman"/>
          <w:lang w:val="ru-RU" w:eastAsia="ru-RU"/>
        </w:rPr>
        <w:t xml:space="preserve">Острая нехватка рабочей силы после войны привела к новым явлениям в лагерной жизни: труд заключенных </w:t>
      </w:r>
      <w:r>
        <w:rPr>
          <w:rFonts w:cs="Times New Roman" w:ascii="Times New Roman" w:hAnsi="Times New Roman"/>
          <w:spacing w:val="2"/>
          <w:kern w:val="2"/>
          <w:lang w:val="ru-RU" w:eastAsia="ru-RU"/>
        </w:rPr>
        <w:t>старались использовать более рационально, а их самих — более «экономно» и «рентабельно». Забота о заключенных со стороны руководства МВД была непосредственным образом связана с заботой о производительности труда. Так, 8</w:t>
      </w:r>
      <w:r>
        <w:rPr>
          <w:rFonts w:cs="Times New Roman" w:ascii="Times New Roman" w:hAnsi="Times New Roman"/>
          <w:lang w:val="ru-RU" w:eastAsia="ru-RU"/>
        </w:rPr>
        <w:t xml:space="preserve"> июля 1949 г. Л</w:t>
      </w:r>
      <w:r>
        <w:rPr>
          <w:rFonts w:cs="Times New Roman" w:ascii="Times New Roman" w:hAnsi="Times New Roman"/>
          <w:spacing w:val="32"/>
          <w:kern w:val="2"/>
          <w:lang w:val="ru-RU" w:eastAsia="ru-RU"/>
        </w:rPr>
        <w:t>.</w:t>
      </w:r>
      <w:r>
        <w:rPr>
          <w:rFonts w:cs="Times New Roman" w:ascii="Times New Roman" w:hAnsi="Times New Roman"/>
          <w:lang w:val="ru-RU" w:eastAsia="ru-RU"/>
        </w:rPr>
        <w:t>П</w:t>
      </w:r>
      <w:r>
        <w:rPr>
          <w:rFonts w:cs="Times New Roman" w:ascii="Times New Roman" w:hAnsi="Times New Roman"/>
          <w:spacing w:val="32"/>
          <w:kern w:val="2"/>
          <w:lang w:val="ru-RU" w:eastAsia="ru-RU"/>
        </w:rPr>
        <w:t>.</w:t>
      </w:r>
      <w:r>
        <w:rPr>
          <w:rFonts w:cs="Times New Roman" w:ascii="Times New Roman" w:hAnsi="Times New Roman"/>
          <w:lang w:val="ru-RU" w:eastAsia="ru-RU"/>
        </w:rPr>
        <w:t>Берия писал в Бюро Совета Министров ССС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В результате понижения норм питания имеется значительное количество ослабленных заключенных, не работающих вовсе или не выполняющих нормы выработки.</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В целях повышения производительности труда заключенных МВД СССР предлагает увеличить норму хлеба с 800 граммов до 900 граммов в день (против довоенной 1100 граммов), а по остальным продуктам питания восстановить довоенную норму. Паек в таком виде будет содержать 2998 калори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иболее спорным в историографии является вопрос о «дешевизне» труда заключенных. Ряд авторов придерживается мнения, что чуть ли не вся сталинская экономика процветала благодаря даровой рабочей силе. Представляется, что ближе к истине те исследователи, которые подвергают сомнению ее высокую рентабельность. При экономических оценках стоимости рабочей силы ГУЛАГа следует, вероятно, принимать во внимание существование карательной системы в целом, расходы на огромный аппарат, содержание лагерного персонала, а также всякого рода «приписки» и злоупотреблени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48 г. были образованы лагеря «специального режима» для осужденных за «антисоветскую» и «контрреволюционную» деятельность, где к заключенным применялись изощренные методы физического и психического воздействия. Это был наиболее опасный для режима и активный в политическом отношения социальный слой заключенных, что подтверждают восстания 1948—1954 гг., охватившие в первую очередь именно эти лагеря (Печора, Салехард, Экибастуз, Норильск, Воркута).</w:t>
      </w:r>
    </w:p>
    <w:p>
      <w:pPr>
        <w:pStyle w:val="BodyText"/>
        <w:spacing w:lineRule="auto" w:line="240"/>
        <w:ind w:hanging="0"/>
        <w:jc w:val="left"/>
        <w:rPr/>
      </w:pPr>
      <w:r>
        <w:rPr>
          <w:rFonts w:cs="Times New Roman" w:ascii="Times New Roman" w:hAnsi="Times New Roman"/>
          <w:lang w:val="ru-RU" w:eastAsia="ru-RU"/>
        </w:rPr>
        <w:t>В послевоенный период максимальной отметки за всю историю ГУЛАГа достигла численность спецпоселенцев. На 1 января 1953 г. их насчитывалось 2 млн 753 тыс. человек. Основную массу спецпоселенцев составили депортир</w:t>
      </w:r>
      <w:r>
        <w:rPr>
          <w:rFonts w:cs="Times New Roman" w:ascii="Times New Roman" w:hAnsi="Times New Roman"/>
          <w:spacing w:val="2"/>
          <w:kern w:val="2"/>
          <w:lang w:val="ru-RU" w:eastAsia="ru-RU"/>
        </w:rPr>
        <w:t xml:space="preserve">ованные народы. Но вплоть до смерти Сталина число спецпоселенцев увеличивалось в результате борьбы с антисоветским подпольем, раскулачивания в западных областях СССР и других мероприятий. Так, число «оуновцев» достигло 175 тыс., жителей Прибалтики (вместе с выселенными еще до войны) — 172 тыс. человек. 58 </w:t>
      </w:r>
      <w:r>
        <w:rPr>
          <w:rFonts w:cs="Times New Roman" w:ascii="Times New Roman" w:hAnsi="Times New Roman"/>
          <w:lang w:val="ru-RU" w:eastAsia="ru-RU"/>
        </w:rPr>
        <w:t>тыс. спецпоселенцев состояли на учете как «власовц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еспризорность</w:t>
      </w:r>
    </w:p>
    <w:p>
      <w:pPr>
        <w:pStyle w:val="BodyBEG1"/>
        <w:spacing w:lineRule="auto" w:line="240"/>
        <w:ind w:hanging="0"/>
        <w:jc w:val="left"/>
        <w:rPr/>
      </w:pPr>
      <w:r>
        <w:rPr>
          <w:rFonts w:cs="Times New Roman" w:ascii="Times New Roman" w:hAnsi="Times New Roman"/>
          <w:lang w:val="ru-RU" w:eastAsia="ru-RU"/>
        </w:rPr>
        <w:t>Война и репрессии привели к росту количества детей-сирот, бездомных и беспризорных детей. Беспризорники промышляли на вокзалах, рынках, устраивали набеги на огороды, перемещались по стране на товарных поездах. Масштабы детской беспризорности подтверждает, в частности, тот факт, что за борьбу с ней отвечал один из заместителей министра МГБ</w:t>
      </w:r>
      <w:r>
        <w:rPr>
          <w:rFonts w:cs="Times New Roman" w:ascii="Times New Roman" w:hAnsi="Times New Roman"/>
          <w:spacing w:val="32"/>
          <w:kern w:val="2"/>
          <w:lang w:val="ru-RU" w:eastAsia="ru-RU"/>
        </w:rPr>
        <w:t>.</w:t>
      </w:r>
      <w:r>
        <w:rPr>
          <w:rFonts w:cs="Times New Roman" w:ascii="Times New Roman" w:hAnsi="Times New Roman"/>
          <w:lang w:val="ru-RU" w:eastAsia="ru-RU"/>
        </w:rPr>
        <w:t>Резко возросло количество преступлений, совершаемых беспризорниками. Детей судили наравне со взрослыми, и даже при смягчающих обстоятельствах им грозило 5 лет заключени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ыла расширена система детских домов, где формировался особый микроклимат и система ценностей. Лишенные родительского внимания и заботы детдомовцы могли рассчитывать только на собственные силы. Мест в детских учреждениях не хватало и, чтобы освободить места в детдомах, детприемниках и колониях, подростков 13—16 лет направляли в ремесленные училища и школы ФЗО, а порой просто на любую работу. Довольно часто, не имея устойчивых жизненных ориентиров, бывшие детдомовцы попадали в подозрительные компании, которые были благодатной средой для криминальных элемент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 xml:space="preserve">Бандитизм </w:t>
        <w:br/>
        <w:t>и преступность</w:t>
      </w:r>
    </w:p>
    <w:p>
      <w:pPr>
        <w:pStyle w:val="BodyBEG"/>
        <w:spacing w:lineRule="auto" w:line="240"/>
        <w:ind w:hanging="0"/>
        <w:jc w:val="left"/>
        <w:rPr/>
      </w:pPr>
      <w:r>
        <w:rPr>
          <w:rFonts w:cs="Times New Roman" w:ascii="Times New Roman" w:hAnsi="Times New Roman"/>
          <w:lang w:val="ru-RU" w:eastAsia="ru-RU"/>
        </w:rPr>
        <w:t xml:space="preserve">Рост криминала в послевоенной обстановке был отчасти закономерен. У населения осталось довольно значительное количество оружия, почти все взрослые свободно им владели. Ситуация усугублялась отсутствием жилья и постоянным дефицитом продуктов. </w:t>
      </w:r>
      <w:r>
        <w:rPr>
          <w:rFonts w:cs="Times New Roman" w:ascii="Times New Roman" w:hAnsi="Times New Roman"/>
          <w:b/>
          <w:lang w:val="ru-RU" w:eastAsia="ru-RU"/>
        </w:rPr>
        <w:t>Увеличению числа криминальных элементов способствовала репрессивно-карательная система в стране</w:t>
      </w:r>
      <w:r>
        <w:rPr>
          <w:rFonts w:cs="Times New Roman" w:ascii="Times New Roman" w:hAnsi="Times New Roman"/>
          <w:lang w:val="ru-RU" w:eastAsia="ru-RU"/>
        </w:rPr>
        <w:t>. Так, зачастую в бандах и воровских шайках находили прибежище бывшие военнопленные и репатрианты, оказавшиеся без паспортов «дезертиры» с промышленных и строительных объектов, колхозники. Основным мотивом преступной деятельности стало добывание средств существования, а основным типом преступлений — кражи, ограбления, сопровождавшиеся убийствами и разбоем. В городском транспорте, в магазинах и на базарах орудовали карманники, многочисленные «черные рынки» были хорошим местом для сбыта краденого.</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андитские группировки терроризировали городское и поселковое население, совершая налеты на магазины и склады. Символом страха перед организованной преступностью после войны стала банда «Черная кошка». Местом «дислокации» воровских шаек и банд, как правило, становились окраины городов и рабочие поселки, некоторые группировки жили в лесах, грабя колхозников, везущих на продажу сельхозпродукцию.</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ряду с уголовными элементами после войны растет экономическая преступность, процветающая на благодатной ниве дефицитной экономики. Самые крупные хищения в этот период происходили в госторговле и потребкооперации. Такие преступления в основном совершали работники продовольственных баз, складов, магазинов, которые использовали свое служебное положение для приписок, реализации «левого товара» и пр.</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стране практически отсутствовал механизм социальной адаптации лиц, отбывших наказания, а распределительная система порождала специфические формы преступной деятельности. Приметой времени стало широкое распространение в обществе лагерного фольклора: блатных песен, стихов и даже поэ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Антисоветское</w:t>
        <w:br/>
        <w:t>подполье</w:t>
      </w:r>
    </w:p>
    <w:p>
      <w:pPr>
        <w:pStyle w:val="BodyBEG"/>
        <w:spacing w:lineRule="atLeast" w:line="240"/>
        <w:rPr/>
      </w:pPr>
      <w:r>
        <w:rPr>
          <w:rFonts w:cs="Times New Roman" w:ascii="Times New Roman" w:hAnsi="Times New Roman"/>
          <w:color w:val="000000"/>
        </w:rPr>
        <w:t xml:space="preserve">С бандитизмом и преступностью было связано антисоветское подполье. Советские карательные органы до 1947 г. не разделяли уголовный и политический бандитизм, представляя его как чистый криминал. Да и на практике политическая борьба действительно была сопряжена с уголовщиной: грабежами, мародерством, поборами с населения. Основные очаги антисоветского подполья формировались на территории Западной Украины, Молдавии и Прибалтики, вошедших в состав СССР незадолго до войны. Здесь протест перерастал в открытое вооруженное сопротивление, социальной базой которого стали как националисты, поддерживаемые западными спецслужбами, так и обобранные в результате коллективизации крестьяне. Наиболее мощной подпольной вооруженной организацией на Западной Украине стала Организация украинских националистов (ОУН), которая была создана в 1939 г. и в годы войны сотрудничала в фашистами. После освобождения этой территории Красной Армией сопротивление продолжалось силами созданной на основе ОУН Украинской повстанческой армии (УПА). В 1944 г. УПА насчитывала около 20 тыс. человек и контролировала все сельские районы Западной Украины. УПА опиралась на поддержку крестьян, боявшихся коллективизации, а также пополнялась после войны бежавшим от голода населением советской Украины. Чувствуя силу и безнаказанность, националисты отвечали отказом на предложения сложить оружие, периодически поступавшие от властей с 1944 по 1949 гг. </w:t>
      </w:r>
      <w:r>
        <w:rPr>
          <w:rFonts w:cs="Times New Roman" w:ascii="Times New Roman" w:hAnsi="Times New Roman"/>
          <w:b/>
          <w:color w:val="000000"/>
        </w:rPr>
        <w:t>Только в 1950 г. в результате крупномасштабной карательной операции, арестов и депортации свыше 300 тыс. человек вооруженные действия на Западной Украине были прекращены</w:t>
      </w:r>
      <w:r>
        <w:rPr>
          <w:rFonts w:cs="Times New Roman" w:ascii="Times New Roman" w:hAnsi="Times New Roman"/>
          <w:color w:val="000000"/>
        </w:rPr>
        <w:t>.</w:t>
      </w:r>
    </w:p>
    <w:p>
      <w:pPr>
        <w:pStyle w:val="BodyText"/>
        <w:spacing w:lineRule="auto" w:line="240"/>
        <w:ind w:hanging="0"/>
        <w:jc w:val="left"/>
        <w:rPr/>
      </w:pPr>
      <w:r>
        <w:rPr>
          <w:rFonts w:cs="Times New Roman" w:ascii="Times New Roman" w:hAnsi="Times New Roman"/>
          <w:lang w:val="ru-RU" w:eastAsia="ru-RU"/>
        </w:rPr>
        <w:t xml:space="preserve">В Прибалтике антисоветское подполье не отличалось такой мощью и размахом. Это было следствием широкой депортации «социально-опасных элементов», проведенной одновременно с провозглашением советской власти в Эстонии, Латвии и Литве перед войной. Коллективизации предшествовали масштабная конфискация крупного и хуторского землевладения, перераспределение угодий среди бедноты. </w:t>
      </w:r>
      <w:r>
        <w:rPr>
          <w:rFonts w:cs="Times New Roman" w:ascii="Times New Roman" w:hAnsi="Times New Roman"/>
          <w:b/>
          <w:lang w:val="ru-RU" w:eastAsia="ru-RU"/>
        </w:rPr>
        <w:t>Уже</w:t>
      </w:r>
      <w:r>
        <w:rPr>
          <w:rFonts w:cs="Times New Roman" w:ascii="Times New Roman" w:hAnsi="Times New Roman"/>
          <w:lang w:val="ru-RU" w:eastAsia="ru-RU"/>
        </w:rPr>
        <w:t xml:space="preserve"> </w:t>
      </w:r>
      <w:r>
        <w:rPr>
          <w:rFonts w:cs="Times New Roman" w:ascii="Times New Roman" w:hAnsi="Times New Roman"/>
          <w:b/>
          <w:lang w:val="ru-RU" w:eastAsia="ru-RU"/>
        </w:rPr>
        <w:t>к 1948 г. сопротивление наиболее действенных вооруженных групп партизан в Прибалтике было подавлено</w:t>
      </w:r>
      <w:r>
        <w:rPr>
          <w:rFonts w:cs="Times New Roman" w:ascii="Times New Roman" w:hAnsi="Times New Roman"/>
          <w:lang w:val="ru-RU" w:eastAsia="ru-RU"/>
        </w:rPr>
        <w:t>.</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ако отдельные выступления имели место и позже. Об этом говорит тот факт, что только в течение 1952 г. на заседаниях Политбюро несколько раз обсуждалось положение на западе стран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Усиление</w:t>
        <w:br/>
        <w:t>карательной</w:t>
        <w:br/>
        <w:t>политики</w:t>
        <w:br/>
        <w:t>государства</w:t>
      </w:r>
    </w:p>
    <w:p>
      <w:pPr>
        <w:pStyle w:val="BodyBEG4"/>
        <w:spacing w:lineRule="atLeast" w:line="240"/>
        <w:rPr/>
      </w:pPr>
      <w:r>
        <w:rPr>
          <w:rFonts w:cs="Times New Roman" w:ascii="Times New Roman" w:hAnsi="Times New Roman"/>
          <w:color w:val="000000"/>
        </w:rPr>
        <w:t xml:space="preserve">Выход из состояния войны вызвал экономические трудности, усугублявшиеся поворотом к форсированному и приоритетному развитию, строительству «гигантов»-долгостроев. Значительные финансовые ресурсы шли на поддержание внешнеполитических амбиций. Миграционные процессы и жилищный кризис, высокая социальная мобильность населения приобретали внушительные масштабы. </w:t>
      </w:r>
      <w:r>
        <w:rPr>
          <w:rFonts w:cs="Times New Roman" w:ascii="Times New Roman" w:hAnsi="Times New Roman"/>
          <w:b/>
          <w:color w:val="000000"/>
        </w:rPr>
        <w:t>Жизнь улучшалась крайне медленно</w:t>
      </w:r>
      <w:r>
        <w:rPr>
          <w:rFonts w:cs="Times New Roman" w:ascii="Times New Roman" w:hAnsi="Times New Roman"/>
          <w:color w:val="000000"/>
        </w:rPr>
        <w:t xml:space="preserve">. Все это повышало градус </w:t>
      </w:r>
      <w:r>
        <w:rPr>
          <w:rFonts w:cs="Times New Roman" w:ascii="Times New Roman" w:hAnsi="Times New Roman"/>
          <w:b/>
          <w:color w:val="000000"/>
        </w:rPr>
        <w:t>социальной напряженности</w:t>
      </w:r>
      <w:r>
        <w:rPr>
          <w:rFonts w:cs="Times New Roman" w:ascii="Times New Roman" w:hAnsi="Times New Roman"/>
          <w:color w:val="000000"/>
        </w:rPr>
        <w:t xml:space="preserve"> в стран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 всех социальных группах и слоях на рубеже 1947—1948 гг. нарастало недовольство, которое зачастую было на грани дозволенного. Для сохранения существующей системы было предпринято усиление карательной политики во всех направлениях: приняты законы против расхитителей государственной земельной собственности в сельской местности, жестко наказывались контакты с иностранцами. Из общества были устранены «неблагонадежные» элементы, вернувшиеся из лагерей после отбытия наказания, бывшие военнопленные и репатрианты, «наказанные» народы. Эти меры сопровождались всесторонним усилением идеологического контроля.</w:t>
      </w:r>
    </w:p>
    <w:p>
      <w:pPr>
        <w:pStyle w:val="BodyText"/>
        <w:spacing w:lineRule="auto" w:line="240"/>
        <w:ind w:hanging="0"/>
        <w:jc w:val="left"/>
        <w:rPr/>
      </w:pPr>
      <w:r>
        <w:rPr>
          <w:rFonts w:cs="Times New Roman" w:ascii="Times New Roman" w:hAnsi="Times New Roman"/>
          <w:lang w:val="ru-RU" w:eastAsia="ru-RU"/>
        </w:rPr>
        <w:t xml:space="preserve">Если до войны карательная политика режима имела четко выраженную политическую направленность, то на рубеже 1940—1950 годов в ее орбиту в основном попадали простые граждане, совершавшие проступки из-за тяжелого материального положения. Огромное хозяйство ГУЛАГа переживало те же экономические трудности, что и страна в целом. Для его поддержания необходим был постоянный приток рабочей силы, а это требовало новых карательных законов. </w:t>
      </w:r>
      <w:r>
        <w:rPr>
          <w:rFonts w:cs="Times New Roman" w:ascii="Times New Roman" w:hAnsi="Times New Roman"/>
          <w:b/>
          <w:lang w:val="ru-RU" w:eastAsia="ru-RU"/>
        </w:rPr>
        <w:t>Недовольство в обществе усиливалось, репрессивная система заходила в тупик</w:t>
      </w:r>
      <w:r>
        <w:rPr>
          <w:rFonts w:cs="Times New Roman" w:ascii="Times New Roman" w:hAnsi="Times New Roman"/>
          <w:lang w:val="ru-RU" w:eastAsia="ru-RU"/>
        </w:rPr>
        <w:t xml:space="preserve">, вступала во все более острое противоречие с социальной ситуацией в стране. В начале 1950-х годов она уже сама по себе представляла опасность для режима: то там, то здесь вспыхивали </w:t>
      </w:r>
      <w:r>
        <w:rPr>
          <w:rFonts w:cs="Times New Roman" w:ascii="Times New Roman" w:hAnsi="Times New Roman"/>
          <w:b/>
          <w:lang w:val="ru-RU" w:eastAsia="ru-RU"/>
        </w:rPr>
        <w:t>лагерные восстания</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 xml:space="preserve">Семья </w:t>
        <w:br/>
        <w:t>и школа</w:t>
      </w:r>
    </w:p>
    <w:p>
      <w:pPr>
        <w:pStyle w:val="BodyBEG1"/>
        <w:spacing w:lineRule="auto" w:line="240"/>
        <w:ind w:hanging="0"/>
        <w:jc w:val="left"/>
        <w:rPr/>
      </w:pPr>
      <w:r>
        <w:rPr>
          <w:rFonts w:cs="Times New Roman" w:ascii="Times New Roman" w:hAnsi="Times New Roman"/>
          <w:b/>
          <w:lang w:val="ru-RU" w:eastAsia="ru-RU"/>
        </w:rPr>
        <w:t>Большинство детей росло без отцов</w:t>
      </w:r>
      <w:r>
        <w:rPr>
          <w:rFonts w:cs="Times New Roman" w:ascii="Times New Roman" w:hAnsi="Times New Roman"/>
          <w:lang w:val="ru-RU" w:eastAsia="ru-RU"/>
        </w:rPr>
        <w:t>. Неполные семьи были нормой послевоенной жизни. Основная тяжесть материального обеспечения ложилась на плечи матерей и старших детей, вынужденных после 7—8 классов идти работать на завод. Получали распространение школы рабочей молодежи, заочные и вечерние формы обучения.</w:t>
      </w:r>
    </w:p>
    <w:p>
      <w:pPr>
        <w:pStyle w:val="TextBody"/>
        <w:spacing w:lineRule="auto" w:line="240"/>
        <w:ind w:hanging="0"/>
        <w:jc w:val="left"/>
        <w:rPr/>
      </w:pPr>
      <w:r>
        <w:rPr>
          <w:rFonts w:cs="Times New Roman" w:ascii="Times New Roman" w:hAnsi="Times New Roman"/>
          <w:lang w:val="ru-RU" w:eastAsia="ru-RU"/>
        </w:rPr>
        <w:t xml:space="preserve">К началу 1950-х годов в основном удалось восстановить разрушенные школьные здания, что позволило несколько разгрузить образовательные учреждения и перейти от 2—3-сменного обучения к обучению в 1—2 смены. Одновременно с этим </w:t>
      </w:r>
      <w:r>
        <w:rPr>
          <w:rFonts w:cs="Times New Roman" w:ascii="Times New Roman" w:hAnsi="Times New Roman"/>
          <w:b/>
          <w:lang w:val="ru-RU" w:eastAsia="ru-RU"/>
        </w:rPr>
        <w:t>завершился переход к всеобщему обязательному семилетнему образованию</w:t>
      </w:r>
      <w:r>
        <w:rPr>
          <w:rFonts w:cs="Times New Roman" w:ascii="Times New Roman" w:hAnsi="Times New Roman"/>
          <w:lang w:val="ru-RU" w:eastAsia="ru-RU"/>
        </w:rPr>
        <w:t>. Возращение к традиционным российским институтам затронуло и школу, которые все больше стали напоминать дореволюционные гимназии с раздельным обучением мальчиков и девочек. Эта ситуация, в свою очередь, провоцировала нездоровый интерес к «вопросам любви и дружбы», который отмечали педагоги. Появлялись разного рода кружки, созданные по инициативе самих учащихся, в которых обсуждались в основном личные проблемы, остававшиеся за рамками официальной педагогики. Раздельное обучение разрушало естественные социальные связи, что в сочетании с отсутствием необходимой родительской опеки вело к усилению влияния двора и улицы. В результате это привело в 1954—1955 гг. к отказу от концепции раздельного обучения.</w:t>
      </w:r>
    </w:p>
    <w:p>
      <w:pPr>
        <w:pStyle w:val="TextBody"/>
        <w:spacing w:lineRule="auto" w:line="240"/>
        <w:ind w:hanging="0"/>
        <w:jc w:val="left"/>
        <w:rPr/>
      </w:pPr>
      <w:r>
        <w:rPr>
          <w:rFonts w:cs="Times New Roman" w:ascii="Times New Roman" w:hAnsi="Times New Roman"/>
          <w:lang w:val="ru-RU" w:eastAsia="ru-RU"/>
        </w:rPr>
        <w:t xml:space="preserve">Исключительно высокий уровень образования был в специализированных школах: с углубленным изучением иностранного языка, музыкальных, художественных. В связи с «холодной войной» и изменением потенциального противника происходит постепенная </w:t>
      </w:r>
      <w:r>
        <w:rPr>
          <w:rFonts w:cs="Times New Roman" w:ascii="Times New Roman" w:hAnsi="Times New Roman"/>
          <w:b/>
          <w:lang w:val="ru-RU" w:eastAsia="ru-RU"/>
        </w:rPr>
        <w:t>ориентация на английский</w:t>
      </w:r>
      <w:r>
        <w:rPr>
          <w:rFonts w:cs="Times New Roman" w:ascii="Times New Roman" w:hAnsi="Times New Roman"/>
          <w:lang w:val="ru-RU" w:eastAsia="ru-RU"/>
        </w:rPr>
        <w:t xml:space="preserve"> как основной иностранный язык в средних и специальных школах. Продолжается пестование с раннего возраста прежде всего художественной элиты. Воспитанием юных музыкантов и художников занимаются центральные музыкальные школы, созданные при ведущих консерваториях, Суриковском интитуте и Академии художеств. Отбор «юных дарований» проводят специальные комиссии педагогов и экспедиции, выезжавшие в глубинку. Наиболее распространенной формой досуга было чтение, около трети школьников занимались спорто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туденчество</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 послевоенные годы вузы работали с усиленной нагрузкой. </w:t>
      </w:r>
      <w:r>
        <w:rPr>
          <w:rFonts w:cs="Times New Roman" w:ascii="Times New Roman" w:hAnsi="Times New Roman"/>
          <w:b/>
          <w:lang w:val="ru-RU" w:eastAsia="ru-RU"/>
        </w:rPr>
        <w:t>Ежегодно выпускалось в 2 раза больше студентов, чем до войны.</w:t>
      </w:r>
      <w:r>
        <w:rPr>
          <w:rFonts w:cs="Times New Roman" w:ascii="Times New Roman" w:hAnsi="Times New Roman"/>
          <w:lang w:val="ru-RU" w:eastAsia="ru-RU"/>
        </w:rPr>
        <w:t xml:space="preserve"> Всего с 1946 по 1950 г. было выпущено 652 тыс. специалистов. Конец 1940 — начало 1950-х годов — период «сумасшедших» конкурсов при поступлении в вузы. Наиболее престижными были технические специальности, где число абитуриентов в среднем составляло 10 чел. на одно место. Такой «бум» высшего образования был связан с естественным перерывом в учебе во время войны, большим количеством демобилизовавшихся, а также с первой волной сельской молодежи, получившей десятилетнее образование на селе. </w:t>
      </w:r>
      <w:r>
        <w:rPr>
          <w:rFonts w:cs="Times New Roman" w:ascii="Times New Roman" w:hAnsi="Times New Roman"/>
          <w:spacing w:val="-2"/>
          <w:kern w:val="2"/>
          <w:lang w:val="ru-RU" w:eastAsia="ru-RU"/>
        </w:rPr>
        <w:t>Именно для абитуриентов из деревни поступление в вуз было не только способом «выбиться в люди», реализовать свой талант, но и вырваться из колхоза, где их ждал только тяжелый и низкооплачиваемый труд. Такие юноши и девушки отличались, по сравнению с городскими жителями, гораздо большей настойчивостью и трудолюбием. Очень точно талант, характер и привычки девушки из глухого таежного лесничества Фроси Бурлаковой, приехавшей в Москву учиться пению, показан в фильме «Приходите завтра».</w:t>
      </w:r>
    </w:p>
    <w:p>
      <w:pPr>
        <w:pStyle w:val="TextBody"/>
        <w:spacing w:lineRule="auto" w:line="240"/>
        <w:ind w:hanging="0"/>
        <w:jc w:val="left"/>
        <w:rPr/>
      </w:pPr>
      <w:r>
        <w:rPr>
          <w:rFonts w:cs="Times New Roman" w:ascii="Times New Roman" w:hAnsi="Times New Roman"/>
          <w:lang w:val="ru-RU" w:eastAsia="ru-RU"/>
        </w:rPr>
        <w:t xml:space="preserve">Острый дефицит кадров и имевшийся у многих фронтовой опыт были хорошими условиями для </w:t>
      </w:r>
      <w:r>
        <w:rPr>
          <w:rFonts w:cs="Times New Roman" w:ascii="Times New Roman" w:hAnsi="Times New Roman"/>
          <w:b/>
          <w:lang w:val="ru-RU" w:eastAsia="ru-RU"/>
        </w:rPr>
        <w:t>быстрого карьерного роста</w:t>
      </w:r>
      <w:r>
        <w:rPr>
          <w:rFonts w:cs="Times New Roman" w:ascii="Times New Roman" w:hAnsi="Times New Roman"/>
          <w:lang w:val="ru-RU" w:eastAsia="ru-RU"/>
        </w:rPr>
        <w:t xml:space="preserve">. Поколение послевоенных студентов наиболее быстро продвигалось по служебной лестнице, заняв почти сразу же после окончания институтов довольно высокие посты. Их карьерному росту также способствовало возникновение в вузах системы аспирантуры, научно-исследовательских подразделений. </w:t>
      </w:r>
      <w:r>
        <w:rPr>
          <w:rFonts w:cs="Times New Roman" w:ascii="Times New Roman" w:hAnsi="Times New Roman"/>
          <w:b/>
          <w:lang w:val="ru-RU" w:eastAsia="ru-RU"/>
        </w:rPr>
        <w:t>Продолжение образования и занятия наукой становились одними из самых престижных видов деятельности</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огматизация</w:t>
        <w:br/>
        <w:t>идеологии</w:t>
      </w:r>
    </w:p>
    <w:p>
      <w:pPr>
        <w:pStyle w:val="BodyBEG"/>
        <w:spacing w:lineRule="auto" w:line="240"/>
        <w:ind w:hanging="0"/>
        <w:jc w:val="left"/>
        <w:rPr/>
      </w:pPr>
      <w:r>
        <w:rPr>
          <w:rFonts w:cs="Times New Roman" w:ascii="Times New Roman" w:hAnsi="Times New Roman"/>
          <w:lang w:val="ru-RU" w:eastAsia="ru-RU"/>
        </w:rPr>
        <w:t xml:space="preserve">Начиная с 1946 г. была развернута </w:t>
      </w:r>
      <w:r>
        <w:rPr>
          <w:rFonts w:cs="Times New Roman" w:ascii="Times New Roman" w:hAnsi="Times New Roman"/>
          <w:b/>
          <w:lang w:val="ru-RU" w:eastAsia="ru-RU"/>
        </w:rPr>
        <w:t>кампания по восстановлению политического контроля над интеллигенцией</w:t>
      </w:r>
      <w:r>
        <w:rPr>
          <w:rFonts w:cs="Times New Roman" w:ascii="Times New Roman" w:hAnsi="Times New Roman"/>
          <w:lang w:val="ru-RU" w:eastAsia="ru-RU"/>
        </w:rPr>
        <w:t>. Политический контроль принял форму усиленных идеологических проработок. Само же содержание такой «палочной» идеологии становилось все более и более зашоренным и подчас лишенным всякого смысла. В этой форме выражалось стремление контролировать духовную жизнь общества, подчинить партийному влиянию всю творческую интеллигенцию, вплоть до далеких от идеологии представителей точных наук.</w:t>
      </w:r>
    </w:p>
    <w:p>
      <w:pPr>
        <w:pStyle w:val="BodyText"/>
        <w:spacing w:lineRule="auto" w:line="240"/>
        <w:ind w:hanging="0"/>
        <w:jc w:val="left"/>
        <w:rPr/>
      </w:pPr>
      <w:r>
        <w:rPr>
          <w:rFonts w:cs="Times New Roman" w:ascii="Times New Roman" w:hAnsi="Times New Roman"/>
          <w:lang w:val="ru-RU" w:eastAsia="ru-RU"/>
        </w:rPr>
        <w:t>Абсолютно одиозным выглядело объявление «оккультной наукой» и «служанкой империализма» кибернетики. Была также попытка внедрения классового подхода в физику — идеалистическими были признаны теория относительности Эйнштейна, теория резонанса Полдинга, квантовая механика. И если физиков защитил от «дискуссии» И</w:t>
      </w:r>
      <w:r>
        <w:rPr>
          <w:rFonts w:cs="Times New Roman" w:ascii="Times New Roman" w:hAnsi="Times New Roman"/>
          <w:spacing w:val="32"/>
          <w:kern w:val="2"/>
          <w:lang w:val="ru-RU" w:eastAsia="ru-RU"/>
        </w:rPr>
        <w:t>.</w:t>
      </w:r>
      <w:r>
        <w:rPr>
          <w:rFonts w:cs="Times New Roman" w:ascii="Times New Roman" w:hAnsi="Times New Roman"/>
          <w:lang w:val="ru-RU" w:eastAsia="ru-RU"/>
        </w:rPr>
        <w:t>В</w:t>
      </w:r>
      <w:r>
        <w:rPr>
          <w:rFonts w:cs="Times New Roman" w:ascii="Times New Roman" w:hAnsi="Times New Roman"/>
          <w:spacing w:val="32"/>
          <w:kern w:val="2"/>
          <w:lang w:val="ru-RU" w:eastAsia="ru-RU"/>
        </w:rPr>
        <w:t>.</w:t>
      </w:r>
      <w:r>
        <w:rPr>
          <w:rFonts w:cs="Times New Roman" w:ascii="Times New Roman" w:hAnsi="Times New Roman"/>
          <w:lang w:val="ru-RU" w:eastAsia="ru-RU"/>
        </w:rPr>
        <w:t>Курчатов, мотивируя это непосредственной угрозой для работы над ядерным проектом, то развитие кибернетики, несмотря на полную абсурдность обвинений, было прервано на долгие годы.</w:t>
      </w:r>
    </w:p>
    <w:p>
      <w:pPr>
        <w:pStyle w:val="BodyText"/>
        <w:spacing w:lineRule="auto" w:line="240"/>
        <w:ind w:hanging="0"/>
        <w:jc w:val="left"/>
        <w:rPr/>
      </w:pPr>
      <w:r>
        <w:rPr>
          <w:rFonts w:cs="Times New Roman" w:ascii="Times New Roman" w:hAnsi="Times New Roman"/>
          <w:lang w:val="ru-RU" w:eastAsia="ru-RU"/>
        </w:rPr>
        <w:t>Попыткой перевести в идеологическую плоскость вину за неудачи с продовольствием в 1946—1947 гг. стала дискуссия о биологии. Основной удар был нанесен по генетике, объявленной «лженаукой». Драма разыгралась на сессии Всесоюзной академии сельскохозяйственных наук (ВАСХНИЛ) в августе 1948 г., где «народный академик» Т</w:t>
      </w:r>
      <w:r>
        <w:rPr>
          <w:rFonts w:cs="Times New Roman" w:ascii="Times New Roman" w:hAnsi="Times New Roman"/>
          <w:spacing w:val="32"/>
          <w:kern w:val="2"/>
          <w:lang w:val="ru-RU" w:eastAsia="ru-RU"/>
        </w:rPr>
        <w:t>.</w:t>
      </w:r>
      <w:r>
        <w:rPr>
          <w:rFonts w:cs="Times New Roman" w:ascii="Times New Roman" w:hAnsi="Times New Roman"/>
          <w:lang w:val="ru-RU" w:eastAsia="ru-RU"/>
        </w:rPr>
        <w:t>Д</w:t>
      </w:r>
      <w:r>
        <w:rPr>
          <w:rFonts w:cs="Times New Roman" w:ascii="Times New Roman" w:hAnsi="Times New Roman"/>
          <w:spacing w:val="64"/>
          <w:kern w:val="2"/>
          <w:lang w:val="ru-RU" w:eastAsia="ru-RU"/>
        </w:rPr>
        <w:t>.</w:t>
      </w:r>
      <w:r>
        <w:rPr>
          <w:rFonts w:cs="Times New Roman" w:ascii="Times New Roman" w:hAnsi="Times New Roman"/>
          <w:lang w:val="ru-RU" w:eastAsia="ru-RU"/>
        </w:rPr>
        <w:t>Лысенко рассмотрел с классовых позиций состояние биологической науки. В докладе был сделан вывод о существовании в СССР двух взаимоисключающих биологий — материалистической (мичуринской), то есть той, к которой принадлежал сам Т</w:t>
      </w:r>
      <w:r>
        <w:rPr>
          <w:rFonts w:cs="Times New Roman" w:ascii="Times New Roman" w:hAnsi="Times New Roman"/>
          <w:spacing w:val="32"/>
          <w:kern w:val="2"/>
          <w:lang w:val="ru-RU" w:eastAsia="ru-RU"/>
        </w:rPr>
        <w:t>.</w:t>
      </w:r>
      <w:r>
        <w:rPr>
          <w:rFonts w:cs="Times New Roman" w:ascii="Times New Roman" w:hAnsi="Times New Roman"/>
          <w:lang w:val="ru-RU" w:eastAsia="ru-RU"/>
        </w:rPr>
        <w:t>Д</w:t>
      </w:r>
      <w:r>
        <w:rPr>
          <w:rFonts w:cs="Times New Roman" w:ascii="Times New Roman" w:hAnsi="Times New Roman"/>
          <w:spacing w:val="32"/>
          <w:kern w:val="2"/>
          <w:lang w:val="ru-RU" w:eastAsia="ru-RU"/>
        </w:rPr>
        <w:t>.</w:t>
      </w:r>
      <w:r>
        <w:rPr>
          <w:rFonts w:cs="Times New Roman" w:ascii="Times New Roman" w:hAnsi="Times New Roman"/>
          <w:lang w:val="ru-RU" w:eastAsia="ru-RU"/>
        </w:rPr>
        <w:t>Лысенко и его последователи, и второй — идеалистической метафизической биологии. Последнее направление объявлялось буржуазным и реакционным, что выражалось, по мнению Т</w:t>
      </w:r>
      <w:r>
        <w:rPr>
          <w:rFonts w:cs="Times New Roman" w:ascii="Times New Roman" w:hAnsi="Times New Roman"/>
          <w:spacing w:val="32"/>
          <w:kern w:val="2"/>
          <w:lang w:val="ru-RU" w:eastAsia="ru-RU"/>
        </w:rPr>
        <w:t>.</w:t>
      </w:r>
      <w:r>
        <w:rPr>
          <w:rFonts w:cs="Times New Roman" w:ascii="Times New Roman" w:hAnsi="Times New Roman"/>
          <w:lang w:val="ru-RU" w:eastAsia="ru-RU"/>
        </w:rPr>
        <w:t>Д</w:t>
      </w:r>
      <w:r>
        <w:rPr>
          <w:rFonts w:cs="Times New Roman" w:ascii="Times New Roman" w:hAnsi="Times New Roman"/>
          <w:spacing w:val="32"/>
          <w:kern w:val="2"/>
          <w:lang w:val="ru-RU" w:eastAsia="ru-RU"/>
        </w:rPr>
        <w:t>.</w:t>
      </w:r>
      <w:r>
        <w:rPr>
          <w:rFonts w:cs="Times New Roman" w:ascii="Times New Roman" w:hAnsi="Times New Roman"/>
          <w:lang w:val="ru-RU" w:eastAsia="ru-RU"/>
        </w:rPr>
        <w:t>Лысенко, прежде всего в признании учения о наследственности. Это стало «научным» обоснованием для закрытия всех лабораторий, так или иначе связанных с генетикой, фактическим разгромом целого научного направления. Ведущие ученые были уволены с работы, им было запрещено заниматься научной деятельностью, были изъяты все книги и учебники, полностью прекращены работы по селекции в животноводств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лем наиболее ожесточенной битвы стали гуманитарные науки, где идеологические догмы проникали в самую суть, деформировали научную мысль изнутри, превращая исследовательский процесс в профанацию. В чем же состояли эти новые теоретические постулаты, обязательные для всей страны? В 1950 г. Сталин принимает участие в дискуссии по языкознанию, которая становится поводом для изложения взглядов на соотношение базиса и надстройки. Более конкретно Сталин формулирует свое представление о роли государства в дискуссии по политэкономии 1951 г., в связи с чем он пишет свою последнюю работу «Экономические проблемы социализма в СССР». Новизна, прежде всего теоретическая, состояла в обосновании усиления государства и его регулирующей функции по мере продвижения к коммунизму, что шло вразрез с положением Энгельса об отмирании государства в будущем.</w:t>
      </w:r>
    </w:p>
    <w:p>
      <w:pPr>
        <w:pStyle w:val="BodyText"/>
        <w:spacing w:lineRule="auto" w:line="240"/>
        <w:ind w:hanging="0"/>
        <w:jc w:val="left"/>
        <w:rPr/>
      </w:pPr>
      <w:r>
        <w:rPr>
          <w:rFonts w:cs="Times New Roman" w:ascii="Times New Roman" w:hAnsi="Times New Roman"/>
          <w:lang w:val="ru-RU" w:eastAsia="ru-RU"/>
        </w:rPr>
        <w:t>Отсутствие должного классового подхода к оценкам зарубежных философов стало лейтмотивом «философской дискуссии», поводом для которой стало появление книги Г</w:t>
      </w:r>
      <w:r>
        <w:rPr>
          <w:rFonts w:cs="Times New Roman" w:ascii="Times New Roman" w:hAnsi="Times New Roman"/>
          <w:spacing w:val="32"/>
          <w:kern w:val="2"/>
          <w:lang w:val="ru-RU" w:eastAsia="ru-RU"/>
        </w:rPr>
        <w:t>.</w:t>
      </w:r>
      <w:r>
        <w:rPr>
          <w:rFonts w:cs="Times New Roman" w:ascii="Times New Roman" w:hAnsi="Times New Roman"/>
          <w:lang w:val="ru-RU" w:eastAsia="ru-RU"/>
        </w:rPr>
        <w:t>Ф</w:t>
      </w:r>
      <w:r>
        <w:rPr>
          <w:rFonts w:cs="Times New Roman" w:ascii="Times New Roman" w:hAnsi="Times New Roman"/>
          <w:spacing w:val="32"/>
          <w:kern w:val="2"/>
          <w:lang w:val="ru-RU" w:eastAsia="ru-RU"/>
        </w:rPr>
        <w:t>.</w:t>
      </w:r>
      <w:r>
        <w:rPr>
          <w:rFonts w:cs="Times New Roman" w:ascii="Times New Roman" w:hAnsi="Times New Roman"/>
          <w:lang w:val="ru-RU" w:eastAsia="ru-RU"/>
        </w:rPr>
        <w:t>Александрова «История западноевропейской философии». Автор книги, заведующий отделом агитации и пропаганды ЦК ВКП(б), клеймил на чем свет стоит все западные философские концепции, но этого показалось недостаточно — его обвинили в слишком лояльном отношении к буржуазным философским школам, а значит в заискивании перед Западо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Ждановщина»</w:t>
      </w:r>
    </w:p>
    <w:p>
      <w:pPr>
        <w:pStyle w:val="BodyBEG1"/>
        <w:spacing w:lineRule="atLeast" w:line="240"/>
        <w:rPr/>
      </w:pPr>
      <w:r>
        <w:rPr>
          <w:rFonts w:cs="Times New Roman" w:ascii="Times New Roman" w:hAnsi="Times New Roman"/>
          <w:color w:val="000000"/>
        </w:rPr>
        <w:t>В единое целое сплетаются борьба за насаждение «марксистского», классового подхода и против «низкопоклонства» перед Западом в деятельности «главного идеолога партии» А</w:t>
      </w:r>
      <w:r>
        <w:rPr>
          <w:rFonts w:cs="Times New Roman" w:ascii="Times New Roman" w:hAnsi="Times New Roman"/>
          <w:color w:val="000000"/>
          <w:spacing w:val="32"/>
          <w:kern w:val="2"/>
        </w:rPr>
        <w:t>.</w:t>
      </w:r>
      <w:r>
        <w:rPr>
          <w:rFonts w:cs="Times New Roman" w:ascii="Times New Roman" w:hAnsi="Times New Roman"/>
          <w:color w:val="000000"/>
        </w:rPr>
        <w:t>А</w:t>
      </w:r>
      <w:r>
        <w:rPr>
          <w:rFonts w:cs="Times New Roman" w:ascii="Times New Roman" w:hAnsi="Times New Roman"/>
          <w:color w:val="000000"/>
          <w:spacing w:val="32"/>
          <w:kern w:val="2"/>
        </w:rPr>
        <w:t>.</w:t>
      </w:r>
      <w:r>
        <w:rPr>
          <w:rFonts w:cs="Times New Roman" w:ascii="Times New Roman" w:hAnsi="Times New Roman"/>
          <w:color w:val="000000"/>
        </w:rPr>
        <w:t xml:space="preserve">Жданова, который в конце 1940-х годов предпринял попытку «перевоспитания» творческой интеллигенции в духе коммунистической идеологии. </w:t>
      </w:r>
      <w:r>
        <w:rPr>
          <w:rFonts w:cs="Times New Roman" w:ascii="Times New Roman" w:hAnsi="Times New Roman"/>
          <w:color w:val="000000"/>
          <w:spacing w:val="2"/>
          <w:kern w:val="2"/>
        </w:rPr>
        <w:t xml:space="preserve">По инициативе Жданова, в 1946—1948 гг. был принят ряд специальных постановлений по вопросам литературы и искусства: «О журналах «Звезда» и «Ленинград», «О </w:t>
      </w:r>
      <w:r>
        <w:rPr>
          <w:rFonts w:cs="Times New Roman" w:ascii="Times New Roman" w:hAnsi="Times New Roman"/>
          <w:color w:val="000000"/>
        </w:rPr>
        <w:t>репертуаре драматических театров и мерах по его улучшению», «Об опере «Великая дружба» В</w:t>
      </w:r>
      <w:r>
        <w:rPr>
          <w:rFonts w:cs="Times New Roman" w:ascii="Times New Roman" w:hAnsi="Times New Roman"/>
          <w:color w:val="000000"/>
          <w:spacing w:val="32"/>
          <w:kern w:val="2"/>
        </w:rPr>
        <w:t>.</w:t>
      </w:r>
      <w:r>
        <w:rPr>
          <w:rFonts w:cs="Times New Roman" w:ascii="Times New Roman" w:hAnsi="Times New Roman"/>
          <w:color w:val="000000"/>
        </w:rPr>
        <w:t>Мурадели», «О кинофильме «Большая жизнь» и ряд других. Партийное руководство творческой интеллигенцией, по Жданову, вылилось в поток уничижительных оскорблений, доходящих до площадной брани в адрес А</w:t>
      </w:r>
      <w:r>
        <w:rPr>
          <w:rFonts w:cs="Times New Roman" w:ascii="Times New Roman" w:hAnsi="Times New Roman"/>
          <w:color w:val="000000"/>
          <w:spacing w:val="32"/>
          <w:kern w:val="2"/>
        </w:rPr>
        <w:t>.</w:t>
      </w:r>
      <w:r>
        <w:rPr>
          <w:rFonts w:cs="Times New Roman" w:ascii="Times New Roman" w:hAnsi="Times New Roman"/>
          <w:color w:val="000000"/>
        </w:rPr>
        <w:t>Ахматовой, М</w:t>
      </w:r>
      <w:r>
        <w:rPr>
          <w:rFonts w:cs="Times New Roman" w:ascii="Times New Roman" w:hAnsi="Times New Roman"/>
          <w:color w:val="000000"/>
          <w:spacing w:val="32"/>
          <w:kern w:val="2"/>
        </w:rPr>
        <w:t>.</w:t>
      </w:r>
      <w:r>
        <w:rPr>
          <w:rFonts w:cs="Times New Roman" w:ascii="Times New Roman" w:hAnsi="Times New Roman"/>
          <w:color w:val="000000"/>
        </w:rPr>
        <w:t>Зощенко, композиторов В</w:t>
      </w:r>
      <w:r>
        <w:rPr>
          <w:rFonts w:cs="Times New Roman" w:ascii="Times New Roman" w:hAnsi="Times New Roman"/>
          <w:color w:val="000000"/>
          <w:spacing w:val="32"/>
          <w:kern w:val="2"/>
        </w:rPr>
        <w:t>.</w:t>
      </w:r>
      <w:r>
        <w:rPr>
          <w:rFonts w:cs="Times New Roman" w:ascii="Times New Roman" w:hAnsi="Times New Roman"/>
          <w:color w:val="000000"/>
        </w:rPr>
        <w:t>Мурадели, С</w:t>
      </w:r>
      <w:r>
        <w:rPr>
          <w:rFonts w:cs="Times New Roman" w:ascii="Times New Roman" w:hAnsi="Times New Roman"/>
          <w:color w:val="000000"/>
          <w:spacing w:val="32"/>
          <w:kern w:val="2"/>
        </w:rPr>
        <w:t>.</w:t>
      </w:r>
      <w:r>
        <w:rPr>
          <w:rFonts w:cs="Times New Roman" w:ascii="Times New Roman" w:hAnsi="Times New Roman"/>
          <w:color w:val="000000"/>
        </w:rPr>
        <w:t>Прокофьева, Д</w:t>
      </w:r>
      <w:r>
        <w:rPr>
          <w:rFonts w:cs="Times New Roman" w:ascii="Times New Roman" w:hAnsi="Times New Roman"/>
          <w:color w:val="000000"/>
          <w:spacing w:val="32"/>
          <w:kern w:val="2"/>
        </w:rPr>
        <w:t>.</w:t>
      </w:r>
      <w:r>
        <w:rPr>
          <w:rFonts w:cs="Times New Roman" w:ascii="Times New Roman" w:hAnsi="Times New Roman"/>
          <w:color w:val="000000"/>
        </w:rPr>
        <w:t>Шостаковича, В</w:t>
      </w:r>
      <w:r>
        <w:rPr>
          <w:rFonts w:cs="Times New Roman" w:ascii="Times New Roman" w:hAnsi="Times New Roman"/>
          <w:color w:val="000000"/>
          <w:spacing w:val="32"/>
          <w:kern w:val="2"/>
        </w:rPr>
        <w:t>.</w:t>
      </w:r>
      <w:r>
        <w:rPr>
          <w:rFonts w:cs="Times New Roman" w:ascii="Times New Roman" w:hAnsi="Times New Roman"/>
          <w:color w:val="000000"/>
        </w:rPr>
        <w:t>Шебалина, режиссеров Л</w:t>
      </w:r>
      <w:r>
        <w:rPr>
          <w:rFonts w:cs="Times New Roman" w:ascii="Times New Roman" w:hAnsi="Times New Roman"/>
          <w:color w:val="000000"/>
          <w:spacing w:val="32"/>
          <w:kern w:val="2"/>
        </w:rPr>
        <w:t>.</w:t>
      </w:r>
      <w:r>
        <w:rPr>
          <w:rFonts w:cs="Times New Roman" w:ascii="Times New Roman" w:hAnsi="Times New Roman"/>
          <w:color w:val="000000"/>
        </w:rPr>
        <w:t>Лукова, С</w:t>
      </w:r>
      <w:r>
        <w:rPr>
          <w:rFonts w:cs="Times New Roman" w:ascii="Times New Roman" w:hAnsi="Times New Roman"/>
          <w:color w:val="000000"/>
          <w:spacing w:val="32"/>
          <w:kern w:val="2"/>
        </w:rPr>
        <w:t>.</w:t>
      </w:r>
      <w:r>
        <w:rPr>
          <w:rFonts w:cs="Times New Roman" w:ascii="Times New Roman" w:hAnsi="Times New Roman"/>
          <w:color w:val="000000"/>
        </w:rPr>
        <w:t>Юткевича, А</w:t>
      </w:r>
      <w:r>
        <w:rPr>
          <w:rFonts w:cs="Times New Roman" w:ascii="Times New Roman" w:hAnsi="Times New Roman"/>
          <w:color w:val="000000"/>
          <w:spacing w:val="32"/>
          <w:kern w:val="2"/>
        </w:rPr>
        <w:t>.</w:t>
      </w:r>
      <w:r>
        <w:rPr>
          <w:rFonts w:cs="Times New Roman" w:ascii="Times New Roman" w:hAnsi="Times New Roman"/>
          <w:color w:val="000000"/>
        </w:rPr>
        <w:t>Довженко, С</w:t>
      </w:r>
      <w:r>
        <w:rPr>
          <w:rFonts w:cs="Times New Roman" w:ascii="Times New Roman" w:hAnsi="Times New Roman"/>
          <w:color w:val="000000"/>
          <w:spacing w:val="32"/>
          <w:kern w:val="2"/>
        </w:rPr>
        <w:t>.</w:t>
      </w:r>
      <w:r>
        <w:rPr>
          <w:rFonts w:cs="Times New Roman" w:ascii="Times New Roman" w:hAnsi="Times New Roman"/>
          <w:color w:val="000000"/>
        </w:rPr>
        <w:t>Герасимова и ряда других. Им вменялась в вину «безыдейность» творчества, искажение советской действительности, заискивание перед Западом. Синонимом пресловутого «заискивания» было отсутствие патриотизма. «Композиторы разучиваются писать для народа...», говорилось в постановлении «Об опере «Великая дружба» В</w:t>
      </w:r>
      <w:r>
        <w:rPr>
          <w:rFonts w:cs="Times New Roman" w:ascii="Times New Roman" w:hAnsi="Times New Roman"/>
          <w:color w:val="000000"/>
          <w:spacing w:val="32"/>
          <w:kern w:val="2"/>
        </w:rPr>
        <w:t>.</w:t>
      </w:r>
      <w:r>
        <w:rPr>
          <w:rFonts w:cs="Times New Roman" w:ascii="Times New Roman" w:hAnsi="Times New Roman"/>
          <w:color w:val="000000"/>
        </w:rPr>
        <w:t>Мурадели», «... среди части советских композиторов еще не изжиты пережитки буржуазной идеологии, питаемые влиянием современной упадочной западноевропейской и американской музыки».</w:t>
      </w:r>
    </w:p>
    <w:p>
      <w:pPr>
        <w:pStyle w:val="TextBody"/>
        <w:spacing w:lineRule="auto" w:line="240"/>
        <w:ind w:hanging="0"/>
        <w:jc w:val="left"/>
        <w:rPr/>
      </w:pPr>
      <w:r>
        <w:rPr>
          <w:rFonts w:cs="Times New Roman" w:ascii="Times New Roman" w:hAnsi="Times New Roman"/>
          <w:b/>
          <w:lang w:val="ru-RU" w:eastAsia="ru-RU"/>
        </w:rPr>
        <w:t>В «ждановщине» нашло выражение соединение политического контроля с псевдопатриотизмом</w:t>
      </w:r>
      <w:r>
        <w:rPr>
          <w:rFonts w:cs="Times New Roman" w:ascii="Times New Roman" w:hAnsi="Times New Roman"/>
          <w:lang w:val="ru-RU" w:eastAsia="ru-RU"/>
        </w:rPr>
        <w:t>. Летом 1947 г. в партийные организации было разослано закрытое письмо «О деле профессоров Клюевой и Роскина», передавшим, якобы, американцам препарат для лечения рака. Реальным поводом для раздувания кампании стала попытка медиков опубликовать статьи в американском научном журнале (официальным порядком, через Академию медицинских наук и Министерство здравоохранения). Из этого поступка были сделаны конкретные выводы, главный из которых звучал так:</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скольку низкопоклонство и раболепие перед буржуазной культурой Запада имеет известное распространение, важнейшей задачей партии является воспитание советской интеллигенции в духе патриотизма, преданности интересам Советского государства, в духе воспитания несгибаемой воли и характера, в духе способности противостоять любому коварному приему иностранных разведок, готовности в любых условиях и любой ценой защищать интересы и честь Советского государств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pPr>
      <w:r>
        <w:rPr>
          <w:rFonts w:cs="Times New Roman" w:ascii="Times New Roman" w:hAnsi="Times New Roman"/>
          <w:lang w:val="ru-RU" w:eastAsia="ru-RU"/>
        </w:rPr>
        <w:t>«Воспитательная» функция идеологии, реализованная 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Ждановым в конце 1940-х годов стала началом нового периода в отношениях партии с интеллигенцией, в которых идеологическое подавление, мелочная опека, попытка контролировать творческий процесс и подчинить его партийному влиянию превращали идеологию в неотъемлемую часть прессинга духовной сферы советского обществ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Отец народа»</w:t>
      </w:r>
    </w:p>
    <w:p>
      <w:pPr>
        <w:pStyle w:val="BodyBEG1"/>
        <w:rPr>
          <w:rFonts w:ascii="Times New Roman" w:hAnsi="Times New Roman" w:cs="Times New Roman"/>
          <w:color w:val="000000"/>
        </w:rPr>
      </w:pPr>
      <w:r>
        <w:rPr>
          <w:rFonts w:cs="Times New Roman" w:ascii="Times New Roman" w:hAnsi="Times New Roman"/>
          <w:color w:val="000000"/>
        </w:rPr>
        <w:t>Именно в послевоенные годы культ Сталина достиг своего апогея. Вождь находился на верху своего величия, а его прославление пронизывало все сферы жизни общества. Празднование 70-летия Сталина в 1949 г. придало ему поистине черты «отца народа» и земного бога. Образ вождя увековечивали все искусства, его теоретические достижения составляли методологическую основу всех наук. Сталин становился мифологической всемогущей фигурой, соединявшей в себе всю силу и разум народа, все его достижения и лучшие качества.</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Главный вопрос, который возникает в связи с отношением общества к культу личности, сводится к выявлению той питательной среды в общественных настроениях, системе воспитания и идеологической обработки, сделавшей возможным это явление в тех исторических условиях. Важное значение для создания атмосферы культа личности и ее поддержания имела победа в Великой Отечественной войне. Именно в военные годы образ Сталина слился с образом победителя, в сознании людей формировалось устойчивое положение, что если бы не гений Сталина, </w:t>
      </w:r>
      <w:r>
        <w:rPr>
          <w:rFonts w:cs="Times New Roman" w:ascii="Times New Roman" w:hAnsi="Times New Roman"/>
          <w:spacing w:val="-2"/>
          <w:kern w:val="2"/>
          <w:lang w:val="ru-RU" w:eastAsia="ru-RU"/>
        </w:rPr>
        <w:t>еще неизвестно, чем бы война закончилась. Газеты и журналы были переполнены материалами, возвеличивающими вождя, по радио с утра до вечера исполнялись песни о Сталине. Вот, например, назойливый припев из самой известной, наверное, в то время песн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Сталин — наша слава боевая,</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Сталин — наша юность и полет.</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С песнями, борясь и побеждая,</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Наш народ за Сталиным иде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ульт личности стал после войны неотъемлемой частью духовной жизни. После войны культовая идеология сливается с патриотизмом, а позже переходит к открытому великорусскому шовинизму. На этом фоне между Сталиным и народом исчезает партия как лишнее промежуточное звено. Так, 24 мая 1945 г. в своем знаменитом тосте «за здоровье русского народа» не было ни слова сказано о руководящей роли партии.</w:t>
      </w:r>
      <w:r>
        <w:rPr>
          <w:rFonts w:cs="Times New Roman" w:ascii="Times New Roman" w:hAnsi="Times New Roman"/>
          <w:spacing w:val="-2"/>
          <w:kern w:val="2"/>
          <w:lang w:val="ru-RU" w:eastAsia="ru-RU"/>
        </w:rPr>
        <w:t xml:space="preserve"> Снижение роли и значения партии выражается в открытом пренебрежительном отношении к принятым формам партийного руководства, полному отказу от таких организационных механизмов функционирования, как проведение заседаний Политбюро, пленумов ЦК и др.</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еликодержавные</w:t>
        <w:br/>
        <w:t>тенденции</w:t>
      </w:r>
    </w:p>
    <w:p>
      <w:pPr>
        <w:pStyle w:val="BodyBEG"/>
        <w:spacing w:lineRule="auto" w:line="240"/>
        <w:ind w:hanging="0"/>
        <w:jc w:val="left"/>
        <w:rPr/>
      </w:pPr>
      <w:r>
        <w:rPr>
          <w:rFonts w:cs="Times New Roman" w:ascii="Times New Roman" w:hAnsi="Times New Roman"/>
          <w:lang w:val="ru-RU" w:eastAsia="ru-RU"/>
        </w:rPr>
        <w:t>Официальное обращение власти к русским дореволюционным традициям совпадает с началом войны. Эта тенденция усилилась в военные годы и продолжала сохраняться после победы. В исторической литературе существует даже мнение, что советский офицерский корпус оказался на пороге превращения в сословие (введение орденов и медалей за выслугу лет, надбавка к жалованию кавалерам орденов и т</w:t>
      </w:r>
      <w:r>
        <w:rPr>
          <w:rFonts w:cs="Times New Roman" w:ascii="Times New Roman" w:hAnsi="Times New Roman"/>
          <w:spacing w:val="32"/>
          <w:kern w:val="2"/>
          <w:lang w:val="ru-RU" w:eastAsia="ru-RU"/>
        </w:rPr>
        <w:t>.</w:t>
      </w:r>
      <w:r>
        <w:rPr>
          <w:rFonts w:cs="Times New Roman" w:ascii="Times New Roman" w:hAnsi="Times New Roman"/>
          <w:lang w:val="ru-RU" w:eastAsia="ru-RU"/>
        </w:rPr>
        <w:t>д.). В этом же ключе рассматривают и организацию нахимовских и суворовских училищ, куда в первоочередном порядке принимались дети погибших офицеров.</w:t>
      </w:r>
    </w:p>
    <w:p>
      <w:pPr>
        <w:pStyle w:val="TextBody"/>
        <w:spacing w:lineRule="auto" w:line="240"/>
        <w:ind w:hanging="0"/>
        <w:jc w:val="left"/>
        <w:rPr/>
      </w:pPr>
      <w:r>
        <w:rPr>
          <w:rFonts w:cs="Times New Roman" w:ascii="Times New Roman" w:hAnsi="Times New Roman"/>
          <w:lang w:val="ru-RU" w:eastAsia="ru-RU"/>
        </w:rPr>
        <w:t xml:space="preserve">Эта же тенденция проявилась и в попытке реставрации чиновнического сословия — с 1943 по 1954 г. была введена форма и знаки отличия более чем для 20 министерств. И в армии, и в советском аппарате </w:t>
      </w:r>
      <w:r>
        <w:rPr>
          <w:rFonts w:cs="Times New Roman" w:ascii="Times New Roman" w:hAnsi="Times New Roman"/>
          <w:spacing w:val="-4"/>
          <w:kern w:val="2"/>
          <w:lang w:val="ru-RU" w:eastAsia="ru-RU"/>
        </w:rPr>
        <w:t>в 1947 г. были введены суды чести для «содействия воспитания работников государственных органов в духе советского патриотизма и предан</w:t>
      </w:r>
      <w:r>
        <w:rPr>
          <w:rFonts w:cs="Times New Roman" w:ascii="Times New Roman" w:hAnsi="Times New Roman"/>
          <w:lang w:val="ru-RU" w:eastAsia="ru-RU"/>
        </w:rPr>
        <w:t>ности интересам советского государства и высокого сознания своего государственного и общественного долга, для борьбы с проступками, роняющими честь и достоинство советского работника...». Зачем нужно было передавать часть функций партячеек этой реликтовой инстанции? Налицо несколько основных мотивов. Во время войны появилось довольно значительное число беспартийных офицеров и служащих, которые оставались не охвачены идеологической обработкой. Суды чести становились инструментом контроля за нравственной стороной общественной жизни, они должны были рассматривать «антипатриотические, антигосударственные и антиообщественные проступки и действия ... если эти проступки и действия не подлежат наказанию в уголовном порядке». Кроме того, это был орган, призванный постоянно напоминать о репрессиях конца 1930-х годов, решения которого обжалованию не подлежали и который мог ограничиться общественным порицанием, а мог и передать дело следственным органам для направления в суд. Но главный мотив, судя по всему, состоял в том, что идеологическая трансформация, в ходе которой произошло соединение коммунистической идеологии с патриотизмом, требовала своего постепенного институционального закрепления.</w:t>
      </w:r>
    </w:p>
    <w:p>
      <w:pPr>
        <w:pStyle w:val="BodyText"/>
        <w:spacing w:lineRule="auto" w:line="240"/>
        <w:ind w:hanging="0"/>
        <w:jc w:val="left"/>
        <w:rPr/>
      </w:pPr>
      <w:r>
        <w:rPr>
          <w:rFonts w:cs="Times New Roman" w:ascii="Times New Roman" w:hAnsi="Times New Roman"/>
          <w:spacing w:val="-4"/>
          <w:kern w:val="2"/>
          <w:lang w:val="ru-RU" w:eastAsia="ru-RU"/>
        </w:rPr>
        <w:t xml:space="preserve">Наиболее важное решение в этом направлении было принято 15 марта 1946 г.: </w:t>
      </w:r>
      <w:r>
        <w:rPr>
          <w:rFonts w:cs="Times New Roman" w:ascii="Times New Roman" w:hAnsi="Times New Roman"/>
          <w:lang w:val="ru-RU" w:eastAsia="ru-RU"/>
        </w:rPr>
        <w:t>Совнарком и наркоматы были преобразованы соответственно в Совет Министров и министерства. Официальное объяснение сводилось к тому, что «старое наименование уже не выражает тот объем компетенции и ответственности, который возлагает Конституция СССР на центральные органы и лиц, стоящих во главе отдельных отраслей государственного управления». Думается, что дело здесь было не столько в объеме компетенции, сколько в том, что имперским амбициям Сталина и его ближайшего окружения уже гораздо в большей степени соответствовала солидная министерская атмосфера, а представить себе комиссара в Совете Безопасности ООН тем более было уже довольно сложно. Кроме того, репрессировав старую «большевистскую гвардию», предав общественному остракизму первых советских наркомов, важно было переименованием еще раз подчеркнуть водораздел между полными революционного энтузиазма комиссарами и теперешними министрами с высокими полномочиями, соблюдающими субординацию и контролирующими огромный аппарат.</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бращение Сталина к патриотическим чувствам и включение их в идеологический инструментарий режима привело его к постепенному отказу от антирелигиозной и атеистической пропаганды. Так, Сталин не одобрил в 1948 г. идею Суслова придать антирелигиозной пропаганде «наступательный характер», к концу 1940-х годов из партийных документов исчезли упоминания об атеистической работе, а на XIX съезде партии в 1952 г. впервые вообще не рассматривались вопросы антирелигиозной работы. Общеизвестно, что церковь в годы войны внесла существенный вклад в победу, собирая материальные средства и морально поддерживая людей в тяжелую минуту личного горя. Но объяснять отказ от воинствующего атеизма 1930-х годов только благодарностью церкви было бы слишком прямолинейно. Важнее другое: власть обращалась к прошлому и традициям Российской империи, хотела быть столь же солидной на международной арене.</w:t>
      </w:r>
    </w:p>
    <w:p>
      <w:pPr>
        <w:pStyle w:val="BodyText"/>
        <w:spacing w:lineRule="auto" w:line="240"/>
        <w:ind w:hanging="0"/>
        <w:jc w:val="left"/>
        <w:rPr/>
      </w:pPr>
      <w:r>
        <w:rPr>
          <w:rFonts w:cs="Times New Roman" w:ascii="Times New Roman" w:hAnsi="Times New Roman"/>
          <w:lang w:val="ru-RU" w:eastAsia="ru-RU"/>
        </w:rPr>
        <w:t>Этот же подтекст имеет обращение Сталина к дореволюционной российской истории. Наиболее известна его реакция на вторую серию фильма С</w:t>
      </w:r>
      <w:r>
        <w:rPr>
          <w:rFonts w:cs="Times New Roman" w:ascii="Times New Roman" w:hAnsi="Times New Roman"/>
          <w:spacing w:val="32"/>
          <w:kern w:val="2"/>
          <w:lang w:val="ru-RU" w:eastAsia="ru-RU"/>
        </w:rPr>
        <w:t>.</w:t>
      </w:r>
      <w:r>
        <w:rPr>
          <w:rFonts w:cs="Times New Roman" w:ascii="Times New Roman" w:hAnsi="Times New Roman"/>
          <w:lang w:val="ru-RU" w:eastAsia="ru-RU"/>
        </w:rPr>
        <w:t>Эйзенштейна «Иван Грозный». Актер Н</w:t>
      </w:r>
      <w:r>
        <w:rPr>
          <w:rFonts w:cs="Times New Roman" w:ascii="Times New Roman" w:hAnsi="Times New Roman"/>
          <w:spacing w:val="32"/>
          <w:kern w:val="2"/>
          <w:lang w:val="ru-RU" w:eastAsia="ru-RU"/>
        </w:rPr>
        <w:t>.</w:t>
      </w:r>
      <w:r>
        <w:rPr>
          <w:rFonts w:cs="Times New Roman" w:ascii="Times New Roman" w:hAnsi="Times New Roman"/>
          <w:lang w:val="ru-RU" w:eastAsia="ru-RU"/>
        </w:rPr>
        <w:t>К</w:t>
      </w:r>
      <w:r>
        <w:rPr>
          <w:rFonts w:cs="Times New Roman" w:ascii="Times New Roman" w:hAnsi="Times New Roman"/>
          <w:spacing w:val="32"/>
          <w:kern w:val="2"/>
          <w:lang w:val="ru-RU" w:eastAsia="ru-RU"/>
        </w:rPr>
        <w:t>.</w:t>
      </w:r>
      <w:r>
        <w:rPr>
          <w:rFonts w:cs="Times New Roman" w:ascii="Times New Roman" w:hAnsi="Times New Roman"/>
          <w:lang w:val="ru-RU" w:eastAsia="ru-RU"/>
        </w:rPr>
        <w:t>Черкасов так вспоминает о встрече со Сталиным, где обсуждался фильм: «Говоря о государственной деятельности Грозного, товарищ И</w:t>
      </w:r>
      <w:r>
        <w:rPr>
          <w:rFonts w:cs="Times New Roman" w:ascii="Times New Roman" w:hAnsi="Times New Roman"/>
          <w:spacing w:val="32"/>
          <w:kern w:val="2"/>
          <w:lang w:val="ru-RU" w:eastAsia="ru-RU"/>
        </w:rPr>
        <w:t>.</w:t>
      </w:r>
      <w:r>
        <w:rPr>
          <w:rFonts w:cs="Times New Roman" w:ascii="Times New Roman" w:hAnsi="Times New Roman"/>
          <w:lang w:val="ru-RU" w:eastAsia="ru-RU"/>
        </w:rPr>
        <w:t>В</w:t>
      </w:r>
      <w:r>
        <w:rPr>
          <w:rFonts w:cs="Times New Roman" w:ascii="Times New Roman" w:hAnsi="Times New Roman"/>
          <w:spacing w:val="32"/>
          <w:kern w:val="2"/>
          <w:lang w:val="ru-RU" w:eastAsia="ru-RU"/>
        </w:rPr>
        <w:t>.</w:t>
      </w:r>
      <w:r>
        <w:rPr>
          <w:rFonts w:cs="Times New Roman" w:ascii="Times New Roman" w:hAnsi="Times New Roman"/>
          <w:lang w:val="ru-RU" w:eastAsia="ru-RU"/>
        </w:rPr>
        <w:t>Сталин заметил, что Иван IV был великим и мудрым правителем, который ограждал страну от иностранного влияния и стремился объединить Россию...». По сути впервые лидер коммунистов говорил положительно о ком-то из русских царей.</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 следует сбрасывать со счетов и активную имперскую внешнюю политику Советского Союза, стремившегося любой ценой распространить свое влияние в мире.</w:t>
      </w:r>
    </w:p>
    <w:p>
      <w:pPr>
        <w:pStyle w:val="BodyText"/>
        <w:spacing w:lineRule="auto" w:line="240"/>
        <w:ind w:hanging="0"/>
        <w:jc w:val="left"/>
        <w:rPr/>
      </w:pPr>
      <w:r>
        <w:rPr>
          <w:rFonts w:cs="Times New Roman" w:ascii="Times New Roman" w:hAnsi="Times New Roman"/>
          <w:lang w:val="ru-RU" w:eastAsia="ru-RU"/>
        </w:rPr>
        <w:t>В национальной политике реализация этих идей привела к непомерному возвеличиванию русского народа, который в партийных документах определялся «наиболее выдающейся из всех наций, входящих в состав Советского Союза». На официальном уровне делались попытки научного обоснования исключительной роли всего русского при замалчивании каких бы то ни было достижений других народов. В 1949 г. на юбилейной сессии Академии наук в Ленинграде, посвященной 225-летию ее основания, была продемонстрирована исключительная роль русской науки в истории человечества. Не должно было возникать больше сомнений в первенстве открытия трансформатора и лампы накаливания, радио и парашюта. Открытие закона сохранения энергии приписывалось исключительно «великому русскому ученому» М</w:t>
      </w:r>
      <w:r>
        <w:rPr>
          <w:rFonts w:cs="Times New Roman" w:ascii="Times New Roman" w:hAnsi="Times New Roman"/>
          <w:spacing w:val="32"/>
          <w:kern w:val="2"/>
          <w:lang w:val="ru-RU" w:eastAsia="ru-RU"/>
        </w:rPr>
        <w:t>.</w:t>
      </w:r>
      <w:r>
        <w:rPr>
          <w:rFonts w:cs="Times New Roman" w:ascii="Times New Roman" w:hAnsi="Times New Roman"/>
          <w:lang w:val="ru-RU" w:eastAsia="ru-RU"/>
        </w:rPr>
        <w:t>В</w:t>
      </w:r>
      <w:r>
        <w:rPr>
          <w:rFonts w:cs="Times New Roman" w:ascii="Times New Roman" w:hAnsi="Times New Roman"/>
          <w:spacing w:val="32"/>
          <w:kern w:val="2"/>
          <w:lang w:val="ru-RU" w:eastAsia="ru-RU"/>
        </w:rPr>
        <w:t>.</w:t>
      </w:r>
      <w:r>
        <w:rPr>
          <w:rFonts w:cs="Times New Roman" w:ascii="Times New Roman" w:hAnsi="Times New Roman"/>
          <w:lang w:val="ru-RU" w:eastAsia="ru-RU"/>
        </w:rPr>
        <w:t>Ломоносову, который приобретал черты величайшего гения всех времен и народов.</w:t>
      </w:r>
    </w:p>
    <w:p>
      <w:pPr>
        <w:pStyle w:val="BodyText"/>
        <w:spacing w:lineRule="atLeast" w:line="244"/>
        <w:rPr>
          <w:rFonts w:ascii="Times New Roman" w:hAnsi="Times New Roman" w:cs="Times New Roman"/>
          <w:color w:val="000000"/>
        </w:rPr>
      </w:pPr>
      <w:r>
        <w:rPr>
          <w:rFonts w:cs="Times New Roman" w:ascii="Times New Roman" w:hAnsi="Times New Roman"/>
          <w:color w:val="000000"/>
        </w:rPr>
        <w:t>По сути, полностью была пересмотрена история национальных отношений в России до и после революции, все национальные движения были определены как реакционные и вредные. В послевоенные годы существенно сокращается число национальных школ, изданий на национальных языках, полностью исчезают национальные клубы, землячества и другие формы общественной активности. Такая официальная государственная политика вызывала раздражение у представителей других народов и закладывала проблемы в межнациональные отношения на долгую перспектив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 xml:space="preserve">Борьба </w:t>
        <w:br/>
        <w:t>с «безродными</w:t>
        <w:br/>
        <w:t>космополитами»</w:t>
      </w:r>
    </w:p>
    <w:p>
      <w:pPr>
        <w:pStyle w:val="BodyBEG3"/>
        <w:spacing w:lineRule="atLeast" w:line="244"/>
        <w:rPr/>
      </w:pPr>
      <w:r>
        <w:rPr>
          <w:rFonts w:cs="Times New Roman" w:ascii="Times New Roman" w:hAnsi="Times New Roman"/>
          <w:color w:val="000000"/>
        </w:rPr>
        <w:t>«Борьба против низкопоклонства перед западом», ставшая основным лозунгом «ждановщины» с 1947 г., трансформируется в кампанию против «космополитизма». Начинается уголовно-политическое преследование еврейских организаций. После первых арестов еврейской интеллигенции в конце 1947 г. органы МГБ располагали полученными под пытками показаниями против членов Еврейского антифашистского комитета СССР (ЕАК) — организации, сыгравшей важную роль по привлечению международной сионистской общественности в поддержку СССР в годы войны, а после ее окончания ставшей центром национального объединения еврейской интеллигенции. Решением Секретариата ЦК ВКП(б) 3 февраля 1948 г. было принято постановление «О роспуске объединений еврейских писателей и закрытии альманахов на еврейском языке». В начале 1948 г. готовилось и было осуществлено по личному распоряжению Сталина убийство лидера ЕАК, основоположника еврейского национального театра, актера С</w:t>
      </w:r>
      <w:r>
        <w:rPr>
          <w:rFonts w:cs="Times New Roman" w:ascii="Times New Roman" w:hAnsi="Times New Roman"/>
          <w:color w:val="000000"/>
          <w:spacing w:val="32"/>
          <w:kern w:val="2"/>
        </w:rPr>
        <w:t>.</w:t>
      </w:r>
      <w:r>
        <w:rPr>
          <w:rFonts w:cs="Times New Roman" w:ascii="Times New Roman" w:hAnsi="Times New Roman"/>
          <w:color w:val="000000"/>
        </w:rPr>
        <w:t>М</w:t>
      </w:r>
      <w:r>
        <w:rPr>
          <w:rFonts w:cs="Times New Roman" w:ascii="Times New Roman" w:hAnsi="Times New Roman"/>
          <w:color w:val="000000"/>
          <w:spacing w:val="32"/>
          <w:kern w:val="2"/>
        </w:rPr>
        <w:t>.</w:t>
      </w:r>
      <w:r>
        <w:rPr>
          <w:rFonts w:cs="Times New Roman" w:ascii="Times New Roman" w:hAnsi="Times New Roman"/>
          <w:color w:val="000000"/>
        </w:rPr>
        <w:t>Михоэлса. В конце 1948 г. были арестованы члены ЕАК, которые обвинялись в связи с еврейскими кругами за границей и шпионаже. Репрессии затронули и руководство Еврейской автономной области, а с весны 1948 г. поиск «космополитов-антипатриотов» охватил все творческие союзы, научные, государственные и общественные организации. Антисемитский характер репрессий был санкционирован лично Сталиным и затронул его ближайшее окружение довоенного и военного периода. Так, по делу ЕАК была репрессирована жена Молотова П</w:t>
      </w:r>
      <w:r>
        <w:rPr>
          <w:rFonts w:cs="Times New Roman" w:ascii="Times New Roman" w:hAnsi="Times New Roman"/>
          <w:color w:val="000000"/>
          <w:spacing w:val="32"/>
          <w:kern w:val="2"/>
        </w:rPr>
        <w:t>.</w:t>
      </w:r>
      <w:r>
        <w:rPr>
          <w:rFonts w:cs="Times New Roman" w:ascii="Times New Roman" w:hAnsi="Times New Roman"/>
          <w:color w:val="000000"/>
        </w:rPr>
        <w:t>С</w:t>
      </w:r>
      <w:r>
        <w:rPr>
          <w:rFonts w:cs="Times New Roman" w:ascii="Times New Roman" w:hAnsi="Times New Roman"/>
          <w:color w:val="000000"/>
          <w:spacing w:val="32"/>
          <w:kern w:val="2"/>
        </w:rPr>
        <w:t>.</w:t>
      </w:r>
      <w:r>
        <w:rPr>
          <w:rFonts w:cs="Times New Roman" w:ascii="Times New Roman" w:hAnsi="Times New Roman"/>
          <w:color w:val="000000"/>
        </w:rPr>
        <w:t xml:space="preserve">Жемчужина, на второстепенные позиции был отдален Каганович, попал под подозрение женатый на еврейке Ворошилов. В мае—июне 1952 г. в ходе закрытого судебного процесса лидеры ЕАК были приговорены к расстрелу. </w:t>
      </w:r>
      <w:r>
        <w:rPr>
          <w:rFonts w:cs="Times New Roman" w:ascii="Times New Roman" w:hAnsi="Times New Roman"/>
          <w:b/>
          <w:color w:val="000000"/>
        </w:rPr>
        <w:t>Таким образом</w:t>
      </w:r>
      <w:r>
        <w:rPr>
          <w:rFonts w:cs="Times New Roman" w:ascii="Times New Roman" w:hAnsi="Times New Roman"/>
          <w:color w:val="000000"/>
        </w:rPr>
        <w:t xml:space="preserve"> </w:t>
      </w:r>
      <w:r>
        <w:rPr>
          <w:rFonts w:cs="Times New Roman" w:ascii="Times New Roman" w:hAnsi="Times New Roman"/>
          <w:b/>
          <w:color w:val="000000"/>
        </w:rPr>
        <w:t>в государственную политику был внесен элемент антисемитизма</w:t>
      </w:r>
      <w:r>
        <w:rPr>
          <w:rFonts w:cs="Times New Roman" w:ascii="Times New Roman" w:hAnsi="Times New Roman"/>
          <w:color w:val="000000"/>
        </w:rPr>
        <w:t>.</w:t>
      </w:r>
    </w:p>
    <w:p>
      <w:pPr>
        <w:pStyle w:val="BodyBEG3"/>
        <w:spacing w:lineRule="auto" w:line="240"/>
        <w:ind w:hanging="0"/>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Style18"/>
        <w:rPr>
          <w:rFonts w:ascii="Times New Roman" w:hAnsi="Times New Roman" w:cs="Times New Roman"/>
          <w:color w:val="000000"/>
        </w:rPr>
      </w:pPr>
      <w:r>
        <w:rPr>
          <w:rFonts w:cs="Times New Roman" w:ascii="Times New Roman" w:hAnsi="Times New Roman"/>
          <w:color w:val="000000"/>
        </w:rPr>
        <w:t>4. ОКРУЖЕНИЕ ВОЖД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Сращивание</w:t>
        <w:br/>
        <w:t>партийного и</w:t>
        <w:br/>
        <w:t>государственного</w:t>
        <w:br/>
        <w:t>аппарата</w:t>
      </w:r>
    </w:p>
    <w:p>
      <w:pPr>
        <w:pStyle w:val="BodyBEG3"/>
        <w:spacing w:lineRule="auto" w:line="240"/>
        <w:ind w:hanging="0"/>
        <w:jc w:val="left"/>
        <w:rPr/>
      </w:pPr>
      <w:r>
        <w:rPr>
          <w:rFonts w:cs="Times New Roman" w:ascii="Times New Roman" w:hAnsi="Times New Roman"/>
          <w:lang w:val="ru-RU" w:eastAsia="ru-RU"/>
        </w:rPr>
        <w:t xml:space="preserve">Накануне войны в результате репрессий в партийные и государственные органы пришло </w:t>
      </w:r>
      <w:r>
        <w:rPr>
          <w:rFonts w:cs="Times New Roman" w:ascii="Times New Roman" w:hAnsi="Times New Roman"/>
          <w:b/>
          <w:lang w:val="ru-RU" w:eastAsia="ru-RU"/>
        </w:rPr>
        <w:t>новое поколение руководителей</w:t>
      </w:r>
      <w:r>
        <w:rPr>
          <w:rFonts w:cs="Times New Roman" w:ascii="Times New Roman" w:hAnsi="Times New Roman"/>
          <w:lang w:val="ru-RU" w:eastAsia="ru-RU"/>
        </w:rPr>
        <w:t xml:space="preserve">. Его отличал больший прагматизм, исполнительность, стремление к материальному достатку и карьерному росту. По своему опыту, образованию и жизненным ориентирам новый слой «аппаратчиков» представлял собой единую среду, без «комиссарства» и политического прожектерства 1920-х годов. Мировоззренческие отличия между партийным активом и государственными служащими почти нивелировались. Во время войны аппарат среднего и высшего уровня не претерпел существенных изменений, ротации кадров почти не было. Единые задачи — эвакуация и организация производства на новом месте, жизнеобеспечение тыла и налаживание восстановительных работ на освобожденных территориях — сплачивали руководящий корпус. </w:t>
      </w:r>
      <w:r>
        <w:rPr>
          <w:rFonts w:cs="Times New Roman" w:ascii="Times New Roman" w:hAnsi="Times New Roman"/>
          <w:b/>
          <w:lang w:val="ru-RU" w:eastAsia="ru-RU"/>
        </w:rPr>
        <w:t>Изменился стиль партийного руководства, который стал более прагматичным</w:t>
      </w:r>
      <w:r>
        <w:rPr>
          <w:rFonts w:cs="Times New Roman" w:ascii="Times New Roman" w:hAnsi="Times New Roman"/>
          <w:lang w:val="ru-RU" w:eastAsia="ru-RU"/>
        </w:rPr>
        <w:t>. В конечном счете сила и авторитет руководителя складывались из умения привлекать и перераспределять материальные и людские ресурсы. Партийные работники низового уровня занимались в основном административно-организаторской работой, успех которой во многом зависел от выполнения производственных планов и четкости работы государственных структур. Это вело к изменению соотношения между партийными и государственными органами в пользу последних.</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Сходная ситуация была и в высшем эшелоне власти. Ведущую роль в политической системе СССР после войны стал играть Совнарком — Совет Министров, который с февраля 1947 г. был разбит на восемь бюро, каждое из которых координировало родственные министерства и ведомства. Председателями бюро стали Маленков, Вознесенский, Сабуров, Берия, Микоян, Каганович, Косыгин, Ворошилов. Почти все совмещали высшие партийные и государственные посты. Существенные изменения произошли и в структуре аппарата ЦК партии, где осталось только два управления: кадров, агитации и пропаганды, а также два отдела — оргинструкторский и внешней политики; отраслевые отделы были ликвидированы. Руководящая роль партии сводилась в основном к администрированию и политическому контролю. Политбюро перестало играть роль генератора политического курса. С 1946 по 1952 г. состоялось только два заседания с протоколами, все остальные решения принимались устным опросом. Внутри Политбюро складывается узкий круг приближенных к Сталину лиц (в разное время так называемые «пятерка», «шестерка», «семерка», «восьмерка» и позже «девятка»). Так, с марта 1946 г. состав «семерки» был следующим: Сталин, Молотов, Берия, Микоян, Маленков, Жданов, Вознесенский. На «ближний круг» замыкались вопросы внешней политики и внешней торговли, госбезопасности, вооружения и функционирования армии, то есть вопросы чисто государственного управления. </w:t>
      </w:r>
      <w:r>
        <w:rPr>
          <w:rFonts w:cs="Times New Roman" w:ascii="Times New Roman" w:hAnsi="Times New Roman"/>
          <w:spacing w:val="2"/>
          <w:kern w:val="2"/>
          <w:lang w:val="ru-RU" w:eastAsia="ru-RU"/>
        </w:rPr>
        <w:t xml:space="preserve">Разрыв между «ленинскими нормами партийной жизни» и реалиями сталинизма увеличивался. Сталин возглавлял Совет Министров СССР, а в официальных случаях именовался «Глава Советского Государства». </w:t>
      </w:r>
      <w:r>
        <w:rPr>
          <w:rFonts w:cs="Times New Roman" w:ascii="Times New Roman" w:hAnsi="Times New Roman"/>
          <w:b/>
          <w:spacing w:val="2"/>
          <w:kern w:val="2"/>
          <w:lang w:val="ru-RU" w:eastAsia="ru-RU"/>
        </w:rPr>
        <w:t>Функции партийных и государственных органов переплетались все теснее</w:t>
      </w:r>
      <w:r>
        <w:rPr>
          <w:rFonts w:cs="Times New Roman" w:ascii="Times New Roman" w:hAnsi="Times New Roman"/>
          <w:spacing w:val="2"/>
          <w:kern w:val="2"/>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теоретическом уровне исподволь корректировалась ленинская концепция партии. Отголоски этого проскальзывали в официальных выступлениях политического руководства. Так, на торжественном приеме по случаю победы в выступлении Сталина отсутствовало привычное упоминание о «руководящей роли Коммунистической партии». А в феврале 1946 г. он заявил, что единственная разница между коммунистами и беспартийными состоит в том, что первые являются членами партии, а вторые нет. Это, по сути, свидетельствовало о пренебрежительном отношении к институту членства в партии, об отрицании роли политического авангарда, которую партия должна была играть согласно ленинской концеп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ринципы</w:t>
        <w:br/>
        <w:t>управления</w:t>
      </w:r>
    </w:p>
    <w:p>
      <w:pPr>
        <w:pStyle w:val="BodyBEG"/>
        <w:spacing w:lineRule="auto" w:line="240"/>
        <w:ind w:hanging="0"/>
        <w:jc w:val="left"/>
        <w:rPr/>
      </w:pPr>
      <w:r>
        <w:rPr>
          <w:rFonts w:cs="Times New Roman" w:ascii="Times New Roman" w:hAnsi="Times New Roman"/>
          <w:lang w:val="ru-RU" w:eastAsia="ru-RU"/>
        </w:rPr>
        <w:t xml:space="preserve">Послевоенные годы — время, когда </w:t>
      </w:r>
      <w:r>
        <w:rPr>
          <w:rFonts w:cs="Times New Roman" w:ascii="Times New Roman" w:hAnsi="Times New Roman"/>
          <w:b/>
          <w:lang w:val="ru-RU" w:eastAsia="ru-RU"/>
        </w:rPr>
        <w:t>административно-нажимные методы управления достигают своего апогея</w:t>
      </w:r>
      <w:r>
        <w:rPr>
          <w:rFonts w:cs="Times New Roman" w:ascii="Times New Roman" w:hAnsi="Times New Roman"/>
          <w:lang w:val="ru-RU" w:eastAsia="ru-RU"/>
        </w:rPr>
        <w:t>. Робкая попытка либерализации директивного планирования, предпринятая Вознесенским при утверждении четвертого пятилетнего плана, потерпела фиаско. Ни кадры, ни система власти, выстроенная на жестком централизме и диктате, не приняли идею допущения экономических начал даже в сферу распределения. Ведомственность и промышленный гигантизм с 1948 г. все больше и больше набирали обороты, входя в противоречие с местной спецификой, интересами отдельных отраслей, транспортной инфраструктурой и пр. Это порождало объективные экономические и социальные трудности, которые были очевидны всему обществу и вызывали волну критики сниз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такой ситуации сочетание формальной демократии с продолжением идеологического контроля и репрессий вполне укладывается в единую логику: оно давало возможность, с одной стороны, разрядить напряженность, «выпустить пар», сосредоточив в различных общественных организациях социально-активных граждан, а с другой стороны, держать процесс в рамках идеологической линии, под жестким контролем, использовать репрессивные меры во всех сферах общественной жизн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0 февраля 1946 г. состоялись выборы в Верховный Совет СССР второго созыва. Как и до войны, в каждый бюллетень была внесена одна фамилия согласованного во всех инстанциях народного избранника. В марте 1946 г. открылась первая сессия Верховного Совета СССР второго созыва. Активизировалась деятельность местных Советов, которые стали собираться на сессии в два раза чаще, чем перед войной. Повышение коллегиальности местных Советов позволяло переложить на них часть ответственности за тяжелое социально-экономическое положение. В то же время никаких кардинальных решений Советы все равно принимать не могли. В этом же русле следует оценивать возобновление в 1949 г. съездов профсоюзов и комсомола — соответственно через 17 и 13 лет после предыдущих.</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нтроль над ситуацией в условиях послевоенных экономических трудностей и нелояльных общественных настроений власть удерживала с помощью продолжавшейся практики репрессий. Были устранены «потенциально опасные элементы»: военнопленные, вернувшиеся из фашистский концлагерей, «антиобщественные элементы» из числа рабочих и служащих (опоздавшие на работу и прогульщики), колхозники, покусившиеся на государственную собственность, «провинившиеся» во время войны народы и некоторые другие группы. Репрессивная практика стала также неотъемлемой частью подчинения аппарата государственных, карательных органов и контроля над ним. Продолжались политические репрессии против военных и высшей номенклатуры. Идеологическому и общественному остракизму были подвергнуты представители творческой и научной интеллигенц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Центральный</w:t>
        <w:br/>
        <w:t>и местный</w:t>
        <w:br/>
        <w:t>аппарат</w:t>
      </w:r>
    </w:p>
    <w:p>
      <w:pPr>
        <w:pStyle w:val="BodyBEG3"/>
        <w:spacing w:lineRule="auto" w:line="240"/>
        <w:ind w:hanging="0"/>
        <w:jc w:val="left"/>
        <w:rPr/>
      </w:pPr>
      <w:r>
        <w:rPr>
          <w:rFonts w:cs="Times New Roman" w:ascii="Times New Roman" w:hAnsi="Times New Roman"/>
          <w:lang w:val="ru-RU" w:eastAsia="ru-RU"/>
        </w:rPr>
        <w:t xml:space="preserve">Во время войны роль и авторитет местных руководителей, на плечи которых падала основная нагрузка по организации производства и обустройству жизни населения, необычайно выросли. На освобожденных территориях местные органы власти часто возглавляли бывшие партизаны и подпольщики. Опираясь на поддержку снизу, они стали более самостоятельными и независимыми. Переход к мирной жизни сопровождался стремлением центра восстановить прежние позиции. Это сводилось к </w:t>
      </w:r>
      <w:r>
        <w:rPr>
          <w:rFonts w:cs="Times New Roman" w:ascii="Times New Roman" w:hAnsi="Times New Roman"/>
          <w:b/>
          <w:lang w:val="ru-RU" w:eastAsia="ru-RU"/>
        </w:rPr>
        <w:t>постоянной мелочной опеке и подавлению какой бы то ни было инициативы в сочетании с применением репрессивных мер</w:t>
      </w:r>
      <w:r>
        <w:rPr>
          <w:rFonts w:cs="Times New Roman" w:ascii="Times New Roman" w:hAnsi="Times New Roman"/>
          <w:lang w:val="ru-RU" w:eastAsia="ru-RU"/>
        </w:rPr>
        <w:t>. Характерным примером отношений центра с местным руководством стал разгром Московской партийной организации осенью 1949 г. Поводом для проверки было инспирированное письмо с одного из заводов, в котором указывалось на недостатки в работе МГК ВКП(б). Проверять московский горком были отправлены Маленков, Берия, Каганович и Суслов. В итоге было принято постановление Политбюро, где Московскому комитету ставилось в вину проведение «неправильной линии в отношении союзных министерств и министров», попытка «подмять министров и командовать министерствами, подменять министров, правительство и ЦК ВКП(б)». Так в 1949—1950 гг. закончилась партийная карьера всех московских руководителей военного времен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Хорошим поводом для смещения наиболее независимых и поэтому «неудобных» наверху низовых руководителей стали отчетно-перевыборные собрания в первичных организациях, прошедшие перед XIX партийным съездом летом — осенью 1952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циональная</w:t>
        <w:br/>
        <w:t>кадровая</w:t>
        <w:br/>
        <w:t>политика</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ношения между центром и национальными кадрами осложнялись в связи с выпячиванием на официальном уровне исключительной роли русского народа, его имперской покровительственной и просветительской исторической миссии. Знаковый характер в этом отношении имел тост «за великий русский народ», произнесенный Сталиным на торжественном приеме по случаю победы 24 мая 1945 г. Отказ от оценки русского народа как первого среди равных, признание его «наиболее выдающейся из всех наций» в составе СССР сопровождался пересмотром истории национальных отношений. На этом фоне в июне 1946 г. была дана политическая оценка депортации «провинившихся» во время войны народов. Чечено-Ингушская автономная республика была ликвидирована, а статус Крымской автономной республики был понижен до автономной области.</w:t>
      </w:r>
    </w:p>
    <w:p>
      <w:pPr>
        <w:pStyle w:val="BodyText"/>
        <w:spacing w:lineRule="auto" w:line="240"/>
        <w:ind w:hanging="0"/>
        <w:jc w:val="left"/>
        <w:rPr/>
      </w:pPr>
      <w:r>
        <w:rPr>
          <w:rFonts w:cs="Times New Roman" w:ascii="Times New Roman" w:hAnsi="Times New Roman"/>
          <w:lang w:val="ru-RU" w:eastAsia="ru-RU"/>
        </w:rPr>
        <w:t>«Национальная карта» постоянно разыгрывалась в кадровой политике. На первые должности в союзных и автономных республиках назначались преимущественно русские. Так, Л</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Брежнев в эти годы руководил ЦК Компартии Молдавии. На рубеже 1940—50-х годов началась очередная волна «чисток» национальных кадров. В связи с делом Еврейского антифашистского комитета было арестовано все руководство Еврейской автономной области. Раскрученное в центре так называемое «менгрельское дело» привело к репрессиям против большинства представителей грузинской номенклатуры «менгрельской национальности». Так решалась проблема усиления власти центра, национальный и региональный факторы становились составной частью репрессивной политик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енные</w:t>
      </w:r>
    </w:p>
    <w:p>
      <w:pPr>
        <w:pStyle w:val="BodyBEG1"/>
        <w:spacing w:lineRule="auto" w:line="240"/>
        <w:ind w:hanging="0"/>
        <w:jc w:val="left"/>
        <w:rPr/>
      </w:pPr>
      <w:r>
        <w:rPr>
          <w:rFonts w:cs="Times New Roman" w:ascii="Times New Roman" w:hAnsi="Times New Roman"/>
          <w:b/>
          <w:lang w:val="ru-RU" w:eastAsia="ru-RU"/>
        </w:rPr>
        <w:t>Победа подняла авторитет армии необычайно высоко</w:t>
      </w:r>
      <w:r>
        <w:rPr>
          <w:rFonts w:cs="Times New Roman" w:ascii="Times New Roman" w:hAnsi="Times New Roman"/>
          <w:lang w:val="ru-RU" w:eastAsia="ru-RU"/>
        </w:rPr>
        <w:t>. Офицеры и генералы были молоды — почти половина была не старше 45 лет, среди высшего военного командования около 20% составляли беспартийные или недавно вступившие в партию. Личная храбрость, военный талант, ум и воля, безусловно, отличали военную элиту страны-победительницы. Такая ситуация объективно нарушала баланс сил, ослабляла влияние партийно-государственной номенклатуры.</w:t>
      </w:r>
    </w:p>
    <w:p>
      <w:pPr>
        <w:pStyle w:val="TextBody"/>
        <w:spacing w:lineRule="auto" w:line="240"/>
        <w:ind w:hanging="0"/>
        <w:jc w:val="left"/>
        <w:rPr/>
      </w:pPr>
      <w:r>
        <w:rPr>
          <w:rFonts w:cs="Times New Roman" w:ascii="Times New Roman" w:hAnsi="Times New Roman"/>
          <w:lang w:val="ru-RU" w:eastAsia="ru-RU"/>
        </w:rPr>
        <w:t>Инструментом восстановления равновесия стали репрессии против руководства Вооруженных Сил. Весной — летом 1946 г. фабрикуется так называемое «дело авиаторов», по которому были арестованы главнокомандующий ВВС маршал 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Новиков, маршал С</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Худяков, главный инженер ВВС А</w:t>
      </w:r>
      <w:r>
        <w:rPr>
          <w:rFonts w:cs="Times New Roman" w:ascii="Times New Roman" w:hAnsi="Times New Roman"/>
          <w:spacing w:val="32"/>
          <w:kern w:val="2"/>
          <w:lang w:val="ru-RU" w:eastAsia="ru-RU"/>
        </w:rPr>
        <w:t>.</w:t>
      </w:r>
      <w:r>
        <w:rPr>
          <w:rFonts w:cs="Times New Roman" w:ascii="Times New Roman" w:hAnsi="Times New Roman"/>
          <w:lang w:val="ru-RU" w:eastAsia="ru-RU"/>
        </w:rPr>
        <w:t>К</w:t>
      </w:r>
      <w:r>
        <w:rPr>
          <w:rFonts w:cs="Times New Roman" w:ascii="Times New Roman" w:hAnsi="Times New Roman"/>
          <w:spacing w:val="32"/>
          <w:kern w:val="2"/>
          <w:lang w:val="ru-RU" w:eastAsia="ru-RU"/>
        </w:rPr>
        <w:t>.</w:t>
      </w:r>
      <w:r>
        <w:rPr>
          <w:rFonts w:cs="Times New Roman" w:ascii="Times New Roman" w:hAnsi="Times New Roman"/>
          <w:lang w:val="ru-RU" w:eastAsia="ru-RU"/>
        </w:rPr>
        <w:t>Репин, нарком авиационной промышленности А</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Шахурин, а также ряд других высших должностных лиц.</w:t>
      </w:r>
    </w:p>
    <w:p>
      <w:pPr>
        <w:pStyle w:val="BodyText"/>
        <w:spacing w:lineRule="auto" w:line="240"/>
        <w:ind w:hanging="0"/>
        <w:jc w:val="left"/>
        <w:rPr/>
      </w:pPr>
      <w:r>
        <w:rPr>
          <w:rFonts w:cs="Times New Roman" w:ascii="Times New Roman" w:hAnsi="Times New Roman"/>
          <w:lang w:val="ru-RU" w:eastAsia="ru-RU"/>
        </w:rPr>
        <w:t>Подвергается преследованиям и дискредитации маршал Г</w:t>
      </w:r>
      <w:r>
        <w:rPr>
          <w:rFonts w:cs="Times New Roman" w:ascii="Times New Roman" w:hAnsi="Times New Roman"/>
          <w:spacing w:val="32"/>
          <w:kern w:val="2"/>
          <w:lang w:val="ru-RU" w:eastAsia="ru-RU"/>
        </w:rPr>
        <w:t>.</w:t>
      </w:r>
      <w:r>
        <w:rPr>
          <w:rFonts w:cs="Times New Roman" w:ascii="Times New Roman" w:hAnsi="Times New Roman"/>
          <w:lang w:val="ru-RU" w:eastAsia="ru-RU"/>
        </w:rPr>
        <w:t>К</w:t>
      </w:r>
      <w:r>
        <w:rPr>
          <w:rFonts w:cs="Times New Roman" w:ascii="Times New Roman" w:hAnsi="Times New Roman"/>
          <w:spacing w:val="32"/>
          <w:kern w:val="2"/>
          <w:lang w:val="ru-RU" w:eastAsia="ru-RU"/>
        </w:rPr>
        <w:t>.</w:t>
      </w:r>
      <w:r>
        <w:rPr>
          <w:rFonts w:cs="Times New Roman" w:ascii="Times New Roman" w:hAnsi="Times New Roman"/>
          <w:lang w:val="ru-RU" w:eastAsia="ru-RU"/>
        </w:rPr>
        <w:t>Жуков, с которым многие связывали надежды на перемены к лучшему. Вольно или невольно в сознании людей Жуков мог составить конкуренцию «вождю всех времен и народов», что не могло не вызывать раздражения Сталина. Маршалу были предъявлены обвинения в непомерных амбициях и противопоставлении себя правительству и Верховному Главнокомандованию. В начале июня 1946 г. Жуков был освобожден от всех занимаемых должностей и назначен командующим Одесским военным округом. Но и тут преследования не прекратились — в феврале 1947 г. он был выведен из числа кандидатов в члены ЦК ВКП(б), в Одессу направлена комиссия ЦК, которая предоставила ему «последнюю возможность исправиться и стать честным членом партии». Жуков понимал, что такие меры обычно предшествуют аресту, с ним случился инфаркт. Однако внезапно в конце 1948 г. интерес к Жукову наверху ослабевает, его направляют командовать Уральским военным округом и как будто «забывают» о нем. Такое развитие событий пока не нашло аргументированного объяснения в исторической литературе. Одни историки выдвигают предположение, что Сталин был удовлетворен дискредитацией маршала, другие объясняют перемену в отношении к Жукову обострением ситуации в Корее. Но, видимо, надо принимать во внимание весь комплекс факторов, главным из которых была борьба за власть в ближайшем окружении вождя, представлявшая для Сталина на рубеже 1940—1950-х годов гораздо большую опасность, чем опальный маршал на Урал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Централизация</w:t>
        <w:br/>
        <w:t>власти</w:t>
      </w:r>
    </w:p>
    <w:p>
      <w:pPr>
        <w:pStyle w:val="BodyBEG"/>
        <w:spacing w:lineRule="auto" w:line="240"/>
        <w:ind w:hanging="0"/>
        <w:jc w:val="left"/>
        <w:rPr/>
      </w:pPr>
      <w:r>
        <w:rPr>
          <w:rFonts w:cs="Times New Roman" w:ascii="Times New Roman" w:hAnsi="Times New Roman"/>
          <w:b/>
          <w:lang w:val="ru-RU" w:eastAsia="ru-RU"/>
        </w:rPr>
        <w:t>Сверхцентрализация властных функций была неотъемлемой частью культа Сталина</w:t>
      </w:r>
      <w:r>
        <w:rPr>
          <w:rFonts w:cs="Times New Roman" w:ascii="Times New Roman" w:hAnsi="Times New Roman"/>
          <w:lang w:val="ru-RU" w:eastAsia="ru-RU"/>
        </w:rPr>
        <w:t>, стержнем политического режима в послевоенные годы. На Сталина замыкалось не только все большее число вопросов, но и требовалось его личное участие в совершенно новых областях — таких, как укрепление позиций в Восточной Европе, освоение новых технологий вооружения и других. Такое экстенсивное расширение власти вело к каждодневному валу обязательных решений, которые все труднее было «переварить». Не спасал положение и личный секретариат, которым руководил А</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Поскребышев, роль которого неизмеримо выросла. Эта «личная канцелярия» контролировала принятие важнейших государственных решений и весь круг вопросов, проходивших через Секретариат ЦК партии. Однако постоянно то там, то здесь возникали неотложные ситуации, требовавшие личного вмешательства Сталина, и с каждым годом их становилось все больше и больше. Сталин неизбежно был вынужден делиться полномочиями со своим ближайшим окружением, которое отнюдь не представляло собой команду единомышленников.</w:t>
      </w:r>
    </w:p>
    <w:p>
      <w:pPr>
        <w:pStyle w:val="BodyText"/>
        <w:spacing w:lineRule="auto" w:line="240"/>
        <w:ind w:hanging="0"/>
        <w:jc w:val="left"/>
        <w:rPr/>
      </w:pPr>
      <w:r>
        <w:rPr>
          <w:rFonts w:cs="Times New Roman" w:ascii="Times New Roman" w:hAnsi="Times New Roman"/>
          <w:lang w:val="ru-RU" w:eastAsia="ru-RU"/>
        </w:rPr>
        <w:t xml:space="preserve">Именно в этот период Сталин достиг апогея своего могущества, он лично возглавляет все высшие государственные органы страны. Список его регалий венчает специально введенный в июне 1945 г. титул генералиссимуса, означавший с петровских времен высшую степень исключительности военных заслуг. Его мудрость и величие получают признание иерархов православной церкви. Это придавало культу священный, божественный ореол. Образ «вождя всех времен и народов» старательно поддерживался ближайшим окружением, каждый представитель которого все лучше чувствовал уязвимость вождя и старался урвать себе «кусок властного пирога пожирнее». </w:t>
      </w:r>
      <w:r>
        <w:rPr>
          <w:rFonts w:cs="Times New Roman" w:ascii="Times New Roman" w:hAnsi="Times New Roman"/>
          <w:b/>
          <w:lang w:val="ru-RU" w:eastAsia="ru-RU"/>
        </w:rPr>
        <w:t>Иллюзия абсолютной власти, освященная сталинским культом, все чаще вступала в противоречие с реальной действительностью</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талин</w:t>
        <w:br/>
        <w:t>в послевоенные</w:t>
        <w:br/>
        <w:t>годы</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талин старел и с каждым годом жил все более и более замкнуто. Он все реже появлялся в Кремле, работал в основном на даче в Кунцево, принимал меньше посетителей. Так, если в 1940 г. он принял 2 тыс. посетителей, то в 1950 г. их было 700, а в 1952 г. — менее 500. Почти по полгода в 1950 и в 1952 гг. он вообще никого не принимал. Обладая поистине неограниченными возможностями, он был в полной самоизоляции не только от народа, но и от высокопоставленных лиц страны. Его одиночество усугублялось болезненной подозрительностью и шпиономанией. Сталин подозревал всех: обслугу, врачей, секретариат, членов политического руководства. Жертвой сталинской болезненной мнительности в последние годы стали его прежние соратники — Ворошилов, Молотов, Микоян. Вождя отличали резкие перепады настроения, вспышки бурного гнева, которые могли закончиться непредсказуемыми последствиями. Все стремились угодить ему любой ценой, почувствовать малейшие перемены настроения, угадать то, что он хотел видеть и слышать, даже если это и не вполне соответствовало действительности. В этой обстановке зачастую использовалась недостоверная информация, нежелательные факты утаивались или подавались в выгодном для докладчика свете. Сталин вольно или невольно становился заложником ситуации и превращался в объект манипуляции соперничавших друг с другом преемников. Своеобразным способом защиты «против всех» становилось описанное многими мемуаристами умение Сталина стравливать между собой представителей «ближнего круг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рьба</w:t>
        <w:br/>
        <w:t>бульдогов</w:t>
        <w:br/>
        <w:t>под ковром»</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начале 1950-х годов борьба за власть, за влияние на Сталина имела групповой характер. В этой борьбе использовались любые средства, включая фабрикацию уголовных дел и репрессии, от которых напрямую зависел баланс сил среди наиболее близких к вождю лиц. Конечно, речь не могла уже идти ни о каких оформленных политических оппозициях, платформах или даже общем мнении, поэтому реальные интересы напрямую не заявлялись, и тем сложнее они поддаются реконструкции. Однако очевидно, что каждая группировка опиралась на определенные слои партийной и государственной номенклатуры, выражала интересы тех или иных общественных и политических структур, секторов экономики, регионов и поэтому имела собственное видение перспектив развития страны. По ходу развития событий состав группировок и представления о политическом курсе менялись.</w:t>
      </w:r>
      <w:r>
        <w:rPr>
          <w:rFonts w:cs="Times New Roman" w:ascii="Times New Roman" w:hAnsi="Times New Roman"/>
          <w:spacing w:val="-2"/>
          <w:kern w:val="2"/>
          <w:lang w:val="ru-RU" w:eastAsia="ru-RU"/>
        </w:rPr>
        <w:t xml:space="preserve"> Таким образом, речь может идти о тех или иных способах кулуарной борьбы за влияние, отношениях лоббистского типа.</w:t>
      </w:r>
    </w:p>
    <w:p>
      <w:pPr>
        <w:pStyle w:val="TextBody"/>
        <w:spacing w:lineRule="auto" w:line="240"/>
        <w:ind w:hanging="0"/>
        <w:jc w:val="left"/>
        <w:rPr/>
      </w:pPr>
      <w:r>
        <w:rPr>
          <w:rFonts w:cs="Times New Roman" w:ascii="Times New Roman" w:hAnsi="Times New Roman"/>
          <w:lang w:val="ru-RU" w:eastAsia="ru-RU"/>
        </w:rPr>
        <w:t>Общеизвестно, что Сталин из-за своей подозрительности, изменения политического курса и ряда других факторов периодически менял состав «ближнего круга». Послевоенные годы ознаменовались очередной такой сменой. В конце 1945 г. происходит конфликт Сталина с Молотовым, который выходит из числа особо доверенных лиц. Гроза окончательно разразилась после процесса над лидерами Еврейского антифашистского комитета, с которыми была дружна жена Молотова П</w:t>
      </w:r>
      <w:r>
        <w:rPr>
          <w:rFonts w:cs="Times New Roman" w:ascii="Times New Roman" w:hAnsi="Times New Roman"/>
          <w:spacing w:val="32"/>
          <w:kern w:val="2"/>
          <w:lang w:val="ru-RU" w:eastAsia="ru-RU"/>
        </w:rPr>
        <w:t>.</w:t>
      </w:r>
      <w:r>
        <w:rPr>
          <w:rFonts w:cs="Times New Roman" w:ascii="Times New Roman" w:hAnsi="Times New Roman"/>
          <w:lang w:val="ru-RU" w:eastAsia="ru-RU"/>
        </w:rPr>
        <w:t>Жемчужина, репрессированная в марте 1950 г. Оставаясь заместителем Сталина в Совете Министров СССР, в 1949 г. Молотов был снят с поста министра иностранных дел.</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тепенно наибольшим влиянием на Сталина начинают обладать Маленков, Берия, Жданов и Хрущев. Ключевой фигурой в сталинском окружений конца 1940 — начала 1950-х годов становится Маленков. Это был исключительно исполнительный аппаратный работник, никогда не стремившийся к публичной политике. Все современники отмечают крайнюю осторожность Маленкова в словах и поступках. Долгие годы трудившийся в орготделе ЦК, он прекрасно знал местную партийную номенклатуру. Работа в орготделе сблизила его с Молотовым и Кагановичем. В 1937 г. Маленков стал известен после того, как провел в целом ряде областных и республиканских партийных организаций пленумы по разоблачению «врагов народа». В результате было арестовано почти 150 тыс. номенклатурных работников, большая часть из которых была расстреляна. Ему же принадлежит идея «ежовщины» как попытки представить массовые репрессии «бесконтрольным произволом зарвавшихся карательных органов». В 1938 г. Маленков становится начальником Управления кадров ЦК партии, который возглавляет до 1946 г. В марте 1946 г. он, наряду со Сталиным и Ждановым, входит во все высшие органы парт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о время разгрома компартии Армении в 1937 г. Маленков познакомился с Берией — тогдашним первым секретарем Закавказского крайкома. Оба они лично участвовали в пытках и допросах в Ереване. Успешное «разоблачение врагов народа» способствовало продвижению Берии в Москву, где он в 1938 г. был назначен сначала первым заместителем Ежова, а с ноября того же года занял его место. Во время войны Берия становится зампредседателя СНК, в ГКО курирует вопросы, связанные с авиацией. Исключительно жестокий, циничный и беспринципный, Берия был хорошим организатором, добиваясь выполнения заданий под угрозой «превратить в лагерную пыль» любого неудачливого подчиненного. После войны положение Берии несколько пошатнулось — в конце 1945 г. он был освобожден от обязанностей наркома внутренних дел, хотя продолжал оставаться заместителем </w:t>
      </w:r>
      <w:r>
        <w:rPr>
          <w:rFonts w:cs="Times New Roman" w:ascii="Times New Roman" w:hAnsi="Times New Roman"/>
          <w:spacing w:val="2"/>
          <w:kern w:val="2"/>
          <w:lang w:val="ru-RU" w:eastAsia="ru-RU"/>
        </w:rPr>
        <w:t>Сталина по Совнаркому и занимался организацией «атомного проекта». В отличие от остальных членов руководства страны он был разносторонне информирован — в области внешней политики, поскольку занимался внешней разведкой; в экономической и социальной области, так как имел наиболее достоверную информацию из собственных источников.</w:t>
      </w:r>
    </w:p>
    <w:p>
      <w:pPr>
        <w:pStyle w:val="BodyText1"/>
        <w:spacing w:lineRule="auto" w:line="240"/>
        <w:ind w:hanging="0"/>
        <w:jc w:val="left"/>
        <w:rPr/>
      </w:pPr>
      <w:r>
        <w:rPr>
          <w:rFonts w:cs="Times New Roman" w:ascii="Times New Roman" w:hAnsi="Times New Roman"/>
          <w:lang w:val="ru-RU" w:eastAsia="ru-RU"/>
        </w:rPr>
        <w:t>Маленков и Берия на рубеже 1940—50-х годов были сторонниками приоритетного развития тяжелой промышленности, поддерживали интересы военно-промышленного комплекса. Их объединял также общий закулисный стиль аппаратной борьбы, не исключавший репрессии. Позиции Берии и Маленкова временно пошатнулись в конце весны — летом 1946 г. в связи с «делом авиаторов», поскольку оба были связаны во время войны с руководством ВВС</w:t>
      </w:r>
      <w:r>
        <w:rPr>
          <w:rFonts w:cs="Times New Roman" w:ascii="Times New Roman" w:hAnsi="Times New Roman"/>
          <w:spacing w:val="32"/>
          <w:kern w:val="2"/>
          <w:lang w:val="ru-RU" w:eastAsia="ru-RU"/>
        </w:rPr>
        <w:t>.</w:t>
      </w:r>
      <w:r>
        <w:rPr>
          <w:rFonts w:cs="Times New Roman" w:ascii="Times New Roman" w:hAnsi="Times New Roman"/>
          <w:lang w:val="ru-RU" w:eastAsia="ru-RU"/>
        </w:rPr>
        <w:t>Маленков даже попал в опалу после 4 мая 1946 г., когда его по докладу Сталина вывели из состава Политбюро, обвинив в приемке недоброкачественной авиационной техники в годы войны. Положение Берии было еще более шатким в связи с набиравшим обороты так называемом «менгрельским делом», которое, согласно некоторым версиям, специально раскручивалось с целью устранения «министра страха».</w:t>
      </w:r>
    </w:p>
    <w:p>
      <w:pPr>
        <w:pStyle w:val="BodyText1"/>
        <w:spacing w:lineRule="auto" w:line="240"/>
        <w:ind w:hanging="0"/>
        <w:jc w:val="left"/>
        <w:rPr/>
      </w:pPr>
      <w:r>
        <w:rPr>
          <w:rFonts w:cs="Times New Roman" w:ascii="Times New Roman" w:hAnsi="Times New Roman"/>
          <w:lang w:val="ru-RU" w:eastAsia="ru-RU"/>
        </w:rPr>
        <w:t xml:space="preserve">Временное ослабление позиций Маленкова и Берии вызвало усиление другой группы в окружении Сталина, несомненным лидером которой был Жданов, специализировавшийся на идеологической работе и ратовавший за всемерное усиление политического контроля. Возглавлявший ленинградскую партийную организацию в течение десяти лет (с момента убийства Кирова в 1934 г. по 1944 г.), Жданов опирался </w:t>
      </w:r>
      <w:r>
        <w:rPr>
          <w:rFonts w:cs="Times New Roman" w:ascii="Times New Roman" w:hAnsi="Times New Roman"/>
          <w:spacing w:val="2"/>
          <w:kern w:val="2"/>
          <w:lang w:val="ru-RU" w:eastAsia="ru-RU"/>
        </w:rPr>
        <w:t>после переезда в Москву на тех, кого лично знал по работе в Ленинг</w:t>
      </w:r>
      <w:r>
        <w:rPr>
          <w:rFonts w:cs="Times New Roman" w:ascii="Times New Roman" w:hAnsi="Times New Roman"/>
          <w:lang w:val="ru-RU" w:eastAsia="ru-RU"/>
        </w:rPr>
        <w:t>раде. Это вело к складыванию вокруг него «ленинградской» группировки. Одним из влиятельных государственных деятелей того времени был Вознесенский, занимавший в конце 1930-х годов пост председателя Ленинградского горплана. Во многом благодаря поддержке Жданова состоялась блестящая карьера Вознесенского, возглавившего в возрасте 36 лет (в 1939 г.) Госплан СССР и работавшего там до 1949 г., являясь одновременно заместителем Сталина в СНК (СМ) СССР по экономическим вопросам. В отличие от всего остального сталинского окружения Вознесенский еще до начала своей политической карьеры получил степень доктора экономических наук, а в 1943 г. стал академиком. Такое стремительное продвижение, молодость, нетипичный жизненный и политический опыт Вознесенского, который никогда не руководил ни крупной партийной организацией, ни большим предприятием, делали его своего рода «белой вороной» в Политбюро. Во многом именно это стало причиной интриг против него впоследствии.</w:t>
      </w:r>
    </w:p>
    <w:p>
      <w:pPr>
        <w:pStyle w:val="BodyText1"/>
        <w:spacing w:lineRule="auto" w:line="240"/>
        <w:ind w:hanging="0"/>
        <w:jc w:val="left"/>
        <w:rPr/>
      </w:pPr>
      <w:r>
        <w:rPr>
          <w:rFonts w:cs="Times New Roman" w:ascii="Times New Roman" w:hAnsi="Times New Roman"/>
          <w:lang w:val="ru-RU" w:eastAsia="ru-RU"/>
        </w:rPr>
        <w:t>Жданов также способствовал переводу в Москву</w:t>
      </w:r>
      <w:r>
        <w:rPr>
          <w:rFonts w:cs="Times New Roman" w:ascii="Times New Roman" w:hAnsi="Times New Roman"/>
          <w:i/>
          <w:lang w:val="ru-RU" w:eastAsia="ru-RU"/>
        </w:rPr>
        <w:t xml:space="preserve"> </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Кузнецова, работавшего при нем вторым секретарем в ленинградских партийных организациях. Чуть больше года (с весны 1945 по март 1946 г.) Кузнецов возглавляет Ленинградский обком партии, после чего переезжает в Москву и становится начальником Управления кадров ЦК, «куратором» карательных органов по партийной линии. Его «кураторство» по времени совпадает с делом «авиаторов», заказным политическим убийством Михоэлса и делом ЕАК</w:t>
      </w:r>
      <w:r>
        <w:rPr>
          <w:rFonts w:cs="Times New Roman" w:ascii="Times New Roman" w:hAnsi="Times New Roman"/>
          <w:spacing w:val="32"/>
          <w:kern w:val="2"/>
          <w:lang w:val="ru-RU" w:eastAsia="ru-RU"/>
        </w:rPr>
        <w:t>.</w:t>
      </w:r>
      <w:r>
        <w:rPr>
          <w:rFonts w:cs="Times New Roman" w:ascii="Times New Roman" w:hAnsi="Times New Roman"/>
          <w:lang w:val="ru-RU" w:eastAsia="ru-RU"/>
        </w:rPr>
        <w:t>Известна фраза Сталина, что по партийной линии он видит своим преемником Кузнецова, а по государственной — Вознесенского. По характеру работы и Вознесенский, и Кузнецов оставались аппаратными фигурами, тогда как Жданов был публичным политиком, с которым правомерно связывают изменение функции и содержания идеологической деятельности партии. Группа Жданова — Вознесенского — Кузнецова выступала за некоторое укрепление экономических рычагов в планово-распорядительной экономике. Им же принадлежит инициатива и проведение денежной реформы, отмена карточной системы, которые при всем своем конфискационном характере в целом способствовали некоторому усилению товарного обращения в стране.</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мерть Жданова, наступившая неожиданно 30 августа 1948 г., сильно повлияла на соотношение политических сил.</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Ленинградское</w:t>
        <w:br/>
        <w:t>дело»</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Лидирующее положение группы Вознесенского—Кузнецова сохранялось вплоть до 1948 г., когда Маленков был «прощен» и вновь избран секретарем ЦК. «Второе пришествие» Маленкова совпадает по времени с отказом от частичной либерализации экономики и возвратом к идеологии форсированных темпов и приоритетов, строительству промышленных гигантов. Для окончательного устранения конкурентов по инициативе Маленкова начинает раскручиваться «ленинградское дело». Усердие, с которым собирался «компромат» на сподвижников Жданова, подогревалось фактором личной мести — Маленков (и не без основания) считал Кузнецова, раскрутившего «дело авиаторов», виновником своей опалы. «Ленинградское дело» пошло по стандартной, хорошо отработанной схеме: выдвигались обвинения и проводились аресты второстепенных фигур, из которых выбивались показания, а уже потом «брали» главных действующих лиц.</w:t>
      </w:r>
    </w:p>
    <w:p>
      <w:pPr>
        <w:pStyle w:val="TextBody"/>
        <w:spacing w:lineRule="auto" w:line="240"/>
        <w:ind w:hanging="0"/>
        <w:jc w:val="left"/>
        <w:rPr/>
      </w:pPr>
      <w:r>
        <w:rPr>
          <w:rFonts w:cs="Times New Roman" w:ascii="Times New Roman" w:hAnsi="Times New Roman"/>
          <w:lang w:val="ru-RU" w:eastAsia="ru-RU"/>
        </w:rPr>
        <w:t>Поводом стало обвинение Кузнецова, Председателя Совмина РСФСР М</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Родионова и первого секретаря Ленинградского обкома и горкома партии П</w:t>
      </w:r>
      <w:r>
        <w:rPr>
          <w:rFonts w:cs="Times New Roman" w:ascii="Times New Roman" w:hAnsi="Times New Roman"/>
          <w:spacing w:val="32"/>
          <w:kern w:val="2"/>
          <w:lang w:val="ru-RU" w:eastAsia="ru-RU"/>
        </w:rPr>
        <w:t>.</w:t>
      </w:r>
      <w:r>
        <w:rPr>
          <w:rFonts w:cs="Times New Roman" w:ascii="Times New Roman" w:hAnsi="Times New Roman"/>
          <w:lang w:val="ru-RU" w:eastAsia="ru-RU"/>
        </w:rPr>
        <w:t>С</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Попкова в проведении Всероссийской оптовой ярмарки. Тогда же Маленков предложил обсудить на Политбюро вопрос об «антипартийных действиях» обвиняемых, намеренно проводя аналогии с Зиновьевым и ленинградскими событиями двадцатилетней давности. Этот ход был явно рассчитан на Сталина и был абсолютно беспроигрышным. Искать «компромат» на «фракционеров» в Ленинград отправился лично Маленков, в городе были проведены аресты. </w:t>
      </w:r>
      <w:r>
        <w:rPr>
          <w:rFonts w:cs="Times New Roman" w:ascii="Times New Roman" w:hAnsi="Times New Roman"/>
          <w:spacing w:val="-2"/>
          <w:kern w:val="2"/>
          <w:lang w:val="ru-RU" w:eastAsia="ru-RU"/>
        </w:rPr>
        <w:t>1</w:t>
      </w:r>
      <w:r>
        <w:rPr>
          <w:rFonts w:cs="Times New Roman" w:ascii="Times New Roman" w:hAnsi="Times New Roman"/>
          <w:spacing w:val="64"/>
          <w:kern w:val="2"/>
          <w:lang w:val="ru-RU" w:eastAsia="ru-RU"/>
        </w:rPr>
        <w:t>3</w:t>
      </w:r>
      <w:r>
        <w:rPr>
          <w:rFonts w:cs="Times New Roman" w:ascii="Times New Roman" w:hAnsi="Times New Roman"/>
          <w:lang w:val="ru-RU" w:eastAsia="ru-RU"/>
        </w:rPr>
        <w:t xml:space="preserve">августа 1949 г. Кузнецов, </w:t>
      </w:r>
      <w:r>
        <w:rPr>
          <w:rFonts w:cs="Times New Roman" w:ascii="Times New Roman" w:hAnsi="Times New Roman"/>
          <w:spacing w:val="2"/>
          <w:kern w:val="2"/>
          <w:lang w:val="ru-RU" w:eastAsia="ru-RU"/>
        </w:rPr>
        <w:t>Попков, Родионов, председатель исполкома Ленинградского горсовета Лазутин и бывший председатель Ленинг</w:t>
      </w:r>
      <w:r>
        <w:rPr>
          <w:rFonts w:cs="Times New Roman" w:ascii="Times New Roman" w:hAnsi="Times New Roman"/>
          <w:lang w:val="ru-RU" w:eastAsia="ru-RU"/>
        </w:rPr>
        <w:t>радского облисполкома Соловьев были арестованы. Всех пытали с исключительной жестокостью. Одновременно готовилось обвинение Вознесенского в умышленном занижении государственных планов, фальсификации статистической отчетности и утере секретных документов. Опросом членов Политбюро (т</w:t>
      </w:r>
      <w:r>
        <w:rPr>
          <w:rFonts w:cs="Times New Roman" w:ascii="Times New Roman" w:hAnsi="Times New Roman"/>
          <w:spacing w:val="32"/>
          <w:kern w:val="2"/>
          <w:lang w:val="ru-RU" w:eastAsia="ru-RU"/>
        </w:rPr>
        <w:t>.</w:t>
      </w:r>
      <w:r>
        <w:rPr>
          <w:rFonts w:cs="Times New Roman" w:ascii="Times New Roman" w:hAnsi="Times New Roman"/>
          <w:lang w:val="ru-RU" w:eastAsia="ru-RU"/>
        </w:rPr>
        <w:t>е. без заседания и без протокола) это обвинение было утверждено и 29 октября 1949 г. Вознесенский был арестован.</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ля арестованных по «ленинградскому делу» в январе 1950 г. была специально восстановлена смертная казнь. Все решения суда были заранее утверждены Сталиным и Политбюро. 1 октября 1950 г. ночью был оглашен приговор, по которому Вознесенский, Кузнецов, Родионов, Попков, Капустин и Лазутин были приговорены к расстрелу. Через час приговор был приведен в исполнение. После «ленинградского дела» последовала «чистка» городской и областной номенклатуры — из города было выселено 1500 человек с семьями.</w:t>
      </w:r>
    </w:p>
    <w:p>
      <w:pPr>
        <w:pStyle w:val="TextBody"/>
        <w:spacing w:lineRule="auto" w:line="240"/>
        <w:ind w:hanging="0"/>
        <w:jc w:val="left"/>
        <w:rPr/>
      </w:pPr>
      <w:r>
        <w:rPr>
          <w:rFonts w:cs="Times New Roman" w:ascii="Times New Roman" w:hAnsi="Times New Roman"/>
          <w:lang w:val="ru-RU" w:eastAsia="ru-RU"/>
        </w:rPr>
        <w:t>Исход борьбы за власть в Кремле был фактически предрешен, хотя между Берией и Маленковым не было полного единства. Играя на противоречиях между ними, Сталин начал выделять не обладавшего сильной волей исполнительного Н</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Булганина, работавшего в конце войны заместителем наркома обороны СССР и замминистра Вооруженных Сил СССР, а в 1947 г. ставшего министром Вооруженных Сил СССР и заместителем Председателя Совмина СССР</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 После «ленинградского дела» Булганин назначается первым заместителем Председателя Совмина СССР</w:t>
      </w:r>
      <w:r>
        <w:rPr>
          <w:rFonts w:cs="Times New Roman" w:ascii="Times New Roman" w:hAnsi="Times New Roman"/>
          <w:spacing w:val="32"/>
          <w:kern w:val="2"/>
          <w:lang w:val="ru-RU" w:eastAsia="ru-RU"/>
        </w:rPr>
        <w:t>.</w:t>
      </w:r>
      <w:r>
        <w:rPr>
          <w:rFonts w:cs="Times New Roman" w:ascii="Times New Roman" w:hAnsi="Times New Roman"/>
          <w:lang w:val="ru-RU" w:eastAsia="ru-RU"/>
        </w:rPr>
        <w:t>Со второй половины 1930-х годов Булганин был в дружеских отношениях с Хрущевым, который возглавлял тогда Московскую партийную организацию, и в значительной степени способствовал его карьере. Их пути на некоторое время разошлись, после того как Хрущев в 1938 г. возглавил ЦК КП Украины. После разгрома московской парторганизации в конце 1949 г. он вновь оказывается на своем прежнем посту. И в Москве, и особенно на Украине, Хрущев, по свидетельству очевидцев, никогда не делал для ослабления репрессивного курса даже то, что мог. По характеру Хрущев был человеком ярким, воспринимающим юмор и старательно поддерживающим у Сталина и его окружения образ «простецкого мужичка из народа», не гнушавшегося и водки выпить, и гопака сплясать. Но этот «рубаха-парень» был далеко не так прост, как хотел казаться, а многие, не принимавшие его всерьез (в частности, Берия), впоследствии поплатились за это. По своим взглядам в конце 1940-х годов Хрущев был весьма близок Маленкову и Берии, и уж совершенно точно не имел с ними никаких противоречий, как он сам задним числом попытался представить это в своих мемуарах.</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арательные</w:t>
        <w:br/>
        <w:t>органы</w:t>
      </w:r>
    </w:p>
    <w:p>
      <w:pPr>
        <w:pStyle w:val="BodyBEG"/>
        <w:spacing w:lineRule="auto" w:line="240"/>
        <w:ind w:hanging="0"/>
        <w:jc w:val="left"/>
        <w:rPr/>
      </w:pPr>
      <w:r>
        <w:rPr>
          <w:rFonts w:cs="Times New Roman" w:ascii="Times New Roman" w:hAnsi="Times New Roman"/>
          <w:lang w:val="ru-RU" w:eastAsia="ru-RU"/>
        </w:rPr>
        <w:t>Ключевую роль в репрессивной политике государства играли карательные органы. Однако и в этой сфере после войны существовали довольно острые противоречия, имевшие существенное значение для общего расклада политических сил. Между органами НКВД (МВД) и Министерством госбезопасности (МГБ) шло постоянное соперничество, принимавшее самые различные формы, участники которого не гнушались использовать доносы, слежку и подсиживание. В конце 1940-х годов идет процесс передачи наиболее важных политических репрессивных функций от НКВД (МВД) к Министерству госбезопасности, которому поручается фабрикация всех политических послевоенных процессов. МГБ в этот момент руководил В</w:t>
      </w:r>
      <w:r>
        <w:rPr>
          <w:rFonts w:cs="Times New Roman" w:ascii="Times New Roman" w:hAnsi="Times New Roman"/>
          <w:spacing w:val="32"/>
          <w:kern w:val="2"/>
          <w:lang w:val="ru-RU" w:eastAsia="ru-RU"/>
        </w:rPr>
        <w:t>.</w:t>
      </w:r>
      <w:r>
        <w:rPr>
          <w:rFonts w:cs="Times New Roman" w:ascii="Times New Roman" w:hAnsi="Times New Roman"/>
          <w:lang w:val="ru-RU" w:eastAsia="ru-RU"/>
        </w:rPr>
        <w:t>С</w:t>
      </w:r>
      <w:r>
        <w:rPr>
          <w:rFonts w:cs="Times New Roman" w:ascii="Times New Roman" w:hAnsi="Times New Roman"/>
          <w:spacing w:val="32"/>
          <w:kern w:val="2"/>
          <w:lang w:val="ru-RU" w:eastAsia="ru-RU"/>
        </w:rPr>
        <w:t>.</w:t>
      </w:r>
      <w:r>
        <w:rPr>
          <w:rFonts w:cs="Times New Roman" w:ascii="Times New Roman" w:hAnsi="Times New Roman"/>
          <w:lang w:val="ru-RU" w:eastAsia="ru-RU"/>
        </w:rPr>
        <w:t>Абакумов, 43-летний генерал с трехклассным образованием, начавший самостоятельно зарабатывать на жизнь с 12 лет и с 19 лет служивший в карательных органах. Здесь он прошел всю служебную лестницу от стрелка военизированной охраны до руководителя ведомства. Абакумов был типичным и усердным исполнителем того времени, не проявлявшим личной инициативы и выполнявшим все указания начальства. Результатом интриг между МВД и МГБ стал донос в Политбюро на Абакумова, начались аресты руководства госбезопасности.</w:t>
      </w:r>
    </w:p>
    <w:p>
      <w:pPr>
        <w:pStyle w:val="TextBody"/>
        <w:spacing w:lineRule="auto" w:line="240"/>
        <w:ind w:hanging="0"/>
        <w:jc w:val="left"/>
        <w:rPr/>
      </w:pPr>
      <w:r>
        <w:rPr>
          <w:rFonts w:cs="Times New Roman" w:ascii="Times New Roman" w:hAnsi="Times New Roman"/>
          <w:lang w:val="ru-RU" w:eastAsia="ru-RU"/>
        </w:rPr>
        <w:t>В исторической литературе разгром органов МГБ зачастую подается как попытка организации «второй ежовщины», т</w:t>
      </w:r>
      <w:r>
        <w:rPr>
          <w:rFonts w:cs="Times New Roman" w:ascii="Times New Roman" w:hAnsi="Times New Roman"/>
          <w:spacing w:val="32"/>
          <w:kern w:val="2"/>
          <w:lang w:val="ru-RU" w:eastAsia="ru-RU"/>
        </w:rPr>
        <w:t>.</w:t>
      </w:r>
      <w:r>
        <w:rPr>
          <w:rFonts w:cs="Times New Roman" w:ascii="Times New Roman" w:hAnsi="Times New Roman"/>
          <w:lang w:val="ru-RU" w:eastAsia="ru-RU"/>
        </w:rPr>
        <w:t>е. попытка свалить вину за репрессии на органы госбезопасности. Однако аналогия представляется вряд ли правомерной. «Дело Абакумова» было скорее всего лишь одним из звеньев в борьбе за влияние и упрочение позиций в Кремле, восстановления былой силы карательных органов. Это подтверждается и характером предъявленных обвинений — Абакумову ставились в вину недостаточная активность в проведении следственных мероприятий, безынициативность в ведении ряда политических дел, в частности, по «разоблачению» молодежных еврейских террористических организаций, связанных с ЕАК.</w:t>
      </w:r>
    </w:p>
    <w:p>
      <w:pPr>
        <w:pStyle w:val="TextBody"/>
        <w:spacing w:lineRule="auto" w:line="240"/>
        <w:ind w:hanging="0"/>
        <w:jc w:val="left"/>
        <w:rPr/>
      </w:pPr>
      <w:r>
        <w:rPr>
          <w:rFonts w:cs="Times New Roman" w:ascii="Times New Roman" w:hAnsi="Times New Roman"/>
          <w:lang w:val="ru-RU" w:eastAsia="ru-RU"/>
        </w:rPr>
        <w:t>Очередная волна антисемитизма вызвала фабрикацию последнего процесса сталинского периода — «дела врачей». Были арестованы врачи, работавшие в кремлевской больнице и обвиненные в «плохом лечении» А</w:t>
      </w:r>
      <w:r>
        <w:rPr>
          <w:rFonts w:cs="Times New Roman" w:ascii="Times New Roman" w:hAnsi="Times New Roman"/>
          <w:spacing w:val="32"/>
          <w:kern w:val="2"/>
          <w:lang w:val="ru-RU" w:eastAsia="ru-RU"/>
        </w:rPr>
        <w:t>.</w:t>
      </w:r>
      <w:r>
        <w:rPr>
          <w:rFonts w:cs="Times New Roman" w:ascii="Times New Roman" w:hAnsi="Times New Roman"/>
          <w:lang w:val="ru-RU" w:eastAsia="ru-RU"/>
        </w:rPr>
        <w:t>С</w:t>
      </w:r>
      <w:r>
        <w:rPr>
          <w:rFonts w:cs="Times New Roman" w:ascii="Times New Roman" w:hAnsi="Times New Roman"/>
          <w:spacing w:val="32"/>
          <w:kern w:val="2"/>
          <w:lang w:val="ru-RU" w:eastAsia="ru-RU"/>
        </w:rPr>
        <w:t>.</w:t>
      </w:r>
      <w:r>
        <w:rPr>
          <w:rFonts w:cs="Times New Roman" w:ascii="Times New Roman" w:hAnsi="Times New Roman"/>
          <w:lang w:val="ru-RU" w:eastAsia="ru-RU"/>
        </w:rPr>
        <w:t>Щербакова, умершего от болезни сердца в мае 1945 г., 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Жданова и ряда представителей братских компартий. Под изуверскими пытками врачи дали показания по всем громким послевоенным процессам, которые при желании можно было использовать против любой из действующих политических фигур того времени. В частности, были получены показания о том, что Абакумов лично давал указания «плохо лечить» Жданова. Речь, без сомнения, шла о новой смене </w:t>
      </w:r>
      <w:r>
        <w:rPr>
          <w:rFonts w:cs="Times New Roman" w:ascii="Times New Roman" w:hAnsi="Times New Roman"/>
          <w:spacing w:val="-2"/>
          <w:kern w:val="2"/>
          <w:lang w:val="ru-RU" w:eastAsia="ru-RU"/>
        </w:rPr>
        <w:t>ближайшего окружения Сталина на высшем партийном и государств</w:t>
      </w:r>
      <w:r>
        <w:rPr>
          <w:rFonts w:cs="Times New Roman" w:ascii="Times New Roman" w:hAnsi="Times New Roman"/>
          <w:lang w:val="ru-RU" w:eastAsia="ru-RU"/>
        </w:rPr>
        <w:t>енном уровн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еформа</w:t>
        <w:br/>
        <w:t>высших</w:t>
        <w:br/>
        <w:t>партийных</w:t>
        <w:br/>
        <w:t>органов</w:t>
      </w:r>
    </w:p>
    <w:p>
      <w:pPr>
        <w:pStyle w:val="BodyBEG4"/>
        <w:spacing w:lineRule="auto" w:line="240"/>
        <w:ind w:hanging="0"/>
        <w:jc w:val="left"/>
        <w:rPr/>
      </w:pPr>
      <w:r>
        <w:rPr>
          <w:rFonts w:cs="Times New Roman" w:ascii="Times New Roman" w:hAnsi="Times New Roman"/>
          <w:lang w:val="ru-RU" w:eastAsia="ru-RU"/>
        </w:rPr>
        <w:t>Смена ближайшего окружения Сталина сопровождалась радикальным реформированием структуры высших партийных органов и существенным их обновлением. На XIX съезде партии (5—14 октября 1952 г.) вместо Политбюро был образован Президиум ЦК, расширенный с 9 членов и 2 кандидатов до 25 членов и 11 кандидатов. В состав высшего партийного органа вошло большое число совершенно новых для аппарата руководителей местных партийных организаций. Ими, в частности, стали А</w:t>
      </w:r>
      <w:r>
        <w:rPr>
          <w:rFonts w:cs="Times New Roman" w:ascii="Times New Roman" w:hAnsi="Times New Roman"/>
          <w:spacing w:val="32"/>
          <w:kern w:val="2"/>
          <w:lang w:val="ru-RU" w:eastAsia="ru-RU"/>
        </w:rPr>
        <w:t>.</w:t>
      </w:r>
      <w:r>
        <w:rPr>
          <w:rFonts w:cs="Times New Roman" w:ascii="Times New Roman" w:hAnsi="Times New Roman"/>
          <w:lang w:val="ru-RU" w:eastAsia="ru-RU"/>
        </w:rPr>
        <w:t>Б</w:t>
      </w:r>
      <w:r>
        <w:rPr>
          <w:rFonts w:cs="Times New Roman" w:ascii="Times New Roman" w:hAnsi="Times New Roman"/>
          <w:spacing w:val="32"/>
          <w:kern w:val="2"/>
          <w:lang w:val="ru-RU" w:eastAsia="ru-RU"/>
        </w:rPr>
        <w:t>.</w:t>
      </w:r>
      <w:r>
        <w:rPr>
          <w:rFonts w:cs="Times New Roman" w:ascii="Times New Roman" w:hAnsi="Times New Roman"/>
          <w:lang w:val="ru-RU" w:eastAsia="ru-RU"/>
        </w:rPr>
        <w:t>Аристов, С</w:t>
      </w:r>
      <w:r>
        <w:rPr>
          <w:rFonts w:cs="Times New Roman" w:ascii="Times New Roman" w:hAnsi="Times New Roman"/>
          <w:spacing w:val="32"/>
          <w:kern w:val="2"/>
          <w:lang w:val="ru-RU" w:eastAsia="ru-RU"/>
        </w:rPr>
        <w:t>.</w:t>
      </w:r>
      <w:r>
        <w:rPr>
          <w:rFonts w:cs="Times New Roman" w:ascii="Times New Roman" w:hAnsi="Times New Roman"/>
          <w:lang w:val="ru-RU" w:eastAsia="ru-RU"/>
        </w:rPr>
        <w:t>Д</w:t>
      </w:r>
      <w:r>
        <w:rPr>
          <w:rFonts w:cs="Times New Roman" w:ascii="Times New Roman" w:hAnsi="Times New Roman"/>
          <w:spacing w:val="32"/>
          <w:kern w:val="2"/>
          <w:lang w:val="ru-RU" w:eastAsia="ru-RU"/>
        </w:rPr>
        <w:t>.</w:t>
      </w:r>
      <w:r>
        <w:rPr>
          <w:rFonts w:cs="Times New Roman" w:ascii="Times New Roman" w:hAnsi="Times New Roman"/>
          <w:lang w:val="ru-RU" w:eastAsia="ru-RU"/>
        </w:rPr>
        <w:t>Игнатьев, В</w:t>
      </w:r>
      <w:r>
        <w:rPr>
          <w:rFonts w:cs="Times New Roman" w:ascii="Times New Roman" w:hAnsi="Times New Roman"/>
          <w:spacing w:val="32"/>
          <w:kern w:val="2"/>
          <w:lang w:val="ru-RU" w:eastAsia="ru-RU"/>
        </w:rPr>
        <w:t>.</w:t>
      </w:r>
      <w:r>
        <w:rPr>
          <w:rFonts w:cs="Times New Roman" w:ascii="Times New Roman" w:hAnsi="Times New Roman"/>
          <w:lang w:val="ru-RU" w:eastAsia="ru-RU"/>
        </w:rPr>
        <w:t>В</w:t>
      </w:r>
      <w:r>
        <w:rPr>
          <w:rFonts w:cs="Times New Roman" w:ascii="Times New Roman" w:hAnsi="Times New Roman"/>
          <w:spacing w:val="32"/>
          <w:kern w:val="2"/>
          <w:lang w:val="ru-RU" w:eastAsia="ru-RU"/>
        </w:rPr>
        <w:t>.</w:t>
      </w:r>
      <w:r>
        <w:rPr>
          <w:rFonts w:cs="Times New Roman" w:ascii="Times New Roman" w:hAnsi="Times New Roman"/>
          <w:lang w:val="ru-RU" w:eastAsia="ru-RU"/>
        </w:rPr>
        <w:t>Кузнецов, О</w:t>
      </w:r>
      <w:r>
        <w:rPr>
          <w:rFonts w:cs="Times New Roman" w:ascii="Times New Roman" w:hAnsi="Times New Roman"/>
          <w:spacing w:val="32"/>
          <w:kern w:val="2"/>
          <w:lang w:val="ru-RU" w:eastAsia="ru-RU"/>
        </w:rPr>
        <w:t>.</w:t>
      </w:r>
      <w:r>
        <w:rPr>
          <w:rFonts w:cs="Times New Roman" w:ascii="Times New Roman" w:hAnsi="Times New Roman"/>
          <w:lang w:val="ru-RU" w:eastAsia="ru-RU"/>
        </w:rPr>
        <w:t>В</w:t>
      </w:r>
      <w:r>
        <w:rPr>
          <w:rFonts w:cs="Times New Roman" w:ascii="Times New Roman" w:hAnsi="Times New Roman"/>
          <w:spacing w:val="32"/>
          <w:kern w:val="2"/>
          <w:lang w:val="ru-RU" w:eastAsia="ru-RU"/>
        </w:rPr>
        <w:t>.</w:t>
      </w:r>
      <w:r>
        <w:rPr>
          <w:rFonts w:cs="Times New Roman" w:ascii="Times New Roman" w:hAnsi="Times New Roman"/>
          <w:lang w:val="ru-RU" w:eastAsia="ru-RU"/>
        </w:rPr>
        <w:t>Куусинен, М</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Суслов, Л</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Брежнев, А</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Косыгин и другие, сыгравшие важнейшую роль в истории страны в последующие годы. В Президиуме ЦК было образовано более узкое по составу Бюро, членами которого стали Сталин, Берия, Булганин, Ворошилов, Каганович, Маленков, Сабуров, Первухин и Хрущев. Такая концентрическая структура позволяла Сталину постепенно готовить «дублеров», наступавших «на пятки» ближайшему окружению, и продолжать руководить страной, опираясь на состоявшее из приближенных Бюро Президиума ЦК, обладавшее реальной полнотой власти. Кроме того, существенное обновление кадров объективно ослабляло позиции лиц, приблизившихся к Сталину во время войны и в послевоенные год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Знаковый характер имело переименование партии из Всесоюзной Коммунистической партии (большевиков) (ВКП(б) в Коммунистическую партию Советского Союза (КПСС). Это изменение названия не было случайным — оно подводило итог всей сталинской практике руководства партией и страной. Из названия исключалось слово «большевистская», которое, согласно официальным документам, в связи с исчезновением меньшевистской партии потеряло свою актуальность. Действительно, большевизм стал анахронизмом, поскольку ни от его идей, ни от «старой большевистской гвардии» Сталин ничего не оставил. Изменение названия партии ставило точку в процессе исторической трансформации ленинского большевизма в советскую практику сталинизма и означало полную победу последнег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NewPage"/>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Style15"/>
        <w:pageBreakBefore w:val="false"/>
        <w:spacing w:lineRule="auto" w:line="240"/>
        <w:jc w:val="left"/>
        <w:rPr>
          <w:rFonts w:ascii="Times New Roman" w:hAnsi="Times New Roman" w:cs="Times New Roman"/>
          <w:lang w:val="ru-RU" w:eastAsia="ru-RU"/>
        </w:rPr>
      </w:pPr>
      <w:r>
        <w:rPr>
          <w:rFonts w:cs="Times New Roman" w:ascii="Times New Roman" w:hAnsi="Times New Roman"/>
          <w:lang w:val="ru-RU" w:eastAsia="ru-RU"/>
        </w:rPr>
        <w:t>Часть III</w:t>
      </w:r>
    </w:p>
    <w:p>
      <w:pPr>
        <w:pStyle w:val="Style16"/>
        <w:spacing w:lineRule="auto" w:line="240"/>
        <w:jc w:val="left"/>
        <w:rPr>
          <w:rFonts w:ascii="Times New Roman" w:hAnsi="Times New Roman" w:cs="Times New Roman"/>
          <w:lang w:val="ru-RU" w:eastAsia="ru-RU"/>
        </w:rPr>
      </w:pPr>
      <w:r>
        <w:rPr>
          <w:rFonts w:cs="Times New Roman" w:ascii="Times New Roman" w:hAnsi="Times New Roman"/>
          <w:lang w:val="ru-RU" w:eastAsia="ru-RU"/>
        </w:rPr>
        <w:t>«ОТТЕПЕЛЬ»</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Style17"/>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1. БОРЬБА ЗА ВЛАСТЬ ПОСЛЕ СМЕРТИ СТАЛИН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Смерть вождя</w:t>
        <w:br/>
        <w:t>и ее</w:t>
        <w:br/>
        <w:t>последствия</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 марта 1953 г. у Сталина произошло кровоизлияние в мозг. Лечащий врач Сталина академик Виноградов был арестован по «делу врачей», страх быть уличенным во вредительстве сковывал всех приближенных. Президиум ЦК КПСС контролировал и утверждал все медицинские мероприятия. Сталин находился без сознания, и летальный исход был предрешен, когда состоялось совещание, выходившее за рамки компетенции какого-то одного высшего государственного или партийного органа.</w:t>
      </w:r>
      <w:r>
        <w:rPr>
          <w:rFonts w:cs="Times New Roman" w:ascii="Times New Roman" w:hAnsi="Times New Roman"/>
          <w:spacing w:val="-2"/>
          <w:kern w:val="2"/>
          <w:lang w:val="ru-RU" w:eastAsia="ru-RU"/>
        </w:rPr>
        <w:t xml:space="preserve"> По существу, собралось </w:t>
      </w:r>
      <w:r>
        <w:rPr>
          <w:rFonts w:cs="Times New Roman" w:ascii="Times New Roman" w:hAnsi="Times New Roman"/>
          <w:b/>
          <w:spacing w:val="-2"/>
          <w:kern w:val="2"/>
          <w:lang w:val="ru-RU" w:eastAsia="ru-RU"/>
        </w:rPr>
        <w:t>ближайшее окружение вождя, решившее поделить власть и узаконить свое положение</w:t>
      </w:r>
      <w:r>
        <w:rPr>
          <w:rFonts w:cs="Times New Roman" w:ascii="Times New Roman" w:hAnsi="Times New Roman"/>
          <w:spacing w:val="-2"/>
          <w:kern w:val="2"/>
          <w:lang w:val="ru-RU" w:eastAsia="ru-RU"/>
        </w:rPr>
        <w:t>.</w:t>
      </w:r>
    </w:p>
    <w:p>
      <w:pPr>
        <w:pStyle w:val="TextBody"/>
        <w:spacing w:lineRule="auto" w:line="240"/>
        <w:ind w:hanging="0"/>
        <w:jc w:val="left"/>
        <w:rPr/>
      </w:pPr>
      <w:r>
        <w:rPr>
          <w:rFonts w:cs="Times New Roman" w:ascii="Times New Roman" w:hAnsi="Times New Roman"/>
          <w:lang w:val="ru-RU" w:eastAsia="ru-RU"/>
        </w:rPr>
        <w:t>Важнейшим в сталинском наследстве его преемники считали пост Председателя Совета Министров СССР</w:t>
      </w:r>
      <w:r>
        <w:rPr>
          <w:rFonts w:cs="Times New Roman" w:ascii="Times New Roman" w:hAnsi="Times New Roman"/>
          <w:spacing w:val="32"/>
          <w:kern w:val="2"/>
          <w:lang w:val="ru-RU" w:eastAsia="ru-RU"/>
        </w:rPr>
        <w:t>.</w:t>
      </w:r>
      <w:r>
        <w:rPr>
          <w:rFonts w:cs="Times New Roman" w:ascii="Times New Roman" w:hAnsi="Times New Roman"/>
          <w:lang w:val="ru-RU" w:eastAsia="ru-RU"/>
        </w:rPr>
        <w:t>Именно на этот пост с одобрения всех присутствующих был назначен Маленков, который немедленно приступил к кадровым и структурным изменениям. Высшие органы партии — Бюро и Президиум — были преобразованы в единый Президиум ЦК КПСС</w:t>
      </w:r>
      <w:r>
        <w:rPr>
          <w:rFonts w:cs="Times New Roman" w:ascii="Times New Roman" w:hAnsi="Times New Roman"/>
          <w:spacing w:val="32"/>
          <w:kern w:val="2"/>
          <w:lang w:val="ru-RU" w:eastAsia="ru-RU"/>
        </w:rPr>
        <w:t>.</w:t>
      </w:r>
      <w:r>
        <w:rPr>
          <w:rFonts w:cs="Times New Roman" w:ascii="Times New Roman" w:hAnsi="Times New Roman"/>
          <w:lang w:val="ru-RU" w:eastAsia="ru-RU"/>
        </w:rPr>
        <w:t>Кроме того, все допущенные наверх XIX съездом новые партийные кадры были выведены из Президиума под предлогом его количественного сокращения в 2,5 раза. В состав Президиума вошли Маленков, Берия, Ворошилов, Хрущев, Булганин, Каганович, Микоян, Сабуров, Первухин. Это фактически означало возвращение старой сталинской гвардии, оказавшейся в начале 1950-х годов на пороге отставки, и присущего ей келейного стиля партийного руководства.</w:t>
      </w:r>
    </w:p>
    <w:p>
      <w:pPr>
        <w:pStyle w:val="TextBody"/>
        <w:spacing w:lineRule="auto" w:line="240"/>
        <w:ind w:hanging="0"/>
        <w:jc w:val="left"/>
        <w:rPr/>
      </w:pPr>
      <w:r>
        <w:rPr>
          <w:rFonts w:cs="Times New Roman" w:ascii="Times New Roman" w:hAnsi="Times New Roman"/>
          <w:lang w:val="ru-RU" w:eastAsia="ru-RU"/>
        </w:rPr>
        <w:t xml:space="preserve">Все преемники считали наиболее важным для себя получение именно государственной должности. В этом ключе и происходили первые кадровые назначения Маленкова: Берия вернул себе МВД, поглотившее конкурирующее Министерство госбезопасности, Молотов — пост министра иностранных дел, Булганин стал министром Вооруженных Сил, Каганович — зампредом Совмина. На пост «всесоюзного старосты» — Председателя Президиума Верховного Совета СССР — был назначен Ворошилов. Высшие государственные посты получили </w:t>
      </w:r>
      <w:r>
        <w:rPr>
          <w:rFonts w:cs="Times New Roman" w:ascii="Times New Roman" w:hAnsi="Times New Roman"/>
          <w:i/>
          <w:lang w:val="ru-RU" w:eastAsia="ru-RU"/>
        </w:rPr>
        <w:t>все</w:t>
      </w:r>
      <w:r>
        <w:rPr>
          <w:rFonts w:cs="Times New Roman" w:ascii="Times New Roman" w:hAnsi="Times New Roman"/>
          <w:lang w:val="ru-RU" w:eastAsia="ru-RU"/>
        </w:rPr>
        <w:t xml:space="preserve"> члены нового Президиума ЦК, кроме Н</w:t>
      </w:r>
      <w:r>
        <w:rPr>
          <w:rFonts w:cs="Times New Roman" w:ascii="Times New Roman" w:hAnsi="Times New Roman"/>
          <w:spacing w:val="32"/>
          <w:kern w:val="2"/>
          <w:lang w:val="ru-RU" w:eastAsia="ru-RU"/>
        </w:rPr>
        <w:t>.</w:t>
      </w:r>
      <w:r>
        <w:rPr>
          <w:rFonts w:cs="Times New Roman" w:ascii="Times New Roman" w:hAnsi="Times New Roman"/>
          <w:lang w:val="ru-RU" w:eastAsia="ru-RU"/>
        </w:rPr>
        <w:t>С</w:t>
      </w:r>
      <w:r>
        <w:rPr>
          <w:rFonts w:cs="Times New Roman" w:ascii="Times New Roman" w:hAnsi="Times New Roman"/>
          <w:spacing w:val="32"/>
          <w:kern w:val="2"/>
          <w:lang w:val="ru-RU" w:eastAsia="ru-RU"/>
        </w:rPr>
        <w:t>.</w:t>
      </w:r>
      <w:r>
        <w:rPr>
          <w:rFonts w:cs="Times New Roman" w:ascii="Times New Roman" w:hAnsi="Times New Roman"/>
          <w:lang w:val="ru-RU" w:eastAsia="ru-RU"/>
        </w:rPr>
        <w:t>Хрущева, оставшегося «всего лишь» секретарем ЦК КПСС.</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вещание» закончилось в 21 час 40 мин. 5 марта 1953 г. Через 10 минут, по официальным данным, Сталин уме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льшинство советских людей испытало шок и глубокое потрясение. Со Сталиным прощались как с родным и близким человеком, тысячи плачущих мужчин и женщин выстраивались в очередь у Колонного зала. Траурная процессия вылилась в настоящее столпотворение, несколько сот человек было раздавлено толпой на Трубной площади. Гроб с телом Сталина внесли в Мавзолей и поставили рядом с гробом Ленин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7 марта 1953 г. решения совещания были опубликованы в «Правде», и страна узнала своих новых вожде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ервые признаки</w:t>
        <w:br/>
        <w:t>либерализации</w:t>
        <w:br/>
        <w:t>режима</w:t>
      </w:r>
    </w:p>
    <w:p>
      <w:pPr>
        <w:pStyle w:val="BodyBEG3"/>
        <w:spacing w:lineRule="auto" w:line="240"/>
        <w:ind w:hanging="0"/>
        <w:jc w:val="left"/>
        <w:rPr/>
      </w:pPr>
      <w:r>
        <w:rPr>
          <w:rFonts w:cs="Times New Roman" w:ascii="Times New Roman" w:hAnsi="Times New Roman"/>
          <w:lang w:val="ru-RU" w:eastAsia="ru-RU"/>
        </w:rPr>
        <w:t xml:space="preserve">Период «междуцарствия» долгие годы освещался историографией как бы вскользь и сводился исключительно к кадровым перестановкам. Однако именно </w:t>
      </w:r>
      <w:r>
        <w:rPr>
          <w:rFonts w:cs="Times New Roman" w:ascii="Times New Roman" w:hAnsi="Times New Roman"/>
          <w:b/>
          <w:lang w:val="ru-RU" w:eastAsia="ru-RU"/>
        </w:rPr>
        <w:t>весной—летом 1953 г. борьба за власть наверху отличалась наибольшей жесткостью и была тесным образом увязана с определением стратегии развития страны.</w:t>
      </w:r>
      <w:r>
        <w:rPr>
          <w:rFonts w:cs="Times New Roman" w:ascii="Times New Roman" w:hAnsi="Times New Roman"/>
          <w:lang w:val="ru-RU" w:eastAsia="ru-RU"/>
        </w:rPr>
        <w:t xml:space="preserve"> Все члены политического руководства </w:t>
      </w:r>
      <w:r>
        <w:rPr>
          <w:rFonts w:cs="Times New Roman" w:ascii="Times New Roman" w:hAnsi="Times New Roman"/>
          <w:b/>
          <w:lang w:val="ru-RU" w:eastAsia="ru-RU"/>
        </w:rPr>
        <w:t>понимали</w:t>
      </w:r>
      <w:r>
        <w:rPr>
          <w:rFonts w:cs="Times New Roman" w:ascii="Times New Roman" w:hAnsi="Times New Roman"/>
          <w:lang w:val="ru-RU" w:eastAsia="ru-RU"/>
        </w:rPr>
        <w:t xml:space="preserve"> необходимость преобразований. Но каждый </w:t>
      </w:r>
      <w:r>
        <w:rPr>
          <w:rFonts w:cs="Times New Roman" w:ascii="Times New Roman" w:hAnsi="Times New Roman"/>
          <w:b/>
          <w:lang w:val="ru-RU" w:eastAsia="ru-RU"/>
        </w:rPr>
        <w:t>по-своему</w:t>
      </w:r>
      <w:r>
        <w:rPr>
          <w:rFonts w:cs="Times New Roman" w:ascii="Times New Roman" w:hAnsi="Times New Roman"/>
          <w:lang w:val="ru-RU" w:eastAsia="ru-RU"/>
        </w:rPr>
        <w:t xml:space="preserve"> определял приоритеты и глубину неизбежных перемен. В целом же, направления предстоящих изменений были обусловлены «болевыми точками» общественного развития. </w:t>
      </w:r>
      <w:r>
        <w:rPr>
          <w:rFonts w:cs="Times New Roman" w:ascii="Times New Roman" w:hAnsi="Times New Roman"/>
          <w:b/>
          <w:lang w:val="ru-RU" w:eastAsia="ru-RU"/>
        </w:rPr>
        <w:t>Центральное значение имело реформирование репрессивной системы и карательных органов, выведение из тупика аграрной сферы, корректировка внешнеполитического курса</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игналом к началу преобразований стала фраза, сказанная Маленковым 10 марта об обязательном прекращении «политики культа личности». Поначалу вопрос о «культе личности» приобрел чисто пропагандистское звучание: из средств массовой информации изымались наиболее одиозные материалы, прославляющие Сталина; было запрещено вывешивать портреты ныне здравствующих руководителей, называть их именами города, заводы и населенные пункты. В обществе, особенно среди интеллигенции, стало постепенно возникать ожидание перемен.</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овременно с «антикультовыми» мерами весной 1953 г. были сделаны первые шаги по борьбе со «злоупотреблениями прошлых лет», которые велись под флагом «восстановления социалистической законности». Их инициатором стал Берия, с каждым днем приобретавший все более благообразный, «либеральный» имидж. По его инициативе 27 марта 1953 г. была объявлена амнистия для осужденных на срок до 5 лет. В их число попадали отбывавшие наказание за должностные преступления, опоздавшие на работу и прогульщики, женщины с детьми до 10 лет и престарелые. «Бериевская амнистия», вопреки широко распространенному мнению, не касалась убийц и бандитов, но и не затрагивала политических заключенных (получивших 58-ю статью). Вместе с тем широкомасштабная и неподготовленная акция, по которой из лагерей вышло около 1 млн человек, вызвала перемещение большой массы людей, не обустроенных в бытовом смысле, без жилья и работы, к тому же приобретших криминальный опыт в лагерях. Поэтому волна преступлений, особенно связанных с разбоем и грабежом, распространилась на городские окраины, а в столице вынужденно были усилены меры безопасност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рьба со «злоупотреблениями прошлых лет» получила большой общественный резонанс после прекращения в начале апреля 1953 г. «дела врачей». Более того, гласности была предана информация о применении к обвиняемым «недопустимых приемов следствия», арестованы следователи. В специальном постановлении ЦК по этому вопросу была нарисована жуткая картина произвола и беззакония в «вышедших из-под контроля» органах госбезопасности. Скорее всего именно в этот момент в сознании общества борьба с «культом личности» стала связываться напрямую с вопросом о реабилитации. Понимание этого усиливалось и наверху. В конце весны — начале лета 1953 г. официально были осуждены послевоенные политические процессы — «мингрельское дело», «дело авиаторов», предана гласности информация об убийстве Михоэлса, возвращены все незаконно выселенные с территории Грузии, началась подготовка постановления, касающегося немцев-переселенцев.</w:t>
      </w:r>
    </w:p>
    <w:p>
      <w:pPr>
        <w:pStyle w:val="TextBody"/>
        <w:spacing w:lineRule="auto" w:line="240"/>
        <w:ind w:hanging="0"/>
        <w:jc w:val="left"/>
        <w:rPr/>
      </w:pPr>
      <w:r>
        <w:rPr>
          <w:rFonts w:cs="Times New Roman" w:ascii="Times New Roman" w:hAnsi="Times New Roman"/>
          <w:lang w:val="ru-RU" w:eastAsia="ru-RU"/>
        </w:rPr>
        <w:t>«Восстановление социалистической законности» Берия начал с собственного ведомства, где проводилась «коренизация» аппарата союзных и автономных республик, которую предлагалось распространить и на остальные партийные и государственные сферы. Под видом ликвидации перекосов в национальной кадровой политике, равноправия народов Берия расставлял на ключевые посты в местном аппарате своих людей. Им также были предприняты шаги к реформированию системы ГУЛАГа — «ввиду экономической неэффективности и бесперспективности» ряд предприятий был передан отраслевым министерствам. Прекратили существование такие «великие стройки коммунизма» как железная дорога Салехард—Игарка, Байкало-Амурская магистраль, тоннель Красноярск—Енисейск, Главный Туркменский канал и Волго-Балтийский водный путь. Однако инициатива и напор Берии выходили за рамки компетенции МВД</w:t>
      </w:r>
      <w:r>
        <w:rPr>
          <w:rFonts w:cs="Times New Roman" w:ascii="Times New Roman" w:hAnsi="Times New Roman"/>
          <w:spacing w:val="32"/>
          <w:kern w:val="2"/>
          <w:lang w:val="ru-RU" w:eastAsia="ru-RU"/>
        </w:rPr>
        <w:t>.</w:t>
      </w:r>
      <w:r>
        <w:rPr>
          <w:rFonts w:cs="Times New Roman" w:ascii="Times New Roman" w:hAnsi="Times New Roman"/>
          <w:lang w:val="ru-RU" w:eastAsia="ru-RU"/>
        </w:rPr>
        <w:t>Будучи широко информирован по линии внешней разведки, он настаивал на немедленной нормализации отношений с Югославией, а также на отказе от дорогостоящего строительства социализма в ГДР и создании единой нейтральной Германии. Вездесущий характер персональных инициатив нового «либерала» стал раздражать остальных членов политического руководств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ледует подчеркнуть, что все попытки перевести вопрос о реабилитации в политическую плоскость (сузить компетенцию «троек осо», отменить бессрочную ссылку для «террористов, троцкистов, контрреволюционеров и их пособников») весной 1953 г. встречают противодействие Президиума ЦК, в том числе и Хрущева.</w:t>
      </w:r>
    </w:p>
    <w:p>
      <w:pPr>
        <w:pStyle w:val="TextBody"/>
        <w:spacing w:lineRule="auto" w:line="240"/>
        <w:ind w:hanging="0"/>
        <w:jc w:val="left"/>
        <w:rPr/>
      </w:pPr>
      <w:r>
        <w:rPr>
          <w:rFonts w:cs="Times New Roman" w:ascii="Times New Roman" w:hAnsi="Times New Roman"/>
          <w:lang w:val="ru-RU" w:eastAsia="ru-RU"/>
        </w:rPr>
        <w:t xml:space="preserve">Хотя необходимость либерализации в высшем политическом руководстве осознавалась всеми, ее практическое воплощение зависело от соотношения группировок и их лидеров, каждый из которых рвался к усилению своих позиций и, в конечном счете, к единоличной власти. Реформаторские инициативы становились средством усиления личного влияния. Поэтому закономерно, что весной 1953 г. во главе либерализации оказываются Берия и Маленков, основные соперники в борьбе за власть в Кремле. Несколько позже, ориентировочно в середине июня 1953 г., реформаторских взглядов стал придерживаться Хрущев. Более консервативное видение ситуации было у Молотова, Кагановича и Ворошилова, готовых в принципе поддерживать некоторые начинания по мере острой необходимости. Поэтому в наибольшей степени на баланс сил оказывала влияние позиция Микояна, Булганина и хозяйственников — Сабурова и Первухина, сохранявших известный нейтралитет, но все больше и больше разворачивавшихся в направлении преобразований, отчасти из желания оставаться в «большой игре». Таким образом, ряды реформаторов имели перспективы роста, особенно после усиления позиций Хрущева, связанного давними дружескими отношениями с Булганиным. В этой связи дискутируемый в исторической литературе вопрос «о главном реформаторе 1953 г.» представляется несколько надуманным. Основной спор идет о приоритете Берии и Маленкова в проведении либерального курса. Важно отметить, что </w:t>
      </w:r>
      <w:r>
        <w:rPr>
          <w:rFonts w:cs="Times New Roman" w:ascii="Times New Roman" w:hAnsi="Times New Roman"/>
          <w:b/>
          <w:lang w:val="ru-RU" w:eastAsia="ru-RU"/>
        </w:rPr>
        <w:t>цельной последовательной концепции реформ не было ни у кого.</w:t>
      </w:r>
      <w:r>
        <w:rPr>
          <w:rFonts w:cs="Times New Roman" w:ascii="Times New Roman" w:hAnsi="Times New Roman"/>
          <w:lang w:val="ru-RU" w:eastAsia="ru-RU"/>
        </w:rPr>
        <w:t xml:space="preserve"> Специфические условия борьбы за власть «наверху» превращали либеральные преобразования в вопрос количества </w:t>
      </w:r>
      <w:r>
        <w:rPr>
          <w:rFonts w:cs="Times New Roman" w:ascii="Times New Roman" w:hAnsi="Times New Roman"/>
          <w:b/>
          <w:lang w:val="ru-RU" w:eastAsia="ru-RU"/>
        </w:rPr>
        <w:t>персональных инициатив</w:t>
      </w:r>
      <w:r>
        <w:rPr>
          <w:rFonts w:cs="Times New Roman" w:ascii="Times New Roman" w:hAnsi="Times New Roman"/>
          <w:lang w:val="ru-RU" w:eastAsia="ru-RU"/>
        </w:rPr>
        <w:t xml:space="preserve"> и расширения их сфер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извержение</w:t>
        <w:br/>
        <w:t>Берии</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тремительный взлет Берии вызывал опасения всех остальных членов политического руководства. Борьба «за восстановление социалистической законности» шла теперь по его инициативе. Как дамоклов меч над всеми участниками большой политической игры висел вопрос о виновниках совершенных преступлений и массовых репрессий. Общество напряженно, недоверчиво и растерянно воспринимало все происходящее.</w:t>
      </w:r>
    </w:p>
    <w:p>
      <w:pPr>
        <w:pStyle w:val="TextBody"/>
        <w:spacing w:lineRule="auto" w:line="240"/>
        <w:ind w:hanging="0"/>
        <w:jc w:val="left"/>
        <w:rPr/>
      </w:pPr>
      <w:r>
        <w:rPr>
          <w:rFonts w:cs="Times New Roman" w:ascii="Times New Roman" w:hAnsi="Times New Roman"/>
          <w:lang w:val="ru-RU" w:eastAsia="ru-RU"/>
        </w:rPr>
        <w:t>Прямая угроза нависла над основным конкурентом Маленкова — Берией, к которому вели все нити в организации политических процессов 1940—1950-х гг. Кроме того, Берию ненавидела армия, справедливо считавшая его виновником репрессий среди офицеров, не забывшая «СМЕРШ» и особистов военной поры. Местную номенклатуру постоянно контролировал аппарат МВД, не отвечавший ни за что, но регулярно извещавший центр о любом сбое. Изнутри бериевское ведомство раздирали дрязги и склоки, унаследованные со времен «войны» между МВД и МГБ</w:t>
      </w:r>
      <w:r>
        <w:rPr>
          <w:rFonts w:cs="Times New Roman" w:ascii="Times New Roman" w:hAnsi="Times New Roman"/>
          <w:spacing w:val="32"/>
          <w:kern w:val="2"/>
          <w:lang w:val="ru-RU" w:eastAsia="ru-RU"/>
        </w:rPr>
        <w:t>.</w:t>
      </w:r>
      <w:r>
        <w:rPr>
          <w:rFonts w:cs="Times New Roman" w:ascii="Times New Roman" w:hAnsi="Times New Roman"/>
          <w:lang w:val="ru-RU" w:eastAsia="ru-RU"/>
        </w:rPr>
        <w:t>Таким образом, Берию боялись и ненавидели все основные политические силы, которые и выступили против него единым фронтом, организовав загово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 предварительной договоренности Маленкова, Хрущева и Булганина, возглавлявшего армию, 26 июня 1953 г. на заседании Президиума ЦК КПСС Берия был арестован. В роли исполнителей «операции» выступали маршал Жуков и командующий МВО Москаленко. Сразу же после ареста Президиум Верховного Совета лишил Берию депутатских привилегий и наград, снял со всех должностей.</w:t>
      </w:r>
    </w:p>
    <w:p>
      <w:pPr>
        <w:pStyle w:val="BodyText1"/>
        <w:spacing w:lineRule="auto" w:line="240"/>
        <w:ind w:hanging="0"/>
        <w:jc w:val="left"/>
        <w:rPr/>
      </w:pPr>
      <w:r>
        <w:rPr>
          <w:rFonts w:cs="Times New Roman" w:ascii="Times New Roman" w:hAnsi="Times New Roman"/>
          <w:lang w:val="ru-RU" w:eastAsia="ru-RU"/>
        </w:rPr>
        <w:t>2—7 июля 1953 г. вопрос «О преступных антипартийных и антигосударственных действиях Берия» обсуждался на пленуме ЦК</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Выступления обнажили все ключевые проблемы послесталинского развития: необходимость исторической оценки Сталина и «культа личности», политических преступлений и их виновников, разное понимание реформирования страны и ее политической системы. Прежде всего участниками пленума были предприняты усилия по дискредитации образа Берии как «либерального реформатора», который стал складываться весной 1953 г. Ключевыми обвинениями в его адрес стали кадровые перестановки, проведение амнистии, бесконтрольность органов МВД, а также внешнеполитические инициативы. Так, освобожденные по амнистии, по мнению ряда участников пленума, должны были составить «ядро фашистской банды Берия». Второй поток обвинений шел по линии Берия — Сталин. Берию обвиняли в том, что он «втерся в доверие», «влез в душу товарища Сталина», клеветал Сталину на Молотова и Микояна, а после смерти всячески пытался дискредитировать вождя, чтобы в конечном счете подорвать основы советского строя. В потоке абсурдных обвинений можно вычленить контуры новой идеологической линии: образ Сталина «очищается» от реальных и потенциальных «вражеских наветов». </w:t>
      </w:r>
      <w:r>
        <w:rPr>
          <w:rFonts w:cs="Times New Roman" w:ascii="Times New Roman" w:hAnsi="Times New Roman"/>
          <w:b/>
          <w:lang w:val="ru-RU" w:eastAsia="ru-RU"/>
        </w:rPr>
        <w:t>Берия становится виновником всех преступлений</w:t>
      </w:r>
      <w:r>
        <w:rPr>
          <w:rFonts w:cs="Times New Roman" w:ascii="Times New Roman" w:hAnsi="Times New Roman"/>
          <w:lang w:val="ru-RU" w:eastAsia="ru-RU"/>
        </w:rPr>
        <w:t>, с него снимается маска «либерала», формируется образ «двурушника» — втершегося в доверие шпиона иностранных разведок. Таким образом, виновным во всем становится не строй, не система власти, не Сталин, а конкретный «политический интриган», к тому же пойманный на шпионаже. В контексте постоянного нагнетания межимпериалистических противоречий и «холодной войны» такая интерпретация событий вполне могла бы «сойти с рук», если бы не перемены в обществе и сознании людей, набиравшие силу буквально с каждым днем.</w:t>
      </w:r>
    </w:p>
    <w:p>
      <w:pPr>
        <w:pStyle w:val="BodyText1"/>
        <w:spacing w:lineRule="auto" w:line="240"/>
        <w:ind w:hanging="0"/>
        <w:jc w:val="left"/>
        <w:rPr/>
      </w:pPr>
      <w:r>
        <w:rPr>
          <w:rFonts w:cs="Times New Roman" w:ascii="Times New Roman" w:hAnsi="Times New Roman"/>
          <w:lang w:val="ru-RU" w:eastAsia="ru-RU"/>
        </w:rPr>
        <w:t>На пленуме были проведены кадровые перемещения, в частности, Жуков был переведен из кандидатов в члены ЦК</w:t>
      </w:r>
      <w:r>
        <w:rPr>
          <w:rFonts w:cs="Times New Roman" w:ascii="Times New Roman" w:hAnsi="Times New Roman"/>
          <w:spacing w:val="32"/>
          <w:kern w:val="2"/>
          <w:lang w:val="ru-RU" w:eastAsia="ru-RU"/>
        </w:rPr>
        <w:t>.</w:t>
      </w:r>
      <w:r>
        <w:rPr>
          <w:rFonts w:cs="Times New Roman" w:ascii="Times New Roman" w:hAnsi="Times New Roman"/>
          <w:lang w:val="ru-RU" w:eastAsia="ru-RU"/>
        </w:rPr>
        <w:t>Объективно это означало усиление позиций военных, а перед Жуковым открывало возможность возвращения в большую политику.</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0 июля 1953 г. средства массовой информации сообщили об аресте «агента международного империализма» Берии. Последовали «чистки» бериевских кадров в МВД и национальных республиках. По официальным данным, в декабре 1953 г. на закрытом заседании Верховного Суда СССР Берия и его ближайшие заместители были осуждены «за измену Родине, совершение террористических актов в антисоветской изменнической группе» по хорошо известной 58-й статье и приговорены к смертной казни.</w:t>
      </w:r>
    </w:p>
    <w:p>
      <w:pPr>
        <w:pStyle w:val="BodyText1"/>
        <w:spacing w:lineRule="auto" w:line="240"/>
        <w:ind w:hanging="0"/>
        <w:jc w:val="left"/>
        <w:rPr/>
      </w:pPr>
      <w:r>
        <w:rPr>
          <w:rFonts w:cs="Times New Roman" w:ascii="Times New Roman" w:hAnsi="Times New Roman"/>
          <w:b/>
          <w:lang w:val="ru-RU" w:eastAsia="ru-RU"/>
        </w:rPr>
        <w:t>Ликвидация Берии как политического конкурента означала изменение соотношения сил как на персональном уровне, так и на уровне политических институтов</w:t>
      </w:r>
      <w:r>
        <w:rPr>
          <w:rFonts w:cs="Times New Roman" w:ascii="Times New Roman" w:hAnsi="Times New Roman"/>
          <w:lang w:val="ru-RU" w:eastAsia="ru-RU"/>
        </w:rPr>
        <w:t>. Одним из обвинений в адрес Берии, которое выдвинул Хрущев, была попытка «провести разграничения между партией и партийной властью, ограничить влияние партийных органов только кадровыми вопросами». «Это происходило, — подчеркивал Хрущев, — из его сознания, что роль партии должна отойти на второй план». Факт осуждения Берии именно на пленуме ЦК превращал партию в потенциальный канал борьбы с беззаконием и репрессиями. Хрущев «перехватывал инициативу» преобразований, что существенно повышало его «ставки» в борьбе за власть. То, в какой мере новая роль партии как политического института будет реализована, в существенной степени зависело теперь от соотношения сил в тандеме Маленков — Хрущев.</w:t>
      </w:r>
    </w:p>
    <w:p>
      <w:pPr>
        <w:pStyle w:val="BodyText1"/>
        <w:spacing w:lineRule="auto" w:line="240"/>
        <w:ind w:hanging="0"/>
        <w:jc w:val="left"/>
        <w:rPr/>
      </w:pPr>
      <w:r>
        <w:rPr>
          <w:rFonts w:cs="Times New Roman" w:ascii="Times New Roman" w:hAnsi="Times New Roman"/>
          <w:lang w:val="ru-RU" w:eastAsia="ru-RU"/>
        </w:rPr>
        <w:t xml:space="preserve">«Дело Берии» приобрело большой общественный резонанс, знаменуя в сознании людей разрыв со сталинским прошлым, породив вполне определенные надежды на изменение атмосферы в стране. Лед тронулся, общество становилось детонатором политических процессов, вес настроений «снизу» неудержимо возрастал. </w:t>
      </w:r>
      <w:r>
        <w:rPr>
          <w:rFonts w:cs="Times New Roman" w:ascii="Times New Roman" w:hAnsi="Times New Roman"/>
          <w:b/>
          <w:lang w:val="ru-RU" w:eastAsia="ru-RU"/>
        </w:rPr>
        <w:t xml:space="preserve">Вопрос борьбы за власть </w:t>
      </w:r>
      <w:r>
        <w:rPr>
          <w:rFonts w:cs="Times New Roman" w:ascii="Times New Roman" w:hAnsi="Times New Roman"/>
          <w:lang w:val="ru-RU" w:eastAsia="ru-RU"/>
        </w:rPr>
        <w:t xml:space="preserve">между Маленковым и Хрущевым </w:t>
      </w:r>
      <w:r>
        <w:rPr>
          <w:rFonts w:cs="Times New Roman" w:ascii="Times New Roman" w:hAnsi="Times New Roman"/>
          <w:b/>
          <w:lang w:val="ru-RU" w:eastAsia="ru-RU"/>
        </w:rPr>
        <w:t>переходил в плоскость публичной политики,</w:t>
      </w:r>
      <w:r>
        <w:rPr>
          <w:rFonts w:cs="Times New Roman" w:ascii="Times New Roman" w:hAnsi="Times New Roman"/>
          <w:lang w:val="ru-RU" w:eastAsia="ru-RU"/>
        </w:rPr>
        <w:t xml:space="preserve"> что во многом объясняет характер их социально-экономических решений в 1953—1956 г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озвышение</w:t>
        <w:br/>
        <w:t>Хрущева</w:t>
      </w:r>
    </w:p>
    <w:p>
      <w:pPr>
        <w:pStyle w:val="BodyBEG"/>
        <w:spacing w:lineRule="auto" w:line="240"/>
        <w:ind w:hanging="0"/>
        <w:jc w:val="left"/>
        <w:rPr/>
      </w:pPr>
      <w:r>
        <w:rPr>
          <w:rFonts w:cs="Times New Roman" w:ascii="Times New Roman" w:hAnsi="Times New Roman"/>
          <w:lang w:val="ru-RU" w:eastAsia="ru-RU"/>
        </w:rPr>
        <w:t xml:space="preserve">Соперничество разворачивалось на фоне определения стратегии экономического развития. </w:t>
      </w:r>
      <w:r>
        <w:rPr>
          <w:rFonts w:cs="Times New Roman" w:ascii="Times New Roman" w:hAnsi="Times New Roman"/>
          <w:b/>
          <w:lang w:val="ru-RU" w:eastAsia="ru-RU"/>
        </w:rPr>
        <w:t>В целом</w:t>
      </w:r>
      <w:r>
        <w:rPr>
          <w:rFonts w:cs="Times New Roman" w:ascii="Times New Roman" w:hAnsi="Times New Roman"/>
          <w:lang w:val="ru-RU" w:eastAsia="ru-RU"/>
        </w:rPr>
        <w:t xml:space="preserve"> </w:t>
      </w:r>
      <w:r>
        <w:rPr>
          <w:rFonts w:cs="Times New Roman" w:ascii="Times New Roman" w:hAnsi="Times New Roman"/>
          <w:b/>
          <w:lang w:val="ru-RU" w:eastAsia="ru-RU"/>
        </w:rPr>
        <w:t>линия Маленкова сводилась к идее приоритетного развития легкой промышленности и более сбалансированного развития групп «А» и «Б» в масштабах всего народного хозяйства</w:t>
      </w:r>
      <w:r>
        <w:rPr>
          <w:rFonts w:cs="Times New Roman" w:ascii="Times New Roman" w:hAnsi="Times New Roman"/>
          <w:lang w:val="ru-RU" w:eastAsia="ru-RU"/>
        </w:rPr>
        <w:t xml:space="preserve">. Предполагалось также ослабление пресса над сельским хозяйством. В качестве инструмента хозяйственной реформы Маленков видел снижение цен на товары широкого потребления при развитии производства в целом. Хрущев придерживался несколько иных приоритетов. </w:t>
      </w:r>
      <w:r>
        <w:rPr>
          <w:rFonts w:cs="Times New Roman" w:ascii="Times New Roman" w:hAnsi="Times New Roman"/>
          <w:b/>
          <w:lang w:val="ru-RU" w:eastAsia="ru-RU"/>
        </w:rPr>
        <w:t>Центральной проблемой он считал выведение сельского хозяйства из состояния полной разрухи</w:t>
      </w:r>
      <w:r>
        <w:rPr>
          <w:rFonts w:cs="Times New Roman" w:ascii="Times New Roman" w:hAnsi="Times New Roman"/>
          <w:lang w:val="ru-RU" w:eastAsia="ru-RU"/>
        </w:rPr>
        <w:t>, а колхозников из состояния социально-политической дискриминации при сохранении нормального обеспечения рабочих и служащих. Для выхода из продовольственного и аграрного кризиса Хрущев предлагал существенно повысить закупочные цены на продукцию сельского хозяйства и увеличить посевные площади. В этой ситуации освоение целины представлялось быстрым средством решения зерновой проблемы при обеспечении машиностроительных отраслей гигантским заказом на сельскохозяйственную технику. Ареной первого публичного столкновения Хрущева и Маленкова стал пленум ЦК, состоявшийся в сентябре 1953 г. В сельскохозяйственной полемике Хрущев напрямую обвинил Маленкова во лжи, когда тот на ХIX съезде партии говорил об успехах сельского хозяйства и заявил о решении зерновой проблемы в СССР.</w:t>
      </w:r>
    </w:p>
    <w:p>
      <w:pPr>
        <w:pStyle w:val="TextBody"/>
        <w:spacing w:lineRule="auto" w:line="240"/>
        <w:ind w:hanging="0"/>
        <w:jc w:val="left"/>
        <w:rPr/>
      </w:pPr>
      <w:r>
        <w:rPr>
          <w:rFonts w:cs="Times New Roman" w:ascii="Times New Roman" w:hAnsi="Times New Roman"/>
          <w:lang w:val="ru-RU" w:eastAsia="ru-RU"/>
        </w:rPr>
        <w:t>Тогда же были проведены структурные изменения, ставшие прямым следствием «дела Берии». Они касались соотношения партийных и государственных структур. Логика их проведения была приблизительно следующей: если разграничение партийной и государственной власти стало следствием вредительской деятельности Берия, то для преодоления ее последствий необходимо всячески усилить роль партии. Усиление роли, общественного значения и функций партии естественным образом означало усиление позиций секретаря ЦК КПСС</w:t>
      </w:r>
      <w:r>
        <w:rPr>
          <w:rFonts w:cs="Times New Roman" w:ascii="Times New Roman" w:hAnsi="Times New Roman"/>
          <w:spacing w:val="32"/>
          <w:kern w:val="2"/>
          <w:lang w:val="ru-RU" w:eastAsia="ru-RU"/>
        </w:rPr>
        <w:t>.</w:t>
      </w:r>
      <w:r>
        <w:rPr>
          <w:rFonts w:cs="Times New Roman" w:ascii="Times New Roman" w:hAnsi="Times New Roman"/>
          <w:lang w:val="ru-RU" w:eastAsia="ru-RU"/>
        </w:rPr>
        <w:t>Оформлением нового соотношения сил стало введение должности Первого секретаря ЦК КПСС, которую и получил Хрущев. Мощным инструментом в борьбе Хрущева за власть стал Секретариат ЦК, состоявший из нового поколения партаппаратчиков, выведенных из состава Президиума в марте 1953 г.</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опрос о «культе личности» продолжал сохранять ключевое значение. Парадокс ситуации заключался в том, что исход соперничества между соратниками Сталина все в большей степени зависел от того или иного поворота в борьбе с его «культом». На фоне общественных настроений второй половины 1953 г., всеобщего ожидания перемен преодоление «культа личности» не могло больше ограничиться только сферой пропаганды и устранением одной одиозной фигуры. Разное понимание Маленковым и Хрущевым дальнейших шагов в этом направлении в конечном счете и предопределило исход борьбы.</w:t>
      </w:r>
    </w:p>
    <w:p>
      <w:pPr>
        <w:pStyle w:val="TextBody"/>
        <w:spacing w:lineRule="auto" w:line="240"/>
        <w:ind w:hanging="0"/>
        <w:jc w:val="left"/>
        <w:rPr/>
      </w:pPr>
      <w:r>
        <w:rPr>
          <w:rFonts w:cs="Times New Roman" w:ascii="Times New Roman" w:hAnsi="Times New Roman"/>
          <w:lang w:val="ru-RU" w:eastAsia="ru-RU"/>
        </w:rPr>
        <w:t xml:space="preserve">Маленков понимал «культ личности» как неограниченную власть главы партии, панацею от этого он видел в идее </w:t>
      </w:r>
      <w:r>
        <w:rPr>
          <w:rFonts w:cs="Times New Roman" w:ascii="Times New Roman" w:hAnsi="Times New Roman"/>
          <w:b/>
          <w:lang w:val="ru-RU" w:eastAsia="ru-RU"/>
        </w:rPr>
        <w:t>«коллективного руководства»</w:t>
      </w:r>
      <w:r>
        <w:rPr>
          <w:rFonts w:cs="Times New Roman" w:ascii="Times New Roman" w:hAnsi="Times New Roman"/>
          <w:lang w:val="ru-RU" w:eastAsia="ru-RU"/>
        </w:rPr>
        <w:t>, о чем впервые заявил на июльском пленуме 1953 г. «Коллективное руководство» должно было на практике реализовываться в Президиуме ЦК, где высший партийный аппарат должен был уравновешиваться широким представительством руководителей Совмина. Вести заседания Президиума должен был, согласно представлениям Маленкова, Председатель Совета Министров СССР</w:t>
      </w:r>
      <w:r>
        <w:rPr>
          <w:rFonts w:cs="Times New Roman" w:ascii="Times New Roman" w:hAnsi="Times New Roman"/>
          <w:spacing w:val="32"/>
          <w:kern w:val="2"/>
          <w:lang w:val="ru-RU" w:eastAsia="ru-RU"/>
        </w:rPr>
        <w:t>.</w:t>
      </w:r>
      <w:r>
        <w:rPr>
          <w:rFonts w:cs="Times New Roman" w:ascii="Times New Roman" w:hAnsi="Times New Roman"/>
          <w:lang w:val="ru-RU" w:eastAsia="ru-RU"/>
        </w:rPr>
        <w:t>Такое партийно-государственное «коллективное руководство» стало бы органом реальной власти, гарантировало от монополии партаппарата и, тем более, от непомерной концентрации власти в руках первого лица в партии.</w:t>
      </w:r>
    </w:p>
    <w:p>
      <w:pPr>
        <w:pStyle w:val="TextBody"/>
        <w:spacing w:lineRule="auto" w:line="240"/>
        <w:ind w:hanging="0"/>
        <w:jc w:val="left"/>
        <w:rPr/>
      </w:pPr>
      <w:r>
        <w:rPr>
          <w:rFonts w:cs="Times New Roman" w:ascii="Times New Roman" w:hAnsi="Times New Roman"/>
          <w:lang w:val="ru-RU" w:eastAsia="ru-RU"/>
        </w:rPr>
        <w:t xml:space="preserve">Хрущев, в отличие от своего соперника, альтернативных механизмов управления страной не искал. Для него «культ личности» — это прежде всего признание «нарушений» норм партийной жизни и вопрос об их виновниках. В исторической же оценке самого Сталина Хрущев постоянно сбивался на противоречия, то возвеличивая отдельные стороны «сталинского гения», то констатируя «отдельные перегибы» и недостатки. С точки зрения Хрущева, ошибки были допущены сталинским окружением и прежде всего «концентрированным злом» — Берией. </w:t>
      </w:r>
      <w:r>
        <w:rPr>
          <w:rFonts w:cs="Times New Roman" w:ascii="Times New Roman" w:hAnsi="Times New Roman"/>
          <w:b/>
          <w:lang w:val="ru-RU" w:eastAsia="ru-RU"/>
        </w:rPr>
        <w:t>Поиск виновных в преступлениях «периода культа личности» становится для Хрущева все в большей степени основным козырем в устранении политических соперников</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орьба в высших</w:t>
        <w:br/>
        <w:t>эшелонах</w:t>
        <w:br/>
        <w:t>партийного</w:t>
        <w:br/>
        <w:t>руководства</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декабре 1954 г. за организацию «ленинградского дела» были расстреляны бывший руководитель МГБ Абакумов и четыре его заместителя. Тень вины за устранение Вознесенского, Кузнецова и других ленинградских руководителей падала на Маленкова, позиции которого серьезно пошатнулись.</w:t>
      </w:r>
    </w:p>
    <w:p>
      <w:pPr>
        <w:pStyle w:val="BodyText"/>
        <w:spacing w:lineRule="auto" w:line="240"/>
        <w:ind w:hanging="0"/>
        <w:jc w:val="left"/>
        <w:rPr/>
      </w:pPr>
      <w:r>
        <w:rPr>
          <w:rFonts w:cs="Times New Roman" w:ascii="Times New Roman" w:hAnsi="Times New Roman"/>
          <w:lang w:val="ru-RU" w:eastAsia="ru-RU"/>
        </w:rPr>
        <w:t>Противоречия между Маленковым и Хрущевым вылились в кризис на пленуме ЦК в январе 1955 г., основным вопросом которого было экономическое положение в стране. Накануне пленума «Правда» опубликовала статью главного редактора Д</w:t>
      </w:r>
      <w:r>
        <w:rPr>
          <w:rFonts w:cs="Times New Roman" w:ascii="Times New Roman" w:hAnsi="Times New Roman"/>
          <w:spacing w:val="32"/>
          <w:kern w:val="2"/>
          <w:lang w:val="ru-RU" w:eastAsia="ru-RU"/>
        </w:rPr>
        <w:t>.</w:t>
      </w:r>
      <w:r>
        <w:rPr>
          <w:rFonts w:cs="Times New Roman" w:ascii="Times New Roman" w:hAnsi="Times New Roman"/>
          <w:lang w:val="ru-RU" w:eastAsia="ru-RU"/>
        </w:rPr>
        <w:t>Т</w:t>
      </w:r>
      <w:r>
        <w:rPr>
          <w:rFonts w:cs="Times New Roman" w:ascii="Times New Roman" w:hAnsi="Times New Roman"/>
          <w:spacing w:val="32"/>
          <w:kern w:val="2"/>
          <w:lang w:val="ru-RU" w:eastAsia="ru-RU"/>
        </w:rPr>
        <w:t>.</w:t>
      </w:r>
      <w:r>
        <w:rPr>
          <w:rFonts w:cs="Times New Roman" w:ascii="Times New Roman" w:hAnsi="Times New Roman"/>
          <w:lang w:val="ru-RU" w:eastAsia="ru-RU"/>
        </w:rPr>
        <w:t>Шепилова, основной пафос которой состоял в борьбе с реанимацией «правоуклонистских идей Бухарина и Рыкова», выразившихся в курсе на преимущественное развитие легкой промышленности и товаров народного потребления. В том же духе строилось и выступление на пленуме Хрущева, перемежавшееся в характерном для него стиле отвлечениями от подготовленного текста. Хрущев обвинил Маленкова в попытках увеличить финансирование легкой промышленности за счет некоторого сокращения темпов развития тяжелой; в неверном, с его точки зрения, утверждении о возможности гибели мировой цивилизации в случае третьей мировой войны, так как оно было способно породить у людей настроение безнадежности; в поддержке бериевской идеи о создании единой нейтральной Германии. Но главным пунктом, предопределившим политическую карьеру Маленкова, стало впервые произнесенное публично обвинение в сотрудничестве с Берией, в ответственности за фабрикацию «ленинградского дела» и ряда других политических процессов 1940—1950-х годов.</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ле пленума февральская сессия Верховного Совета освободила Маленкова от должности Председателя Совета Министров СССР — ключевой в тогдашней политической системе — и назначила на этот пост Булганина, человека нерешительного, давнего друга Хрущева. Вакантный пост министра обороны занял Жуков.</w:t>
      </w:r>
    </w:p>
    <w:p>
      <w:pPr>
        <w:pStyle w:val="BodyText"/>
        <w:spacing w:lineRule="auto" w:line="240"/>
        <w:ind w:hanging="0"/>
        <w:jc w:val="left"/>
        <w:rPr/>
      </w:pPr>
      <w:r>
        <w:rPr>
          <w:rFonts w:cs="Times New Roman" w:ascii="Times New Roman" w:hAnsi="Times New Roman"/>
          <w:b/>
          <w:lang w:val="ru-RU" w:eastAsia="ru-RU"/>
        </w:rPr>
        <w:t>Однако</w:t>
      </w:r>
      <w:r>
        <w:rPr>
          <w:rFonts w:cs="Times New Roman" w:ascii="Times New Roman" w:hAnsi="Times New Roman"/>
          <w:lang w:val="ru-RU" w:eastAsia="ru-RU"/>
        </w:rPr>
        <w:t xml:space="preserve"> </w:t>
      </w:r>
      <w:r>
        <w:rPr>
          <w:rFonts w:cs="Times New Roman" w:ascii="Times New Roman" w:hAnsi="Times New Roman"/>
          <w:b/>
          <w:lang w:val="ru-RU" w:eastAsia="ru-RU"/>
        </w:rPr>
        <w:t>победа Хрущева не была окончательной</w:t>
      </w:r>
      <w:r>
        <w:rPr>
          <w:rFonts w:cs="Times New Roman" w:ascii="Times New Roman" w:hAnsi="Times New Roman"/>
          <w:lang w:val="ru-RU" w:eastAsia="ru-RU"/>
        </w:rPr>
        <w:t>. Существенно потеснив Маленкова, ему не удалось расширить свои полномочия. К тому же Маленков продолжал оставаться заместителем главы правительства и членом Президиума ЦК партии. В верхах усиливались позиции консерваторов, таких, как Молотов, Каганович, Ворошилов, с раздражением воспринимавших новации и популизм Первого секретаря. Поэтому Хрущев ищет лишь малейший предлог для их устранения.</w:t>
      </w:r>
    </w:p>
    <w:p>
      <w:pPr>
        <w:pStyle w:val="BodyText"/>
        <w:spacing w:lineRule="auto" w:line="240"/>
        <w:ind w:hanging="0"/>
        <w:jc w:val="left"/>
        <w:rPr/>
      </w:pPr>
      <w:r>
        <w:rPr>
          <w:rFonts w:cs="Times New Roman" w:ascii="Times New Roman" w:hAnsi="Times New Roman"/>
          <w:lang w:val="ru-RU" w:eastAsia="ru-RU"/>
        </w:rPr>
        <w:t xml:space="preserve">Основное значение пленума состояло в том, что самым весомым аргументом против Маленкова стала его </w:t>
      </w:r>
      <w:r>
        <w:rPr>
          <w:rFonts w:cs="Times New Roman" w:ascii="Times New Roman" w:hAnsi="Times New Roman"/>
          <w:i/>
          <w:lang w:val="ru-RU" w:eastAsia="ru-RU"/>
        </w:rPr>
        <w:t>причастность</w:t>
      </w:r>
      <w:r>
        <w:rPr>
          <w:rFonts w:cs="Times New Roman" w:ascii="Times New Roman" w:hAnsi="Times New Roman"/>
          <w:b/>
          <w:lang w:val="ru-RU" w:eastAsia="ru-RU"/>
        </w:rPr>
        <w:t xml:space="preserve"> </w:t>
      </w:r>
      <w:r>
        <w:rPr>
          <w:rFonts w:cs="Times New Roman" w:ascii="Times New Roman" w:hAnsi="Times New Roman"/>
          <w:lang w:val="ru-RU" w:eastAsia="ru-RU"/>
        </w:rPr>
        <w:t>к репрессиям. Был ускорен и процесс реабилитации, который теперь был уже непосредственным образом связан с восстановлением репрессированных в партии. В течение 1955—1956 гг. тема репрессий и отношения к Сталину постепенно становится главной в обществе, а от ее развития, в конечном счете, зависела не только судьба партийно-политического руководства, но и место партии в политической системе страны. Особую остроту дискуссии наверху приобретают перед ХХ съездом. Ключевыми становятся вопросы восстановления прав репрессированных по политическим мотивам; суда над непосредственными участниками репрессий; установления политической ответственности за совершение преступлений. Страсти приобретали особый накал, поскольку практически вся элита страны в той или иной мере участвовала в проведении репрессивной политик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азоблачение</w:t>
        <w:br/>
        <w:t>«культа</w:t>
        <w:br/>
        <w:t>личности и его</w:t>
        <w:br/>
        <w:t>последствий»</w:t>
      </w:r>
    </w:p>
    <w:p>
      <w:pPr>
        <w:pStyle w:val="BodyBEG4"/>
        <w:spacing w:lineRule="auto" w:line="240"/>
        <w:ind w:hanging="0"/>
        <w:jc w:val="left"/>
        <w:rPr/>
      </w:pPr>
      <w:r>
        <w:rPr>
          <w:rFonts w:cs="Times New Roman" w:ascii="Times New Roman" w:hAnsi="Times New Roman"/>
          <w:lang w:val="ru-RU" w:eastAsia="ru-RU"/>
        </w:rPr>
        <w:t>14 февраля 1956 г. в Москве в Большом Кремлевском дворце 1436 делегатов, представлявших 7 215 505 коммунистов, собрались на ХХ съезд КПСС</w:t>
      </w:r>
      <w:r>
        <w:rPr>
          <w:rFonts w:cs="Times New Roman" w:ascii="Times New Roman" w:hAnsi="Times New Roman"/>
          <w:spacing w:val="32"/>
          <w:kern w:val="2"/>
          <w:lang w:val="ru-RU" w:eastAsia="ru-RU"/>
        </w:rPr>
        <w:t>.</w:t>
      </w:r>
      <w:r>
        <w:rPr>
          <w:rFonts w:cs="Times New Roman" w:ascii="Times New Roman" w:hAnsi="Times New Roman"/>
          <w:lang w:val="ru-RU" w:eastAsia="ru-RU"/>
        </w:rPr>
        <w:t>При открытии съезда делегаты почтили вставанием память Сталина. В течение десяти дней съезд работал по утвержденной повестке дня, которая традиционно включала обсуждение отчетных докладов ЦК партии и ревизионной комиссии, а также директив шестого пятилетнего плана на 1956—1960 гг. После выборов руководящих органов партии и официального закрытия съезда Хрущев сообщил о предстоящем закрытом заседании, на которое не были приглашены иностранные гости. Именно благодаря этому событию — «секретному докладу» Хрущева о «культе личности», прочитанному в ночь с 24 на 25 февраля 1956 г., ХХ съезд КПСС стал поворотным пунктом в развитии советского общества, в корне изменил ситуацию в международном коммунистическом движении и во внешнеполитической сфере. Особого внимания в этой связи заслуживает история подготовки «секретного доклада», а также интерпретация «культа личности» и мер по его преодолению.</w:t>
      </w:r>
    </w:p>
    <w:p>
      <w:pPr>
        <w:pStyle w:val="BodyText"/>
        <w:spacing w:lineRule="auto" w:line="240"/>
        <w:ind w:hanging="0"/>
        <w:jc w:val="left"/>
        <w:rPr/>
      </w:pPr>
      <w:r>
        <w:rPr>
          <w:rFonts w:cs="Times New Roman" w:ascii="Times New Roman" w:hAnsi="Times New Roman"/>
          <w:lang w:val="ru-RU" w:eastAsia="ru-RU"/>
        </w:rPr>
        <w:t>31 декабря 1955 г. на заседании Президиума ЦК, посвященного вопросам реабилитации, была создана специальная комиссия для детального изучения всех материалов во главе с секретарем ЦК академиком П</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Поспеловым, тогдашним директором Института Маркса — Энгельса — Ленина — Сталина. 8 февраля 1956 г. «комиссия Поспелова» представила в Президиум доклад о репрессиях главным образом против партийно-политического руководства и обвинениях в антисоветской деятельности. На следующий день доклад был заслушан на Президиуме, все члены которого испытали глубокий шок от документально подтвержденных фактов. Основное содержание последовавшей дискуссии сводилось к тому, надо ли говорить об этом на съезде и в какой форме. Мнения разделились: сторонниками прочтения доклада на съезде были Аристов, Шепилов и Маленков, против выступили Молотов, Ворошилов и Каганович. Хрущев пытался найти компромиссное решение, которое сводилось к манере подачи материала, чтобы, по его выражению, «не смаковать прошлое». Иными словами, проблему надо было «взять под контроль».</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ХХ съезд, между тем, готовился по накатанной схеме, никакого «секретного доклада» в повестке дня не было. Накануне открытия съезда Президиум решил вынести на пленум ЦК предложение о специальном докладе о «культе личности». Пленум одобрил это предложение. Однако текста «компромиссного» доклада еще не существовало. Только к 18 февраля, параллельно основной работе съезда, Поспелов и Аристов подготовили вариант, который Хрущева не устроил. Хрущев возражал против того, что обходились молчанием вопросы персональной ответственности окружения вождя, а вся вина возлагалась на самого Сталина и «вышедший из-под контроля аппарат НКВД», отсутствовала информация о послевоенных репрессиях. На следующий день Хрущев пригласил стенографистку и продиктовал ей свой вариант, основная идея которого заключалась в том, чтобы переложить всю ответственность за преступления на Сталина и Берию, реабилитировать партию, социалистическую систему и идеи коммунизма. После этого оба текста — Поспелова — Аристова и Хрущева — были сведены в один, который Хрущев и зачитал на съезде.</w:t>
      </w:r>
    </w:p>
    <w:p>
      <w:pPr>
        <w:pStyle w:val="TextBody"/>
        <w:spacing w:lineRule="auto" w:line="240"/>
        <w:ind w:hanging="0"/>
        <w:jc w:val="left"/>
        <w:rPr/>
      </w:pPr>
      <w:r>
        <w:rPr>
          <w:rFonts w:cs="Times New Roman" w:ascii="Times New Roman" w:hAnsi="Times New Roman"/>
          <w:lang w:val="ru-RU" w:eastAsia="ru-RU"/>
        </w:rPr>
        <w:t>«Секретный доклад» строился на последовательном изложении фактов, показывающих формирование «культа личности» Сталина и его проявления. Противопоставление Сталина Ленину, а авторитарного стиля руководства практике демократического централизма было основной идеей доклада. Особый акцент делался на ленинской приверженности коллегиальности в партийной работе. Формирование «культа» подавалось как результат последовательного предательства Сталиным Ленина, начиная с сокрытия его политического «завещания», факт которого впервые был предан гласности. Полностью отрицался один из основополагающих постулатов о Сталине как «продолжателе дела Ленина». В противовес этому возникал образ палача, виновного в уничтожении «ленинской гвардии», организовавшего убийство Кирова, расстрелявшего XVII съезд, виновного в выбивании показаний из честных коммунистов и репрессировавшего военных и партийных руководителей. Таким образом, главная вина Сталина состояла в преступлениях против</w:t>
      </w:r>
      <w:r>
        <w:rPr>
          <w:rFonts w:cs="Times New Roman" w:ascii="Times New Roman" w:hAnsi="Times New Roman"/>
          <w:i/>
          <w:lang w:val="ru-RU" w:eastAsia="ru-RU"/>
        </w:rPr>
        <w:t xml:space="preserve"> партии</w:t>
      </w:r>
      <w:r>
        <w:rPr>
          <w:rFonts w:cs="Times New Roman" w:ascii="Times New Roman" w:hAnsi="Times New Roman"/>
          <w:lang w:val="ru-RU" w:eastAsia="ru-RU"/>
        </w:rPr>
        <w:t>, которая становилась основной жертвой «культа личности». Это позволяло полностью обойти вопрос о вине партии перед народом, не говоря уж о системе организации власти, в недрах которой зрел и развивался развенчиваемый «культ». Кроме того, Сталину вменялась в вину ответственность за депортацию кавказских народов, разрыв с Югославией, фабрикация послевоенных «дел», прежде всего «ленинградского», «мингрельского» и «дела врачей». Особо Хрущев остановился на вине Сталина в начальный период войны. Сталин-полководец, генералиссимус превращался в карикатурный персонаж, в безвольного, растерянного и напуганного человек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b/>
          <w:lang w:val="ru-RU" w:eastAsia="ru-RU"/>
        </w:rPr>
        <w:t>Таким образом,</w:t>
      </w:r>
      <w:r>
        <w:rPr>
          <w:rFonts w:cs="Times New Roman" w:ascii="Times New Roman" w:hAnsi="Times New Roman"/>
          <w:lang w:val="ru-RU" w:eastAsia="ru-RU"/>
        </w:rPr>
        <w:t xml:space="preserve"> </w:t>
      </w:r>
      <w:r>
        <w:rPr>
          <w:rFonts w:cs="Times New Roman" w:ascii="Times New Roman" w:hAnsi="Times New Roman"/>
          <w:b/>
          <w:lang w:val="ru-RU" w:eastAsia="ru-RU"/>
        </w:rPr>
        <w:t>полной картины репрессий в докладе не было</w:t>
      </w:r>
      <w:r>
        <w:rPr>
          <w:rFonts w:cs="Times New Roman" w:ascii="Times New Roman" w:hAnsi="Times New Roman"/>
          <w:lang w:val="ru-RU" w:eastAsia="ru-RU"/>
        </w:rPr>
        <w:t>: «сталинские преступления» не распространялись на коллективизацию, голод 1930-х годов, репрессии против простых граждан и партийной оппозиции. Более того, борьба с троцкистами, оппозиционерами «всех мастей» признавалась одним из важнейших достижений Сталина. Доклад был полной неожиданностью и потрясением для большинства де</w:t>
      </w:r>
      <w:r>
        <w:rPr>
          <w:rFonts w:cs="Times New Roman" w:ascii="Times New Roman" w:hAnsi="Times New Roman"/>
          <w:spacing w:val="-2"/>
          <w:kern w:val="2"/>
          <w:lang w:val="ru-RU" w:eastAsia="ru-RU"/>
        </w:rPr>
        <w:t>легатов съезда, которые слушали его в полной тишине. Даже при всей «отжатости» фактов трагизм и леденящий ужас произошедшего пронизывал каждого сидящего в зале. Аплодисментов после доклада не был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тупок Хрущева долгие годы подавался исторической литературой как «факт его личного мужества», главная его заслуга перед страной. Представляется, что «концепция личного мужества» здесь вряд ли уместна. Скорее речь идет о шаге талантливого политика, предпринятого на грани риска. Расчет Хрущева строился на знании общественных настроений, прежде всего среди делегатов, то есть высшего и среднего слоя номенклатуры. От поддержки именно этого слоя напрямую зависела судьба и самого Хрущева. Поэтому вопрос об ответственности за репрессии местных руководителей, находившихся под прессом «культа», не поднимался, а публичное осуждение репрессий гарантировало от их повторения в будущем. Обратной, но не менее важной стороной хрущевского расчета было понимание неизбежности такого рода события. Но в будущем он мог потерять инициативу, а в чьих руках она окажется, как повернется тогда вопрос о вине, в том числе его, Хрущева, за репрессии на Украине, вряд ли можно было предсказать. Скорее, он закрыл собой пробоину в корабле, чтобы не дать пучине поглотить и капитана, и всю команду, и корабль.</w:t>
      </w:r>
    </w:p>
    <w:p>
      <w:pPr>
        <w:pStyle w:val="TextBody"/>
        <w:spacing w:lineRule="auto" w:line="240"/>
        <w:ind w:hanging="0"/>
        <w:jc w:val="left"/>
        <w:rPr/>
      </w:pPr>
      <w:r>
        <w:rPr>
          <w:rFonts w:cs="Times New Roman" w:ascii="Times New Roman" w:hAnsi="Times New Roman"/>
          <w:lang w:val="ru-RU" w:eastAsia="ru-RU"/>
        </w:rPr>
        <w:t xml:space="preserve">Закрытое заседание ХХ съезда КПСС не стенографировалось, было решено ознакомить с текстом «секретного доклада» первичные партийные организации, не публикуя его в печати. После съезда текст дорабатывался в течение недели и только после этого так называемый «секретный доклад» был разослан по первичным партийным организациям, где на собраниях прочитан коммунистам, а в конце марта с ним было ознакомлено все взрослое население страны. </w:t>
      </w:r>
      <w:r>
        <w:rPr>
          <w:rFonts w:cs="Times New Roman" w:ascii="Times New Roman" w:hAnsi="Times New Roman"/>
          <w:b/>
          <w:lang w:val="ru-RU" w:eastAsia="ru-RU"/>
        </w:rPr>
        <w:t>В обществе возник резонанс, превратившийся в самостоятельную политическую силу, которая в течение всей второй половины 1956 г. стремительно набирала мощь</w:t>
      </w:r>
      <w:r>
        <w:rPr>
          <w:rFonts w:cs="Times New Roman" w:ascii="Times New Roman" w:hAnsi="Times New Roman"/>
          <w:lang w:val="ru-RU" w:eastAsia="ru-RU"/>
        </w:rPr>
        <w:t>.</w:t>
      </w:r>
    </w:p>
    <w:p>
      <w:pPr>
        <w:pStyle w:val="2"/>
        <w:spacing w:lineRule="auto" w:line="240"/>
        <w:ind w:right="0" w:hanging="0"/>
        <w:jc w:val="left"/>
        <w:rPr/>
      </w:pPr>
      <w:r>
        <w:rPr>
          <w:rFonts w:cs="Times New Roman" w:ascii="Times New Roman" w:hAnsi="Times New Roman"/>
          <w:lang w:val="ru-RU" w:eastAsia="ru-RU"/>
        </w:rPr>
        <w:br/>
      </w:r>
      <w:r>
        <w:rPr>
          <w:rFonts w:cs="Times New Roman" w:ascii="Times New Roman" w:hAnsi="Times New Roman"/>
          <w:spacing w:val="-2"/>
          <w:kern w:val="2"/>
          <w:lang w:val="ru-RU" w:eastAsia="ru-RU"/>
        </w:rPr>
        <w:t>«Десталинизация</w:t>
      </w:r>
      <w:r>
        <w:rPr>
          <w:rFonts w:cs="Times New Roman" w:ascii="Times New Roman" w:hAnsi="Times New Roman"/>
          <w:lang w:val="ru-RU" w:eastAsia="ru-RU"/>
        </w:rPr>
        <w:t>»</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исутствовал весь спектр мнений: от разочарования неполнотой постановки вопроса о «культе», требований партийного суда над Сталиным до неприятия такого быстрого и резкого отказа от незыблемых еще вчера ценностей. Сторонники и противники осуждения «культа» были во всех социальных слоях, но если первые высказывались открыто, то вторые старались скрыть свои настроения во избежание неприятных последствий. Не была согласна с хрущевской линией значительная часть номенклатуры, сделавшая карьеру после массовых репрессий 1930-х годов и боявшаяся личной ответственности за свое участие в «практике культа личности».</w:t>
      </w:r>
    </w:p>
    <w:p>
      <w:pPr>
        <w:pStyle w:val="TextBody"/>
        <w:spacing w:lineRule="auto" w:line="240"/>
        <w:ind w:hanging="0"/>
        <w:jc w:val="left"/>
        <w:rPr/>
      </w:pPr>
      <w:r>
        <w:rPr>
          <w:rFonts w:cs="Times New Roman" w:ascii="Times New Roman" w:hAnsi="Times New Roman"/>
          <w:lang w:val="ru-RU" w:eastAsia="ru-RU"/>
        </w:rPr>
        <w:t>Контроль за критикой «культа личности» был установлен сразу же после доклада «комиссии Поспелова». Факты о репрессиях тщательно отбирались. Однако эти шаги делались наверху, общество не было посвящено во все детали. Теперь же контроль принимал иной характер, означал публичный шаг назад, возвращение к более консервативному типу поведения, установлению идеологических рамок критики «культа» в обществе. Так, за «неправильное» обсуждение решений ХХ съезда была распущена Теплотехническая лаборатория АН СССР</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На партийном собрании, которое продолжалось два дня, научные сотрудники пошли слишком далеко: пытались анализировать глубинные причины «культа», критиковали всю политическую систему в целом, высказывались о формальном характере народовластия. Решительные меры по пресечению таких выступлений уводили обсуждение темы репрессий в неформальную обстановку, в среду «своих», наиболее близких друзей и родственников. </w:t>
      </w:r>
      <w:r>
        <w:rPr>
          <w:rFonts w:cs="Times New Roman" w:ascii="Times New Roman" w:hAnsi="Times New Roman"/>
          <w:b/>
          <w:lang w:val="ru-RU" w:eastAsia="ru-RU"/>
        </w:rPr>
        <w:t>Доверие к Хрущеву, олицетворявшему собой линию на«критику культа личности», начало неуклонно снижаться</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деологическое сдерживание критики было оформлено в постановлении пленума ЦК от 30 июня 1956 г. «О преодолении культа личности и его последствий», ставшего на последующее 30-летие основой интерпретации проблем сталинизма и оценки Сталина в советской историографи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огласно этому постановлению, «культ личности» возник, когда строительство социализма велось в условиях «враждебного капиталистического окружения», постоянной угрозы нападения извне. Страна была вынуждена преодолевать трудности, а партия — «нападки оппортунистов всех мастей». Сложная обстановка требовала железной дисциплины, повышения бдительности, строжайшей централизации руководства. Вследствие этого приходилось идти на временные ограничения демократии. В эти годы Сталин как «крупный теоретик и организатор» возглавлял борьбу против «троцкистов, правых оппортунистов, буржуазных националистов, против происков капиталистического окружения». Именно тогда, согласно июньскому постановлению, на фоне несомненных крупных заслуг Сталина как в строительстве социализма, так и на международной арене постоянно повышались его авторитет и популярность, стал складываться культ его личности. Решающую роль в развитии «культа» сыграли и некоторые отрицательные качества характера Сталина, который «уверовал в собственную непогрешимость, стал злоупотреблять доверием партии, нарушать ленинские принципы и нормы партийной жизни, допускал беззаконие». В заключение делался вывод, что все это, тем не менее, не могло нарушить объективных закономерностей социализма, изменить природу существующего строя. Особо подчеркивалось, что «в деятельности Сталина партия видела две стороны: положительную, которую она ценит, и отрицательную, которую она критикует и осуждае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Развитию консервативной тенденции существенно способствовал кризис внутри социалистического лагеря, вызванный разоблачениями в Москве и последовавшими за этим событиями в Польше и Венгрии летом — осенью 1956 г. После венгерских событий позиции консерваторов и в особенности Молотова усилились, а Хрущева соответственно — ослабли. В ситуации упрочения консервативных сил «команда Хрущева» была вынуждена отступать на главном направлении — редактировать не только интерпретацию «культа личности», но и усилить контроль за настроениями в первичных партийных организациях и в обществе. 14 декабря 1956 г. было утверждено письмо, подготовленное комиссией под председательством Брежнева и названное в духе прежних времен «Об усилении работы партийных организаций по пресечению вылазок антисоветских, враждебных элементов».</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акой поворот событий ставил Хрущева и его сторонников перед выбором: либо признание собственного поражения и окончательный отказ от преобразований, либо избавление от консервативного крыла, по крайней мере в высшем руководств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Антипартийная</w:t>
        <w:br/>
        <w:t>группа»</w:t>
      </w:r>
    </w:p>
    <w:p>
      <w:pPr>
        <w:pStyle w:val="BodyBEG"/>
        <w:spacing w:lineRule="atLeast" w:line="240"/>
        <w:rPr>
          <w:rFonts w:ascii="Times New Roman" w:hAnsi="Times New Roman" w:cs="Times New Roman"/>
          <w:color w:val="000000"/>
        </w:rPr>
      </w:pPr>
      <w:r>
        <w:rPr>
          <w:rFonts w:cs="Times New Roman" w:ascii="Times New Roman" w:hAnsi="Times New Roman"/>
          <w:color w:val="000000"/>
        </w:rPr>
        <w:t>Обострение отношений в Президиуме ЦК началось весной — летом 1957 г. Поводом стала реорганизация промышленности, вопрос о степени централизации управления народным хозяйством. Комплекс экономических инициатив Хрущева не отличался продуманностью и цельностью. При этом он постоянно апеллировал к широкой общественности, использовал антибюрократическую демагогию, «выносил сор из избы» — открыто рассказывал о своих разногласиях с Молотовым и Кагановичем, другими членами Президиума. Манера поведения Хрущева вызывала все большее раздражение. Постепенно созрел план отстранить его от должности Первого секретаря ЦК КПСС и сделать министром сельского хозяйства. Иными словами, против Хрущева готовился заговор.</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8 июля 1957 г. члены Президиума потребовали собрать срочное заседание. В принципе расклад сил позволял разыграть известный сценарий, по которому четыре года назад был устранен Берия, конечно уже без ареста и заключения. Однако Булганин затягивал заседание, дожидаясь Жукова, и в результате перенес его на завтра. На следующий день Маленков обвинил Хрущева в том, что он разъединяет членов Президиума, формируется культ его личности, что Хрущев сбивается на «зиновьевское отождествление диктатуры пролетариата с диктатурой партии», выступил против его лозунга в ближайшие годы «догнать и перегнать Америку по производству мяса и молока на душу населения». Маленкова поддержали Молотов, Каганович, Сабуров, Ворошилов, Булганин, Шепилов, Первухин. Хрущев оказался в меньшинстве, но получил поддержку кандидатов в члены Политбюро.</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менно в этот момент в закулисную игру вмешались рядовые члены ЦК, которые появились под предводительством военных и потребовали срочного созыва пленума. Такая «поддержка снизу» была подготовлена Секретариатом, организовавшим коллективные письма членов ЦК с требованиями созыва пленума. Решающим образом на развитие политической ситуации повлиял Жуков, организовавший срочную доставку членов ЦК силами военной авиации. В результате «оперативных действий» 22 июня 1957 г. пленум открылся. Основная роль на нем отводилась Жукову, который огласил документы из личного архива Сталина о причастности Молотова, Кагановича, Маленкова и Ворошилова к репрессиям. Маленков был поставлен заведомо в проигрышную оправдательную позицию и его «экономические» доводы против хрущевского популизма звучали бледно и неубедительно. Наиболее резко против Хрущева выступил Молотов, обвинив его в разглашении на встрече с интеллигенцией противоречий в Президиуме ЦК, в непродуманных экономических реформах, резко критиковал внешнеполитическую линию Хрущев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обую позицию, судя по недавно опубликованным документам, занимал Шепилов, которого, видимо, искренне беспокоило чрезмерное усиление позиций Первого секретар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обенно резко против «консерваторов» выступил Брежнев, шедший во главе разгрома противников Хрущева.</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ленум осудил «фракционную деятельность антипартийной группы». Из Президиума были выведены Каганович, Маленков и Молотов, из кандидатов — Шепилов. Новый состав Президиума был расширен до 15 человек, в него вошли сторонники Хрущева — Аристов, Беляев, Брежнев, Игнатов, Козлов, Куусинен, Микоян, Суслов, Фурцева, Шверник, Жуков. В официальном тексте постановления «Об антипартийной группе» было запрещено указывать на причастность Молотова, Кагановича и Маленкова к репрессиям.</w:t>
      </w:r>
    </w:p>
    <w:p>
      <w:pPr>
        <w:pStyle w:val="BodyText"/>
        <w:spacing w:lineRule="auto" w:line="240"/>
        <w:ind w:hanging="0"/>
        <w:jc w:val="left"/>
        <w:rPr/>
      </w:pPr>
      <w:r>
        <w:rPr>
          <w:rFonts w:cs="Times New Roman" w:ascii="Times New Roman" w:hAnsi="Times New Roman"/>
          <w:lang w:val="ru-RU" w:eastAsia="ru-RU"/>
        </w:rPr>
        <w:t>Между тем реальной опасностью для партаппарата, приведшего Хрущева к победе, стало резкое усиление роли военных и, прежде всего, Жукова. Жуков как организатор двух ключевых «оперативных акций» послесталинского периода представлял реальную угрозу монополии Хрущева и его сподвижников. Кроме того, Жуков был единственным, кого не касался вопрос о вине за организацию репрессий. Маршал не только не имел к ним никакого отношения, но сам несколько раз едва не оказывался в положении арестованного. Тогда во время визита Жукова в Югославию и Албанию Хрущев огульно обвинил его в «бонапартизме», переоценке своих военных заслуг. В конце октября 1957 г. Жуков был выведен из Президиума ЦК</w:t>
      </w:r>
      <w:r>
        <w:rPr>
          <w:rFonts w:cs="Times New Roman" w:ascii="Times New Roman" w:hAnsi="Times New Roman"/>
          <w:spacing w:val="32"/>
          <w:kern w:val="2"/>
          <w:lang w:val="ru-RU" w:eastAsia="ru-RU"/>
        </w:rPr>
        <w:t>.</w:t>
      </w:r>
      <w:r>
        <w:rPr>
          <w:rFonts w:cs="Times New Roman" w:ascii="Times New Roman" w:hAnsi="Times New Roman"/>
          <w:lang w:val="ru-RU" w:eastAsia="ru-RU"/>
        </w:rPr>
        <w:t>В марте 1958 г. с поста Председателя Совета Министров СССР был отстранен Булганин, поддержавший «антипартийную группу» в июне 1957 г. После этого Хрущев стал совмещать руководство партией и государством, что явилось началом его единоличного правления. Своим триумфом он был целиком и полностью обязан партаппарату и номенклатуре, что во многом определило его дальнейшую политическую линию и вынужденное приспособление к интересам этого слоя.</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Style18"/>
        <w:rPr>
          <w:rFonts w:ascii="Times New Roman" w:hAnsi="Times New Roman" w:cs="Times New Roman"/>
          <w:color w:val="000000"/>
        </w:rPr>
      </w:pPr>
      <w:r>
        <w:rPr>
          <w:rFonts w:cs="Times New Roman" w:ascii="Times New Roman" w:hAnsi="Times New Roman"/>
          <w:color w:val="000000"/>
        </w:rPr>
        <w:t>2. «МИРНОЕ СОРЕВНОВАНИЕ ДВУХ СИСТЕ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Изменение</w:t>
        <w:br/>
        <w:t>внешней</w:t>
        <w:br/>
        <w:t>политики</w:t>
      </w:r>
    </w:p>
    <w:p>
      <w:pPr>
        <w:pStyle w:val="BodyBEG"/>
        <w:spacing w:lineRule="auto" w:line="240"/>
        <w:ind w:hanging="0"/>
        <w:jc w:val="left"/>
        <w:rPr/>
      </w:pPr>
      <w:r>
        <w:rPr>
          <w:rFonts w:cs="Times New Roman" w:ascii="Times New Roman" w:hAnsi="Times New Roman"/>
          <w:lang w:val="ru-RU" w:eastAsia="ru-RU"/>
        </w:rPr>
        <w:t xml:space="preserve">Состояние «холодной войны» оставалось стержнем международных отношений в середине 1950-х годов. Странам проамериканского блока, объединенным в НАТО, противостоял «социалистический лагерь». </w:t>
      </w:r>
      <w:r>
        <w:rPr>
          <w:rFonts w:cs="Times New Roman" w:ascii="Times New Roman" w:hAnsi="Times New Roman"/>
          <w:b/>
          <w:lang w:val="ru-RU" w:eastAsia="ru-RU"/>
        </w:rPr>
        <w:t>Баланс сил между ними напрямую зависел от обладания современными средствами вооружения и был крайне неустойчив</w:t>
      </w:r>
      <w:r>
        <w:rPr>
          <w:rFonts w:cs="Times New Roman" w:ascii="Times New Roman" w:hAnsi="Times New Roman"/>
          <w:lang w:val="ru-RU" w:eastAsia="ru-RU"/>
        </w:rPr>
        <w:t xml:space="preserve">. Создание Советским Союзом ядерного оружия и успешное испытание в августе 1953 г. водородной бомбы давало СССР временное военно-стратегическое преимущество. Понимая важность выхода из тупика «холодной войны», советское руководство предприняло меры по снижению уровня военного противостояния. В 1953—1956 гг. определенные шаги в этом направлении были сделаны как в практической сфере, так и на доктринальном уровне. </w:t>
      </w:r>
      <w:r>
        <w:rPr>
          <w:rFonts w:cs="Times New Roman" w:ascii="Times New Roman" w:hAnsi="Times New Roman"/>
          <w:b/>
          <w:lang w:val="ru-RU" w:eastAsia="ru-RU"/>
        </w:rPr>
        <w:t>Противоречия внутри кремлевского руководства затрагивали и внешнеполитическую сферу, что порой придавало конкретным инициативам непоследовательный и спорадический характер</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есной — летом 1953 г., опираясь на поддержку Мао Цзедуна, советская сторона предприняла усилия по нормализации обстановки в Корее. СССР и КНР приняли соглашение о пленных, почти два года тормозившее окончание Корейской войны. В результате совместных усилий 27 июля 1953 г. было подписано соглашение о прекращении огня. Советско-китайские внешнеполитические усилия увенчались успехом и на Женевской конференции 1954 г., когда удалось добиться урегулирования ситуации на Индокитайском полуострове. Франция вывела свои войска и признала независимость Вьетнама, Лаоса и Камбоджи. Нормализации отношений с Турцией способствовал отказ СССР от одиозных сталинских инициатив осени 1945 г. по изменению режима Черноморских проливов и от территориальных претензий на Карский и Ардаганский округа.</w:t>
      </w:r>
    </w:p>
    <w:p>
      <w:pPr>
        <w:pStyle w:val="BodyText1"/>
        <w:spacing w:lineRule="auto" w:line="240"/>
        <w:ind w:hanging="0"/>
        <w:jc w:val="left"/>
        <w:rPr/>
      </w:pPr>
      <w:r>
        <w:rPr>
          <w:rFonts w:cs="Times New Roman" w:ascii="Times New Roman" w:hAnsi="Times New Roman"/>
          <w:lang w:val="ru-RU" w:eastAsia="ru-RU"/>
        </w:rPr>
        <w:t xml:space="preserve">Изменения коснулись и внешнеполитической доктрины, что было предметом наиболее острых разногласий в Кремле между Молотовым, стоявшим на прежних позициях, и Маленковым. Противоречия в Президиуме ЦК накладывали отпечаток на концепцию внешнеполитического курса. Так, в августе 1953 г. Маленков, выступая на сессии Верховного Совета СССР, впервые употребил слово «разрядка» и призвал к снижению уровня военного противостояния. Однако следующий шаг, предпринятый 12 марта 1954 г., был сделан им, вероятно, в порядке личной инициативы. Маленков заявил, что </w:t>
      </w:r>
      <w:r>
        <w:rPr>
          <w:rFonts w:cs="Times New Roman" w:ascii="Times New Roman" w:hAnsi="Times New Roman"/>
          <w:b/>
          <w:lang w:val="ru-RU" w:eastAsia="ru-RU"/>
        </w:rPr>
        <w:t>война в современных условиях означает гибель мировой цивилизации</w:t>
      </w:r>
      <w:r>
        <w:rPr>
          <w:rFonts w:cs="Times New Roman" w:ascii="Times New Roman" w:hAnsi="Times New Roman"/>
          <w:lang w:val="ru-RU" w:eastAsia="ru-RU"/>
        </w:rPr>
        <w:t>. Это положение в корне отрицало основной сталинский постулат о неизбежности войны как следствия межимпериалистических противоречий и вызвало непонимание внутри «коллективного руководства». Поэтому 26 апреля 1954 г. Маленков был вынужден отступить, скорректировав свое заявление в том духе, что атомная война привела бы к краху только империалистических государств. Противоречия между Молотовым и Маленковым отчетливо обозначились в ноябре 1954 г., когда на совещании представителей европейских социалистических стран и Китая Молотов произнес речь, направленную против продолжения политики разрядки. Разногласия в Кремле сильнее всего сказывались на отношениях со странами «социалистического лагеря». Молотов продолжал настаивать на усилении руководящей роли СССР и утверждении советской модели социализма жесткими средствами. Именно поэтому он был против нормализации отношений с Югославией, фактически означавшей признание особого пути построения социализма для каждой страны.</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вое видение международной обстановки было у Хрущева. В отличие от Молотова, он оценивал позицию СССР, исходя из некоторого преимущества в военно-стратегической области, как благоприятную, а отношения между блоками как менее жесткие. Это, с его точки зрения, позволяло дать социалистическим странам большую самостоятельность в выборе путей развития. При постоянном соперничестве названных тенденций в период 1953—1956 гг. руководство СССР все в большей степени было вынуждено считаться с новой ситуацией в социалистических странах, где усиливались десталинизация и антисоветские настро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есталинизация</w:t>
        <w:br/>
        <w:t>в Восточной</w:t>
        <w:br/>
        <w:t>Европ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ереоценка прошлого в Кремле создавала не только прецедент, но и в известной мере «образец для подражания», распространившийся довольно быстро на Восточную Европу. Внутри коммунистической элиты стран «социалистического лагеря» началась борьба за лидерство, в которой использовалась как «карта десталинизации», так и разногласия в руководстве КПСС.</w:t>
      </w:r>
    </w:p>
    <w:p>
      <w:pPr>
        <w:pStyle w:val="BodyText1"/>
        <w:spacing w:lineRule="auto" w:line="240"/>
        <w:ind w:hanging="0"/>
        <w:jc w:val="left"/>
        <w:rPr/>
      </w:pPr>
      <w:r>
        <w:rPr>
          <w:rFonts w:cs="Times New Roman" w:ascii="Times New Roman" w:hAnsi="Times New Roman"/>
          <w:lang w:val="ru-RU" w:eastAsia="ru-RU"/>
        </w:rPr>
        <w:t>После марта 1953 г. в большинстве стран Восточной Европы нарастало политическое напряжение. С особой силой кризис проявился весной—летом 1953 г. в ГДР</w:t>
      </w:r>
      <w:r>
        <w:rPr>
          <w:rFonts w:cs="Times New Roman" w:ascii="Times New Roman" w:hAnsi="Times New Roman"/>
          <w:spacing w:val="32"/>
          <w:kern w:val="2"/>
          <w:lang w:val="ru-RU" w:eastAsia="ru-RU"/>
        </w:rPr>
        <w:t>.</w:t>
      </w:r>
      <w:r>
        <w:rPr>
          <w:rFonts w:cs="Times New Roman" w:ascii="Times New Roman" w:hAnsi="Times New Roman"/>
          <w:lang w:val="ru-RU" w:eastAsia="ru-RU"/>
        </w:rPr>
        <w:t>Форсированные темпы строительства социализма, навязанные Сталиным в 1952 г., вызвали резкое ухудшение уровня жизни, массовую эмиграцию в Западную Германию, а в июле 1953 г. — рабочие выступления. Массовые акции были подавлены советской армией. Под влиянием кризиса в ГДР советское руководство советовало лидерам братских партий самим возглавить либерализацию. Наибольшую настойчивость в этом вопросе Маленков, Берия и Молотов проявили в июне 1953 г. на советско-венгерских партийно-политических переговорах в Москве. Они высказали критику в адрес руководителей Венгерской партии труда (ВПТ) и прежде всего Ракоши. Пожелания касались ослабления монополии на власть, изменения экономических приоритетов с учетом особенностей развития Венгрии, увеличения числа венгров в руководстве партии, где преобладали евреи, и начала политической реабилитации. Основным упреком стали массовые репрессии, жертвами которых за неполный 1952 г. стало более полумиллиона человек. Во избежание кризиса советская сторона настаивала разделить должность Генерального секретаря ВПТ и Председателя Совета Министров страны, назначив на последнюю И</w:t>
      </w:r>
      <w:r>
        <w:rPr>
          <w:rFonts w:cs="Times New Roman" w:ascii="Times New Roman" w:hAnsi="Times New Roman"/>
          <w:spacing w:val="32"/>
          <w:kern w:val="2"/>
          <w:lang w:val="ru-RU" w:eastAsia="ru-RU"/>
        </w:rPr>
        <w:t>.</w:t>
      </w:r>
      <w:r>
        <w:rPr>
          <w:rFonts w:cs="Times New Roman" w:ascii="Times New Roman" w:hAnsi="Times New Roman"/>
          <w:lang w:val="ru-RU" w:eastAsia="ru-RU"/>
        </w:rPr>
        <w:t>Надя. В июле 1953 г. Надь, поддерживаемый в Москве Маленковым, был назначен главой правительства Венгрии, объявил об экономических реформах и освобождении политических заключенных. В 1954 г. из тюрьмы был освобожден Я</w:t>
      </w:r>
      <w:r>
        <w:rPr>
          <w:rFonts w:cs="Times New Roman" w:ascii="Times New Roman" w:hAnsi="Times New Roman"/>
          <w:spacing w:val="32"/>
          <w:kern w:val="2"/>
          <w:lang w:val="ru-RU" w:eastAsia="ru-RU"/>
        </w:rPr>
        <w:t>.</w:t>
      </w:r>
      <w:r>
        <w:rPr>
          <w:rFonts w:cs="Times New Roman" w:ascii="Times New Roman" w:hAnsi="Times New Roman"/>
          <w:lang w:val="ru-RU" w:eastAsia="ru-RU"/>
        </w:rPr>
        <w:t>Кадар, бывший заместитель Генерального секретаря ВПТ и министр внутренних дел, получивший в 1951 г. пожизненный срок. Однако вскоре сам Надь стал жертвой политической интриги. После критики Маленкова на пленуме ЦК КПСС в январе 1955 г. Ракоши, скопировав хрущевские обвинения и оперевшись на его поддержку, быстро и решительно устранил своего политического конкурента. В апреле 1955 г. Надь был лишен всех постов и исключен из партии. Реформы и десталинизация в Венгрии прекратились, кризис в стране усиливался, внутри ВПТ созревала оппозиция.</w:t>
      </w:r>
    </w:p>
    <w:p>
      <w:pPr>
        <w:pStyle w:val="BodyText1"/>
        <w:spacing w:lineRule="auto" w:line="240"/>
        <w:ind w:hanging="0"/>
        <w:jc w:val="left"/>
        <w:rPr/>
      </w:pPr>
      <w:r>
        <w:rPr>
          <w:rFonts w:cs="Times New Roman" w:ascii="Times New Roman" w:hAnsi="Times New Roman"/>
          <w:lang w:val="ru-RU" w:eastAsia="ru-RU"/>
        </w:rPr>
        <w:t>Второй «горячей точкой» социалистического лагеря стала Польша, где сторонники либерализации столкнулись с группировкой сталиниста Берута. Десталинизация в Польше характеризовалась особым вниманием к развитию темы вины за преступления прошлого, что было вызвано остротой вопроса «четвертого раздела Польши» по пакту Риббентропа — Молотова, «проблемы Катыни», Варшавского восстания 1944 г. В 1954—1955 гг. в стране началась реабилитация политических заключенных и была ослаблена цензура, что вызвало появление большого числа критических статей и вело к радикализации ситуации. Был освобожден из тюрьмы бывший Генеральный секретарь Польской рабочей партии В</w:t>
      </w:r>
      <w:r>
        <w:rPr>
          <w:rFonts w:cs="Times New Roman" w:ascii="Times New Roman" w:hAnsi="Times New Roman"/>
          <w:spacing w:val="32"/>
          <w:kern w:val="2"/>
          <w:lang w:val="ru-RU" w:eastAsia="ru-RU"/>
        </w:rPr>
        <w:t>.</w:t>
      </w:r>
      <w:r>
        <w:rPr>
          <w:rFonts w:cs="Times New Roman" w:ascii="Times New Roman" w:hAnsi="Times New Roman"/>
          <w:lang w:val="ru-RU" w:eastAsia="ru-RU"/>
        </w:rPr>
        <w:t>Гомулка — идеолог «польского пути к социализму».</w:t>
      </w:r>
    </w:p>
    <w:p>
      <w:pPr>
        <w:pStyle w:val="BodyText1"/>
        <w:spacing w:lineRule="auto" w:line="240"/>
        <w:ind w:hanging="0"/>
        <w:jc w:val="left"/>
        <w:rPr/>
      </w:pPr>
      <w:r>
        <w:rPr>
          <w:rFonts w:cs="Times New Roman" w:ascii="Times New Roman" w:hAnsi="Times New Roman"/>
          <w:lang w:val="ru-RU" w:eastAsia="ru-RU"/>
        </w:rPr>
        <w:t xml:space="preserve">Таким образом, десталинизация в Восточной Европе шла сложно и противоречиво. Вместе с тем в период с марта 1953 г. до ХХ съезда КПСС общая тенденция в отношениях со странами «социалистического лагеря» может быть обозначена как </w:t>
      </w:r>
      <w:r>
        <w:rPr>
          <w:rFonts w:cs="Times New Roman" w:ascii="Times New Roman" w:hAnsi="Times New Roman"/>
          <w:b/>
          <w:lang w:val="ru-RU" w:eastAsia="ru-RU"/>
        </w:rPr>
        <w:t>ослабление мелочной опеки и диктата со стороны Москвы</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римирение</w:t>
        <w:br/>
        <w:t>с Югославией</w:t>
      </w:r>
    </w:p>
    <w:p>
      <w:pPr>
        <w:pStyle w:val="BodyBEG"/>
        <w:spacing w:lineRule="auto" w:line="240"/>
        <w:ind w:hanging="0"/>
        <w:jc w:val="left"/>
        <w:rPr/>
      </w:pPr>
      <w:r>
        <w:rPr>
          <w:rFonts w:cs="Times New Roman" w:ascii="Times New Roman" w:hAnsi="Times New Roman"/>
          <w:lang w:val="ru-RU" w:eastAsia="ru-RU"/>
        </w:rPr>
        <w:t xml:space="preserve">Признание Москвой национальных особенностей построения социализма нашло свое выражение в выходе из советско-югославского конфликта. Этот процесс шел крайне сложно. Если еще в конце 1953 г. нормализация отношений с Югославией выдвигалась против Берии как одно из основных обвинений, то в течение 1954 г. Хрущев, преодолевая сопротивление Молотова, постепенно готовит урегулирование конфликта с Тито. После обмена послами в конце мая — начале июня 1955 г. Хрущев, Булганин и Микоян прибыли в Белград. Хрущев выразил Тито «сожаление» по поводу прошлых разногласий и по всем спорным вопросам принял его точку зрения. Примирение с Югославией летом 1955 г. стало, пожалуй, наиболее важным событием этого периода. Принципиальное признание Советским Союзом за страной права самостоятельно выбирать ту или иную модель социализма было закреплено в двухсторонней декларации. Кроме того, Югославия получала значительную экономическую помощь, оставаясь при этом нейтральной страной. Значение примирения с Югославией состояло в том, что руководство отказывалось от сталинской политики внедрения советской модели «железной рукой» Москвы. Естественным образом в 1956 г. прекратил существование Коминформ — основной инструмент насаждения единообразия в коммунистическом движении. </w:t>
      </w:r>
      <w:r>
        <w:rPr>
          <w:rFonts w:cs="Times New Roman" w:ascii="Times New Roman" w:hAnsi="Times New Roman"/>
          <w:b/>
          <w:lang w:val="ru-RU" w:eastAsia="ru-RU"/>
        </w:rPr>
        <w:t>Югославский пример становился заразительным и для остальных членов «лагеря», превращался в фактор радикализации общественно-политической ситуации в Восточной Европе</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аршавский</w:t>
        <w:br/>
        <w:t>договор</w:t>
      </w:r>
    </w:p>
    <w:p>
      <w:pPr>
        <w:pStyle w:val="BodyBEG"/>
        <w:spacing w:lineRule="auto" w:line="240"/>
        <w:ind w:hanging="0"/>
        <w:jc w:val="left"/>
        <w:rPr/>
      </w:pPr>
      <w:r>
        <w:rPr>
          <w:rFonts w:cs="Times New Roman" w:ascii="Times New Roman" w:hAnsi="Times New Roman"/>
          <w:lang w:val="ru-RU" w:eastAsia="ru-RU"/>
        </w:rPr>
        <w:t>Восточная Европа представляла для Советского Союза сферу не только идеологических, но и геополитических интересов. На фоне реального перерастания «холодной войны» в европейский вооруженный конфликт особое опасение советского руководства вызывала милитаризация ФРГ</w:t>
      </w:r>
      <w:r>
        <w:rPr>
          <w:rFonts w:cs="Times New Roman" w:ascii="Times New Roman" w:hAnsi="Times New Roman"/>
          <w:spacing w:val="32"/>
          <w:kern w:val="2"/>
          <w:lang w:val="ru-RU" w:eastAsia="ru-RU"/>
        </w:rPr>
        <w:t>.</w:t>
      </w:r>
      <w:r>
        <w:rPr>
          <w:rFonts w:cs="Times New Roman" w:ascii="Times New Roman" w:hAnsi="Times New Roman"/>
          <w:lang w:val="ru-RU" w:eastAsia="ru-RU"/>
        </w:rPr>
        <w:t>После подписания в октябре 1954 г. Парижских соглашений между США, Англией, Францией, ФРГ и другими западными государствами Западная Германия получила право восстанавливать свои вооруженные силы и была принята в НАТО</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Это шло вразрез с решениями Потсдамской конференции 1945 г. После вступления соглашений в силу в мае 1955 г. угроза военного противостояния на Европейском континенте усилилась, поскольку Западная Германия отказывалась признать сложившиеся после войны границы Польши и Чехословакии. Ответным шагом на эти события было подписание 14 мая 1955 г. </w:t>
      </w:r>
      <w:r>
        <w:rPr>
          <w:rFonts w:cs="Times New Roman" w:ascii="Times New Roman" w:hAnsi="Times New Roman"/>
          <w:b/>
          <w:lang w:val="ru-RU" w:eastAsia="ru-RU"/>
        </w:rPr>
        <w:t>Варшавского договора о дружбе, сотрудничестве и взаимной помощи.</w:t>
      </w:r>
      <w:r>
        <w:rPr>
          <w:rFonts w:cs="Times New Roman" w:ascii="Times New Roman" w:hAnsi="Times New Roman"/>
          <w:lang w:val="ru-RU" w:eastAsia="ru-RU"/>
        </w:rPr>
        <w:t xml:space="preserve"> Болгария, Венгрия, ГДР, Польша, Румыния, СССР, Чехословакия и Албания обязывались «воздерживаться от угрозы силой или ее применения, а в случае нападения на кого-либо из них оказать жертве агрессии немедленную помощь всеми необходимыми средствами, включая применение вооруженной силы». На базе этого документа с целью проведения совместной оборонной политики стран социалистического блока была создана </w:t>
      </w:r>
      <w:r>
        <w:rPr>
          <w:rFonts w:cs="Times New Roman" w:ascii="Times New Roman" w:hAnsi="Times New Roman"/>
          <w:b/>
          <w:lang w:val="ru-RU" w:eastAsia="ru-RU"/>
        </w:rPr>
        <w:t>Организация Варшавского Договора (ОВД)</w:t>
      </w:r>
      <w:r>
        <w:rPr>
          <w:rFonts w:cs="Times New Roman" w:ascii="Times New Roman" w:hAnsi="Times New Roman"/>
          <w:lang w:val="ru-RU" w:eastAsia="ru-RU"/>
        </w:rPr>
        <w:t xml:space="preserve">. В рамках ОВД существовало </w:t>
      </w:r>
      <w:r>
        <w:rPr>
          <w:rFonts w:cs="Times New Roman" w:ascii="Times New Roman" w:hAnsi="Times New Roman"/>
          <w:b/>
          <w:lang w:val="ru-RU" w:eastAsia="ru-RU"/>
        </w:rPr>
        <w:t>Объединенное командование Вооруженных Сил и Политический Консультативный Комитет</w:t>
      </w:r>
      <w:r>
        <w:rPr>
          <w:rFonts w:cs="Times New Roman" w:ascii="Times New Roman" w:hAnsi="Times New Roman"/>
          <w:lang w:val="ru-RU" w:eastAsia="ru-RU"/>
        </w:rPr>
        <w:t xml:space="preserve"> — орган, координирующий внешнеполитическую деятельность. В результате создания ОВД советское военное присутствие в Восточной Европе получило юридическое закрепление.</w:t>
      </w:r>
    </w:p>
    <w:p>
      <w:pPr>
        <w:pStyle w:val="BodyText"/>
        <w:spacing w:lineRule="auto" w:line="240"/>
        <w:ind w:hanging="0"/>
        <w:jc w:val="left"/>
        <w:rPr/>
      </w:pPr>
      <w:r>
        <w:rPr>
          <w:rFonts w:cs="Times New Roman" w:ascii="Times New Roman" w:hAnsi="Times New Roman"/>
          <w:lang w:val="ru-RU" w:eastAsia="ru-RU"/>
        </w:rPr>
        <w:t>Международно-правовое оформление послевоенных европейских реалий позволило положить конец оккупации Австрии войсками союзников. 15 мая 1955 г. СССР, США, Великобритания и Франция подписали договор о восстановлении независимой и демократической Австрии, парламент которой вскоре принял закон о постоянном нейтралитете. В июле того же года состоялось Женевское совещание глав правительств СССР, США, Великобритании и Франции. Это была первая после Потсдамской конференции встреча такого высокого уровня. И хотя дискуссии по вопросам европейской безопасности, разоружения и развития контактов между Востоком и Западом в основном носили бесплодный характер, обсуждение германской проблемы — центральной для отношений между блоками, принесло определенные результаты. В ходе визита в сентябре 1955 г. в Москву первого канцлера ФРГ К</w:t>
      </w:r>
      <w:r>
        <w:rPr>
          <w:rFonts w:cs="Times New Roman" w:ascii="Times New Roman" w:hAnsi="Times New Roman"/>
          <w:spacing w:val="32"/>
          <w:kern w:val="2"/>
          <w:lang w:val="ru-RU" w:eastAsia="ru-RU"/>
        </w:rPr>
        <w:t>.</w:t>
      </w:r>
      <w:r>
        <w:rPr>
          <w:rFonts w:cs="Times New Roman" w:ascii="Times New Roman" w:hAnsi="Times New Roman"/>
          <w:lang w:val="ru-RU" w:eastAsia="ru-RU"/>
        </w:rPr>
        <w:t>Аденауэра были установлены дипломатические отношения между СССР и ФРГ, что означало прекращение состояния войны с Германией. Эта же тенденция получила развитие и в отношениях с Японией, с которой в 1956 г. были восстановлены дипломатические отношен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енгерские</w:t>
        <w:br/>
        <w:t>и польские</w:t>
        <w:br/>
        <w:t>события</w:t>
      </w:r>
    </w:p>
    <w:p>
      <w:pPr>
        <w:pStyle w:val="BodyBEG3"/>
        <w:spacing w:lineRule="auto" w:line="240"/>
        <w:ind w:hanging="0"/>
        <w:jc w:val="left"/>
        <w:rPr/>
      </w:pPr>
      <w:r>
        <w:rPr>
          <w:rFonts w:cs="Times New Roman" w:ascii="Times New Roman" w:hAnsi="Times New Roman"/>
          <w:lang w:val="ru-RU" w:eastAsia="ru-RU"/>
        </w:rPr>
        <w:t>Особой остроты кризис в «социалистическом лагере» достиг после ХХ съезда КПСС, распространившего противоречивый процесс десталинизации на широкие общественные слои. В Польской объединенной рабочей партии (ПОРП) ситуация усугубилась в связи со смертью ее руководителя Берута и активизировавшейся борьбой за лидерство. В марте 1956 г. на VI Пленуме ЦК ПОРП, в котором принял участие Хрущев, был найден временный компромисс, и руководителем партии избран Э</w:t>
      </w:r>
      <w:r>
        <w:rPr>
          <w:rFonts w:cs="Times New Roman" w:ascii="Times New Roman" w:hAnsi="Times New Roman"/>
          <w:spacing w:val="32"/>
          <w:kern w:val="2"/>
          <w:lang w:val="ru-RU" w:eastAsia="ru-RU"/>
        </w:rPr>
        <w:t>.</w:t>
      </w:r>
      <w:r>
        <w:rPr>
          <w:rFonts w:cs="Times New Roman" w:ascii="Times New Roman" w:hAnsi="Times New Roman"/>
          <w:lang w:val="ru-RU" w:eastAsia="ru-RU"/>
        </w:rPr>
        <w:t>Охаб — сторонник центристской политической линии. Тогда же было решено ознакомить партийные организации ПОРП с «секретным докладом» Хрущева, что вызвало резкую радикализацию обстановки во всех политических партиях Польши, поток вопросов об оценке Варшавского восстания, расстреле поляков в Катыни, протесты по поводу пребывания советских войск на польской территории. Споры о Сталине весной — летом 1956 г. пронизывали все польское общество, усиливая антисоветские настроения. В конце июня в Познани прошла демонстрация под лозунгами «Свободы!», «Хлеба!», «Бога!», «Долой коммунизм!», которая была подавлена регулярной армией и силами безопасности, что привело к человеческим жертвам.</w:t>
      </w:r>
    </w:p>
    <w:p>
      <w:pPr>
        <w:pStyle w:val="TextBody"/>
        <w:spacing w:lineRule="auto" w:line="240"/>
        <w:ind w:hanging="0"/>
        <w:jc w:val="left"/>
        <w:rPr/>
      </w:pPr>
      <w:r>
        <w:rPr>
          <w:rFonts w:cs="Times New Roman" w:ascii="Times New Roman" w:hAnsi="Times New Roman"/>
          <w:lang w:val="ru-RU" w:eastAsia="ru-RU"/>
        </w:rPr>
        <w:t>Польский кризис вызвал обострение ситуации в Венгрии, где руководитель ВПТ Ракоши не собирался отказываться от прежнего курса и восстанавливать в партии реабилитированных Кадара и Реваи, о чем сообщал в Москву тогдашний посол в Венгрии Ю</w:t>
      </w:r>
      <w:r>
        <w:rPr>
          <w:rFonts w:cs="Times New Roman" w:ascii="Times New Roman" w:hAnsi="Times New Roman"/>
          <w:spacing w:val="32"/>
          <w:kern w:val="2"/>
          <w:lang w:val="ru-RU" w:eastAsia="ru-RU"/>
        </w:rPr>
        <w:t>.</w:t>
      </w:r>
      <w:r>
        <w:rPr>
          <w:rFonts w:cs="Times New Roman" w:ascii="Times New Roman" w:hAnsi="Times New Roman"/>
          <w:lang w:val="ru-RU" w:eastAsia="ru-RU"/>
        </w:rPr>
        <w:t>В</w:t>
      </w:r>
      <w:r>
        <w:rPr>
          <w:rFonts w:cs="Times New Roman" w:ascii="Times New Roman" w:hAnsi="Times New Roman"/>
          <w:spacing w:val="32"/>
          <w:kern w:val="2"/>
          <w:lang w:val="ru-RU" w:eastAsia="ru-RU"/>
        </w:rPr>
        <w:t>.</w:t>
      </w:r>
      <w:r>
        <w:rPr>
          <w:rFonts w:cs="Times New Roman" w:ascii="Times New Roman" w:hAnsi="Times New Roman"/>
          <w:lang w:val="ru-RU" w:eastAsia="ru-RU"/>
        </w:rPr>
        <w:t>Андропов. Разобраться на месте с ситуацией в июне 1956 г. в Будапешт выехал сначала Ворошилов, затем Микоян, которые убедились в снижении уровня жизни, падении авторитета Ракоши, росте антисоветских настроений. Под давлением Москвы руководителем ВПТ стал Кадар, что вызвало противоречивую реакцию, но в целом несколько ослабило напряжение в стране.</w:t>
      </w:r>
    </w:p>
    <w:p>
      <w:pPr>
        <w:pStyle w:val="TextBody"/>
        <w:spacing w:lineRule="auto" w:line="240"/>
        <w:ind w:hanging="0"/>
        <w:jc w:val="left"/>
        <w:rPr/>
      </w:pPr>
      <w:r>
        <w:rPr>
          <w:rFonts w:cs="Times New Roman" w:ascii="Times New Roman" w:hAnsi="Times New Roman"/>
          <w:lang w:val="ru-RU" w:eastAsia="ru-RU"/>
        </w:rPr>
        <w:t>Одновременно нарастал польский кризис. В начале августа 1956 г. В</w:t>
      </w:r>
      <w:r>
        <w:rPr>
          <w:rFonts w:cs="Times New Roman" w:ascii="Times New Roman" w:hAnsi="Times New Roman"/>
          <w:spacing w:val="32"/>
          <w:kern w:val="2"/>
          <w:lang w:val="ru-RU" w:eastAsia="ru-RU"/>
        </w:rPr>
        <w:t>.</w:t>
      </w:r>
      <w:r>
        <w:rPr>
          <w:rFonts w:cs="Times New Roman" w:ascii="Times New Roman" w:hAnsi="Times New Roman"/>
          <w:lang w:val="ru-RU" w:eastAsia="ru-RU"/>
        </w:rPr>
        <w:t>Гомулка был восстановлен в ПОРП, а в середине октября вошел в Политбюро. Пренебрегая контактами с Москвой, сторонники Гомулки готовили пленум ЦК ПОРП для оформления своего лидерства в партии, их поддержка населением непрерывно росла. Советско-польский межпартийный конфликт шел по нарастающей, вмешательство в события дислоцированных в Польше советских частей становилось все более реальным. 19 октября 1956 г. в Варшаву прибыли Хрущев, Молотов, Микоян и Каганович. В результате чрезвычайно острых переговоров между Гомулкой и советской стороной был достигнут компромисс: Гомулка оставался Первым секретарем ПОРП, Польша — членом Варшавского договора, однако маршал СССР Рокоссовский, назначенный в 1945 г. министром обороны Польши, должен был уехать в Москву. Такое разрешение кризиса воспринималось в других странах «социалистического лагеря» как победа поляков, а мягкость Хрущева, не использовавшего военную силу, ставилась впоследствии ему в упрек консервативной частью Президиума ЦК.</w:t>
      </w:r>
    </w:p>
    <w:p>
      <w:pPr>
        <w:pStyle w:val="TextBody"/>
        <w:spacing w:lineRule="auto" w:line="240"/>
        <w:ind w:hanging="0"/>
        <w:jc w:val="left"/>
        <w:rPr/>
      </w:pPr>
      <w:r>
        <w:rPr>
          <w:rFonts w:cs="Times New Roman" w:ascii="Times New Roman" w:hAnsi="Times New Roman"/>
          <w:lang w:val="ru-RU" w:eastAsia="ru-RU"/>
        </w:rPr>
        <w:t>Эхом польских событий стали массовые студенческие выступления в Венгрии. Основные требования сводились к десталинизации руководства ВПТ, возращению Надя на пост премьер-министра страны, снижению налогов на крестьян, расширению демократии и выводу из Венгрии советских войск. 23 октября в Будапеште под этими лозунгами прошла многотысячная демонстрация, участники которой предприняли попытку демонтировать памятник Сталину, после чего по ним был открыт огонь. Противостояние перерастало в вооруженные действия: в Будапеште была подожжена радиостанция, в провинции совершены нападения на местные организации ВПТ и органы МВД</w:t>
      </w:r>
      <w:r>
        <w:rPr>
          <w:rFonts w:cs="Times New Roman" w:ascii="Times New Roman" w:hAnsi="Times New Roman"/>
          <w:spacing w:val="32"/>
          <w:kern w:val="2"/>
          <w:lang w:val="ru-RU" w:eastAsia="ru-RU"/>
        </w:rPr>
        <w:t>.</w:t>
      </w:r>
      <w:r>
        <w:rPr>
          <w:rFonts w:cs="Times New Roman" w:ascii="Times New Roman" w:hAnsi="Times New Roman"/>
          <w:lang w:val="ru-RU" w:eastAsia="ru-RU"/>
        </w:rPr>
        <w:t>В Москве обсуждался вопрос о вводе войск в Будапешт, мнения по которому в Президиуме ЦК разделились. Между тем советские войска были приведены в состояние боевой готовности, начались столкновения с повстанцами. 24 октября 1956 г. Надь стал премьер-министром Венгрии, а Кадар — Первым секретарем ЦК ВПТ. 26 октября в Венгрии была образована Директория — временный орган с функциями правительства и ЦК ВПТ, стали возникать рабочие Советы, повсюду слышались требования вывода советских войск из Венгрии. 27 октября было сформировано новое правительство Венгрии, куда вошли представители некоммунистических партий. В руководстве ВПТ ситуацию оценивали по-разному: если Кадар считал, что «народные массы вышли из-под нашего контроля», то Надь назвал выступления демократическим и народным движением, а органы госбезопасности распустил. Надь становился в Венгрии самым популярным политико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Москве в это время велись споры о применении силы. Против военного вмешательства выступал Жуков, за силовое развитие событий — Молотов, Ворошилов и Булганин. Хрущев, Каганович, Микоян и Суслов предлагали поддержать правительство Надя. Поэтому 29—30 октября 1956 г. начался отвод советских войск из Будапешта. 30 октября в Москве констатировали глубокий кризис в отношениях со странами народной демократии и широту антисоветских настроений. Преобладало мнение о неизбежности вывода советских войск из всей Восточной Европы. Складывались политические условия выхода из кризиса в Венгр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днако на следующий день позиция Хрущева радикальным образом изменилась. Он потребовал ужесточить позицию СССР в Венгрии, создав Временное революционное правительство во главе с Кадаром. После решения Президиума началась интенсивная подготовка к силовому подавлению восстания. Причина столь резкого изменения позиции заключалась в нарушении геополитического баланса сил, возникшего в результате вторжения Израиля в Египет с ночь с 29 на 30 октября 1956 г., и начала боевых действий Англии и Франции против Египта. Хрущев так сказал на заседании Политбюро: «К Египту им [американцам] тогда прибавим Венгрию. Выбора у нас другого нет...». На следующий день Президиум поручил Жукову, Суслову, Коневу, Серову и Брежневу подготовить «необходимые мероприятия в связи с событиями в Венгрии». 4 ноября 1956 г. началась операция «Вихрь» по «восстановлению порядка в Венгрии». Формальным основанием для вторжения стало приглашение Временного правительства Кадара, созданного 3 ноября. За два дня все очаги вооруженного сопротивления были подавлены. 7 ноября Кадар на советской бронемашине в сопровождении двух танков прибыл в Будапешт. В ходе советской интервенции погибло 2.5 тыс. венгров и около 20 тыс. человек было ранено. Погибло 720 и было ранено 1540 советских граждан. 200 тыс. венгров эмигрировало из страны. Венгрия фактически оказалась оккупирована советскими войсками. Руководители ГДР, Болгарии, Чехословакии, Китая и Югославии поддержали ввод советских войск.</w:t>
      </w:r>
    </w:p>
    <w:p>
      <w:pPr>
        <w:pStyle w:val="TextBody"/>
        <w:spacing w:lineRule="auto" w:line="240"/>
        <w:ind w:hanging="0"/>
        <w:jc w:val="left"/>
        <w:rPr/>
      </w:pPr>
      <w:r>
        <w:rPr>
          <w:rFonts w:cs="Times New Roman" w:ascii="Times New Roman" w:hAnsi="Times New Roman"/>
          <w:lang w:val="ru-RU" w:eastAsia="ru-RU"/>
        </w:rPr>
        <w:t xml:space="preserve">Таким образом, нарушение шаткого равновесия между блоками приводило к незамедлительным мерам со стороны СССР по его восстановлению. В этой ситуации </w:t>
      </w:r>
      <w:r>
        <w:rPr>
          <w:rFonts w:cs="Times New Roman" w:ascii="Times New Roman" w:hAnsi="Times New Roman"/>
          <w:b/>
          <w:lang w:val="ru-RU" w:eastAsia="ru-RU"/>
        </w:rPr>
        <w:t>отдельные страны становились заложниками геополитической ситуации</w:t>
      </w:r>
      <w:r>
        <w:rPr>
          <w:rFonts w:cs="Times New Roman" w:ascii="Times New Roman" w:hAnsi="Times New Roman"/>
          <w:lang w:val="ru-RU" w:eastAsia="ru-RU"/>
        </w:rPr>
        <w:t>. Силовое поддержание баланса между СССР и США, а также обеспечение мира «с позиции силы» после событий в Венгрии стало основной линией внешнеполитического поведения Советского Союза. Тенденция некоторой либерализации внешнеполитического курса была прекращена, более жестким стал идеологический контроль внутри советского общества и над политической обстановкой в странах «социалистического лагеря». В 1957 г. в Москве было проведено совещание представителей коммунистических и рабочих партий, ставшее новой формой пропаганды «особой роли СССР и его опыта социалистического строительства» и в соответствующем духе оценившее события в Польше и Венгри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рах</w:t>
        <w:br/>
        <w:t>колониальной</w:t>
        <w:br/>
        <w:t>системы</w:t>
      </w:r>
    </w:p>
    <w:p>
      <w:pPr>
        <w:pStyle w:val="BodyBEG3"/>
        <w:spacing w:lineRule="auto" w:line="240"/>
        <w:ind w:hanging="0"/>
        <w:jc w:val="left"/>
        <w:rPr/>
      </w:pPr>
      <w:r>
        <w:rPr>
          <w:rFonts w:cs="Times New Roman" w:ascii="Times New Roman" w:hAnsi="Times New Roman"/>
          <w:b/>
          <w:lang w:val="ru-RU" w:eastAsia="ru-RU"/>
        </w:rPr>
        <w:t>Сферой столкновения интересов СССР и США стало национально-освободительное движение</w:t>
      </w:r>
      <w:r>
        <w:rPr>
          <w:rFonts w:cs="Times New Roman" w:ascii="Times New Roman" w:hAnsi="Times New Roman"/>
          <w:lang w:val="ru-RU" w:eastAsia="ru-RU"/>
        </w:rPr>
        <w:t xml:space="preserve">, возникшее в результате объективных факторов: Второй мировой войны и социально-экономического кризиса, ослабления влияния Англии и Франции в колониях. В этих условиях СССР предпринял все усилия по вовлечению молодых независимых государств в орбиту своего влияния. В обмен на нейтралитет, понимаемый советской стороной как неприсоединение к проамериканскому блоку, этим государствам оказывалась огромная материальная, военная, научно-техническая и всякая иная помощь. Осенью 1955 г. Хрущев и Булганин посетили Индию, Бирму и Афганистан, предоставив им крупные кредиты. Так, внешнеторговый оборот между СССР и Индией с 1953 по 1956 г. увеличился в 31 раз, полным ходом шло строительство металлургического комбината в Бхилаи с проектной мощностью 1 млн т стали в год. Важным фактором такого сближения стал отказ Индии войти в сентябре 1954 г. в СЕАТО — Организацию договора Юго-Восточной Азии (от англ. </w:t>
      </w:r>
      <w:r>
        <w:rPr>
          <w:rFonts w:cs="Times New Roman" w:ascii="Times New Roman" w:hAnsi="Times New Roman"/>
          <w:i/>
          <w:lang w:val="en-US" w:eastAsia="ru-RU"/>
        </w:rPr>
        <w:t>South-East Asia Treaty Organization, SEATO</w:t>
      </w:r>
      <w:r>
        <w:rPr>
          <w:rFonts w:cs="Times New Roman" w:ascii="Times New Roman" w:hAnsi="Times New Roman"/>
          <w:lang w:val="en-US" w:eastAsia="ru-RU"/>
        </w:rPr>
        <w:t xml:space="preserve">), </w:t>
      </w:r>
      <w:r>
        <w:rPr>
          <w:rFonts w:cs="Times New Roman" w:ascii="Times New Roman" w:hAnsi="Times New Roman"/>
          <w:lang w:val="ru-RU" w:eastAsia="ru-RU"/>
        </w:rPr>
        <w:t>создаваемую</w:t>
      </w:r>
      <w:r>
        <w:rPr>
          <w:rFonts w:cs="Times New Roman" w:ascii="Times New Roman" w:hAnsi="Times New Roman"/>
          <w:lang w:val="en-US" w:eastAsia="ru-RU"/>
        </w:rPr>
        <w:t xml:space="preserve"> </w:t>
      </w:r>
      <w:r>
        <w:rPr>
          <w:rFonts w:cs="Times New Roman" w:ascii="Times New Roman" w:hAnsi="Times New Roman"/>
          <w:lang w:val="ru-RU" w:eastAsia="ru-RU"/>
        </w:rPr>
        <w:t>США как аналог НАТО в этом регион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простую ситуацию в национально-освободительном движении высветила конференция 29 государств Азии и Африки, состоявшаяся в апреле 1955 г. в Бандунге (Индонезия). Острая политическая и идеологическая дискуссия продолжалась в течение всей конференции, в ходе которой Китай играл ключевую роль. СССР на конференцию приглашен не был, и активная политика Китая выражала в тот момент общую советско-китайскую линию. Именно на этой конференции китайское руководство установило теплые отношения с Египтом, вовлеченным впоследствии в сферу советского влия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литика Гамаля Абделя Насера, пришедшего к власти в Египте в результате национально-освободительной революции 1952 г., отличалась самостоятельностью. Борьба за влияние в Египте стала одним из ключевых элементов глобального противостояния, после того как Англия и США отказали ему в обещанных займах на строительство Асуанской плотины. В июле 1956 г. правительство Насера национализировало англо-французскую компанию Суэцкого канала. Ответным шагом стала агрессия в зону канала, начатая Израилем в ночь на 30 октября 1956 г. и последовавшее за ней вторжение английских и французских войск. Москва, как известно, ответила ужесточением политики в отношении Венгрии и серией организованных пропагандистских митингов во всех крупных городах. На официальном уровне СССР выразил решимость «пойти на применение силы, чтобы сокрушить агрессоров и восстановить мир на Востоке». Под давлением СССР Генеральная Ассамблея ООН приняла резолюцию о прекращении огня и выводе иностранных войск из Египта. Окончательный вывод войск состоялся после угрожающего заявления Москвы о том, что «соответствующие органы не будут препятствовать выезду советских граждан-добровольцев, пожелавших принять участие в борьбе египетского народа за его независимость». После этого в декабре 1956 г. Египет покинули войска Англии и Франции, а в марте 1957 г. — Израиля. Влияние в Египте дорого обходилось Советскому Союзу: советские специалисты оказывали помощь в строительстве Асуанской плотины, финансовые вливания достигали колоссальных размеров и составляли половину всех затрат правительства Насера на социально-экономическое развитие.</w:t>
      </w:r>
    </w:p>
    <w:p>
      <w:pPr>
        <w:pStyle w:val="TextBody"/>
        <w:spacing w:lineRule="auto" w:line="240"/>
        <w:ind w:hanging="0"/>
        <w:jc w:val="left"/>
        <w:rPr/>
      </w:pPr>
      <w:r>
        <w:rPr>
          <w:rFonts w:cs="Times New Roman" w:ascii="Times New Roman" w:hAnsi="Times New Roman"/>
          <w:lang w:val="ru-RU" w:eastAsia="ru-RU"/>
        </w:rPr>
        <w:t>По аналогичному сценарию СССР действовал осенью 1957 г. в Сирии, на которую было оказано военное давление со стороны США</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СССР заявил о готовности «вооруженными силами участвовать в подавлении агрессоров». После того как летом 1958 г. из сферы американского влияния вышел Ирак, США и Англия ввели свои войска в Ливан и Иорданию. Под угрозой вооруженного вмешательства со стороны СССР, США и Англия были вынуждены отступить. Такое развитие событий в арабском мире привело к существенному ослаблению СЕНТО — Организации Центрального договора (от англ. </w:t>
      </w:r>
      <w:r>
        <w:rPr>
          <w:rFonts w:cs="Times New Roman" w:ascii="Times New Roman" w:hAnsi="Times New Roman"/>
          <w:i/>
          <w:lang w:val="ru-RU" w:eastAsia="ru-RU"/>
        </w:rPr>
        <w:t>Central Treaty Organization, CENTO</w:t>
      </w:r>
      <w:r>
        <w:rPr>
          <w:rFonts w:cs="Times New Roman" w:ascii="Times New Roman" w:hAnsi="Times New Roman"/>
          <w:lang w:val="ru-RU" w:eastAsia="ru-RU"/>
        </w:rPr>
        <w:t>) — арабского аналога НАТО</w:t>
      </w:r>
      <w:r>
        <w:rPr>
          <w:rFonts w:cs="Times New Roman" w:ascii="Times New Roman" w:hAnsi="Times New Roman"/>
          <w:spacing w:val="32"/>
          <w:kern w:val="2"/>
          <w:lang w:val="ru-RU" w:eastAsia="ru-RU"/>
        </w:rPr>
        <w:t>.</w:t>
      </w:r>
      <w:r>
        <w:rPr>
          <w:rFonts w:cs="Times New Roman" w:ascii="Times New Roman" w:hAnsi="Times New Roman"/>
          <w:lang w:val="ru-RU" w:eastAsia="ru-RU"/>
        </w:rPr>
        <w:t>Таким образом, национально-освободительное движение стало ареной борьбы между СССР и США, в ходе которой чаша весов склонялась то в одну, то в другую сторону.</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С середины 1950-х годов борьба за сферы влияния обострилась в Африке. Стали независимыми Судан, Марокко, Тунис, Гана, Гвинея, вооруженная борьба за независимость перманентно обострялась в Алжире, Бельгийском Конго, Северной и Южной Родезии. В 1955—1958 гг. СССР установил дипломатические отношения с Ливией, Либерией, Суданом, Тунисом, Ганой, Марокко, Гвинеей. Процесс деколонизации имел важное значение для советской пропаганды, так как позволял говорить о «поступательном движении человечества к социализму». </w:t>
      </w:r>
      <w:r>
        <w:rPr>
          <w:rFonts w:cs="Times New Roman" w:ascii="Times New Roman" w:hAnsi="Times New Roman"/>
          <w:spacing w:val="-2"/>
          <w:kern w:val="2"/>
          <w:lang w:val="ru-RU" w:eastAsia="ru-RU"/>
        </w:rPr>
        <w:t xml:space="preserve">Африканским странам оказывалась внешнеполитическая поддержка и помощь по уже известной схеме, ставившая целью </w:t>
      </w:r>
      <w:r>
        <w:rPr>
          <w:rFonts w:cs="Times New Roman" w:ascii="Times New Roman" w:hAnsi="Times New Roman"/>
          <w:b/>
          <w:spacing w:val="-2"/>
          <w:kern w:val="2"/>
          <w:lang w:val="ru-RU" w:eastAsia="ru-RU"/>
        </w:rPr>
        <w:t>ослабление влияния метрополий в недавно освободившихся колониях</w:t>
      </w:r>
      <w:r>
        <w:rPr>
          <w:rFonts w:cs="Times New Roman" w:ascii="Times New Roman" w:hAnsi="Times New Roman"/>
          <w:spacing w:val="-2"/>
          <w:kern w:val="2"/>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острение</w:t>
        <w:br/>
        <w:t>советско-</w:t>
        <w:br/>
        <w:t>китайских</w:t>
        <w:br/>
        <w:t>отношений</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53—1956 гг. отношения между СССР и Китаем развивались по нарастающей, ни до ни после этого они никогда не были столь плодотворными. Поэтому не случайно эти годы вошли в историю как эпоха «великой дружбы». Обе стороны были заинтересованы в сотрудничестве. Если советское руководство интересовала поддержка Мао Цзедуна в международном коммунистическом движении, то китайскую сторону — экономическая помощь и уступки СССР в спорных вопросах. Так, 23 марта 1953 г. было подписано крайне выгодное для Китая торговое соглашение, советские специалисты оказывали помощь в сооружении около 150 промышленных объектов. В 1954 г. в ходе визита в Пекин Хрущева, Булганина и Микояна Китаю были выделены крупные кредиты, достигнута договоренность о ликвидации советских военно-морских баз в Порт-Артуре и Дайрене, в пользу китайской стороны СССР отказывался от своих экономических интересов в Манчжурии и пр.</w:t>
      </w:r>
    </w:p>
    <w:p>
      <w:pPr>
        <w:pStyle w:val="TextBody"/>
        <w:spacing w:lineRule="auto" w:line="240"/>
        <w:ind w:hanging="0"/>
        <w:jc w:val="left"/>
        <w:rPr/>
      </w:pPr>
      <w:r>
        <w:rPr>
          <w:rFonts w:cs="Times New Roman" w:ascii="Times New Roman" w:hAnsi="Times New Roman"/>
          <w:lang w:val="ru-RU" w:eastAsia="ru-RU"/>
        </w:rPr>
        <w:t>До ХХ съезда Китай был привилегированным союзником СССР как на государственном, так и на партийном уровне, что дало возможность расширить влияние в Азии и на страны «третьего мира», способствовать прекращению Корейской войны и заключению соглашения по Индокитаю. Проблемы стали нарастать как снежный ком по мере усиления критики «культа личности» Сталина, которая встретила откровенное непонимание китайского руководства, стремившегося вести все более активную политику внутри коммунистического движения. Китайскую позицию, по мере усугубления ситуации, поддерживали в Албании, КНДР и отчасти в Румынии. Вторым камнем преткновения в советско-китайском конфликте стала политика мирного сосуществования, шедшая вразрез с классовыми представлениями китайского лидера. Мао Цзедун выступил на конференции коммунистических и рабочих партий 1957 г. с оценкой третьей мировой войны в контексте победы над империализмом. Он сказал, что третьей мировой войны не стоит бояться, поскольку в результате ее настанет конец империализму, а социализм приобретет сотни миллионов новых сторонников. Однако советское руководство оставило этот «пробный шар» без внимания. Хрущев продолжал пропагандировать мирное сосуществование. И чем активнее он это делал, тем напряженнее становились отношения с Китаем. Противоречия переросли в острейший кризис, когда осенью 1959 г. Хрущев занял нейтральную позицию во время китайско-индийского пограничного конфликта, выразив сожаление по поводу противоречий между двумя дружественными Советскому Союзу странами. С точки зрения китайского руководства, одинаковое отношение Москвы к социалистическому Китаю и буржуазной Индии означало отказ КПСС от принципа пролетарского интернационализма. После этого в Китае была развернута шумная кампания под флагом борьбы с «советским ревизионизмом», который обвинялся во всех «смертных грехах»: отступлении от марксизма-ленинизма во внешнеполитическом курсе, предательстве международной пролетарской солидарности и т</w:t>
      </w:r>
      <w:r>
        <w:rPr>
          <w:rFonts w:cs="Times New Roman" w:ascii="Times New Roman" w:hAnsi="Times New Roman"/>
          <w:spacing w:val="32"/>
          <w:kern w:val="2"/>
          <w:lang w:val="ru-RU" w:eastAsia="ru-RU"/>
        </w:rPr>
        <w:t>.</w:t>
      </w:r>
      <w:r>
        <w:rPr>
          <w:rFonts w:cs="Times New Roman" w:ascii="Times New Roman" w:hAnsi="Times New Roman"/>
          <w:lang w:val="ru-RU" w:eastAsia="ru-RU"/>
        </w:rPr>
        <w:t>п. Хрущев понял, что на поддержку и авторитет Мао Цзедуна ему больше не приходится рассчитывать. Ответным шагом Москвы стали резкие меры: летом 1960 г. все советские специалисты из Китая были отозваны, сокращены поставки Китаю в рамках подписанных ранее соглашений. Окончательную точку в конфликте ставило требование Москвы о возвращении всех кредитов, предоставленных начиная с 1950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ССР и страны</w:t>
        <w:br/>
        <w:t>«третьего мира»</w:t>
      </w:r>
    </w:p>
    <w:p>
      <w:pPr>
        <w:pStyle w:val="BodyBEG"/>
        <w:spacing w:lineRule="auto" w:line="240"/>
        <w:ind w:hanging="0"/>
        <w:jc w:val="left"/>
        <w:rPr/>
      </w:pPr>
      <w:r>
        <w:rPr>
          <w:rFonts w:cs="Times New Roman" w:ascii="Times New Roman" w:hAnsi="Times New Roman"/>
          <w:lang w:val="ru-RU" w:eastAsia="ru-RU"/>
        </w:rPr>
        <w:t xml:space="preserve">В принципе в конфликте с Китаем Москва стояла перед </w:t>
      </w:r>
      <w:r>
        <w:rPr>
          <w:rFonts w:cs="Times New Roman" w:ascii="Times New Roman" w:hAnsi="Times New Roman"/>
          <w:b/>
          <w:lang w:val="ru-RU" w:eastAsia="ru-RU"/>
        </w:rPr>
        <w:t>выбором между ортодоксальным коммунизмом и более широким взглядом на возможных союзников в лице стран «третьего мира»</w:t>
      </w:r>
      <w:r>
        <w:rPr>
          <w:rFonts w:cs="Times New Roman" w:ascii="Times New Roman" w:hAnsi="Times New Roman"/>
          <w:lang w:val="ru-RU" w:eastAsia="ru-RU"/>
        </w:rPr>
        <w:t>. В ситуации противостояния с США вовлечение стран «третьего мира» в орбиту своего влияния было для Советского Союза единственной возможностью удержать баланс сил. Отказ от поддержки национально-освободительного движения, в первую очередь в материальном отношении, автоматически означал усиление позиций США</w:t>
      </w:r>
      <w:r>
        <w:rPr>
          <w:rFonts w:cs="Times New Roman" w:ascii="Times New Roman" w:hAnsi="Times New Roman"/>
          <w:spacing w:val="32"/>
          <w:kern w:val="2"/>
          <w:lang w:val="ru-RU" w:eastAsia="ru-RU"/>
        </w:rPr>
        <w:t>.</w:t>
      </w:r>
      <w:r>
        <w:rPr>
          <w:rFonts w:cs="Times New Roman" w:ascii="Times New Roman" w:hAnsi="Times New Roman"/>
          <w:lang w:val="ru-RU" w:eastAsia="ru-RU"/>
        </w:rPr>
        <w:t>Под эту геополитическую ситуацию было подведено теоретическое обоснование на ХХ съезде КПСС, когда национально-освободительное движение, наряду с мировой системой социализма и мировым коммунистическим и рабочим движением, было названо одной из трех ведущих сил революционного процесса в планетарном масштаб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ретья ведущая сила» поддерживалась Советским Союзом по всем направлениям: проводилась твердая антиколониальная внешнеполитическая линия и поддержка молодых независимых государств, осуществлялись колоссальные вливания в создание независимых национальных экономик, оказывалась военная поддержка и поставки вооружения. Основным рычагом влияния на «третий мир» была экономическая помощь. За 1957—1964 гг. было заключено более 20 соглашений о сотрудничестве с развивающимися странам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аждое новое «прибавление» в сообществе стран «третьего мира» становилось козырем советской пропаганды, доказательством «поступательного движения к социализму и коммунизму». Чем больше модель развития была похожа на советскую, тем более «праведным», с точки зрения марксизма-ленинизма, признавался новый режим и тем большую радость вызывало это событие «у всех советских люде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убинская</w:t>
        <w:br/>
        <w:t>революция</w:t>
      </w:r>
    </w:p>
    <w:p>
      <w:pPr>
        <w:pStyle w:val="BodyBEG"/>
        <w:spacing w:lineRule="auto" w:line="240"/>
        <w:ind w:hanging="0"/>
        <w:jc w:val="left"/>
        <w:rPr/>
      </w:pPr>
      <w:r>
        <w:rPr>
          <w:rFonts w:cs="Times New Roman" w:ascii="Times New Roman" w:hAnsi="Times New Roman"/>
          <w:lang w:val="ru-RU" w:eastAsia="ru-RU"/>
        </w:rPr>
        <w:t>1 января 1959 г. на Кубе победила революция, знаменовавшая собой завершение борьбы против проамериканской диктатуры Ф</w:t>
      </w:r>
      <w:r>
        <w:rPr>
          <w:rFonts w:cs="Times New Roman" w:ascii="Times New Roman" w:hAnsi="Times New Roman"/>
          <w:spacing w:val="32"/>
          <w:kern w:val="2"/>
          <w:lang w:val="ru-RU" w:eastAsia="ru-RU"/>
        </w:rPr>
        <w:t>.</w:t>
      </w:r>
      <w:r>
        <w:rPr>
          <w:rFonts w:cs="Times New Roman" w:ascii="Times New Roman" w:hAnsi="Times New Roman"/>
          <w:lang w:val="ru-RU" w:eastAsia="ru-RU"/>
        </w:rPr>
        <w:t>Батисты, которая велась с середины 1950-х годов. Премьер-министром революционного правительства Кубы стал руководитель повстанческой армии Фидель Кастро Рус, начавший социально-экономические преобразования и заявивший о строительстве на острове социализма. Хотя на официальном уровне советское руководство не спешило объявлять Кубу социалистической страной и, тем более, частью «социалистического лагеря», кубинская революция пришлась как нельзя кстати. Она произошла именно в тот момент, когда ситуация в мировом коммунистическом движении была наиболее острой, противоречия «десталинизации» сказывались все сильнее, а угроза применения военной силы стала, пожалуй, единственной реакцией Москвы в конфликтных ситуациях. «Прогрессивным силам» требовался новый мощный импульс, которым и стала Кубинская революция. Не меньшее значение это событие имело и для состояния советского общества. Молодые и обаятельные «бородачи» с «острова свободы» наглядно демонстрировали притягательность идей социализма не только в непосредственной близости границ СССР, но и в мировом масштабе. Не случайно в шутку слово «Куба» расшифровывалось по первым буквам как «коммунизм у берегов Америки», что точно соответствовало духу того времени и выражало уверенность в неизбежной победе коммунизма во всем мире.</w:t>
      </w:r>
    </w:p>
    <w:p>
      <w:pPr>
        <w:pStyle w:val="2"/>
        <w:spacing w:lineRule="auto" w:line="240"/>
        <w:ind w:right="0" w:hanging="0"/>
        <w:jc w:val="left"/>
        <w:rPr/>
      </w:pPr>
      <w:r>
        <w:rPr>
          <w:rFonts w:cs="Times New Roman" w:ascii="Times New Roman" w:hAnsi="Times New Roman"/>
          <w:lang w:val="ru-RU" w:eastAsia="ru-RU"/>
        </w:rPr>
        <w:br/>
        <w:t>К</w:t>
      </w:r>
      <w:r>
        <w:rPr>
          <w:rFonts w:cs="Times New Roman" w:ascii="Times New Roman" w:hAnsi="Times New Roman"/>
          <w:b w:val="false"/>
          <w:spacing w:val="-2"/>
          <w:kern w:val="2"/>
          <w:lang w:val="ru-RU" w:eastAsia="ru-RU"/>
        </w:rPr>
        <w:t>урс на «мирное</w:t>
        <w:br/>
        <w:t>сосуществование</w:t>
      </w:r>
      <w:r>
        <w:rPr>
          <w:rFonts w:cs="Times New Roman" w:ascii="Times New Roman" w:hAnsi="Times New Roman"/>
          <w:lang w:val="ru-RU" w:eastAsia="ru-RU"/>
        </w:rPr>
        <w:t>»</w:t>
      </w:r>
    </w:p>
    <w:p>
      <w:pPr>
        <w:pStyle w:val="BodyBEG"/>
        <w:spacing w:lineRule="atLeast" w:line="240"/>
        <w:rPr/>
      </w:pPr>
      <w:r>
        <w:rPr>
          <w:rFonts w:cs="Times New Roman" w:ascii="Times New Roman" w:hAnsi="Times New Roman"/>
          <w:color w:val="000000"/>
        </w:rPr>
        <w:t xml:space="preserve">На ХХ съезде Хрущев провозгласил </w:t>
      </w:r>
      <w:r>
        <w:rPr>
          <w:rFonts w:cs="Times New Roman" w:ascii="Times New Roman" w:hAnsi="Times New Roman"/>
          <w:b/>
          <w:color w:val="000000"/>
        </w:rPr>
        <w:t>мирное сосуществование государств с различным общественным строем основным принципом советской внешней политики</w:t>
      </w:r>
      <w:r>
        <w:rPr>
          <w:rFonts w:cs="Times New Roman" w:ascii="Times New Roman" w:hAnsi="Times New Roman"/>
          <w:color w:val="000000"/>
        </w:rPr>
        <w:t xml:space="preserve">. Из этого следовало, что длительное и серьезное сотрудничество с Западом желательно и возможно, хотя капитализм, конечно, будет стремиться развязать войну, фатальной неизбежности которой, однако, больше нет. В том же направлении развивалась эта идея и на ХХI съезде в 1959 г., когда было отринуто положение о том, что выживание советского строя находится под постоянной угрозой капиталистического окружения. Вывод был зафиксирован и в программе партии, принятой в 1961 г. на ХХII съезде. Логическим продолжением этих теоретических установок становился приоритет в отношениях с Западом. «Либо мирное сосуществование, — подчеркивалось в программе партии, — либо катастрофическая война». Казалось, наконец был найден выход из состояния конфронтации и «холодной войны», «оттепель» должна была бы распространиться и на международные отношения. Однако этого не произошло. Причина неприятия Западом такого хрущевского разворота заключалась в особой идейной подоплеке новой стратегии, суть которой состояла в том, что </w:t>
      </w:r>
      <w:r>
        <w:rPr>
          <w:rFonts w:cs="Times New Roman" w:ascii="Times New Roman" w:hAnsi="Times New Roman"/>
          <w:b/>
          <w:color w:val="000000"/>
        </w:rPr>
        <w:t>мирное сосуществование понималось как специфическая форма классовой борьбы</w:t>
      </w:r>
      <w:r>
        <w:rPr>
          <w:rFonts w:cs="Times New Roman" w:ascii="Times New Roman" w:hAnsi="Times New Roman"/>
          <w:color w:val="000000"/>
        </w:rPr>
        <w:t xml:space="preserve">. Иными словами, это означало, что классовый интерес оставался все-таки во главе угла и означал постоянную заботу СССР о победе дела социализма во всемирном масштабе. Таким образом, мирное сосуществование было </w:t>
      </w:r>
      <w:r>
        <w:rPr>
          <w:rFonts w:cs="Times New Roman" w:ascii="Times New Roman" w:hAnsi="Times New Roman"/>
          <w:b/>
          <w:color w:val="000000"/>
        </w:rPr>
        <w:t>новой формой противостояния с Западом</w:t>
      </w:r>
      <w:r>
        <w:rPr>
          <w:rFonts w:cs="Times New Roman" w:ascii="Times New Roman" w:hAnsi="Times New Roman"/>
          <w:color w:val="000000"/>
        </w:rPr>
        <w:t xml:space="preserve"> и допускало использование всего спектра внешнеполитических мер от силового давления и компромиссов до мирных инициатив. Классовая сущность хрущевской версии внешнеполитической доктрины и объясняет логику противоречивых только на первый взгляд действий советской дипломатии в 1956—1964 гг.</w:t>
      </w:r>
    </w:p>
    <w:p>
      <w:pPr>
        <w:pStyle w:val="TextBody"/>
        <w:spacing w:lineRule="auto" w:line="240"/>
        <w:ind w:hanging="0"/>
        <w:jc w:val="left"/>
        <w:rPr/>
      </w:pPr>
      <w:r>
        <w:rPr>
          <w:rFonts w:cs="Times New Roman" w:ascii="Times New Roman" w:hAnsi="Times New Roman"/>
          <w:lang w:val="ru-RU" w:eastAsia="ru-RU"/>
        </w:rPr>
        <w:t xml:space="preserve">Собственно, отношения с капиталистическими государствами и их интенсивность находились в зависимости от конкретного соотношения сил. </w:t>
      </w:r>
      <w:r>
        <w:rPr>
          <w:rFonts w:cs="Times New Roman" w:ascii="Times New Roman" w:hAnsi="Times New Roman"/>
          <w:b/>
          <w:lang w:val="ru-RU" w:eastAsia="ru-RU"/>
        </w:rPr>
        <w:t>В этой связи говорить о каком-то серьезном и взаимовыгодном, тем более долгосрочном сотрудничестве было нельзя</w:t>
      </w:r>
      <w:r>
        <w:rPr>
          <w:rFonts w:cs="Times New Roman" w:ascii="Times New Roman" w:hAnsi="Times New Roman"/>
          <w:lang w:val="ru-RU" w:eastAsia="ru-RU"/>
        </w:rPr>
        <w:t>. Поэтому, как правило, отношения Советского Союза с капиталистическими странами в этот период не шли дальше ознакомительных обменов делегациями и гастролей Большого театра и ансамбля «Березк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акой же ознакомительно-популистский характер носили и визиты на высшем уровне. Их эмоциональное значение, конечно, было необыкновенно сильным, непривычными были непринужденные манеры и личность нового советского лидера. Все это в полной мере проявилось во время официального визита Хрущева в США в сентябре 1959 г. К этому времени СССР уже завершил создание межконтинентальных баллистических ракет и произвел запуск первого искусственного спутника Земли, что позволяло советскому лидеру чувствовать себя во время визита на равных с президентом Эйзенхауэром.</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оревнование</w:t>
        <w:br/>
        <w:t>двух систем»</w:t>
      </w:r>
    </w:p>
    <w:p>
      <w:pPr>
        <w:pStyle w:val="BodyBEG"/>
        <w:spacing w:lineRule="auto" w:line="240"/>
        <w:ind w:hanging="0"/>
        <w:jc w:val="left"/>
        <w:rPr/>
      </w:pPr>
      <w:r>
        <w:rPr>
          <w:rFonts w:cs="Times New Roman" w:ascii="Times New Roman" w:hAnsi="Times New Roman"/>
          <w:lang w:val="ru-RU" w:eastAsia="ru-RU"/>
        </w:rPr>
        <w:t xml:space="preserve">Во время визита Хрущев не упускал случая для пропаганды идеи мирного сосуществования, важнейшим элементом которого было </w:t>
      </w:r>
      <w:r>
        <w:rPr>
          <w:rFonts w:cs="Times New Roman" w:ascii="Times New Roman" w:hAnsi="Times New Roman"/>
          <w:b/>
          <w:lang w:val="ru-RU" w:eastAsia="ru-RU"/>
        </w:rPr>
        <w:t>«соревнование двух систем»</w:t>
      </w:r>
      <w:r>
        <w:rPr>
          <w:rFonts w:cs="Times New Roman" w:ascii="Times New Roman" w:hAnsi="Times New Roman"/>
          <w:lang w:val="ru-RU" w:eastAsia="ru-RU"/>
        </w:rPr>
        <w:t>. Имелось в виду буквально такое развитие событий: экономика СССР и стран «социалистического лагеря» находится на крутом подъеме, темпы промышленного роста в них намного превосходят соответствующие показатели в капиталистических странах. Доля социалистических стран в мировом промышленном производстве неуклонного растет, что является «материальным выражением прогрессивного исторического процесса сокращения сферы капиталистической эксплуатации и расширения мировых связей социализма». Дружба и экономические связи между социалистическими странами укрепляются, что свидетельствует «о победном движении социализма». Экономика «мирового капитала», напротив, отличается неустойчивостью, кризисами, усилением милитаризации. Обострившаяся проблема рынков ведет к росту противоречий между империалистическими странами. Борьба трудящихся становится все более упорной, на глазах происходит распад колониальной системы. Все это, по мнению авторов новой доктрины, ведет к неуклонному ослаблению позиций мирового капитала. В результате развития событий по такой логике мировая система социализма в мирном экономическом соревновании окажется непременным и естественным победителем, вследствие чего и произойдет «победа коммунизма в мировом масштабе». Будучи твердо уверен в абсолютной верности такого логического построения Хрущев заявил изумленным американским телезрителям: «Ваши внуки будут жить при коммунизм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Гонка</w:t>
        <w:br/>
        <w:t>вооружений</w:t>
      </w:r>
    </w:p>
    <w:p>
      <w:pPr>
        <w:pStyle w:val="BodyBEG"/>
        <w:spacing w:lineRule="auto" w:line="240"/>
        <w:ind w:hanging="0"/>
        <w:jc w:val="left"/>
        <w:rPr/>
      </w:pPr>
      <w:r>
        <w:rPr>
          <w:rFonts w:cs="Times New Roman" w:ascii="Times New Roman" w:hAnsi="Times New Roman"/>
          <w:lang w:val="ru-RU" w:eastAsia="ru-RU"/>
        </w:rPr>
        <w:t xml:space="preserve">На самом же деле реальное соперничество между блоками и, главным образом, между СССР и США, носило отнюдь не мирный характер и распространялось прежде всего на производство оружия. </w:t>
      </w:r>
      <w:r>
        <w:rPr>
          <w:rFonts w:cs="Times New Roman" w:ascii="Times New Roman" w:hAnsi="Times New Roman"/>
          <w:b/>
          <w:lang w:val="ru-RU" w:eastAsia="ru-RU"/>
        </w:rPr>
        <w:t>Гонка вооружений стала одним из основных инструментов поддержания баланса сил и касалась прежде всего производства ядерных зарядов и средств их доставки к целям</w:t>
      </w:r>
      <w:r>
        <w:rPr>
          <w:rFonts w:cs="Times New Roman" w:ascii="Times New Roman" w:hAnsi="Times New Roman"/>
          <w:lang w:val="ru-RU" w:eastAsia="ru-RU"/>
        </w:rPr>
        <w:t xml:space="preserve">. В августе 1953 г. СССР заявил об успешном испытании водородной бомбы, а к 1957 г. добился кратковременного превосходства в области межконтинентальных баллистических ракет, наглядным подтверждением чему был запуск первого искусственного спутника Земли. В Москве все более были склонны рассматривать дальнейшую эскалацию вооружений как исключительно опасное явление, а высокий уровень противостояния как следствие «холодной войны» и в меньшей мере неизбежного, классового в своей основе, противостояния блоков. На этом фоне в 1955—1960 гг. СССР выступил с целой серией инициатив по разоружению. В частности, в одностороннем порядке сократив численность своих вооруженных сил в 1955—1960 гг. на 3,3 млн человек, а в 1957 г. предложив ядерным державам приостановить испытания ядерного оружия и взять обязательства по отказу от его применения. Вопреки ожиданиям эти меры не имели успеха. Крайняя непоследовательность внешнеполитического курса СССР, постоянное «бряцание оружием» вызывали у США подозрение в искренности инициатив по разоружению. США продолжали сохранять превосходство по количеству ядерных боеголовок, которое к началу 1960-х годов достигло катастрофического разрыва и равнялось соотношению 1:17 в пользу Америки. </w:t>
      </w:r>
      <w:r>
        <w:rPr>
          <w:rFonts w:cs="Times New Roman" w:ascii="Times New Roman" w:hAnsi="Times New Roman"/>
          <w:b/>
          <w:lang w:val="ru-RU" w:eastAsia="ru-RU"/>
        </w:rPr>
        <w:t>Создавался замкнутый круг, идя по которому обе стороны были вынуждены постоянно наращивать и совершенствовать производство оружия</w:t>
      </w:r>
      <w:r>
        <w:rPr>
          <w:rFonts w:cs="Times New Roman" w:ascii="Times New Roman" w:hAnsi="Times New Roman"/>
          <w:lang w:val="ru-RU" w:eastAsia="ru-RU"/>
        </w:rPr>
        <w:t>. В январе 1960 г. Хрущев заявил о том, что обороноспособность страны в решающей степени зависит от огневой мощи и средств доставки, находящихся в распоряжении вооруженных сил. Поводом для нагнетания противостояния стал инцидент с американским самолетом-разведчиком У-2, который 1 мая 1960 г. был сбит советскими силами ПВО над Свердловском. «Пресечение шпионской вылазки» стало очередным аргументом для разоблачения «звериного облика империализма». Результатом этих событий стал срыв встречи по урегулированию ситуации вокруг Берлина представителей США, СССР, Англии и Франции, которая должная была состояться в Вене в мае 1960 г.</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Берлинский</w:t>
        <w:br/>
        <w:t>кризис</w:t>
      </w:r>
    </w:p>
    <w:p>
      <w:pPr>
        <w:pStyle w:val="BodyBEG"/>
        <w:spacing w:lineRule="auto" w:line="240"/>
        <w:ind w:hanging="0"/>
        <w:jc w:val="left"/>
        <w:rPr/>
      </w:pPr>
      <w:r>
        <w:rPr>
          <w:rFonts w:cs="Times New Roman" w:ascii="Times New Roman" w:hAnsi="Times New Roman"/>
          <w:b/>
          <w:lang w:val="ru-RU" w:eastAsia="ru-RU"/>
        </w:rPr>
        <w:t>Германский вопрос продолжал оставаться камнем преткновения в отношениях между СССР и странами Запада</w:t>
      </w:r>
      <w:r>
        <w:rPr>
          <w:rFonts w:cs="Times New Roman" w:ascii="Times New Roman" w:hAnsi="Times New Roman"/>
          <w:lang w:val="ru-RU" w:eastAsia="ru-RU"/>
        </w:rPr>
        <w:t xml:space="preserve">. В этот период он сводился в основном к проблеме статуса Западного Берлина. После того как Советский Союз фактически передал свою часть Берлина ГДР, западный сектор оказался под властью оккупационных войск США, Англии и Франции. Эта ситуация ставила под сомнение государственную самостоятельность ГДР и тормозила вхождение Восточной Германии в международное правовое пространство. В феврале 1958 г. </w:t>
      </w:r>
      <w:r>
        <w:rPr>
          <w:rFonts w:cs="Times New Roman" w:ascii="Times New Roman" w:hAnsi="Times New Roman"/>
          <w:spacing w:val="-2"/>
          <w:kern w:val="2"/>
          <w:lang w:val="ru-RU" w:eastAsia="ru-RU"/>
        </w:rPr>
        <w:t>Хрущев предложил созвать конференцию «четырех великих дер</w:t>
      </w:r>
      <w:r>
        <w:rPr>
          <w:rFonts w:cs="Times New Roman" w:ascii="Times New Roman" w:hAnsi="Times New Roman"/>
          <w:lang w:val="ru-RU" w:eastAsia="ru-RU"/>
        </w:rPr>
        <w:t>жав» и пересмотреть статус Западного Берлина, объявив его демилитаризованным вольным городом. После отрицательной реакции Запада он согласился отодвинуть сроки и в сентябре 1959 г. во время визита в США добился принципиальной договоренности с Эйзенхауэром о созыве такой конференции в Париже в мае 1960 г. Однако конференция оказалась сорвана из-за «шпионских страстей» с самолетом-разведчиком. Между тем берлинский кризис усугублялся: уровень жизни в Западном Берлине не шел ни в какое сравнение с социалистической частью города, эмиграция из Восточного Берлина усиливалась, власти ГДР не могли конкурировать с искусственно созданным процветающим оазисом.</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7 апреля 1961 г. Хрущев выдвинул новый ультиматум по берлинскому вопросу, объявив, что СССР еще до конца года заключит мирный договор с ГДР и передаст ей всю полноту власти над восточной частью Берлина. В развитии этой идеи Политический Консультативный Комитет ОВД 5 августа 1961 г. призвал ГДР принять меры против «подрывной деятельности» Западного Берлина. Немецкие коммунисты действовали решительно: по тревоге были мобилизованы все рядовые члены партии, которые создали живое оцепление вдоль границы Восточного и Западного Берлина. Они стояли до тех пор, пока весь Западный Берлин не был окружен бетонной стеной с контрольно-пропускными пунктами. Это было нарушение Потсдамского соглашения, предусматривавшего свободное передвижение по городу. Берлинская стена на долгие годы стала символом конфронтации, именно здесь теперь была граница враждующих блоков.</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Обострение отношений шло по нарастающей. В сентябре 1961 г. СССР в одностороннем порядке отказался от соглашения с США о моратории на ядерные взрывы в атмосфере и провел серию ядерных испытани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арибский</w:t>
        <w:br/>
        <w:t>кризис</w:t>
      </w:r>
    </w:p>
    <w:p>
      <w:pPr>
        <w:pStyle w:val="BodyBEG"/>
        <w:spacing w:lineRule="auto" w:line="240"/>
        <w:ind w:hanging="0"/>
        <w:jc w:val="left"/>
        <w:rPr/>
      </w:pPr>
      <w:r>
        <w:rPr>
          <w:rFonts w:cs="Times New Roman" w:ascii="Times New Roman" w:hAnsi="Times New Roman"/>
          <w:b/>
          <w:lang w:val="ru-RU" w:eastAsia="ru-RU"/>
        </w:rPr>
        <w:t>Противостояние между блоками подошло к опасной черте во время Карибского кризиса осенью 1962 г.</w:t>
      </w:r>
      <w:r>
        <w:rPr>
          <w:rFonts w:cs="Times New Roman" w:ascii="Times New Roman" w:hAnsi="Times New Roman"/>
          <w:lang w:val="ru-RU" w:eastAsia="ru-RU"/>
        </w:rPr>
        <w:t xml:space="preserve"> Соединенные Штаты приступили к размещению ракет с ядерными зарядами на территории Турции, Италии и ФРГ, организовав там свои военные базы. США также попытались свергнуть режим Кастро, организовав в апреле 1961 г. высадку десанта в районе Плайя-Хирон. Под угрозой потерять власть Кастро весной 1962 г. добился от советского руководства признания Кубы социалистической страной. Принятие Кубы в «социалистический лагерь» налагало на СССР обязательства, прежде всего, в военно-стратегической области, связанные с защитой территории «острова свободы». США продолжали разрабатывать планы военного вторжения на остров. Поэтому весной 1962 г. СССР начал тайно обустраивать на Кубе свою военную базу, осуществив сверхсекретную переброску людей и ракет среднего радиуса действия. Это позволяло, защищая социалистические преобразования на Кубе, одновременно «держать на мушке» Вашингтон. Ответным шагом американского президента Д</w:t>
      </w:r>
      <w:r>
        <w:rPr>
          <w:rFonts w:cs="Times New Roman" w:ascii="Times New Roman" w:hAnsi="Times New Roman"/>
          <w:spacing w:val="32"/>
          <w:kern w:val="2"/>
          <w:lang w:val="ru-RU" w:eastAsia="ru-RU"/>
        </w:rPr>
        <w:t>.</w:t>
      </w:r>
      <w:r>
        <w:rPr>
          <w:rFonts w:cs="Times New Roman" w:ascii="Times New Roman" w:hAnsi="Times New Roman"/>
          <w:lang w:val="ru-RU" w:eastAsia="ru-RU"/>
        </w:rPr>
        <w:t>Кеннеди стала военно-морская блокада Кубы и требование немедленного вывода советских ракет с острова. В полную боевую готовность были приведены не только войска СССР и США, но и соединения НАТО и ОВД</w:t>
      </w:r>
      <w:r>
        <w:rPr>
          <w:rFonts w:cs="Times New Roman" w:ascii="Times New Roman" w:hAnsi="Times New Roman"/>
          <w:spacing w:val="32"/>
          <w:kern w:val="2"/>
          <w:lang w:val="ru-RU" w:eastAsia="ru-RU"/>
        </w:rPr>
        <w:t>.</w:t>
      </w:r>
      <w:r>
        <w:rPr>
          <w:rFonts w:cs="Times New Roman" w:ascii="Times New Roman" w:hAnsi="Times New Roman"/>
          <w:lang w:val="ru-RU" w:eastAsia="ru-RU"/>
        </w:rPr>
        <w:t>До глобальной ядерной катастрофы в буквальном смысле оставались секунды. Между Хрущевым и Кеннеди начались интенсивные переговоры, в результате которых был достигнут спасительный компромисс: СССР вывозил ракеты с Кубы, а США — из Турции и Италии; Америка также гарантировала безопасность Кубы и режима Кастро.</w:t>
      </w:r>
    </w:p>
    <w:p>
      <w:pPr>
        <w:pStyle w:val="BodyText"/>
        <w:spacing w:lineRule="auto" w:line="240"/>
        <w:ind w:hanging="0"/>
        <w:jc w:val="left"/>
        <w:rPr/>
      </w:pPr>
      <w:r>
        <w:rPr>
          <w:rFonts w:cs="Times New Roman" w:ascii="Times New Roman" w:hAnsi="Times New Roman"/>
          <w:lang w:val="ru-RU" w:eastAsia="ru-RU"/>
        </w:rPr>
        <w:t>Особую дискуссию вызывает вопрос о том, какая из сторон одержала верх в результате Карибского кризиса. В литературе представлен весь спектр мнений. Представляется, что следует разделять политические и военные итоги прошедших событий. Если в политическом смысле США получили преимущество и новые доказательства «советского экспансионизма», то в военном отношении вывод американских ракет с территории Турции и Италии был несомненным успехом СССР</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 Если пропагандистский эффект был налицо, то военные договоренности и уступки США в Турции и Италии держались в секрете. Такое развитие событий привело к дальнейшей конфронтации между </w:t>
      </w:r>
      <w:r>
        <w:rPr>
          <w:rFonts w:cs="Times New Roman" w:ascii="Times New Roman" w:hAnsi="Times New Roman"/>
          <w:spacing w:val="2"/>
          <w:kern w:val="2"/>
          <w:lang w:val="ru-RU" w:eastAsia="ru-RU"/>
        </w:rPr>
        <w:t xml:space="preserve">СССР и Китаем, поскольку давало Мао Цзедуну повод говорить </w:t>
      </w:r>
      <w:r>
        <w:rPr>
          <w:rFonts w:cs="Times New Roman" w:ascii="Times New Roman" w:hAnsi="Times New Roman"/>
          <w:lang w:val="ru-RU" w:eastAsia="ru-RU"/>
        </w:rPr>
        <w:t xml:space="preserve">«о преступном сговоре» советского ревизионизма и американского империализма. По целому ряду пунктов взгляды Мао разделял Кастро, считавший, что Хрущев его предал, когда пошел на уступки американцам и «обменял» их ракеты в Турции и Италии на свои на Кубе. Однако основное и бесспорное значение Карибского кризиса состояло в доказательстве </w:t>
      </w:r>
      <w:r>
        <w:rPr>
          <w:rFonts w:cs="Times New Roman" w:ascii="Times New Roman" w:hAnsi="Times New Roman"/>
          <w:b/>
          <w:lang w:val="ru-RU" w:eastAsia="ru-RU"/>
        </w:rPr>
        <w:t>невозможности применения ракетно-ядерного оружия для достижения политических целей</w:t>
      </w:r>
      <w:r>
        <w:rPr>
          <w:rFonts w:cs="Times New Roman" w:ascii="Times New Roman" w:hAnsi="Times New Roman"/>
          <w:lang w:val="ru-RU" w:eastAsia="ru-RU"/>
        </w:rPr>
        <w:t>. Карибский кризис знаменовал окончание первого периода «холодной войны», когда она могла перерасти в вооруженный конфликт.</w:t>
      </w:r>
    </w:p>
    <w:p>
      <w:pPr>
        <w:pStyle w:val="BodyText"/>
        <w:spacing w:lineRule="auto" w:line="240"/>
        <w:ind w:hanging="0"/>
        <w:jc w:val="left"/>
        <w:rPr/>
      </w:pPr>
      <w:r>
        <w:rPr>
          <w:rFonts w:cs="Times New Roman" w:ascii="Times New Roman" w:hAnsi="Times New Roman"/>
          <w:lang w:val="ru-RU" w:eastAsia="ru-RU"/>
        </w:rPr>
        <w:t xml:space="preserve">После кризиса начался постепенный процесс </w:t>
      </w:r>
      <w:r>
        <w:rPr>
          <w:rFonts w:cs="Times New Roman" w:ascii="Times New Roman" w:hAnsi="Times New Roman"/>
          <w:b/>
          <w:lang w:val="ru-RU" w:eastAsia="ru-RU"/>
        </w:rPr>
        <w:t>снятия острой конфронтации в отношениях между СССР и США</w:t>
      </w:r>
      <w:r>
        <w:rPr>
          <w:rFonts w:cs="Times New Roman" w:ascii="Times New Roman" w:hAnsi="Times New Roman"/>
          <w:lang w:val="ru-RU" w:eastAsia="ru-RU"/>
        </w:rPr>
        <w:t>. Важным шагом в этом направлении стало подписание договора о запрещении испытаний атомного оружия в атмосфере, космосе и под водой, которое состоялось в августе 1963 г. в Москве. Убийство Кеннеди в ноябре 1963 г. и отставка Хрущева в октябре 1964 г. затормозили развитие этого процесса.</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3. СОВЕТСКОЕ ИНДУСТРИАЛЬНОЕ ОБЩЕСТВО</w:t>
      </w:r>
    </w:p>
    <w:p>
      <w:pPr>
        <w:pStyle w:val="2"/>
        <w:spacing w:lineRule="auto" w:line="240"/>
        <w:ind w:right="0" w:hanging="0"/>
        <w:jc w:val="left"/>
        <w:rPr/>
      </w:pPr>
      <w:r>
        <w:rPr>
          <w:rFonts w:cs="Times New Roman" w:ascii="Times New Roman" w:hAnsi="Times New Roman"/>
          <w:spacing w:val="-4"/>
          <w:kern w:val="2"/>
          <w:lang w:val="ru-RU" w:eastAsia="ru-RU"/>
        </w:rPr>
        <w:t>Незавершенность</w:t>
        <w:br/>
        <w:t>модернизационных</w:t>
        <w:br/>
        <w:t>процессо</w:t>
      </w:r>
      <w:r>
        <w:rPr>
          <w:rFonts w:cs="Times New Roman" w:ascii="Times New Roman" w:hAnsi="Times New Roman"/>
          <w:lang w:val="ru-RU" w:eastAsia="ru-RU"/>
        </w:rPr>
        <w:t>в</w:t>
      </w:r>
    </w:p>
    <w:p>
      <w:pPr>
        <w:pStyle w:val="BodyBEG"/>
        <w:spacing w:lineRule="auto" w:line="240"/>
        <w:ind w:hanging="0"/>
        <w:jc w:val="left"/>
        <w:rPr/>
      </w:pPr>
      <w:r>
        <w:rPr>
          <w:rFonts w:cs="Times New Roman" w:ascii="Times New Roman" w:hAnsi="Times New Roman"/>
          <w:lang w:val="ru-RU" w:eastAsia="ru-RU"/>
        </w:rPr>
        <w:t xml:space="preserve">Советская экономика после смерти Сталина представляла собой средоточие сложных и взаимосвязанных противоречий. Гигантская модернизация, начатая в 1930-е и продолженная в 1950-е годы, изменила облик огромной страны, но не привела к существенному улучшению жизни людей. Сказывались, конечно, катастрофические последствия войны. Не меньшее значение имели и противоречия, заложенные в самой экономической модели развития, и </w:t>
      </w:r>
      <w:r>
        <w:rPr>
          <w:rFonts w:cs="Times New Roman" w:ascii="Times New Roman" w:hAnsi="Times New Roman"/>
          <w:b/>
          <w:lang w:val="ru-RU" w:eastAsia="ru-RU"/>
        </w:rPr>
        <w:t>проблемы, росшие как снежный ком год от года по мере ее воплощения</w:t>
      </w:r>
      <w:r>
        <w:rPr>
          <w:rFonts w:cs="Times New Roman" w:ascii="Times New Roman" w:hAnsi="Times New Roman"/>
          <w:lang w:val="ru-RU" w:eastAsia="ru-RU"/>
        </w:rPr>
        <w:t>. Жесткий централизм, привязка к московским директивам любого мало-мальски значимого решения никак не соответствовали возросшей сложности производства, порождали и консервировали региональные противоречия, вели к выстраиванию порой нелепых хозяйственных связей. Плановые начала приобретали черты заскорузлости, экономика не могла гибко реагировать на общемировые тенденции в развитии технологий и научно-технического прогресса. Из госплановских кабинетов было трудно уловить все перспективные направления развития, поэтому прорыв происходил на тех участках, где удавалось сосредоточить финансовые, технологические и людские ресурсы.</w:t>
      </w:r>
    </w:p>
    <w:p>
      <w:pPr>
        <w:pStyle w:val="TextBody"/>
        <w:spacing w:lineRule="auto" w:line="240"/>
        <w:ind w:hanging="0"/>
        <w:jc w:val="left"/>
        <w:rPr/>
      </w:pPr>
      <w:r>
        <w:rPr>
          <w:rFonts w:cs="Times New Roman" w:ascii="Times New Roman" w:hAnsi="Times New Roman"/>
          <w:b/>
          <w:lang w:val="ru-RU" w:eastAsia="ru-RU"/>
        </w:rPr>
        <w:t>Экономическое развитие продолжало находиться в зависимости от идеологических установок</w:t>
      </w:r>
      <w:r>
        <w:rPr>
          <w:rFonts w:cs="Times New Roman" w:ascii="Times New Roman" w:hAnsi="Times New Roman"/>
          <w:lang w:val="ru-RU" w:eastAsia="ru-RU"/>
        </w:rPr>
        <w:t xml:space="preserve">. Противостояние «холодной войны» не позволяло полновесно войти в мировое хозяйство и эффективно интегрироваться в международное разделение труда. С каждым годом все тяжелее была ноша «братской помощи» странам «социалистического лагеря», к которой теперь добавлялась обуза инвестиций в экономику «третьего мира». Великодержавные амбиции, игравшие столь важную роль на начальном этапе, привели Советский Союз к ситуации, когда он стал заложником перманентно входящей в клинч «холодной войны» и </w:t>
      </w:r>
      <w:r>
        <w:rPr>
          <w:rFonts w:cs="Times New Roman" w:ascii="Times New Roman" w:hAnsi="Times New Roman"/>
          <w:b/>
          <w:lang w:val="ru-RU" w:eastAsia="ru-RU"/>
        </w:rPr>
        <w:t>расплачивался все более тяжкой год от года экономической данью</w:t>
      </w:r>
      <w:r>
        <w:rPr>
          <w:rFonts w:cs="Times New Roman" w:ascii="Times New Roman" w:hAnsi="Times New Roman"/>
          <w:lang w:val="ru-RU" w:eastAsia="ru-RU"/>
        </w:rPr>
        <w:t>.</w:t>
      </w:r>
    </w:p>
    <w:p>
      <w:pPr>
        <w:pStyle w:val="TextBody"/>
        <w:spacing w:lineRule="auto" w:line="240"/>
        <w:ind w:hanging="0"/>
        <w:jc w:val="left"/>
        <w:rPr/>
      </w:pPr>
      <w:r>
        <w:rPr>
          <w:rFonts w:cs="Times New Roman" w:ascii="Times New Roman" w:hAnsi="Times New Roman"/>
          <w:lang w:val="ru-RU" w:eastAsia="ru-RU"/>
        </w:rPr>
        <w:t xml:space="preserve">Однако суть противоречий заключалась в </w:t>
      </w:r>
      <w:r>
        <w:rPr>
          <w:rFonts w:cs="Times New Roman" w:ascii="Times New Roman" w:hAnsi="Times New Roman"/>
          <w:b/>
          <w:lang w:val="ru-RU" w:eastAsia="ru-RU"/>
        </w:rPr>
        <w:t>самом варианте модернизации</w:t>
      </w:r>
      <w:r>
        <w:rPr>
          <w:rFonts w:cs="Times New Roman" w:ascii="Times New Roman" w:hAnsi="Times New Roman"/>
          <w:lang w:val="ru-RU" w:eastAsia="ru-RU"/>
        </w:rPr>
        <w:t xml:space="preserve">. Ориентация на неисчерпаемые природные богатства страны, огромную территорию и дешевую рабочую силу, не научившуюся противостоять принудительному труду, позволяла строить «планов громадьё» по </w:t>
      </w:r>
      <w:r>
        <w:rPr>
          <w:rFonts w:cs="Times New Roman" w:ascii="Times New Roman" w:hAnsi="Times New Roman"/>
          <w:b/>
          <w:lang w:val="ru-RU" w:eastAsia="ru-RU"/>
        </w:rPr>
        <w:t>экстенсивному типу развития</w:t>
      </w:r>
      <w:r>
        <w:rPr>
          <w:rFonts w:cs="Times New Roman" w:ascii="Times New Roman" w:hAnsi="Times New Roman"/>
          <w:lang w:val="ru-RU" w:eastAsia="ru-RU"/>
        </w:rPr>
        <w:t>, год от года воспроизводившего и консервировавшего советскую систему. Экономика СССР в своей стартовой основе приобретала сырьевую направленность, что было вызвано как фетишизацией приоритетного развития группы «А», так и объективными потребностями развития военно-промышленного комплекса. Последний, в свою очередь, постоянно подпитывался идеологией — фактором «капиталистического окружения», на котором строилась сталинская посылка изолированного развития, «холодной войной» и хрущевским «бряцанием оружием», главным в арсенале которого был ракетно-ядерный потенциал.</w:t>
      </w:r>
    </w:p>
    <w:p>
      <w:pPr>
        <w:pStyle w:val="BodyText"/>
        <w:spacing w:lineRule="auto" w:line="240"/>
        <w:ind w:hanging="0"/>
        <w:jc w:val="left"/>
        <w:rPr/>
      </w:pPr>
      <w:r>
        <w:rPr>
          <w:rFonts w:cs="Times New Roman" w:ascii="Times New Roman" w:hAnsi="Times New Roman"/>
          <w:lang w:val="ru-RU" w:eastAsia="ru-RU"/>
        </w:rPr>
        <w:t xml:space="preserve">Обусловленная этими обстоятельствами </w:t>
      </w:r>
      <w:r>
        <w:rPr>
          <w:rFonts w:cs="Times New Roman" w:ascii="Times New Roman" w:hAnsi="Times New Roman"/>
          <w:b/>
          <w:lang w:val="ru-RU" w:eastAsia="ru-RU"/>
        </w:rPr>
        <w:t>логика экономического развития делала все остальные отрасли «пасынками» социалистической экономики</w:t>
      </w:r>
      <w:r>
        <w:rPr>
          <w:rFonts w:cs="Times New Roman" w:ascii="Times New Roman" w:hAnsi="Times New Roman"/>
          <w:lang w:val="ru-RU" w:eastAsia="ru-RU"/>
        </w:rPr>
        <w:t>. Товаров народного потребления постоянно не хватало, их производство было определенно рассчитано на покупателя-аскета. Инфраструктура страны — средства связи и коммуникации, дорожная сеть — развивалась «по самому остаточному» принципу и с существенными перекосами. Так, если строительству железных дорог уделялось должное внимание, то автодороги представляли собой убогое зрелище. В 100—200 км от Москвы зачастую не было электричества. Газовые плиты отсутствовали даже на окраинах столицы.</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ельское</w:t>
        <w:br/>
        <w:t>хозяйство</w:t>
      </w:r>
    </w:p>
    <w:p>
      <w:pPr>
        <w:pStyle w:val="BodyBEG"/>
        <w:spacing w:lineRule="auto" w:line="240"/>
        <w:ind w:hanging="0"/>
        <w:jc w:val="left"/>
        <w:rPr/>
      </w:pPr>
      <w:r>
        <w:rPr>
          <w:rFonts w:cs="Times New Roman" w:ascii="Times New Roman" w:hAnsi="Times New Roman"/>
          <w:lang w:val="ru-RU" w:eastAsia="ru-RU"/>
        </w:rPr>
        <w:t xml:space="preserve">Самый тяжелый пресс давил на сельское хозяйство. </w:t>
      </w:r>
      <w:r>
        <w:rPr>
          <w:rFonts w:cs="Times New Roman" w:ascii="Times New Roman" w:hAnsi="Times New Roman"/>
          <w:b/>
          <w:lang w:val="ru-RU" w:eastAsia="ru-RU"/>
        </w:rPr>
        <w:t>Традиционный сельский уклад жизни был разрушен</w:t>
      </w:r>
      <w:r>
        <w:rPr>
          <w:rFonts w:cs="Times New Roman" w:ascii="Times New Roman" w:hAnsi="Times New Roman"/>
          <w:lang w:val="ru-RU" w:eastAsia="ru-RU"/>
        </w:rPr>
        <w:t xml:space="preserve">, колхозно-совхозная экономика влачила жалкое существование, не имея серьезной материально-технической базы и стимулов к производительному труду. Колхозники, находившиеся в полной зависимости от государства, своим трудом продолжали оплачивать все радости модернизации страны. Около двух миллионов человек каждый год убегали из деревни. Там назревала опасная ситуация. </w:t>
      </w:r>
      <w:r>
        <w:rPr>
          <w:rFonts w:cs="Times New Roman" w:ascii="Times New Roman" w:hAnsi="Times New Roman"/>
          <w:b/>
          <w:lang w:val="ru-RU" w:eastAsia="ru-RU"/>
        </w:rPr>
        <w:t xml:space="preserve">Кризис сельского хозяйства перерастал в продовольственный. </w:t>
      </w:r>
      <w:r>
        <w:rPr>
          <w:rFonts w:cs="Times New Roman" w:ascii="Times New Roman" w:hAnsi="Times New Roman"/>
          <w:lang w:val="ru-RU" w:eastAsia="ru-RU"/>
        </w:rPr>
        <w:t xml:space="preserve">По всей стране не хватало мяса, молока, сахара. Все сильнее ощущался дефицит зерна. «Окончательное решение зерновой проблемы в СССР», озвученное Маленковым на XIX съезде партии, оказалось очередным пропагандистским мифом. Зерновых на душу населения выращивали гораздо меньше, чем до революции. В 1952 г. колхозы сдали даже семенной фонд. Мяса производили меньше, чем в последнем доколхозном 1928 г., отсутствие скота на крестьянских подворьях, особенно в России, становилось нормой. Деревня вместе с тем оставалась донором промышленности. Развитие сельского хозяйства новых территорий (Прибалтики, Украины и Молдавии), инвестиции в хлопководческие хозяйства Средней Азии и колхозы Закавказья осуществлялись за счет российского Нечерноземья. </w:t>
      </w:r>
      <w:r>
        <w:rPr>
          <w:rFonts w:cs="Times New Roman" w:ascii="Times New Roman" w:hAnsi="Times New Roman"/>
          <w:spacing w:val="2"/>
          <w:kern w:val="2"/>
          <w:lang w:val="ru-RU" w:eastAsia="ru-RU"/>
        </w:rPr>
        <w:t xml:space="preserve">Неэквивалентный обмен между городом и деревней усугублялся непомерными налогами и </w:t>
      </w:r>
      <w:r>
        <w:rPr>
          <w:rFonts w:cs="Times New Roman" w:ascii="Times New Roman" w:hAnsi="Times New Roman"/>
          <w:lang w:val="ru-RU" w:eastAsia="ru-RU"/>
        </w:rPr>
        <w:t>отчислениями, которые составляли более половины колхозных доходов, что объясняло постоянную убыточность колхозного хозяйства.</w:t>
      </w:r>
    </w:p>
    <w:p>
      <w:pPr>
        <w:pStyle w:val="BodyText1"/>
        <w:spacing w:lineRule="auto" w:line="240"/>
        <w:ind w:hanging="0"/>
        <w:jc w:val="left"/>
        <w:rPr/>
      </w:pPr>
      <w:r>
        <w:rPr>
          <w:rFonts w:cs="Times New Roman" w:ascii="Times New Roman" w:hAnsi="Times New Roman"/>
          <w:lang w:val="ru-RU" w:eastAsia="ru-RU"/>
        </w:rPr>
        <w:t xml:space="preserve">Неэффективная колхозно-совхозная экономика сочеталась с непомерными налогами на крестьянские подворья, которые не только давали основной доход сельским жителям, но и существенно опережали колхозно-совхозный сектор по производству всех видов сельскохозяйственной продукции, кроме зерновых. Экономический нажим на деревню усугублялся социальным давлением и </w:t>
      </w:r>
      <w:r>
        <w:rPr>
          <w:rFonts w:cs="Times New Roman" w:ascii="Times New Roman" w:hAnsi="Times New Roman"/>
          <w:b/>
          <w:lang w:val="ru-RU" w:eastAsia="ru-RU"/>
        </w:rPr>
        <w:t>прямой дискриминацией сельского населения</w:t>
      </w:r>
      <w:r>
        <w:rPr>
          <w:rFonts w:cs="Times New Roman" w:ascii="Times New Roman" w:hAnsi="Times New Roman"/>
          <w:lang w:val="ru-RU" w:eastAsia="ru-RU"/>
        </w:rPr>
        <w:t>, которое было «прикреплено» к колхозам из-за отсутствия паспортов и не имело даже относительной свободы передвижения.</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еобходимость скорейшего изменения сельскохозяйственной политики осознавалась всеми преемниками Сталина, по-разному, однако, понимавшими суть преобразований на селе. На начальном этапе «коллективного руководства», совпавшем с острой борьбой за власть, исследователи выделяют два основных варианта нового аграрного курса. Их идеологами были Маленков и Хрущев, которые по-разному определяли приоритеты сельскохозяйственного развития. Суть мер, предложенных Маленковым в августе 1953 г., состояла в снижении налогов, прекращении административного давления на личное подсобное хозяйство и наделении крестьян элементарными социальными правами (первоочередной мерой была, конечно, выдача паспортов). Ни о каких дополнительных инвестициях речь не шла. Предполагалось «включение» экономического механизма: из-за резкого снижения обязательных налоговых выплат колхозы смогут направлять полученную прибыль на улучшение машинно-тракторного парка, расширение производства, социальную сферу и пр. Кроме того, считалось, что свободное развитие личного подсобного хозяйства позволит довольно быстро справиться с нехваткой продуктов. Таким образом, на основе экономических рычагов свободно и естественно должны были развиваться и колхозно-совхозная экономика, и крестьянское хозяйство.</w:t>
      </w:r>
    </w:p>
    <w:p>
      <w:pPr>
        <w:pStyle w:val="TextBody"/>
        <w:spacing w:lineRule="auto" w:line="240"/>
        <w:ind w:hanging="0"/>
        <w:jc w:val="left"/>
        <w:rPr/>
      </w:pPr>
      <w:r>
        <w:rPr>
          <w:rFonts w:cs="Times New Roman" w:ascii="Times New Roman" w:hAnsi="Times New Roman"/>
          <w:lang w:val="ru-RU" w:eastAsia="ru-RU"/>
        </w:rPr>
        <w:t>Хрущев представлял себе выход из сельскохозяйственного тупика по-другому. Его основная идея состояла в «индустриализации» сельского хозяйства: превращении колхозов в крупные хозяйства со своей машинно-тракторной базой, а крестьян — в рабочих совхозов. В результате этого труд сельского жителя должен был, по мнению Хрущева, максимально приблизиться к труду горожанина и стать своб</w:t>
      </w:r>
      <w:r>
        <w:rPr>
          <w:rFonts w:cs="Times New Roman" w:ascii="Times New Roman" w:hAnsi="Times New Roman"/>
          <w:spacing w:val="-2"/>
          <w:kern w:val="2"/>
          <w:lang w:val="ru-RU" w:eastAsia="ru-RU"/>
        </w:rPr>
        <w:t>одным от «мелкобуржуазных пережитков». Эти идеи были уже известн</w:t>
      </w:r>
      <w:r>
        <w:rPr>
          <w:rFonts w:cs="Times New Roman" w:ascii="Times New Roman" w:hAnsi="Times New Roman"/>
          <w:lang w:val="ru-RU" w:eastAsia="ru-RU"/>
        </w:rPr>
        <w:t xml:space="preserve">ы по проектам «агрогородов», они сочетали в себе </w:t>
      </w:r>
      <w:r>
        <w:rPr>
          <w:rFonts w:cs="Times New Roman" w:ascii="Times New Roman" w:hAnsi="Times New Roman"/>
          <w:b/>
          <w:lang w:val="ru-RU" w:eastAsia="ru-RU"/>
        </w:rPr>
        <w:t>социальные иллюзии и привычный административно-бюрократический стиль управления сельским хозяйством</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Сентябрьский</w:t>
        <w:br/>
        <w:t>пленум 1953 г</w:t>
      </w:r>
      <w:r>
        <w:rPr>
          <w:rFonts w:cs="Times New Roman" w:ascii="Times New Roman" w:hAnsi="Times New Roman"/>
          <w:b w:val="false"/>
          <w:lang w:val="ru-RU" w:eastAsia="ru-RU"/>
        </w:rPr>
        <w:t>.</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строта ситуации и общая запущенность положения превратили аграрную политику в один из ключевых вопросов весной — летом 1953 г. Первоочередные меры были сформулированы на сессии Верховного Совета СССР в августе 1953 г. Они сводились к повышению закупочных цен на сельхозпродукцию, увеличению капиталовложений в аграрный сектор экономики и радикальному изменению отношения к подсобным хозяйствам. С подсобных хозяйств были «списаны» недоимки по обязательным госпоставкам, а сельхозналог был уменьшен в 2 раза.</w:t>
      </w:r>
    </w:p>
    <w:p>
      <w:pPr>
        <w:pStyle w:val="BodyText"/>
        <w:spacing w:lineRule="auto" w:line="240"/>
        <w:ind w:hanging="0"/>
        <w:jc w:val="left"/>
        <w:rPr/>
      </w:pPr>
      <w:r>
        <w:rPr>
          <w:rFonts w:cs="Times New Roman" w:ascii="Times New Roman" w:hAnsi="Times New Roman"/>
          <w:lang w:val="ru-RU" w:eastAsia="ru-RU"/>
        </w:rPr>
        <w:t xml:space="preserve">Это было ядром новой хозяйственной политики, окончательно сформулированной на сентябрьском пленуме в 1953 г. Здесь впервые было прямо сказано об ужасающем положении на селе. Был декларирован переход от административно-бюрократического управления сельским хозяйством к экономическим методам. Экономическая заинтересованность должна была стать основным стимулом развития колхозной экономики, опираться на существенное расширение хозяйственной самостоятельности колхозов и совхозов. По сути, впервые после нэпа было признано необходимым </w:t>
      </w:r>
      <w:r>
        <w:rPr>
          <w:rFonts w:cs="Times New Roman" w:ascii="Times New Roman" w:hAnsi="Times New Roman"/>
          <w:b/>
          <w:lang w:val="ru-RU" w:eastAsia="ru-RU"/>
        </w:rPr>
        <w:t>повысить материальную заинтересованность крестьян в повышении продуктивности личного подсобного хозяйства</w:t>
      </w:r>
      <w:r>
        <w:rPr>
          <w:rFonts w:cs="Times New Roman" w:ascii="Times New Roman" w:hAnsi="Times New Roman"/>
          <w:lang w:val="ru-RU" w:eastAsia="ru-RU"/>
        </w:rPr>
        <w:t>. В этом направлении были сделаны практические шаги, сразу же облегчившие положение на селе. Так, в 1952—1958 гг. произошло резкое повышение государственных закупочных цен, которые выросли на пшеницу в 6 раз, а на крупный рогатый скот в 12 раз. В 1954 г. был отменен налог на коров и свиней, находящихся в собственности крестьян, а с 1958 г. прекращалась обязательная сдача сельхозпродукции с личного подсобного хозяйства. Это дало прекрасный результат: сельское хозяйство впервые после проведения коллективизации стало рентабельным, был отмечен исключительно высокий рост объемов производства, валовая продукция которого к 1958 г. выросла более чем на треть. Доходы колхозников продолжали расти до 1957—1958 гг.</w:t>
      </w:r>
    </w:p>
    <w:p>
      <w:pPr>
        <w:pStyle w:val="BodyText"/>
        <w:spacing w:lineRule="auto" w:line="240"/>
        <w:ind w:hanging="0"/>
        <w:jc w:val="left"/>
        <w:rPr/>
      </w:pPr>
      <w:r>
        <w:rPr>
          <w:rFonts w:cs="Times New Roman" w:ascii="Times New Roman" w:hAnsi="Times New Roman"/>
          <w:lang w:val="ru-RU" w:eastAsia="ru-RU"/>
        </w:rPr>
        <w:t xml:space="preserve">Однако намеченная программа была проведена не полностью. Ее реализация проходила крайне противоречиво по нескольким причинам. «Аграрная либерализация», как и изменения в других областях, совпали с борьбой за власть между Маленковым и Хрущевым. В этой ситуации </w:t>
      </w:r>
      <w:r>
        <w:rPr>
          <w:rFonts w:cs="Times New Roman" w:ascii="Times New Roman" w:hAnsi="Times New Roman"/>
          <w:b/>
          <w:lang w:val="ru-RU" w:eastAsia="ru-RU"/>
        </w:rPr>
        <w:t>конкретные хозяйственные решения становились средством реализации личных амбиций</w:t>
      </w:r>
      <w:r>
        <w:rPr>
          <w:rFonts w:cs="Times New Roman" w:ascii="Times New Roman" w:hAnsi="Times New Roman"/>
          <w:lang w:val="ru-RU" w:eastAsia="ru-RU"/>
        </w:rPr>
        <w:t>. Исключительно важное значение для определения типа сельскохозяйственной политики имел январский 1955 г. пленум ЦК, на котором линия Маленкова была подвергнута критике, а сам он обвинен Хрущевым в попытках завоевать «дешевую популярность» в народе. Хрущев одержал верх, но его положение во власти еще не было монопольным. Ему надо было исключительно быстро добиться ощутимых сдвигов, прежде всего в продовольственном вопросе. Ставка на немедленный успех естественным образом привела его к привычному административно-бюрократическому руководству сельским хозяйством. Добившись монопольного положения в определении экономической политики страны, Хрущев, как и большая часть тогдашних руководителей, не был готов к пересмотру общественных отношений и расширению теоретических построений. И если использование экономических механизмов еще как-то вписывалось в привычную социологическую схему, то материальная заинтересованность, тем более как главный рычаг сельскохозяйственной политики, постоянно вступала в противоречие с представлениями о собственности и порождаемой ей психологией. Меры по подъему сельского хозяйства Хрущев сформулировал в январе 1954 г. в докладной записке в ЦК</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Он делал ставку на резкое увеличение урожайности, в первую очередь, зерновых культур. С его точки зрения, необходимо было существенно </w:t>
      </w:r>
      <w:r>
        <w:rPr>
          <w:rFonts w:cs="Times New Roman" w:ascii="Times New Roman" w:hAnsi="Times New Roman"/>
          <w:b/>
          <w:lang w:val="ru-RU" w:eastAsia="ru-RU"/>
        </w:rPr>
        <w:t>расширить посевные площади, распахав степи Северного Казахстана, Сибири и Урала, а также изменить структуру посевов за счет увеличения удельного веса кукурузы</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Целинная</w:t>
        <w:br/>
        <w:t>эпопея</w:t>
      </w:r>
    </w:p>
    <w:p>
      <w:pPr>
        <w:pStyle w:val="BodyBEG"/>
        <w:spacing w:lineRule="auto" w:line="240"/>
        <w:ind w:hanging="0"/>
        <w:jc w:val="left"/>
        <w:rPr/>
      </w:pPr>
      <w:r>
        <w:rPr>
          <w:rFonts w:cs="Times New Roman" w:ascii="Times New Roman" w:hAnsi="Times New Roman"/>
          <w:lang w:val="ru-RU" w:eastAsia="ru-RU"/>
        </w:rPr>
        <w:t>К осуществлению своей программы Хрущев приступил в конце февраля — начале марта 1954 г., добившись на очередном пленуме ЦК решения об освоении целинных и залежных земель Северного Казахстана, Сибири, Алтая и Южного Урала, а также некоторых районов Поволжья и Северного Кавказа. С этого момента началась «целинная эпопея», ставшая одним из наиболее ярких событий советской послевоенной истории, очередной «легендарной страницей подвига ленинского комсомола» и отразившая весь спектр иллюзий и противоречий того времени. «Целина» — явление комплексное, поскольку экономика здесь была тесно переплетена с идеологией и коммунистическим прожектерством, трудовые будни с пропагандистским пафосом, а действительная история целины долгие годы подменялась мифом. В качестве второго секретаря ЦК КП Казахстана в целинной эпопее хорошо проявил себя Л</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Брежнев, поделившийся в начале 1980-х годов своими воспоминаниями, рекомендованными для обязательного изучения всему взрослому населению страны.</w:t>
      </w:r>
    </w:p>
    <w:p>
      <w:pPr>
        <w:pStyle w:val="BodyText1"/>
        <w:spacing w:lineRule="auto" w:line="240"/>
        <w:ind w:hanging="0"/>
        <w:jc w:val="left"/>
        <w:rPr/>
      </w:pPr>
      <w:r>
        <w:rPr>
          <w:rFonts w:cs="Times New Roman" w:ascii="Times New Roman" w:hAnsi="Times New Roman"/>
          <w:lang w:val="ru-RU" w:eastAsia="ru-RU"/>
        </w:rPr>
        <w:t xml:space="preserve">Существенное расширение площади пахотных земель совпало с общемировой практикой того времени. Однако освоение целины началось без всякой предварительной подготовки, при полном отсутствии инфраструктуры — дорог, зернохранилищ, квалифицированных кадров, не говоря уже о жилье и ремонтной базе для техники. На ударную «битву за хлеб» отправляли все производимые в стране тракторы и комбайны, мобилизовывали студентов на время летних каникул, отправляли в сезонные командировки механизаторов. Это вело к высокой себестоимости целинного хлеба, которая была гораздо выше, чем в центре России. Природные условия степей не принимались во внимание: не учитывались песчаные бури и суховеи, не были разработаны щадящие способы обработки почв и адаптированные к этому типу климата сорта зерновых. В результате урожайность на целине была в среднем ниже общесоюзной. </w:t>
      </w:r>
      <w:r>
        <w:rPr>
          <w:rFonts w:cs="Times New Roman" w:ascii="Times New Roman" w:hAnsi="Times New Roman"/>
          <w:b/>
          <w:lang w:val="ru-RU" w:eastAsia="ru-RU"/>
        </w:rPr>
        <w:t>Освоение целинных земель превратилось в очередную кампанию, якобы способную в одночасье решить все проблемы с продовольствием</w:t>
      </w:r>
      <w:r>
        <w:rPr>
          <w:rFonts w:cs="Times New Roman" w:ascii="Times New Roman" w:hAnsi="Times New Roman"/>
          <w:lang w:val="ru-RU" w:eastAsia="ru-RU"/>
        </w:rPr>
        <w:t xml:space="preserve">. Процветали авралы и штурмовщина: то там, то здесь возникала неразбериха и разного рода неувязки. </w:t>
      </w:r>
      <w:r>
        <w:rPr>
          <w:rFonts w:cs="Times New Roman" w:ascii="Times New Roman" w:hAnsi="Times New Roman"/>
          <w:b/>
          <w:lang w:val="ru-RU" w:eastAsia="ru-RU"/>
        </w:rPr>
        <w:t>Курс на освоение целинных и залежных земель консервировал экстенсивный тип развития сельского хозяйства</w:t>
      </w:r>
      <w:r>
        <w:rPr>
          <w:rFonts w:cs="Times New Roman" w:ascii="Times New Roman" w:hAnsi="Times New Roman"/>
          <w:lang w:val="ru-RU" w:eastAsia="ru-RU"/>
        </w:rPr>
        <w:t>. Огромные ресурсы были сосредоточены на воплощении этого проекта: за 1954—1961 гг. целина поглотила 20% всех вложений СССР в сельское хозяйство. Из-за этого аграрное развитие традиционных российских районов земледелия осталось без изменений и застопорилось. Освоение целины шло форсированными темпами: если за два года предполагалось распахать 13 млн га, то в действительности распахали 33 млн га. На целине только в первые два года было создано 425 зерновых совхозов, аграрные гиганты создавались и позже. Благодаря экстраординарному сосредоточению средств и людей, а также природным факторам новые земли в первые годы давали сверхвысокие урожаи, а с середины 1950-х годов — от половины до трети всего производимого в СССР хлеба. Однако желаемой стабильности, вопреки усилиям, добиться не удалось: в неурожайные годы на целине не могли собрать даже посевной фонд, в результате нарушения экологического равновесия и эрозии почв в 1962—1963 гг. настоящей бедой стали пыльные бури. Освоение целины вступило в стадию кризиса, эффективность ее возделывания упала на 65%.</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Кукурузная</w:t>
        <w:br/>
        <w:t>эпопея</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Идея кардинального изменения структуры зерновых, в первую очередь за счет увеличения посевов кукурузы, в сознании советских людей неразрывно связана с личностью Хрущева. Мотивируя необходимость резкого увеличения посевов кукурузы, Хрущев апеллировал к американскому опыту, увидев в нем очередной «рецепт сразу от всех болезней». «Кукуруза, товарищи, — подчеркивал он в одном из своих выступлений, — это танк в руках бойцов, я имею в виду колхозников; это танк, который дает возможность преодолевать барьеры, преодолевать преграды на пути к созданию изобилия продуктов для нашего народа». Ставка именно на кукурузу объяснялась тем, что кроме зернового початка она имеет еще стебель с зеленой массой, который можно использовать на корм скоту. «Монокультура», таким образом, рассматривалась как условие «прорыва» и в производстве зерна, и в животноводстве.</w:t>
      </w:r>
    </w:p>
    <w:p>
      <w:pPr>
        <w:pStyle w:val="BodyText1"/>
        <w:spacing w:lineRule="auto" w:line="240"/>
        <w:ind w:hanging="0"/>
        <w:jc w:val="left"/>
        <w:rPr/>
      </w:pPr>
      <w:r>
        <w:rPr>
          <w:rFonts w:cs="Times New Roman" w:ascii="Times New Roman" w:hAnsi="Times New Roman"/>
          <w:lang w:val="ru-RU" w:eastAsia="ru-RU"/>
        </w:rPr>
        <w:t>Действительно, никогда так истово и рьяно не проводилась политика партии на селе, как в годы «кукурузной эпопеи» — с 1955 по 196</w:t>
      </w:r>
      <w:r>
        <w:rPr>
          <w:rFonts w:cs="Times New Roman" w:ascii="Times New Roman" w:hAnsi="Times New Roman"/>
          <w:spacing w:val="64"/>
          <w:kern w:val="2"/>
          <w:lang w:val="ru-RU" w:eastAsia="ru-RU"/>
        </w:rPr>
        <w:t>2</w:t>
      </w:r>
      <w:r>
        <w:rPr>
          <w:rFonts w:cs="Times New Roman" w:ascii="Times New Roman" w:hAnsi="Times New Roman"/>
          <w:lang w:val="ru-RU" w:eastAsia="ru-RU"/>
        </w:rPr>
        <w:t xml:space="preserve">г. «Царицу полей» кукурузу </w:t>
      </w:r>
      <w:r>
        <w:rPr>
          <w:rFonts w:cs="Times New Roman" w:ascii="Times New Roman" w:hAnsi="Times New Roman"/>
          <w:b/>
          <w:lang w:val="ru-RU" w:eastAsia="ru-RU"/>
        </w:rPr>
        <w:t>в принудительном порядке</w:t>
      </w:r>
      <w:r>
        <w:rPr>
          <w:rFonts w:cs="Times New Roman" w:ascii="Times New Roman" w:hAnsi="Times New Roman"/>
          <w:lang w:val="ru-RU" w:eastAsia="ru-RU"/>
        </w:rPr>
        <w:t xml:space="preserve"> сажали абсолютно везде, вплоть до северных районов Архангельской области. За эти годы площади под кукурузу были увеличены более чем в 2 раза и достигли к 1962 г. 37 млн га, превысив общую площадь распаханных целинных и залежных земель. Жесткая регламентация сверху, беспрекословные указания, где и что сеять, привели к тому, что посевы пшеницы и ржи в традиционных земледельческих районах сократились, а общий сбор зерновых снизился. «Кукурузная эпопея» — самый яркий пример экономического фетишизма и волюнтаризма, но не единственный. В эти же годы повсеместно и усердно внедрялись «спасительные» для повышения продуктивности сельского хозяйства квадратно-гнездовой метод посадки растений, беспривязное содержание коров и раздельная уборка хлебов, а также проводилась ликвидация чистых паро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огнать</w:t>
        <w:br/>
        <w:t>и перегнать</w:t>
        <w:br/>
        <w:t>Америку!»</w:t>
      </w:r>
    </w:p>
    <w:p>
      <w:pPr>
        <w:pStyle w:val="BodyBEG3"/>
        <w:spacing w:lineRule="atLeast" w:line="230"/>
        <w:rPr>
          <w:rFonts w:ascii="Times New Roman" w:hAnsi="Times New Roman" w:cs="Times New Roman"/>
          <w:color w:val="000000"/>
        </w:rPr>
      </w:pPr>
      <w:r>
        <w:rPr>
          <w:rFonts w:cs="Times New Roman" w:ascii="Times New Roman" w:hAnsi="Times New Roman"/>
          <w:color w:val="000000"/>
        </w:rPr>
        <w:t xml:space="preserve">Американский опыт не давал покоя новому советскому лидеру. В 1957 г., выступая в Ленинграде, Хрущев сформулировал сверхзадачу момента: «Догнать и перегнать Америку по производству мяса, молока и масла на душу населения!». Это была чистой воды политическая авантюра, цель которой состояла в том, чтобы продемонстрировать всему миру преимущества социализма после недавних событий в Венгрии и Польше. Экономический волюнтаризм отозвался серьезными последствиями для развития животноводства. Выполнение одиозных призывов зачастую оборачивалось трагедией: забивали все поголовье скота, ширились масштабы приписок, обычным делом становилась фальсификация статистики. Заложниками ситуации часто становились местные партийные руководители. Так, секретарь Рязанского обкома Ларионов, прилюдно пообещав в короткий срок «догнать и перегнать Америку», </w:t>
      </w:r>
      <w:r>
        <w:rPr>
          <w:rFonts w:cs="Times New Roman" w:ascii="Times New Roman" w:hAnsi="Times New Roman"/>
          <w:color w:val="000000"/>
          <w:spacing w:val="-2"/>
          <w:kern w:val="2"/>
        </w:rPr>
        <w:t>распорядился забить все поголовье в области, включая молочных поросят. Получив за «небывалый успех» звезду Героя социалистического труда, Ларионов застрелилс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Ликвидация</w:t>
        <w:br/>
        <w:t>МТС</w:t>
      </w:r>
    </w:p>
    <w:p>
      <w:pPr>
        <w:pStyle w:val="BodyBEG"/>
        <w:spacing w:lineRule="atLeast" w:line="230"/>
        <w:rPr/>
      </w:pPr>
      <w:r>
        <w:rPr>
          <w:rFonts w:cs="Times New Roman" w:ascii="Times New Roman" w:hAnsi="Times New Roman"/>
          <w:color w:val="000000"/>
        </w:rPr>
        <w:t xml:space="preserve">Однако Хрущев продолжал реализовывать свои идеи на селе. Суть их, как уже отмечалось, сводилась к созданию крупных хозяйств индустриального типа с мощной машинно-тракторной базой. Вся сельскохозяйственная техника еще со времен коллективизации была сосредоточена в МТС, где существовала своя ремонтная база, работали трактористы и комбайнеры, обслуживавшие несколько близлежащих хозяйств. Система МТС была, конечно, далека от совершенства и нуждалась в реформировании. Но принятое Хрущевым решение положило начало новому этапу разрушения колхозно-совхозной системы, означавшему окончательный отказ от курса сентябрьского пленума 1953 г. и прервавшему положительную динамику сельскохозяйственного производства. В марте 1958 г. был принят закон о реорганизации МТС и продаже техники колхозам. Согласно ему, хозяйства должны были в принудительном порядке за один год выкупить у МТС всю технику, зачастую уже устаревшую и изношенную, по высоким ценам. </w:t>
      </w:r>
      <w:r>
        <w:rPr>
          <w:rFonts w:cs="Times New Roman" w:ascii="Times New Roman" w:hAnsi="Times New Roman"/>
          <w:b/>
          <w:color w:val="000000"/>
        </w:rPr>
        <w:t>В одночасье все хозяйства, за редким исключением, стали убыточными</w:t>
      </w:r>
      <w:r>
        <w:rPr>
          <w:rFonts w:cs="Times New Roman" w:ascii="Times New Roman" w:hAnsi="Times New Roman"/>
          <w:color w:val="000000"/>
        </w:rPr>
        <w:t>. Это привело к снижению оплаты за трудодень. Ни о каком экономическом стимулировании труда колхозников речь больше не шла. Государство моментально вернуло себе все средства, вложенные в развитие села за предыдущие годы. Производство сельскохозяйственной продукции резко упало, а ее прирост составил за семилетку 1959—1964 гг. только 15% вместо запланированных 70%. Вопреки прогнозам,</w:t>
      </w:r>
      <w:r>
        <w:rPr>
          <w:rFonts w:cs="Times New Roman" w:ascii="Times New Roman" w:hAnsi="Times New Roman"/>
          <w:b/>
          <w:color w:val="000000"/>
        </w:rPr>
        <w:t xml:space="preserve"> квалифицированные кадры механизаторов не шли работать в убыточные колхозы, а старались устроиться в райцентре или уезжали в город</w:t>
      </w:r>
      <w:r>
        <w:rPr>
          <w:rFonts w:cs="Times New Roman" w:ascii="Times New Roman" w:hAnsi="Times New Roman"/>
          <w:color w:val="000000"/>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реобразование</w:t>
        <w:br/>
        <w:t xml:space="preserve">колхозов </w:t>
        <w:br/>
        <w:t>в совхозы</w:t>
      </w:r>
    </w:p>
    <w:p>
      <w:pPr>
        <w:pStyle w:val="BodyBEG3"/>
        <w:spacing w:lineRule="atLeast" w:line="230"/>
        <w:rPr/>
      </w:pPr>
      <w:r>
        <w:rPr>
          <w:rFonts w:cs="Times New Roman" w:ascii="Times New Roman" w:hAnsi="Times New Roman"/>
          <w:color w:val="000000"/>
        </w:rPr>
        <w:t xml:space="preserve">Административное «укрепление» колхозно-совхозной системы вновь пошло по уже пройденному пути слияния нескольких хозяйств в одно. Важно понимать, что теперь речь шла об уже укрупненных недавно хозяйствах. С 1957 г. каждый год ликвидировалось около 10 тыс. довольно крупных хозяйств. Параллельно без всякой на то необходимости шло преобразование колхозов в совхозы, в результате которого на практике достигалось «слияние двух форм собственности в одну». В начале 1960-х годов «неперспективными», то есть подлежащими сселению, были названы тысячи сел и деревень, большая часть которых находилась в российском Нечерноземье. «Колхозный строй» был сильно подорван: </w:t>
      </w:r>
      <w:r>
        <w:rPr>
          <w:rFonts w:cs="Times New Roman" w:ascii="Times New Roman" w:hAnsi="Times New Roman"/>
          <w:b/>
          <w:color w:val="000000"/>
        </w:rPr>
        <w:t>из 91 тыс. колхозов, существовавших в 1955 г., к 1963 г. осталось лишь 39 тысяч</w:t>
      </w:r>
      <w:r>
        <w:rPr>
          <w:rFonts w:cs="Times New Roman" w:ascii="Times New Roman" w:hAnsi="Times New Roman"/>
          <w:color w:val="000000"/>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Гонения</w:t>
        <w:br/>
        <w:t>на личные</w:t>
        <w:br/>
        <w:t>подворья</w:t>
      </w:r>
    </w:p>
    <w:p>
      <w:pPr>
        <w:pStyle w:val="BodyBEG"/>
        <w:spacing w:lineRule="atLeast" w:line="240"/>
        <w:rPr>
          <w:rFonts w:ascii="Times New Roman" w:hAnsi="Times New Roman" w:cs="Times New Roman"/>
          <w:color w:val="000000"/>
        </w:rPr>
      </w:pPr>
      <w:r>
        <w:rPr>
          <w:rFonts w:cs="Times New Roman" w:ascii="Times New Roman" w:hAnsi="Times New Roman"/>
          <w:color w:val="000000"/>
        </w:rPr>
        <w:t xml:space="preserve">Экономический волюнтаризм в сочетании с ослаблением колхозов и подрывом их материально-технической базы вновь ухудшил продовольственную ситуацию в стране. Единственным производителем сельскохозяйственной продукции вновь становилось личное подсобное хозяйство, которое никак не вписывалось в административно-бюрократическое регулирование. Доходы колхозников, которые не нуждались в партийно-государственном вмешательстве, в 1954—1958 гг. постоянно росли за счет реализации продукции личного подсобного хозяйства. Кроме того, нужно было как-то выходить из затеянной пропагандистской шумихи по поводу соревнования с Америкой, доказывать собственную компетентность в области сельскохозяйственной политики, выполнять решения XX съезда по резкому увеличению производства мяса, наконец, чем-то прикрыть колхозно-совхозную катастрофу. Выходом стало </w:t>
      </w:r>
      <w:r>
        <w:rPr>
          <w:rFonts w:cs="Times New Roman" w:ascii="Times New Roman" w:hAnsi="Times New Roman"/>
          <w:b/>
          <w:color w:val="000000"/>
        </w:rPr>
        <w:t>притеснение личных подсобных хозяйств</w:t>
      </w:r>
      <w:r>
        <w:rPr>
          <w:rFonts w:cs="Times New Roman" w:ascii="Times New Roman" w:hAnsi="Times New Roman"/>
          <w:color w:val="000000"/>
        </w:rPr>
        <w:t xml:space="preserve">. 20 августа 1958 г. было принято постановление «О запрещении содержания скота в личной собственности граждан, проживающих в городах и рабочих поселках». Постановление касалось около 12 млн городских семей, имевших свои огороды. В декабре 1959 г. дело дошло и до колхозников. На пленуме ЦК был сделан вывод, что «личные подсобные хозяйства постепенно утрачивают свое значение», поскольку колхозникам якобы выгоднее получать продукты из колхоза. </w:t>
      </w:r>
      <w:r>
        <w:rPr>
          <w:rFonts w:cs="Times New Roman" w:ascii="Times New Roman" w:hAnsi="Times New Roman"/>
          <w:color w:val="000000"/>
          <w:spacing w:val="-2"/>
          <w:kern w:val="2"/>
        </w:rPr>
        <w:t>Кампания по борьбе с «частником» свелась к поручению государственным органам в 2—3 года скупить у колхозников скот. Это привело к забою миллионов го</w:t>
      </w:r>
      <w:r>
        <w:rPr>
          <w:rFonts w:cs="Times New Roman" w:ascii="Times New Roman" w:hAnsi="Times New Roman"/>
          <w:color w:val="000000"/>
        </w:rPr>
        <w:t xml:space="preserve">лов скота как бывшими владельцами, так и колхозами, не имевшими кормов и условий для содержания резко возросшего поголовья. </w:t>
      </w:r>
      <w:r>
        <w:rPr>
          <w:rFonts w:cs="Times New Roman" w:ascii="Times New Roman" w:hAnsi="Times New Roman"/>
          <w:color w:val="000000"/>
          <w:spacing w:val="2"/>
          <w:kern w:val="2"/>
        </w:rPr>
        <w:t>Статистика производства мяса в стране грела души руководителей, в то время как перспективы его дальнейшего наращивания становились все более туманными.</w:t>
      </w:r>
    </w:p>
    <w:p>
      <w:pPr>
        <w:pStyle w:val="2"/>
        <w:spacing w:lineRule="auto" w:line="240"/>
        <w:ind w:right="0" w:hanging="0"/>
        <w:jc w:val="left"/>
        <w:rPr/>
      </w:pPr>
      <w:r>
        <w:rPr>
          <w:rFonts w:cs="Times New Roman" w:ascii="Times New Roman" w:hAnsi="Times New Roman"/>
          <w:lang w:val="ru-RU" w:eastAsia="ru-RU"/>
        </w:rPr>
        <w:br/>
        <w:t>Крах</w:t>
        <w:br/>
      </w:r>
      <w:r>
        <w:rPr>
          <w:rFonts w:cs="Times New Roman" w:ascii="Times New Roman" w:hAnsi="Times New Roman"/>
          <w:b w:val="false"/>
          <w:spacing w:val="-4"/>
          <w:kern w:val="2"/>
          <w:lang w:val="ru-RU" w:eastAsia="ru-RU"/>
        </w:rPr>
        <w:t>административны</w:t>
      </w:r>
      <w:r>
        <w:rPr>
          <w:rFonts w:cs="Times New Roman" w:ascii="Times New Roman" w:hAnsi="Times New Roman"/>
          <w:lang w:val="ru-RU" w:eastAsia="ru-RU"/>
        </w:rPr>
        <w:t>х</w:t>
        <w:br/>
        <w:t>преобразований</w:t>
        <w:br/>
        <w:t>на селе</w:t>
      </w:r>
    </w:p>
    <w:p>
      <w:pPr>
        <w:pStyle w:val="BodyBEG4"/>
        <w:spacing w:lineRule="auto" w:line="240"/>
        <w:ind w:hanging="0"/>
        <w:jc w:val="left"/>
        <w:rPr/>
      </w:pPr>
      <w:r>
        <w:rPr>
          <w:rFonts w:cs="Times New Roman" w:ascii="Times New Roman" w:hAnsi="Times New Roman"/>
          <w:lang w:val="ru-RU" w:eastAsia="ru-RU"/>
        </w:rPr>
        <w:t xml:space="preserve">В начале 1960-х годов советское сельское хозяйство вступило в стадию </w:t>
      </w:r>
      <w:r>
        <w:rPr>
          <w:rFonts w:cs="Times New Roman" w:ascii="Times New Roman" w:hAnsi="Times New Roman"/>
          <w:b/>
          <w:lang w:val="ru-RU" w:eastAsia="ru-RU"/>
        </w:rPr>
        <w:t>очередного кризиса</w:t>
      </w:r>
      <w:r>
        <w:rPr>
          <w:rFonts w:cs="Times New Roman" w:ascii="Times New Roman" w:hAnsi="Times New Roman"/>
          <w:lang w:val="ru-RU" w:eastAsia="ru-RU"/>
        </w:rPr>
        <w:t>, вызванного хрущевским администрированием. Экономические стимулы, доказавшие довольно быстро свои преимущества, были сведены на нет, расширенное воспроизводство сельскохозяйственной продукции прекратилось. Семилетний план 1959—1965 гг. по сельскому хозяйству был провален. На всех уровнях власти осознавали необходимость жесткого регулирования, переход к распределению продовольственных ресурсов был неизбежен. Все местные руководители обивали пороги московских кабинетов в борьбе за гарантированное получение продуктов из центра.</w:t>
      </w:r>
    </w:p>
    <w:p>
      <w:pPr>
        <w:pStyle w:val="2"/>
        <w:spacing w:lineRule="auto" w:line="240"/>
        <w:ind w:right="0" w:hanging="0"/>
        <w:jc w:val="left"/>
        <w:rPr/>
      </w:pPr>
      <w:r>
        <w:rPr>
          <w:rFonts w:cs="Times New Roman" w:ascii="Times New Roman" w:hAnsi="Times New Roman"/>
          <w:lang w:val="ru-RU" w:eastAsia="ru-RU"/>
        </w:rPr>
        <w:t>Обострение</w:t>
        <w:br/>
      </w:r>
      <w:r>
        <w:rPr>
          <w:rFonts w:cs="Times New Roman" w:ascii="Times New Roman" w:hAnsi="Times New Roman"/>
          <w:b w:val="false"/>
          <w:spacing w:val="-6"/>
          <w:kern w:val="2"/>
          <w:lang w:val="ru-RU" w:eastAsia="ru-RU"/>
        </w:rPr>
        <w:t>продовольственной</w:t>
        <w:br/>
      </w:r>
      <w:r>
        <w:rPr>
          <w:rFonts w:cs="Times New Roman" w:ascii="Times New Roman" w:hAnsi="Times New Roman"/>
          <w:lang w:val="ru-RU" w:eastAsia="ru-RU"/>
        </w:rPr>
        <w:t>ситуации в стране</w:t>
      </w:r>
    </w:p>
    <w:p>
      <w:pPr>
        <w:pStyle w:val="BodyBEG"/>
        <w:spacing w:lineRule="atLeast" w:line="240"/>
        <w:rPr/>
      </w:pPr>
      <w:r>
        <w:rPr>
          <w:rFonts w:cs="Times New Roman" w:ascii="Times New Roman" w:hAnsi="Times New Roman"/>
          <w:color w:val="000000"/>
        </w:rPr>
        <w:t xml:space="preserve">В 1961—1962 гг. во всех регионах стал остро ощущаться дефицит продуктов. Традиционный список, долгие годы включавший мясо, молоко и масло, расширился за счет хлеба, всевозможных круп, сахара и макаронных изделий. Единственным выходом из ситуации стало административное «временное» повышение цен на мясо и масло на 25—30%, осуществленное решением правительства в июне 1962 г. В 1962—1963 гг. в большинстве городов и рабочих поселков были введены продовольственные карточки. По всей стране прокатилась волна массовых выступлений рабочих. В этой ситуации совершенно нелепо звучали призывы обогнать капиталистические страны по душевому потреблению продовольствия; в народе говорили, что, мол, «босиком быстрее догоним». </w:t>
      </w:r>
      <w:r>
        <w:rPr>
          <w:rFonts w:cs="Times New Roman" w:ascii="Times New Roman" w:hAnsi="Times New Roman"/>
          <w:b/>
          <w:color w:val="000000"/>
        </w:rPr>
        <w:t>Обострение продовольственной ситуации воспринималось во всех слоях общества как провал сельскохозяйственных кампаний Хрущева</w:t>
      </w:r>
      <w:r>
        <w:rPr>
          <w:rFonts w:cs="Times New Roman" w:ascii="Times New Roman" w:hAnsi="Times New Roman"/>
          <w:color w:val="000000"/>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Закупки зерна</w:t>
        <w:br/>
        <w:t>за границей</w:t>
      </w:r>
    </w:p>
    <w:p>
      <w:pPr>
        <w:pStyle w:val="BodyBEG"/>
        <w:spacing w:lineRule="atLeast" w:line="246"/>
        <w:rPr/>
      </w:pPr>
      <w:r>
        <w:rPr>
          <w:rFonts w:cs="Times New Roman" w:ascii="Times New Roman" w:hAnsi="Times New Roman"/>
          <w:color w:val="000000"/>
          <w:spacing w:val="2"/>
          <w:kern w:val="2"/>
        </w:rPr>
        <w:t>Продовольственная ситуация усугублялась и в результате кризиса целинного земледелия. Начиная с 1960-х годов естественное плодородие почвы истощилось, в полной мере начали сказываться послед</w:t>
      </w:r>
      <w:r>
        <w:rPr>
          <w:rFonts w:cs="Times New Roman" w:ascii="Times New Roman" w:hAnsi="Times New Roman"/>
          <w:color w:val="000000"/>
        </w:rPr>
        <w:t xml:space="preserve">ствия бездумного землепользования ударных лет. Продовольствие пришлось закупать за границей. В 1963 г. на экспорт было продано самое большое за послевоенные годы количество золота, из которого 372,2 т ушли на покрытие продовольственных закупок. Впервые в 1963 г. были произведены массовые закупки зерна за границей. Первая партия импортного зерна составила 12 млн т. </w:t>
      </w:r>
      <w:r>
        <w:rPr>
          <w:rFonts w:cs="Times New Roman" w:ascii="Times New Roman" w:hAnsi="Times New Roman"/>
          <w:b/>
          <w:color w:val="000000"/>
        </w:rPr>
        <w:t>После этого импортное зерно в России стало нормой</w:t>
      </w:r>
      <w:r>
        <w:rPr>
          <w:rFonts w:cs="Times New Roman" w:ascii="Times New Roman" w:hAnsi="Times New Roman"/>
          <w:color w:val="000000"/>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Уровень</w:t>
        <w:br/>
        <w:t>жизни</w:t>
      </w:r>
    </w:p>
    <w:p>
      <w:pPr>
        <w:pStyle w:val="BodyBEG"/>
        <w:spacing w:lineRule="atLeast" w:line="246"/>
        <w:rPr/>
      </w:pPr>
      <w:r>
        <w:rPr>
          <w:rFonts w:cs="Times New Roman" w:ascii="Times New Roman" w:hAnsi="Times New Roman"/>
          <w:color w:val="000000"/>
          <w:spacing w:val="-2"/>
          <w:kern w:val="2"/>
        </w:rPr>
        <w:t>Недостаток продуктов питания в начале 1950-х годов</w:t>
      </w:r>
      <w:r>
        <w:rPr>
          <w:rFonts w:cs="Times New Roman" w:ascii="Times New Roman" w:hAnsi="Times New Roman"/>
          <w:color w:val="000000"/>
        </w:rPr>
        <w:t xml:space="preserve"> сопровождался крайне низким уровнем жизни населения. «Повышение благосостояния народа» стало, наряду с сельским хозяйством, второй важной проблемой, на решение которой были направлены усилия «коллективного руководства». Уже летом 1953 г. Маленков призвал к повышению в 2—3 раза продовольственной и товарной обеспеченности населения. За три последующих года были достигнуты несомненные успехи: люди стали покупать почти в 2 раза больше мяса и масла, а также одежды и обуви. После ХХ съезда эта линия была продолжена: с января 1957 г. минимальная зарплата на производстве, в строительстве и на транспорте повышалась. Был также установлен необлагаемый налогами минимум заработной платы, а в марте того же года снижены налоги на доходы рабочих и служащих. Прекратились изнурительные внутренние займы, носившие принудительный характер. Это привело к существенному (свыше 30%) росту доходов у наиболее низкооплачиваемой части населения. Специальным решением правительства была повышена оплата труда работников просвещения на 25% и медиков на 23%. Реальные доходы рабочих и служащих с 1950 по 1958 г. выросли в 1,6 раза. Однако политика «повышения благосостояния народа» проводилась крайне непоследовательно. Довольно часто обещания, данные с высокой трибуны, не выполнялись, что дискредитировало Хрущева и его окружение. Серьезной экономической проработки вопроса обычно не проводилось, поскольку принимались такие решения, как правило, в ходе визитов по стране и на «встречах с трудящимися».</w:t>
      </w:r>
    </w:p>
    <w:p>
      <w:pPr>
        <w:pStyle w:val="BodyText"/>
        <w:spacing w:lineRule="atLeast" w:line="246"/>
        <w:rPr>
          <w:rFonts w:ascii="Times New Roman" w:hAnsi="Times New Roman" w:cs="Times New Roman"/>
          <w:color w:val="000000"/>
        </w:rPr>
      </w:pPr>
      <w:r>
        <w:rPr>
          <w:rFonts w:cs="Times New Roman" w:ascii="Times New Roman" w:hAnsi="Times New Roman"/>
          <w:color w:val="000000"/>
        </w:rPr>
        <w:t>Изменению общественной атмосферы в стране способствовало сокращение рабочего дня до 6—7 часов, а также снижение его продолжительности по субботам и в предпраздничные дни на 2 часа без уменьшения заработной платы.</w:t>
      </w:r>
    </w:p>
    <w:p>
      <w:pPr>
        <w:pStyle w:val="BodyText"/>
        <w:spacing w:lineRule="atLeast" w:line="246"/>
        <w:rPr>
          <w:rFonts w:ascii="Times New Roman" w:hAnsi="Times New Roman" w:cs="Times New Roman"/>
          <w:color w:val="000000"/>
        </w:rPr>
      </w:pPr>
      <w:r>
        <w:rPr>
          <w:rFonts w:cs="Times New Roman" w:ascii="Times New Roman" w:hAnsi="Times New Roman"/>
          <w:color w:val="000000"/>
        </w:rPr>
        <w:t>В июле 1956 г. было радикально реформировано пенсионное законодательство. Пенсию по старости теперь могли получать мужчины после 60 лет и женщины после 55 лет. При этом размер государственной пенсии составлял от 55 до 100% средней заработной платы, что увеличило пенсии по отдельным группам в 2 и более раза. Настоящей «революцией» в социальной сфере стало введение пенсий для колхозников в июле — ноябре 1964 г. «Колхозные пенсии» стали последним решением Хрущева перед его отставкой.</w:t>
      </w:r>
    </w:p>
    <w:p>
      <w:pPr>
        <w:pStyle w:val="BodyText"/>
        <w:spacing w:lineRule="atLeast" w:line="246"/>
        <w:rPr>
          <w:rFonts w:ascii="Times New Roman" w:hAnsi="Times New Roman" w:cs="Times New Roman"/>
          <w:color w:val="000000"/>
        </w:rPr>
      </w:pPr>
      <w:r>
        <w:rPr>
          <w:rFonts w:cs="Times New Roman" w:ascii="Times New Roman" w:hAnsi="Times New Roman"/>
          <w:color w:val="000000"/>
        </w:rPr>
        <w:t>По уровню развития социальной сферы село традиционно отставало от города, однако и здесь ситуация стала меняться к лучшему. Наконец-то произошел долгожданный отказ от пресловутых «палочек» — трудодней, по которым в конце года производилась оплата труда. В марте 1956 г. было принято решение о ежемесячном авансировании оплаты труда колхозников. Теперь в колхозах регулярно выдавались денежные авансы, а дополнительная оплата производилась в конце года по конечному результату труда. К 1958 г. денежные и натуральные выплаты в колхозах выросли в 1,8 раза, причем денежная форма оплаты преобладала. Существенным облегчением жизни на селе стала отмена с начала 1958 г. обязательных госпоставок продовольствия из личных подсобных хозяйств. Однако хрущевское администрирование приостановило положительную динамику: в целом с 1958 по 1963 г. оплата труда в колхозах из расчета на трудодень выросла с 1,56 коп. до 1,68 коп. и составила в месяц 37—40 руб. по денежной реформе 1960 г., установившей курс новых денег по отношению к старым 1:10 и вызвавшей, кстати, очередную вспышку недовольства в обществе, которое справедливо рассматривало его как инфляционную мер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Жилищное</w:t>
        <w:br/>
        <w:t>строительство</w:t>
      </w:r>
    </w:p>
    <w:p>
      <w:pPr>
        <w:pStyle w:val="BodyBEG1"/>
        <w:spacing w:lineRule="atLeast" w:line="240"/>
        <w:rPr>
          <w:rFonts w:ascii="Times New Roman" w:hAnsi="Times New Roman" w:cs="Times New Roman"/>
          <w:color w:val="000000"/>
        </w:rPr>
      </w:pPr>
      <w:r>
        <w:rPr>
          <w:rFonts w:cs="Times New Roman" w:ascii="Times New Roman" w:hAnsi="Times New Roman"/>
          <w:color w:val="000000"/>
        </w:rPr>
        <w:t>Миграция из села продолжалась, и село как «кладовая рабочих рук» советской экономики постепенно исчерпывало себя. Кроме того, интенсивный приток рабочей силы в города резко обострил жилищную проблему. Жилья катастрофически не хватало, социальная напряженность в «барачно-коммунальном» городе становилась нетерпимой. Годы «оттепели» ознаменовались настоящим прорывом в жилищной сфере, хотя и здесь обозначились свои противоречия. В 1954 г. специальным решением были осуждены «парадность и украшательство» в архитектуре, декларирован переход к индустриальным методам строительства. В 1954—1957 гг. принимается целая серия решений, направленных на быстрое внедрение типового домостроения, символом которого стали московские «Черемушки». Основная идея «жилищной революции» состояла в строительстве целых серий домов по единому типовому проекту, где стандартные конструктивные схемы позволяли бы без особых проблем моделировать 3—4 варианта конкретного дома со стандартной внутренней планировкой. Все «дополнительные площади»: коридоры, ванны, кухни — были сокращены до физиологического минимума. Потолки также максимально опущены, лестничные пролеты сужены, кладовки, мусоропроводы и лифты ликвидированы как «удорожающие» факторы. И действительно, трудоемкость возведения жилья снизилась в 3—4 раза, стоимость строительства уменьшилась на 25%, а сроки сдачи сократились до 1—1,5 месяцев. Это позволило в 1958 г. перевести в практическую плоскость вопрос о «посемейном расселении», то есть впервые отказаться от планирования коммуналок. Начался «исход москвичей в отдельные квартиры из коммунальных ульев». В конце 1950-х — начале 1960-х годов по темпам строительства и количеству возводимой жилплощали СССР вышел на первое место в мир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Такой «прорыв» действительно стал одним из важнейших социальных завоеваний этого времени. Но и здесь в полной мере проявились все черты экстенсивного подхода. Не говоря уже об элементарной тесноте в новых пятиэтажках, где по нормам того времени двухкомнатную квартиру давали семье из 5 человек, а трехкомнатные квартиры просто отсутствовали, вся «экономия» на лифтах и лестничных пролетах сводилась на нет из-за резкого увеличения протяженности коммуникаций при больших по площади массивах низкой этажности. Тонкие перегородки имели низкую звукоизоляцию, а экономия на стенах оборачивалась высоким потреблением энергии, особенно в зимнее время. Кварталы однообразных типовых пятиэтажек получили позднее презрительное название «хрущоб».</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Усиление</w:t>
        <w:br/>
        <w:t>материальных</w:t>
        <w:br/>
        <w:t>стимулов на</w:t>
        <w:br/>
        <w:t>производстве</w:t>
      </w:r>
    </w:p>
    <w:p>
      <w:pPr>
        <w:pStyle w:val="BodyBEG3"/>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Курс на «повышение благосостояния» в условиях острой нехватки рабочих рук на производстве привел к качественно новым моментам в сфере организации трудовых отношений. Впервые за годы советской власти был поставлен вопрос о материальном стимулировании труда. Прежде всего была улучшена оплата труда в отраслях с наиболее высокой «текучестью кадров» и скверными условиями работы. </w:t>
      </w:r>
      <w:r>
        <w:rPr>
          <w:rFonts w:cs="Times New Roman" w:ascii="Times New Roman" w:hAnsi="Times New Roman"/>
          <w:spacing w:val="-2"/>
          <w:kern w:val="2"/>
          <w:lang w:val="ru-RU" w:eastAsia="ru-RU"/>
        </w:rPr>
        <w:t>В 1956—1959 гг. была повышена зарплата на предприятиях в угольной, сланцевой, металлургической, железорудной, химической и цементной промышленности, а также на предприятиях железобетонных конструкций. За этот период на разного рода надбавки было израсходовано около 10 млрд рублей.</w:t>
      </w:r>
    </w:p>
    <w:p>
      <w:pPr>
        <w:pStyle w:val="BodyText1"/>
        <w:spacing w:lineRule="auto" w:line="240"/>
        <w:ind w:hanging="0"/>
        <w:jc w:val="left"/>
        <w:rPr/>
      </w:pPr>
      <w:r>
        <w:rPr>
          <w:rFonts w:cs="Times New Roman" w:ascii="Times New Roman" w:hAnsi="Times New Roman"/>
          <w:spacing w:val="-2"/>
          <w:kern w:val="2"/>
          <w:lang w:val="ru-RU" w:eastAsia="ru-RU"/>
        </w:rPr>
        <w:t xml:space="preserve">Однако естественный принцип «если хочешь, чтобы люди работали, </w:t>
      </w:r>
      <w:r>
        <w:rPr>
          <w:rFonts w:cs="Times New Roman" w:ascii="Times New Roman" w:hAnsi="Times New Roman"/>
          <w:lang w:val="ru-RU" w:eastAsia="ru-RU"/>
        </w:rPr>
        <w:t xml:space="preserve">— надо платить» вступал в явное противоречие с «моральными» стимулами к труду и другой пропагандистской риторикой того времени. Этот принцип входил в противоречие с директивными основами планирования и экстенсивной системой использования трудовых ресурсов в целом, поскольку между оплатой труда и количеством и качеством произведенной продукции не было прямой зависимости. В идеологическом плане принцип материальной заинтересованности, прозванный в народе «примазин», сталкивался с «чуждой советскому обществу частнособственнической психологией», порождавшей якобы главенство «шкурных интересов» и «индивидуального обогащения». Отдельные эксперименты по внедрению «примазина» на производстве неизбежно приводили либо к созданию для новаторов «тепличных условий», либо стопорились из-за нехватки материалов, комплектующих, отсутствия объемов работ, поскольку все это было рассчитано заранее на основе «усредненных» норм выработки. </w:t>
      </w:r>
      <w:r>
        <w:rPr>
          <w:rFonts w:cs="Times New Roman" w:ascii="Times New Roman" w:hAnsi="Times New Roman"/>
          <w:b/>
          <w:lang w:val="ru-RU" w:eastAsia="ru-RU"/>
        </w:rPr>
        <w:t>Однако</w:t>
      </w:r>
      <w:r>
        <w:rPr>
          <w:rFonts w:cs="Times New Roman" w:ascii="Times New Roman" w:hAnsi="Times New Roman"/>
          <w:lang w:val="ru-RU" w:eastAsia="ru-RU"/>
        </w:rPr>
        <w:t xml:space="preserve"> </w:t>
      </w:r>
      <w:r>
        <w:rPr>
          <w:rFonts w:cs="Times New Roman" w:ascii="Times New Roman" w:hAnsi="Times New Roman"/>
          <w:b/>
          <w:lang w:val="ru-RU" w:eastAsia="ru-RU"/>
        </w:rPr>
        <w:t>поворот к материальным стимулам оплаты труда свидетельствует о довольно значительных идеологических изменениях, когда экономическая целесообразность начала понемногу вытеснять заскорузлые идеологические схемы.</w:t>
      </w:r>
      <w:r>
        <w:rPr>
          <w:rFonts w:cs="Times New Roman" w:ascii="Times New Roman" w:hAnsi="Times New Roman"/>
          <w:lang w:val="ru-RU" w:eastAsia="ru-RU"/>
        </w:rPr>
        <w:t xml:space="preserve"> Непоследовательность и поверхностность в реализации принципа материальной заинтересованности были напрямую связаны с отсутствием действенных экономических механизмов, которые по определению не могли быть востребованы окостеневшей системой планирования и всесильной ведомственной бюрократией.</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50—1960-е годы в сфере экономики труда наиболее смелыми учеными выдвигаются лишь отдельные теории, а на практике эксперименты проводятся энтузиастами на свой страх и риск. В начале 1960-х годов Хрущев лично поддержал экономиста Е</w:t>
      </w:r>
      <w:r>
        <w:rPr>
          <w:rFonts w:cs="Times New Roman" w:ascii="Times New Roman" w:hAnsi="Times New Roman"/>
          <w:spacing w:val="32"/>
          <w:kern w:val="2"/>
          <w:lang w:val="ru-RU" w:eastAsia="ru-RU"/>
        </w:rPr>
        <w:t>.</w:t>
      </w:r>
      <w:r>
        <w:rPr>
          <w:rFonts w:cs="Times New Roman" w:ascii="Times New Roman" w:hAnsi="Times New Roman"/>
          <w:lang w:val="ru-RU" w:eastAsia="ru-RU"/>
        </w:rPr>
        <w:t>Г</w:t>
      </w:r>
      <w:r>
        <w:rPr>
          <w:rFonts w:cs="Times New Roman" w:ascii="Times New Roman" w:hAnsi="Times New Roman"/>
          <w:spacing w:val="32"/>
          <w:kern w:val="2"/>
          <w:lang w:val="ru-RU" w:eastAsia="ru-RU"/>
        </w:rPr>
        <w:t xml:space="preserve">. </w:t>
      </w:r>
      <w:r>
        <w:rPr>
          <w:rFonts w:cs="Times New Roman" w:ascii="Times New Roman" w:hAnsi="Times New Roman"/>
          <w:lang w:val="ru-RU" w:eastAsia="ru-RU"/>
        </w:rPr>
        <w:t xml:space="preserve">Либермана, предлагавшего обратиться к мировому опыту материальной оценки результатов труда. «Адаптация» мирового опыта к социалистической экономике сводилась к идее хозрасчета и активизации товарно-денежного обращения, качественно новой роли прибыли во всей системе хозяйствования. При этом речь в принципе не шла ни о реабилитации рыночных отношений, </w:t>
      </w:r>
      <w:r>
        <w:rPr>
          <w:rFonts w:cs="Times New Roman" w:ascii="Times New Roman" w:hAnsi="Times New Roman"/>
          <w:spacing w:val="-2"/>
          <w:kern w:val="2"/>
          <w:lang w:val="ru-RU" w:eastAsia="ru-RU"/>
        </w:rPr>
        <w:t>ни о переходе к «социалистическому рынку» венгерского типа или схеме производственного самоуправления югославского образц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ндустриальное</w:t>
        <w:br/>
        <w:t>общество</w:t>
      </w:r>
    </w:p>
    <w:p>
      <w:pPr>
        <w:pStyle w:val="BodyBEG"/>
        <w:spacing w:lineRule="auto" w:line="240"/>
        <w:ind w:hanging="0"/>
        <w:jc w:val="left"/>
        <w:rPr/>
      </w:pPr>
      <w:r>
        <w:rPr>
          <w:rFonts w:cs="Times New Roman" w:ascii="Times New Roman" w:hAnsi="Times New Roman"/>
          <w:lang w:val="ru-RU" w:eastAsia="ru-RU"/>
        </w:rPr>
        <w:t xml:space="preserve">Вопросы организации труда приобретали все большую актуальность в связи с достижением в послевоенный период такого уровня промышленного и технического развития, который позволяет говорить </w:t>
      </w:r>
      <w:r>
        <w:rPr>
          <w:rFonts w:cs="Times New Roman" w:ascii="Times New Roman" w:hAnsi="Times New Roman"/>
          <w:b/>
          <w:lang w:val="ru-RU" w:eastAsia="ru-RU"/>
        </w:rPr>
        <w:t>о наличии к этому времени всех основных компонентов индустриального общества</w:t>
      </w:r>
      <w:r>
        <w:rPr>
          <w:rFonts w:cs="Times New Roman" w:ascii="Times New Roman" w:hAnsi="Times New Roman"/>
          <w:lang w:val="ru-RU" w:eastAsia="ru-RU"/>
        </w:rPr>
        <w:t xml:space="preserve">. Советское индустриальное общество имело целый </w:t>
      </w:r>
      <w:r>
        <w:rPr>
          <w:rFonts w:cs="Times New Roman" w:ascii="Times New Roman" w:hAnsi="Times New Roman"/>
          <w:b/>
          <w:lang w:val="ru-RU" w:eastAsia="ru-RU"/>
        </w:rPr>
        <w:t>ряд существенных особенностей</w:t>
      </w:r>
      <w:r>
        <w:rPr>
          <w:rFonts w:cs="Times New Roman" w:ascii="Times New Roman" w:hAnsi="Times New Roman"/>
          <w:lang w:val="ru-RU" w:eastAsia="ru-RU"/>
        </w:rPr>
        <w:t xml:space="preserve">. Прежде всего речь идет о народно-хозяйственных проблемах, ставших следствием </w:t>
      </w:r>
      <w:r>
        <w:rPr>
          <w:rFonts w:cs="Times New Roman" w:ascii="Times New Roman" w:hAnsi="Times New Roman"/>
          <w:b/>
          <w:lang w:val="ru-RU" w:eastAsia="ru-RU"/>
        </w:rPr>
        <w:t>незавершенности модернизации сельского хозяйства и инфраструктуры</w:t>
      </w:r>
      <w:r>
        <w:rPr>
          <w:rFonts w:cs="Times New Roman" w:ascii="Times New Roman" w:hAnsi="Times New Roman"/>
          <w:lang w:val="ru-RU" w:eastAsia="ru-RU"/>
        </w:rPr>
        <w:t xml:space="preserve">. Ситуация также осложнялась </w:t>
      </w:r>
      <w:r>
        <w:rPr>
          <w:rFonts w:cs="Times New Roman" w:ascii="Times New Roman" w:hAnsi="Times New Roman"/>
          <w:b/>
          <w:lang w:val="ru-RU" w:eastAsia="ru-RU"/>
        </w:rPr>
        <w:t>крайне несбалансированной индустриальной моделью</w:t>
      </w:r>
      <w:r>
        <w:rPr>
          <w:rFonts w:cs="Times New Roman" w:ascii="Times New Roman" w:hAnsi="Times New Roman"/>
          <w:lang w:val="ru-RU" w:eastAsia="ru-RU"/>
        </w:rPr>
        <w:t xml:space="preserve"> как таковой, в основном сложившейся в годы довоенных пятилеток. Гигантская, разбросанная по огромной территории, экстенсивная промышленность, ориентированная на сырье и производство вооружений, оказалась </w:t>
      </w:r>
      <w:r>
        <w:rPr>
          <w:rFonts w:cs="Times New Roman" w:ascii="Times New Roman" w:hAnsi="Times New Roman"/>
          <w:b/>
          <w:lang w:val="ru-RU" w:eastAsia="ru-RU"/>
        </w:rPr>
        <w:t>слабо восприимчивой к достижениям научно-технического прогресса</w:t>
      </w:r>
      <w:r>
        <w:rPr>
          <w:rFonts w:cs="Times New Roman" w:ascii="Times New Roman" w:hAnsi="Times New Roman"/>
          <w:lang w:val="ru-RU" w:eastAsia="ru-RU"/>
        </w:rPr>
        <w:t xml:space="preserve">, которые приходилось внедрять административными мерами. Вместе с тем в ряде ведущих стран экономика постепенно входила в постиндустриальную стадию. Именно к потребностям постиндустриального развития советская система организации хозяйства и трудовых отношений оказалась неготовой. </w:t>
      </w:r>
      <w:r>
        <w:rPr>
          <w:rFonts w:cs="Times New Roman" w:ascii="Times New Roman" w:hAnsi="Times New Roman"/>
          <w:spacing w:val="-2"/>
          <w:kern w:val="2"/>
          <w:lang w:val="ru-RU" w:eastAsia="ru-RU"/>
        </w:rPr>
        <w:t xml:space="preserve">Таким образом, развитие советского индустриального общества приобретает в эти годы явно «догоняющий» характер, а </w:t>
      </w:r>
      <w:r>
        <w:rPr>
          <w:rFonts w:cs="Times New Roman" w:ascii="Times New Roman" w:hAnsi="Times New Roman"/>
          <w:b/>
          <w:spacing w:val="-2"/>
          <w:kern w:val="2"/>
          <w:lang w:val="ru-RU" w:eastAsia="ru-RU"/>
        </w:rPr>
        <w:t>отрыв от постиндустр</w:t>
      </w:r>
      <w:r>
        <w:rPr>
          <w:rFonts w:cs="Times New Roman" w:ascii="Times New Roman" w:hAnsi="Times New Roman"/>
          <w:lang w:val="ru-RU" w:eastAsia="ru-RU"/>
        </w:rPr>
        <w:t>иального уровня постепенно увеличивается, особенно в отраслях, ориентированных на потребление.</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омышленность страны, следуя модели, сложившейся в годы форсированной индустриализации, довольно быстро преодолела урон, нанесенный войной. В пятой пятилетке (1951—1955) общий объем капиталовложений в промышленность увеличился в 2 раза по сравнению с четвертой. Инвестиции концентрировались на производстве энергии и сырья, что позволило резко изменить энерговооруженность труда во всех отраслях и привело к улучшению топливного баланса страны за счет нефти и газа — более эффективных видов топлива. Доля нефти среди других видов топлива поднялась с 17,4% в 1950 г. до 21,1% в 1955 г. В эти же годы в электроэнергетику было вложено в 3,5 раза больше средств, чем за предыдущие пять лет. Концентрация ресурсов происходила также в химической промышленности и черной металлургии. Мощный импульс получило производство строительных материалов и строительная индустрия в целом, куда было инвестировано вдвое больше средств. Наряду с инвестиционной политикой важное значение имело изменение стратегии капитального строительства. Если раньше деньги вкладывались в восстановление промышленных объектов и строительство новых гигантов индустрии, то с начала 1950-х годов резко возросла доля средств на реконструкцию и техническое перевооружение уже существующих предприятий. Пожалуй, впервые новых промышленных объектов предполагалось построить в 2 раза меньше, чем в предыдущей, четвертой пятилетке. Размещение промышленности становилось более рациональным, приближенным к источникам сырья. Это создавало предпосылки для широкого внедрения научных достижений, которые в существенной мере опирались на успехи военно-промышленного комплекса и связанных с ним областей. На производство все большее влияние оказывал высокий уровень развития физики, химии, нетрадиционные технические решения. Основные успехи были связаны с ростом энерговооруженности, освоением высоких и сверхвысоких скоростей, давлений, температур.</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ложительное влияние оказала и ориентация на экономические рычаги управления. Применительно к промышленным предприятиям был введен дифференцированный режим кредитования, когда получение кредитов было напрямую связано с выполнением производственного плана и другими экономическими показателями работы. Положительную роль сыграло и расширение прав Совминов союзных республик в выработке региональной стратегии развит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зменение</w:t>
        <w:br/>
        <w:t>народно-</w:t>
        <w:br/>
        <w:t>хозяйственных</w:t>
        <w:br/>
        <w:t>пропорций</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 развитие промышленности, как и на развитие сельского хозяйства, оказало влияние различное видение экономического развития страны Маленковым и Хрущевым — основными идеологами реформирования страны. В августе 1953 г. Маленков выступил с программой экономических реформ, суть которых заключалась в смягчении социальной напряженности в обществе за счет переноса центра тяжести на развитие легкой и пищевой промышленности (группы «Б») и сельского хозяйства. Цель изменения народно-хозяйственных пропорций состояла в значительном улучшении снабжения населения товарами первой необходимости в ближайшие 2—3 года. С такой политикой поначалу все были согласны, поскольку доля группы «А» в общем объеме промышленного производства в 1953 г. составляла 70% и в развитии народного хозяйства имелся существенный перекос. По плану 1953 г. рост производства товаров для народа должен был обогнать выпуск средств производства на 2%. В целом развитие группы «Б» в первой половине 1950-х годов отличала положительная динамика. К примеру, продукция пищевой промышленности выросла в 1,6 раза. Люди практически сразу же почувствовали существенное улучшение уровня и качества жизн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Однако при снятии Маленкова с должности именно его экономические идеи, в которых виделось отступление от «праведной» линии и даже «правый уклон» были поставлены ему в вину. В печати началась кампания против «отдельных экономистов», которые проявляли опасную недооценку развития тяжелой промышленности. Итог этой кампании был подведен в докладе Хрущева на ХХ съезде. «Противопоставление легкой промышленности развитию тяжелой индустрии» прекратилось, доля группы «Б» начала год от года сокращаться. Перекос народно-хозяйственных пропорций достиг опасных пределов в начале 1960-х годов, когда производство средств производства подошло к 75%.</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явление</w:t>
        <w:br/>
        <w:t>новых</w:t>
        <w:br/>
        <w:t>отраслей</w:t>
      </w:r>
    </w:p>
    <w:p>
      <w:pPr>
        <w:pStyle w:val="BodyBEG3"/>
        <w:spacing w:lineRule="auto" w:line="240"/>
        <w:ind w:hanging="0"/>
        <w:jc w:val="left"/>
        <w:rPr/>
      </w:pPr>
      <w:r>
        <w:rPr>
          <w:rFonts w:cs="Times New Roman" w:ascii="Times New Roman" w:hAnsi="Times New Roman"/>
          <w:lang w:val="ru-RU" w:eastAsia="ru-RU"/>
        </w:rPr>
        <w:t xml:space="preserve">Хрущев ориентировался в своей промышленной стратегии на два основных фактора: </w:t>
      </w:r>
      <w:r>
        <w:rPr>
          <w:rFonts w:cs="Times New Roman" w:ascii="Times New Roman" w:hAnsi="Times New Roman"/>
          <w:b/>
          <w:lang w:val="ru-RU" w:eastAsia="ru-RU"/>
        </w:rPr>
        <w:t>научно-технический прогресс и административные реорганизации</w:t>
      </w:r>
      <w:r>
        <w:rPr>
          <w:rFonts w:cs="Times New Roman" w:ascii="Times New Roman" w:hAnsi="Times New Roman"/>
          <w:lang w:val="ru-RU" w:eastAsia="ru-RU"/>
        </w:rPr>
        <w:t xml:space="preserve">. Развитие научно-технического прогресса в Советском Союзе приобретает военно-промышленную направленность, поскольку опирается на существенный задел, </w:t>
      </w:r>
      <w:r>
        <w:rPr>
          <w:rFonts w:cs="Times New Roman" w:ascii="Times New Roman" w:hAnsi="Times New Roman"/>
          <w:spacing w:val="-2"/>
          <w:kern w:val="2"/>
          <w:lang w:val="ru-RU" w:eastAsia="ru-RU"/>
        </w:rPr>
        <w:t>созданный в предшествующие годы. Его технологической основой стал</w:t>
      </w:r>
      <w:r>
        <w:rPr>
          <w:rFonts w:cs="Times New Roman" w:ascii="Times New Roman" w:hAnsi="Times New Roman"/>
          <w:lang w:val="ru-RU" w:eastAsia="ru-RU"/>
        </w:rPr>
        <w:t xml:space="preserve"> сверхвысокий уровень развития физики, которая в эти годы занимает лидирующее положение в мире, а также других точных наук. В 1954 г. в подмосковном Обнинске дала первый ток атомная электростанция, что означало появление новой отрасли промышленности — ядерной энергетики. Вслед за первой атомные станции стали строиться по всей стране. В 1950-е годы были построены Сибирская, Ново-Воронежская, Белоярская АЭС</w:t>
      </w:r>
      <w:r>
        <w:rPr>
          <w:rFonts w:cs="Times New Roman" w:ascii="Times New Roman" w:hAnsi="Times New Roman"/>
          <w:spacing w:val="32"/>
          <w:kern w:val="2"/>
          <w:lang w:val="ru-RU" w:eastAsia="ru-RU"/>
        </w:rPr>
        <w:t>.</w:t>
      </w:r>
      <w:r>
        <w:rPr>
          <w:rFonts w:cs="Times New Roman" w:ascii="Times New Roman" w:hAnsi="Times New Roman"/>
          <w:lang w:val="ru-RU" w:eastAsia="ru-RU"/>
        </w:rPr>
        <w:t>В 1959 г. был спущен на воду атомный ледокол «Ленин», предназначенный для провода караванов судов по Великому Северному морскому пути и водам Арктики. В эти же годы Военно-Морской флот получил на вооружение первые атомные подводные лодки.</w:t>
      </w:r>
    </w:p>
    <w:p>
      <w:pPr>
        <w:pStyle w:val="BodyText"/>
        <w:spacing w:lineRule="auto" w:line="240"/>
        <w:ind w:hanging="0"/>
        <w:jc w:val="left"/>
        <w:rPr/>
      </w:pPr>
      <w:r>
        <w:rPr>
          <w:rFonts w:cs="Times New Roman" w:ascii="Times New Roman" w:hAnsi="Times New Roman"/>
          <w:lang w:val="ru-RU" w:eastAsia="ru-RU"/>
        </w:rPr>
        <w:t>Успешно развивалась и электроэнергетика, превратившая «покорение водной стихии» в символ времени. В грандиозное пропагандистское шоу было превращено перекрытие Волги 30 октября 1955 г. при строительстве Куйбышевской ГЭС</w:t>
      </w:r>
      <w:r>
        <w:rPr>
          <w:rFonts w:cs="Times New Roman" w:ascii="Times New Roman" w:hAnsi="Times New Roman"/>
          <w:spacing w:val="32"/>
          <w:kern w:val="2"/>
          <w:lang w:val="ru-RU" w:eastAsia="ru-RU"/>
        </w:rPr>
        <w:t>.</w:t>
      </w:r>
      <w:r>
        <w:rPr>
          <w:rFonts w:cs="Times New Roman" w:ascii="Times New Roman" w:hAnsi="Times New Roman"/>
          <w:lang w:val="ru-RU" w:eastAsia="ru-RU"/>
        </w:rPr>
        <w:t>В эти же годы были введены в действие такие гиганты, как Сталинградская и Каховская электростанции. Спроектированные еще по «сталинскому плану преобразования природы» ударными темпами вводились в строй гигантские электростанции, которые должны были составить базу энергетических систем в отдельных районах страны, а позже войти в единую энергетическую систему СССР</w:t>
      </w:r>
      <w:r>
        <w:rPr>
          <w:rFonts w:cs="Times New Roman" w:ascii="Times New Roman" w:hAnsi="Times New Roman"/>
          <w:spacing w:val="32"/>
          <w:kern w:val="2"/>
          <w:lang w:val="ru-RU" w:eastAsia="ru-RU"/>
        </w:rPr>
        <w:t>.</w:t>
      </w:r>
      <w:r>
        <w:rPr>
          <w:rFonts w:cs="Times New Roman" w:ascii="Times New Roman" w:hAnsi="Times New Roman"/>
          <w:lang w:val="ru-RU" w:eastAsia="ru-RU"/>
        </w:rPr>
        <w:t>Ввод этих станций в действие дал быстрый результат: производство энергии достигло в 1955 г. 170 млрд кВт. · ч, превысив уровень 1950 г. на 87% при плане 80%. Такой «энергетический бум» позволил радикально повысить энерговооруженность труда во всех отраслях, что на практике означало сокращение доли ручного труда. В первую очередь это коснулось добывающей промышленности, где внедрялись прогрессивные методы бурения нефти и газа, а также отсталую в области механизации угольную отрасль. Там энергетические мощности, прежде всего применение угольных комбайнов, увеличились более чем в 2 раза. Никто не задумывался тогда над тяжелыми экологическими последствиями строительства ГЭС и АЭС</w:t>
      </w:r>
      <w:r>
        <w:rPr>
          <w:rFonts w:cs="Times New Roman" w:ascii="Times New Roman" w:hAnsi="Times New Roman"/>
          <w:spacing w:val="32"/>
          <w:kern w:val="2"/>
          <w:lang w:val="ru-RU" w:eastAsia="ru-RU"/>
        </w:rPr>
        <w:t>.</w:t>
      </w:r>
      <w:r>
        <w:rPr>
          <w:rFonts w:cs="Times New Roman" w:ascii="Times New Roman" w:hAnsi="Times New Roman"/>
          <w:lang w:val="ru-RU" w:eastAsia="ru-RU"/>
        </w:rPr>
        <w:t>Бездумное затопление огромных территорий и легковесное отношение к «мирному атому» отозвалось трагедией позже.</w:t>
      </w:r>
    </w:p>
    <w:p>
      <w:pPr>
        <w:pStyle w:val="TextBody"/>
        <w:spacing w:lineRule="auto" w:line="240"/>
        <w:ind w:hanging="0"/>
        <w:jc w:val="left"/>
        <w:rPr/>
      </w:pPr>
      <w:r>
        <w:rPr>
          <w:rFonts w:cs="Times New Roman" w:ascii="Times New Roman" w:hAnsi="Times New Roman"/>
          <w:lang w:val="ru-RU" w:eastAsia="ru-RU"/>
        </w:rPr>
        <w:t>Успехи в математике оказывали непосредственное влияние на развитие вычислительной техники и баллистики. Это позволило в начале 1950-х годов кардинально решить проблемы производства ракетоносителей и существенно повысить дальность полетов. Параллельно в космической отрасли создавалась инфраструктура, обеспечивающая предстартовую подготовку: были построены космодромы Капустин Яр, Плесецк и Тюратам (Байконур). Эпохальными событиями, выходящими далеко за рамки чисто научных достижений, стал запуск 4 октября 1957 г. первого в мире искусственного спутника Земли и 12 апреля 1961 г. космического корабля с человеком на борту. Первым космонавтом стал Ю</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Гагарин.</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Транспорт</w:t>
      </w:r>
    </w:p>
    <w:p>
      <w:pPr>
        <w:pStyle w:val="BodyBEG1"/>
        <w:spacing w:lineRule="atLeast" w:line="240"/>
        <w:rPr>
          <w:rFonts w:ascii="Times New Roman" w:hAnsi="Times New Roman" w:cs="Times New Roman"/>
          <w:color w:val="000000"/>
        </w:rPr>
      </w:pPr>
      <w:r>
        <w:rPr>
          <w:rFonts w:cs="Times New Roman" w:ascii="Times New Roman" w:hAnsi="Times New Roman"/>
          <w:color w:val="000000"/>
        </w:rPr>
        <w:t>Неравномерность «приоритетной» стратегии была особенно заметна в развитии транспорта. Одновременно с космической индустрией развивается авиация, возникает гражданский воздушный флот. В эти годы ГВФ пополняется такими самолетами, как Ил-12, Ан-2, Як-12, вертолетом Ми-4. В 1956 г. гражданские летчики приступили к эксплуатации реактивного самолета ТУ-104, долгие годы потом служившего отечественной авиации. Это позволило «Аэрофлоту» открыть регулярное воздушное сообщение со всеми столицами социалистических стран, а также с Австрией, Афганистаном и Финляндией.</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54 г. в Москве была введена в действие кольцевая линия метрополитена, началось строительство метро в Ленинграде. Энергетический потенциал страны позволил, наконец, заменить паровозы на тепловозы и электровозы, особенно на грузонапряженных участках. В начале 1950-х годов была построена Южно-Сибирская железнодорожная магистраль, улучшившая транспортное сообщение Кузбасса с Уралом. Дешевые энергия, топливо и рабочая сила вели к экстенсивной эксплуатации железных дорог. Регулярно отправляя комплектующие из Белоруссии в Свердловск, где их можно было делать на месте, чиновники особо не задумывались над экономическими последствиями своих «географических открытий».</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Несмотря на то что грузооборот автомобильного транспорта вырос в 2 раза, дорожная сеть производила удручающее впечатление. В убогом состоянии находились даже центральные автомагистрали, не говоря уже о местных дорогах, которые не имели даже твердого покрытия.</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br/>
        <w:t>Попытки</w:t>
        <w:br/>
        <w:t>децентрализации</w:t>
        <w:br/>
        <w:t>экономики</w:t>
      </w:r>
    </w:p>
    <w:p>
      <w:pPr>
        <w:pStyle w:val="BodyBEG3"/>
        <w:spacing w:lineRule="atLeast" w:line="236"/>
        <w:rPr/>
      </w:pPr>
      <w:r>
        <w:rPr>
          <w:rFonts w:cs="Times New Roman" w:ascii="Times New Roman" w:hAnsi="Times New Roman"/>
          <w:color w:val="000000"/>
        </w:rPr>
        <w:t xml:space="preserve">Не меньше, чем на научно-технический прогресс, Хрущев рассчитывал на административно-бюрократические реорганизации. Именно в них в полной мере проявились противоречия и непродуманность его экономических решений. События в Венгрии и Польше, трудности с выполнением плана шестой пятилетки и, как следствие этого, ослабление позиций Хрущева в Президиуме ЦК стали причиной его энергичных усилий по выводу экономики из сложной ситуации. В феврале 1957 г. на Пленуме ЦК он аргументировал свою идею децентрализации экономики. Его доводы сводились к необходимости </w:t>
      </w:r>
      <w:r>
        <w:rPr>
          <w:rFonts w:cs="Times New Roman" w:ascii="Times New Roman" w:hAnsi="Times New Roman"/>
          <w:b/>
          <w:color w:val="000000"/>
        </w:rPr>
        <w:t>ослабить монополию ведомств, передать хозяйственное руководство в регионы и укрепить связи внутри них</w:t>
      </w:r>
      <w:r>
        <w:rPr>
          <w:rFonts w:cs="Times New Roman" w:ascii="Times New Roman" w:hAnsi="Times New Roman"/>
          <w:color w:val="000000"/>
        </w:rPr>
        <w:t xml:space="preserve">. Это должно было способствовать ликвидации абсурдных бюрократических порождений: многочисленных дублирующих производств, нелепых грузопотоков и огромной армии чиновников, управляющих из центра без должного учета региональных особенностей. Оставив принятие долгосрочных решений за Госпланом, Хрущев предлагал передать все оперативное руководство хозяйством вновь создаваемым местным органам — </w:t>
      </w:r>
      <w:r>
        <w:rPr>
          <w:rFonts w:cs="Times New Roman" w:ascii="Times New Roman" w:hAnsi="Times New Roman"/>
          <w:b/>
          <w:color w:val="000000"/>
        </w:rPr>
        <w:t>советам народного хозяйства автономных республик, краев и областей</w:t>
      </w:r>
      <w:r>
        <w:rPr>
          <w:rFonts w:cs="Times New Roman" w:ascii="Times New Roman" w:hAnsi="Times New Roman"/>
          <w:color w:val="000000"/>
        </w:rPr>
        <w:t>. Союзные промышленные и строительные министерства следовало ликвидировать, а их служащих командировать на периферию. По решению пленума была развернута дискуссия в прессе. Хрущев совершал многочисленные поездки по стране, где напрямую обращался к трудящимся, используя широкие антибюрократические настроения, инициированные еще в 1954 г. сокращением аппарата министерств и ведомств на 1 млн человек. 10 мая 1957 г. Верховный Совет СССР проголосовал за создание совнархозов и упразднение 10 промышленных министерств.</w:t>
      </w:r>
    </w:p>
    <w:p>
      <w:pPr>
        <w:pStyle w:val="BodyText"/>
        <w:spacing w:lineRule="auto" w:line="240"/>
        <w:ind w:hanging="0"/>
        <w:jc w:val="left"/>
        <w:rPr/>
      </w:pPr>
      <w:r>
        <w:rPr>
          <w:rFonts w:cs="Times New Roman" w:ascii="Times New Roman" w:hAnsi="Times New Roman"/>
          <w:lang w:val="ru-RU" w:eastAsia="ru-RU"/>
        </w:rPr>
        <w:t>Реформа привнесла некоторые положительные моменты в экономическую жизнь страны: активизировалась местная промышленность, находившаяся до этого «в загоне», хозяйственные связи внутри регионов стали гораздо разумнее. Однако республики, края и области все больше обособлялись, напоминая «удельные княжества», замыкая весь хозяйственный цикл на своей территории. Единая техническая политика внутри бывших отраслей отсутствовала. Эти недостатки реформы попытались ликвидировать новой реорганизацией: над местными совнархозами были надстроены вертикальные этажи управления — с 1960 г. региональные, республиканские совнархозы в РСФСР, на Украине и в Казахстане, а с 1963 г. — Высший Совет народного хозяйства СССР</w:t>
      </w:r>
      <w:r>
        <w:rPr>
          <w:rFonts w:cs="Times New Roman" w:ascii="Times New Roman" w:hAnsi="Times New Roman"/>
          <w:spacing w:val="32"/>
          <w:kern w:val="2"/>
          <w:lang w:val="ru-RU" w:eastAsia="ru-RU"/>
        </w:rPr>
        <w:t>.</w:t>
      </w:r>
      <w:r>
        <w:rPr>
          <w:rFonts w:cs="Times New Roman" w:ascii="Times New Roman" w:hAnsi="Times New Roman"/>
          <w:lang w:val="ru-RU" w:eastAsia="ru-RU"/>
        </w:rPr>
        <w:t>Разбухший бюрократический аппарат снижал возможности оперативного управления экономикой. Количество управленцев в начале 1960-х годов превысило уровень 1954 г. и свело на нет массовые сокращения начального периода реформ.</w:t>
      </w:r>
    </w:p>
    <w:p>
      <w:pPr>
        <w:pStyle w:val="BodyText"/>
        <w:spacing w:lineRule="auto" w:line="240"/>
        <w:ind w:hanging="0"/>
        <w:jc w:val="left"/>
        <w:rPr/>
      </w:pPr>
      <w:r>
        <w:rPr>
          <w:rFonts w:cs="Times New Roman" w:ascii="Times New Roman" w:hAnsi="Times New Roman"/>
          <w:lang w:val="ru-RU" w:eastAsia="ru-RU"/>
        </w:rPr>
        <w:t xml:space="preserve">Административные реформы должны были спасти и находившееся в кризисе сельское хозяйство. Проведя серию антиколхозных мер, в 1962 г. Хрущев предпринял попытку </w:t>
      </w:r>
      <w:r>
        <w:rPr>
          <w:rFonts w:cs="Times New Roman" w:ascii="Times New Roman" w:hAnsi="Times New Roman"/>
          <w:b/>
          <w:lang w:val="ru-RU" w:eastAsia="ru-RU"/>
        </w:rPr>
        <w:t>реорганизации управления колхозной системой на территориальном уровне</w:t>
      </w:r>
      <w:r>
        <w:rPr>
          <w:rFonts w:cs="Times New Roman" w:ascii="Times New Roman" w:hAnsi="Times New Roman"/>
          <w:lang w:val="ru-RU" w:eastAsia="ru-RU"/>
        </w:rPr>
        <w:t>. В районах были созданы колхозно-совхозные управления (КСУ), а в областях и республиках аналогичные вышестоящие органы. Но и этого показалось мало. Уповая на всесильность партийного руководства сельским хозяйством, Хрущев передал КСУ функции сельских райкомов партии, а сами райкомы ликвидировал. Из Москвы и областных центров для партийного руководства сельским хозяйством направлялись парторги ЦК, обкомов и райкомов. В областных центрах «децентрализация партии» превратилась в полный абсурд: обкомы КПСС были разделены по производственному принципу на промышленные и сельскохозяйственные. В некоторых городах сельский обком находился на одной стороне площади, а промышленный — напротив.</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Замедление</w:t>
        <w:br/>
        <w:t>темпов</w:t>
        <w:br/>
        <w:t>промышленного</w:t>
        <w:br/>
        <w:t>развития</w:t>
      </w:r>
    </w:p>
    <w:p>
      <w:pPr>
        <w:pStyle w:val="BodyBEG4"/>
        <w:spacing w:lineRule="auto" w:line="240"/>
        <w:ind w:hanging="0"/>
        <w:jc w:val="left"/>
        <w:rPr/>
      </w:pPr>
      <w:r>
        <w:rPr>
          <w:rFonts w:cs="Times New Roman" w:ascii="Times New Roman" w:hAnsi="Times New Roman"/>
          <w:lang w:val="ru-RU" w:eastAsia="ru-RU"/>
        </w:rPr>
        <w:t xml:space="preserve">Промышленное производство продолжало расти, хотя и не так быстро, как раньше. В первой половине 1960-х годов его рост составил 51%, а соответствующий показатель по сельскому хозяйству — 11%. Наиболее ощутимым негативным моментом была потеря положительной динамики развития народного хозяйства. В начале 1960-х годов темпы экономического развития стали неуклонно снижаться. Об этом свидетельствует постоянное падение роста промышленного производства, составившее с 1955 по 1965 г. 34%. Объяснение этого явления исключительно хрущевскими «кампаниями» и административными увлечениями несколько упрощает сложившуюся ситуацию. В большей степени </w:t>
      </w:r>
      <w:r>
        <w:rPr>
          <w:rFonts w:cs="Times New Roman" w:ascii="Times New Roman" w:hAnsi="Times New Roman"/>
          <w:b/>
          <w:lang w:val="ru-RU" w:eastAsia="ru-RU"/>
        </w:rPr>
        <w:t>стали проявляться системные черты индустриальной модели</w:t>
      </w:r>
      <w:r>
        <w:rPr>
          <w:rFonts w:cs="Times New Roman" w:ascii="Times New Roman" w:hAnsi="Times New Roman"/>
          <w:lang w:val="ru-RU" w:eastAsia="ru-RU"/>
        </w:rPr>
        <w:t xml:space="preserve">. Ставка на приоритетное развитие группы «А» вызывала постоянную социальную напряженность в обществе, вызванную дефицитом элементарных вещей. Это в свою очередь вело к нарушению денежного обращения, особенно на фоне постоянного увеличения заработной платы. Само же развитие средств производства отличалось крайностями и перекосами: </w:t>
      </w:r>
      <w:r>
        <w:rPr>
          <w:rFonts w:cs="Times New Roman" w:ascii="Times New Roman" w:hAnsi="Times New Roman"/>
          <w:b/>
          <w:lang w:val="ru-RU" w:eastAsia="ru-RU"/>
        </w:rPr>
        <w:t>с одной стороны, процветали гиганты энергетики и индустриальные монстры, с другой — убогий по организации рутинный труд в «неприоритетных» отраслях</w:t>
      </w:r>
      <w:r>
        <w:rPr>
          <w:rFonts w:cs="Times New Roman" w:ascii="Times New Roman" w:hAnsi="Times New Roman"/>
          <w:lang w:val="ru-RU" w:eastAsia="ru-RU"/>
        </w:rPr>
        <w:t>.</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Научно-техническая революция, как и индустриальное развитие в целом, развивалась на «магистральных» направлениях, где сосредоточивались лучшие кадры и ресурсы. Однако системных сдвигов, делающих науку неотъемлемой частью производственного процесса, а ее достижения — желанными для производства — не произошло. Внедрение одного изобретения и экономический эффект от него превозносились на всю страну, а сотни тысяч запатентованных работ невостребованными лежали на полках.</w:t>
      </w:r>
    </w:p>
    <w:p>
      <w:pPr>
        <w:pStyle w:val="TextBody"/>
        <w:spacing w:lineRule="auto" w:line="240"/>
        <w:ind w:hanging="0"/>
        <w:jc w:val="left"/>
        <w:rPr/>
      </w:pPr>
      <w:r>
        <w:rPr>
          <w:rFonts w:cs="Times New Roman" w:ascii="Times New Roman" w:hAnsi="Times New Roman"/>
          <w:b/>
          <w:lang w:val="ru-RU" w:eastAsia="ru-RU"/>
        </w:rPr>
        <w:t>Система директивного планирования постепенно подходила к исчерпанию своих возможностей. Она не могла оперативно и компетентно реагировать на многоцелевой характер экономики, более сложные условия хозяйствования и проблемы постиндустриального развития.</w:t>
      </w:r>
      <w:r>
        <w:rPr>
          <w:rFonts w:cs="Times New Roman" w:ascii="Times New Roman" w:hAnsi="Times New Roman"/>
          <w:lang w:val="ru-RU" w:eastAsia="ru-RU"/>
        </w:rPr>
        <w:t xml:space="preserve"> Именно это обстоятельство и было в основе замедления темпов индустриального развития страны. Поскольку речь тогда не могла идти об изменении сложившейся системы, поиски выхода из кризиса шли по линии ее «совершенствования».</w:t>
      </w:r>
    </w:p>
    <w:p>
      <w:pPr>
        <w:pStyle w:val="Style18"/>
        <w:spacing w:lineRule="auto" w:line="240" w:before="0" w:after="0"/>
        <w:jc w:val="left"/>
        <w:rPr>
          <w:rFonts w:ascii="Times New Roman" w:hAnsi="Times New Roman" w:cs="Times New Roman"/>
          <w:lang w:val="ru-RU" w:eastAsia="ru-RU"/>
        </w:rPr>
      </w:pPr>
      <w:r>
        <w:rPr>
          <w:rFonts w:cs="Times New Roman" w:ascii="Times New Roman" w:hAnsi="Times New Roman"/>
          <w:lang w:val="ru-RU" w:eastAsia="ru-RU"/>
        </w:rPr>
        <w:t>4. ПРОТИВОРЕЧИЯ «ОТТЕПЕЛИ»</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t xml:space="preserve">Общество </w:t>
        <w:br/>
        <w:t>и власть</w:t>
      </w:r>
    </w:p>
    <w:p>
      <w:pPr>
        <w:pStyle w:val="BodyBEG1"/>
        <w:spacing w:lineRule="auto" w:line="240"/>
        <w:ind w:hanging="0"/>
        <w:jc w:val="left"/>
        <w:rPr/>
      </w:pPr>
      <w:r>
        <w:rPr>
          <w:rFonts w:cs="Times New Roman" w:ascii="Times New Roman" w:hAnsi="Times New Roman"/>
          <w:lang w:val="ru-RU" w:eastAsia="ru-RU"/>
        </w:rPr>
        <w:t xml:space="preserve">Процесс десталинизации в обществе проходил исключительно сложно и противоречиво. Его главная особенность состояла в том, что он был инициирован «сверху» и начался в высшем эшелоне политического руководства. Сразу же </w:t>
      </w:r>
      <w:r>
        <w:rPr>
          <w:rFonts w:cs="Times New Roman" w:ascii="Times New Roman" w:hAnsi="Times New Roman"/>
          <w:b/>
          <w:lang w:val="ru-RU" w:eastAsia="ru-RU"/>
        </w:rPr>
        <w:t>десталинизация стала важнейшим инструментом борьбы за власть между основными претендентами на «наследие вождя», которые опирались на более или менее оформленные группировки</w:t>
      </w:r>
      <w:r>
        <w:rPr>
          <w:rFonts w:cs="Times New Roman" w:ascii="Times New Roman" w:hAnsi="Times New Roman"/>
          <w:lang w:val="ru-RU" w:eastAsia="ru-RU"/>
        </w:rPr>
        <w:t xml:space="preserve">. В ходе этой борьбы проблема «вины и ответственности» сталинского окружения начинает играть все большую роль. При этом внутри политического руководства не было единства и четкой системы мер, направленных на преодоление издержек прошлого. Это стало следствием тесного переплетения двух факторов: искренней убежденности в правильности и неизбежности прежнего курса и страха ответственности за участие в преступлениях 1930-х — начала 1950-х годов. Названные обстоятельства послужили консолидирующей почвой для возникновения консервативного слоя в номенклатуре всех уровней. Консерваторов объединяло и то, что, несмотря на разницу в положении, они были </w:t>
      </w:r>
      <w:r>
        <w:rPr>
          <w:rFonts w:cs="Times New Roman" w:ascii="Times New Roman" w:hAnsi="Times New Roman"/>
          <w:b/>
          <w:lang w:val="ru-RU" w:eastAsia="ru-RU"/>
        </w:rPr>
        <w:t>в ментальном смысле единым поколением</w:t>
      </w:r>
      <w:r>
        <w:rPr>
          <w:rFonts w:cs="Times New Roman" w:ascii="Times New Roman" w:hAnsi="Times New Roman"/>
          <w:lang w:val="ru-RU" w:eastAsia="ru-RU"/>
        </w:rPr>
        <w:t>: оно сформировалось в период «больших чисток» второй половины 1930-х годов и в большей или меньшей степени вольно или невольно участвовало в массовых репрессиях.</w:t>
      </w:r>
    </w:p>
    <w:p>
      <w:pPr>
        <w:pStyle w:val="TextBody"/>
        <w:spacing w:lineRule="auto" w:line="240"/>
        <w:ind w:hanging="0"/>
        <w:jc w:val="left"/>
        <w:rPr/>
      </w:pPr>
      <w:r>
        <w:rPr>
          <w:rFonts w:cs="Times New Roman" w:ascii="Times New Roman" w:hAnsi="Times New Roman"/>
          <w:lang w:val="ru-RU" w:eastAsia="ru-RU"/>
        </w:rPr>
        <w:t xml:space="preserve">В свою очередь, сторонники десталинизации и прежде всего ее вдохновитель Хрущев, чувствуя сопротивление консерваторов, постоянно </w:t>
      </w:r>
      <w:r>
        <w:rPr>
          <w:rFonts w:cs="Times New Roman" w:ascii="Times New Roman" w:hAnsi="Times New Roman"/>
          <w:b/>
          <w:lang w:val="ru-RU" w:eastAsia="ru-RU"/>
        </w:rPr>
        <w:t>апеллировали к широким общественным слоям</w:t>
      </w:r>
      <w:r>
        <w:rPr>
          <w:rFonts w:cs="Times New Roman" w:ascii="Times New Roman" w:hAnsi="Times New Roman"/>
          <w:lang w:val="ru-RU" w:eastAsia="ru-RU"/>
        </w:rPr>
        <w:t xml:space="preserve">, ища у них поддержку своим идеям и стремясь с их помощью усилить свое влияние и авторитет наверху. Это вело к стремительному распространению десталинизации сверху вниз, в нее все активнее втягивалась партийная и хозяйственная номенклатура среднего и низшего звена и, в конечном счете, все общество. Дискуссии в разных социальных слоях шли по нарастающей и превратились в самостоятельную и неожиданно мощную силу. Таким образом, </w:t>
      </w:r>
      <w:r>
        <w:rPr>
          <w:rFonts w:cs="Times New Roman" w:ascii="Times New Roman" w:hAnsi="Times New Roman"/>
          <w:b/>
          <w:lang w:val="ru-RU" w:eastAsia="ru-RU"/>
        </w:rPr>
        <w:t>основным фактором десталинизации становилась возрастающая общественная поддержка</w:t>
      </w:r>
      <w:r>
        <w:rPr>
          <w:rFonts w:cs="Times New Roman" w:ascii="Times New Roman" w:hAnsi="Times New Roman"/>
          <w:lang w:val="ru-RU" w:eastAsia="ru-RU"/>
        </w:rPr>
        <w:t>.</w:t>
      </w:r>
    </w:p>
    <w:p>
      <w:pPr>
        <w:pStyle w:val="TextBody"/>
        <w:spacing w:lineRule="auto" w:line="240"/>
        <w:ind w:hanging="0"/>
        <w:jc w:val="left"/>
        <w:rPr/>
      </w:pPr>
      <w:r>
        <w:rPr>
          <w:rFonts w:cs="Times New Roman" w:ascii="Times New Roman" w:hAnsi="Times New Roman"/>
          <w:lang w:val="ru-RU" w:eastAsia="ru-RU"/>
        </w:rPr>
        <w:t xml:space="preserve">Постепенно обозначились две главные проблемы, которые представляли </w:t>
      </w:r>
      <w:r>
        <w:rPr>
          <w:rFonts w:cs="Times New Roman" w:ascii="Times New Roman" w:hAnsi="Times New Roman"/>
          <w:b/>
          <w:lang w:val="ru-RU" w:eastAsia="ru-RU"/>
        </w:rPr>
        <w:t>непосредственную угрозу для самой номенклатуры</w:t>
      </w:r>
      <w:r>
        <w:rPr>
          <w:rFonts w:cs="Times New Roman" w:ascii="Times New Roman" w:hAnsi="Times New Roman"/>
          <w:lang w:val="ru-RU" w:eastAsia="ru-RU"/>
        </w:rPr>
        <w:t xml:space="preserve">. Обсуждение прошлой вины и ответственности носило наиболее острый характер и зачастую выплескивалось на уровень комсомольских и партийных собраний. С ним был органично связан поиск объективных причин, породивших сталинский режим. Возникала новая ситуация: </w:t>
      </w:r>
      <w:r>
        <w:rPr>
          <w:rFonts w:cs="Times New Roman" w:ascii="Times New Roman" w:hAnsi="Times New Roman"/>
          <w:b/>
          <w:lang w:val="ru-RU" w:eastAsia="ru-RU"/>
        </w:rPr>
        <w:t>общество в процессе десталинизации стихийно пошло дальше, чем это было нужно наверху</w:t>
      </w:r>
      <w:r>
        <w:rPr>
          <w:rFonts w:cs="Times New Roman" w:ascii="Times New Roman" w:hAnsi="Times New Roman"/>
          <w:lang w:val="ru-RU" w:eastAsia="ru-RU"/>
        </w:rPr>
        <w:t>. Именно в этот момент из уст вчерашних наиболее рьяных критиков «культа личности» стали все чаще слышаться призывы против «огульного охаивания» прошлого, недопущения «самотека» в этом процессе и т</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п. Таким образом, десталинизация почти сразу же стала регулироваться самими ее инициаторами. Это вызывало в обществе недоумение и разочарование, </w:t>
      </w:r>
      <w:r>
        <w:rPr>
          <w:rFonts w:cs="Times New Roman" w:ascii="Times New Roman" w:hAnsi="Times New Roman"/>
          <w:b/>
          <w:lang w:val="ru-RU" w:eastAsia="ru-RU"/>
        </w:rPr>
        <w:t>социальная поддержка Хрущева начала сужаться</w:t>
      </w:r>
      <w:r>
        <w:rPr>
          <w:rFonts w:cs="Times New Roman" w:ascii="Times New Roman" w:hAnsi="Times New Roman"/>
          <w:lang w:val="ru-RU" w:eastAsia="ru-RU"/>
        </w:rPr>
        <w:t>. Кроме того, раздражение от «критики культа личности» у консервативных представителей номенклатуры все более усиливалось, а хозяйственные трудности начала 1960-х годов стали благодатной почвой для этого. Последовательно происходило ужесточение идеологического пресса, усиление контроля за духовной жизнью общества. Иллюзии, порожденные «оттепелью», стали постепенно исчезать. Такой расклад политических и социальных сил лег в основу противоречий этого период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граничение</w:t>
        <w:br/>
        <w:t>роли</w:t>
        <w:br/>
        <w:t>карательных</w:t>
        <w:br/>
        <w:t>органов</w:t>
      </w:r>
    </w:p>
    <w:p>
      <w:pPr>
        <w:pStyle w:val="BodyBEG4"/>
        <w:spacing w:lineRule="auto" w:line="240"/>
        <w:ind w:hanging="0"/>
        <w:jc w:val="left"/>
        <w:rPr/>
      </w:pPr>
      <w:r>
        <w:rPr>
          <w:rFonts w:cs="Times New Roman" w:ascii="Times New Roman" w:hAnsi="Times New Roman"/>
          <w:b/>
          <w:lang w:val="ru-RU" w:eastAsia="ru-RU"/>
        </w:rPr>
        <w:t>Изменение места карательных органов в политической системе и ограничение их функций имело первостепенное значение</w:t>
      </w:r>
      <w:r>
        <w:rPr>
          <w:rFonts w:cs="Times New Roman" w:ascii="Times New Roman" w:hAnsi="Times New Roman"/>
          <w:lang w:val="ru-RU" w:eastAsia="ru-RU"/>
        </w:rPr>
        <w:t>. Прошлый опыт и инстинкт самосохранения подсказывали, сколь опасным может быть их выход из-под контроля партийно-государственного руководства. В апреле 1954 г. Министерство государственной безопасности было преобразовано в Комитет государственной безопасности (КГБ) при Совете Министров СССР</w:t>
      </w:r>
      <w:r>
        <w:rPr>
          <w:rFonts w:cs="Times New Roman" w:ascii="Times New Roman" w:hAnsi="Times New Roman"/>
          <w:spacing w:val="32"/>
          <w:kern w:val="2"/>
          <w:lang w:val="ru-RU" w:eastAsia="ru-RU"/>
        </w:rPr>
        <w:t>.</w:t>
      </w:r>
      <w:r>
        <w:rPr>
          <w:rFonts w:cs="Times New Roman" w:ascii="Times New Roman" w:hAnsi="Times New Roman"/>
          <w:lang w:val="ru-RU" w:eastAsia="ru-RU"/>
        </w:rPr>
        <w:t>Произошла значительная смена кадров, а ряд бывших руководителей ведомства был отдан под суд. Председателем КГБ был назначен И</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Серов, перед самой войной работавший вместе с Хрущевым на Украине. Для консервативной части в Президиуме ЦК его фигура была малоприемлемой, поэтому в аппарате против него плелись постоянные интриги. Как только после венгерских и польских событий влияние Хрущева пошатнулось, Серов был заменен бывшим первым секретарем ЦК ВЛКСМ А</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Шелепиным, а того, в свою очередь, вскоре сменил другой бывший комсомольский лидер В</w:t>
      </w:r>
      <w:r>
        <w:rPr>
          <w:rFonts w:cs="Times New Roman" w:ascii="Times New Roman" w:hAnsi="Times New Roman"/>
          <w:spacing w:val="32"/>
          <w:kern w:val="2"/>
          <w:lang w:val="ru-RU" w:eastAsia="ru-RU"/>
        </w:rPr>
        <w:t>.</w:t>
      </w:r>
      <w:r>
        <w:rPr>
          <w:rFonts w:cs="Times New Roman" w:ascii="Times New Roman" w:hAnsi="Times New Roman"/>
          <w:lang w:val="ru-RU" w:eastAsia="ru-RU"/>
        </w:rPr>
        <w:t>Е</w:t>
      </w:r>
      <w:r>
        <w:rPr>
          <w:rFonts w:cs="Times New Roman" w:ascii="Times New Roman" w:hAnsi="Times New Roman"/>
          <w:spacing w:val="32"/>
          <w:kern w:val="2"/>
          <w:lang w:val="ru-RU" w:eastAsia="ru-RU"/>
        </w:rPr>
        <w:t>.</w:t>
      </w:r>
      <w:r>
        <w:rPr>
          <w:rFonts w:cs="Times New Roman" w:ascii="Times New Roman" w:hAnsi="Times New Roman"/>
          <w:lang w:val="ru-RU" w:eastAsia="ru-RU"/>
        </w:rPr>
        <w:t>Семичастный. Под их руководством функции КГБ как органа политического сыска были расширены, а некоторые отделы комитета фактически трансформировались в политическую полицию. Смена руководства сопровождалась сменой кадров на всех уровнях. К 1963 г. свыше 90% генералов и офицеров, работавших при Сталине, включая внешнюю разведку, были заменены комсомольскими и партийными функционерам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Чистка» кадров проходила и в системе Министерства внутренних дел, хотя его влияние продолжало падать. В «кадровой чехарде» середины 1950-х годов в МВД четко прослеживается та же тенденция — бывших оперативных сотрудников на руководящих постах сменяют партийные работники. Закономерного финала развитие событий достигло в январе 1960 г., когда союзное МВД и вовсе было ликвидировано, а его функции переданы республиканским министерствам.</w:t>
      </w:r>
    </w:p>
    <w:p>
      <w:pPr>
        <w:pStyle w:val="TextBody"/>
        <w:spacing w:lineRule="auto" w:line="240"/>
        <w:ind w:hanging="0"/>
        <w:jc w:val="left"/>
        <w:rPr/>
      </w:pPr>
      <w:r>
        <w:rPr>
          <w:rFonts w:cs="Times New Roman" w:ascii="Times New Roman" w:hAnsi="Times New Roman"/>
          <w:lang w:val="ru-RU" w:eastAsia="ru-RU"/>
        </w:rPr>
        <w:t xml:space="preserve">Таким образом, в результате реформирования произошло </w:t>
      </w:r>
      <w:r>
        <w:rPr>
          <w:rFonts w:cs="Times New Roman" w:ascii="Times New Roman" w:hAnsi="Times New Roman"/>
          <w:b/>
          <w:lang w:val="ru-RU" w:eastAsia="ru-RU"/>
        </w:rPr>
        <w:t>сращивание карательных и партийных органов как на функциональном, так и на кадровом уровнях</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зменения в</w:t>
        <w:br/>
      </w:r>
      <w:r>
        <w:rPr>
          <w:rFonts w:cs="Times New Roman" w:ascii="Times New Roman" w:hAnsi="Times New Roman"/>
          <w:b w:val="false"/>
          <w:spacing w:val="-4"/>
          <w:kern w:val="2"/>
          <w:lang w:val="ru-RU" w:eastAsia="ru-RU"/>
        </w:rPr>
        <w:t>законодательстве</w:t>
      </w:r>
    </w:p>
    <w:p>
      <w:pPr>
        <w:pStyle w:val="BodyBEG"/>
        <w:spacing w:lineRule="auto" w:line="240"/>
        <w:ind w:hanging="0"/>
        <w:jc w:val="left"/>
        <w:rPr/>
      </w:pPr>
      <w:r>
        <w:rPr>
          <w:rFonts w:cs="Times New Roman" w:ascii="Times New Roman" w:hAnsi="Times New Roman"/>
          <w:lang w:val="ru-RU" w:eastAsia="ru-RU"/>
        </w:rPr>
        <w:t xml:space="preserve">Ситуация в стране потребовала приведения законодательной системы в соответствие с новыми политическими реалиями. Общая концепция нового уголовного законодательства была определена на сессии Верховного Совета СССР в декабре 1958 г. На основе ее решений допускалась реабилитация по всем видам судимостей, а не только по незначительным проступкам, как в предшествующие годы. Вынесение уголовных наказаний должно было производиться исключительно судом. В качестве основополагающего принципа судопроизводства была признана </w:t>
      </w:r>
      <w:r>
        <w:rPr>
          <w:rFonts w:cs="Times New Roman" w:ascii="Times New Roman" w:hAnsi="Times New Roman"/>
          <w:b/>
          <w:lang w:val="ru-RU" w:eastAsia="ru-RU"/>
        </w:rPr>
        <w:t>презумпция невиновности</w:t>
      </w:r>
      <w:r>
        <w:rPr>
          <w:rFonts w:cs="Times New Roman" w:ascii="Times New Roman" w:hAnsi="Times New Roman"/>
          <w:lang w:val="ru-RU" w:eastAsia="ru-RU"/>
        </w:rPr>
        <w:t>. Теперь обвиняемый считался невиновным до установления его вины в судебном порядке и не должен был обязательно доказывать свою непричастность к преступлению. В прошлое уходили такие меры наказания, как «лишение избирательных прав по суду», «объявление врагом народа», временное удаление за пределы СССР</w:t>
      </w:r>
      <w:r>
        <w:rPr>
          <w:rFonts w:cs="Times New Roman" w:ascii="Times New Roman" w:hAnsi="Times New Roman"/>
          <w:spacing w:val="32"/>
          <w:kern w:val="2"/>
          <w:lang w:val="ru-RU" w:eastAsia="ru-RU"/>
        </w:rPr>
        <w:t>.</w:t>
      </w:r>
      <w:r>
        <w:rPr>
          <w:rFonts w:cs="Times New Roman" w:ascii="Times New Roman" w:hAnsi="Times New Roman"/>
          <w:lang w:val="ru-RU" w:eastAsia="ru-RU"/>
        </w:rPr>
        <w:t>В новом УК РСФСР, вступившим в силу в 1960 г., ответственность за политические преступления следовала по семи статьям вместо прежних двенадцати статей. Максимальный срок был сокращен с 25 лет до 15 лет лишения свободы с последующей высылкой сроком на 5 лет. Наиболее существенные изменения касались несовершеннолетних преступников. Так, смертная казнь как мера наказания могла быть применена только после 16 лет, существенно сокращался также список правонарушений, по которым дети 14—16 лет могли быть подвергнуты уголовному наказанию. В 1957 г. вступило в силу положение о трудовых спорах, на основе которого было прекращено судебное преследование рабочих и служащих за самовольный уход с работ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Логическим следствием изменений в правовом сознании должна была стать новая конституция СССР, с инициативой разработки которой Хрущев выступил в апреле 1962 г. на сессии Верховного Совета. Предложения рабочей группы по составлению конституции носили довольно радикальный характер и натолкнулись на сопротивление части тогдашних партийных руководителей. Наиболее существенные изменения должны были затронуть верхний эшелон власти: предполагалось ограничить срок пребывания на высшей руководящей должности во избежание злоупотреблений властью, высказывалась идея учреждения конституционного суда и введения должности президента стран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Более действенной, по мнению авторов проекта, должна была стать работа Советов всех уровней, которые предлагалось созывать гораздо чаще, а материалы сессий и отчеты комиссий регулярно публиковать в печати. Демократизации управления государством отвечала бы практика местных и республиканских референдумов, а также расширение прав предприятий в планировании и распоряжении материальными фондами. Производственным коллективам предполагалось предоставить право выборов директора. Проект выводил на новый уровень правовой культуры реализацию прав граждан. Этому, в частности, способствовали бы введение суда присяжных и ликвидация паспортной системы. Предложения завязли в бюрократических процедурах, а на закате хрущевской «оттепели» в ЦК уже не было желающих их продвигать и лоббироват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онец</w:t>
        <w:br/>
        <w:t>ГУЛАГа</w:t>
      </w:r>
    </w:p>
    <w:p>
      <w:pPr>
        <w:pStyle w:val="BodyBEG"/>
        <w:spacing w:lineRule="auto" w:line="240"/>
        <w:ind w:hanging="0"/>
        <w:jc w:val="left"/>
        <w:rPr/>
      </w:pPr>
      <w:r>
        <w:rPr>
          <w:rFonts w:cs="Times New Roman" w:ascii="Times New Roman" w:hAnsi="Times New Roman"/>
          <w:lang w:val="ru-RU" w:eastAsia="ru-RU"/>
        </w:rPr>
        <w:t xml:space="preserve">Самым заметным явлением «оттепели» стало </w:t>
      </w:r>
      <w:r>
        <w:rPr>
          <w:rFonts w:cs="Times New Roman" w:ascii="Times New Roman" w:hAnsi="Times New Roman"/>
          <w:b/>
          <w:lang w:val="ru-RU" w:eastAsia="ru-RU"/>
        </w:rPr>
        <w:t xml:space="preserve">завершение истории ГУЛАГа как символа </w:t>
      </w:r>
      <w:r>
        <w:rPr>
          <w:rFonts w:cs="Times New Roman" w:ascii="Times New Roman" w:hAnsi="Times New Roman"/>
          <w:b/>
          <w:i/>
          <w:lang w:val="ru-RU" w:eastAsia="ru-RU"/>
        </w:rPr>
        <w:t>массовых</w:t>
      </w:r>
      <w:r>
        <w:rPr>
          <w:rFonts w:cs="Times New Roman" w:ascii="Times New Roman" w:hAnsi="Times New Roman"/>
          <w:lang w:val="ru-RU" w:eastAsia="ru-RU"/>
        </w:rPr>
        <w:t xml:space="preserve"> политических репрессий. Приток в него новых осужденных-«контрреволюционеров» практически прекратился. Отбывшие сроки наказания выходили на свободу. Уже в марте 1953 г. было принято решение досрочно освободить лиц, осужденных по политическим мотивам на срок до 5 лет — всего около 100 тыс. человек. В сентябре 1953 г. Верховный Совет СССР принял решение о возможности пересмотра приговоров бывших коллегий ОГПУ, «троек» НКВД и решений «осо» — Особого совещания при НКВД—МГБ—МВД</w:t>
      </w:r>
      <w:r>
        <w:rPr>
          <w:rFonts w:cs="Times New Roman" w:ascii="Times New Roman" w:hAnsi="Times New Roman"/>
          <w:spacing w:val="32"/>
          <w:kern w:val="2"/>
          <w:lang w:val="ru-RU" w:eastAsia="ru-RU"/>
        </w:rPr>
        <w:t>.</w:t>
      </w:r>
      <w:r>
        <w:rPr>
          <w:rFonts w:cs="Times New Roman" w:ascii="Times New Roman" w:hAnsi="Times New Roman"/>
          <w:lang w:val="ru-RU" w:eastAsia="ru-RU"/>
        </w:rPr>
        <w:t xml:space="preserve">Однако процесс реабилитации репрессированных шел очень медленно, поскольку каждое дело должно было проходить множество инстанций. Поэтому в 1954—1955 гг. было досрочно или на основании пересмотра дел освобождено только 88 тыс. заключенных. Процесс ускорился в связи с «разоблачением культа личности» и «злоупотреблений властью». Если на 1 января 1955 г. в лагерях и колониях содержалось 309 тыс. политических заключенных, то на 1 января 1956 г. — 114 тыс., а к апрелю 1959 г. их осталось только 11 тыс., или 1,5% от всего ГУЛАГовского населения. Таким образом, </w:t>
      </w:r>
      <w:r>
        <w:rPr>
          <w:rFonts w:cs="Times New Roman" w:ascii="Times New Roman" w:hAnsi="Times New Roman"/>
          <w:b/>
          <w:lang w:val="ru-RU" w:eastAsia="ru-RU"/>
        </w:rPr>
        <w:t>политические преследования полностью не прекратились, но приобретали индивидуальный характер со стороны органов КГБ</w:t>
      </w:r>
      <w:r>
        <w:rPr>
          <w:rFonts w:cs="Times New Roman" w:ascii="Times New Roman" w:hAnsi="Times New Roman"/>
          <w:b/>
          <w:spacing w:val="32"/>
          <w:kern w:val="2"/>
          <w:lang w:val="ru-RU" w:eastAsia="ru-RU"/>
        </w:rPr>
        <w:t>.</w:t>
      </w:r>
      <w:r>
        <w:rPr>
          <w:rFonts w:cs="Times New Roman" w:ascii="Times New Roman" w:hAnsi="Times New Roman"/>
          <w:lang w:val="ru-RU" w:eastAsia="ru-RU"/>
        </w:rPr>
        <w:t>Сокращение числа заключенных было связано также со смягчением наказаний по уголовным преступлениям. В результате размер ГУЛАГа «ужался» к 1959 г. по сравнению с 1953 г. более чем в 2 раза и насчитывал 948 тыс. заключенных.</w:t>
      </w:r>
    </w:p>
    <w:p>
      <w:pPr>
        <w:pStyle w:val="TextBody"/>
        <w:spacing w:lineRule="auto" w:line="240"/>
        <w:ind w:hanging="0"/>
        <w:jc w:val="left"/>
        <w:rPr/>
      </w:pPr>
      <w:r>
        <w:rPr>
          <w:rFonts w:cs="Times New Roman" w:ascii="Times New Roman" w:hAnsi="Times New Roman"/>
          <w:lang w:val="ru-RU" w:eastAsia="ru-RU"/>
        </w:rPr>
        <w:t xml:space="preserve">В 1956—1958 гг. был посмертно реабилитирован ряд «неоправданно репрессированных» видных партийных и военных руководителей. Однако их мартиролог носил крайне </w:t>
      </w:r>
      <w:r>
        <w:rPr>
          <w:rFonts w:cs="Times New Roman" w:ascii="Times New Roman" w:hAnsi="Times New Roman"/>
          <w:b/>
          <w:lang w:val="ru-RU" w:eastAsia="ru-RU"/>
        </w:rPr>
        <w:t>избирательный характер</w:t>
      </w:r>
      <w:r>
        <w:rPr>
          <w:rFonts w:cs="Times New Roman" w:ascii="Times New Roman" w:hAnsi="Times New Roman"/>
          <w:lang w:val="ru-RU" w:eastAsia="ru-RU"/>
        </w:rPr>
        <w:t>: в него попали военачальники — Тухачевский, Блюхер, Якир, а также некоторые партийные и комсомольские работники. Так, полностью было реабилитировано руководство ВЛКСМ во главе с Косаревым, появлялись публикации о разгроме военной разведки накануне войны, «восстанавливалось честное имя» Рудзутака, Эйхе, Косиора и ряда других партийных функционеров, никогда не состоявших в оппозициях и во фракциях. Однако никого из «оппозиционеров» процесс политической реабилитации не затронул. Более того, и Хрущев, и все высшее руководство считали борьбу с оппозицией важнейшей заслугой Сталина и признавали справедливым ее физическое уничтожение.</w:t>
      </w:r>
    </w:p>
    <w:p>
      <w:pPr>
        <w:pStyle w:val="BodyText1"/>
        <w:spacing w:lineRule="auto" w:line="240"/>
        <w:ind w:hanging="0"/>
        <w:jc w:val="left"/>
        <w:rPr/>
      </w:pPr>
      <w:r>
        <w:rPr>
          <w:rFonts w:cs="Times New Roman" w:ascii="Times New Roman" w:hAnsi="Times New Roman"/>
          <w:lang w:val="ru-RU" w:eastAsia="ru-RU"/>
        </w:rPr>
        <w:t xml:space="preserve">Реабилитация стала наиболее противоречивым явлением того времени. Массовое возвращение из лагерей послужило естественным катализатором общественных настроений, вызвало глубокий социальный стресс. Власть не отвечала на самые жгучие вопросы: сколько же человек невинно пострадало, сколько погибло и главное — за что же их репрессировали. «Молчание» властей порождало самое разное отношение к реабилитированным: от чувства сострадания до полного неприятия, основанного на убеждении, что «просто так у нас не сажают». Исключительно тяжелым было возвращение бывших репрессированных к нормальной жизни, для них были по-прежнему «закрыты» определенные виды деятельности. Лишь немногие вернулись на свою прежнюю работу и трудились бок о бок с теми, кто подвергал их общественному остракизму и исключал из партии перед войной. Ожесточенные споры шли между «сидевшими» и «не сидевшими» «старыми большевиками», которые считали Сталина виновным в уничтожении «ленинской гвардии». </w:t>
      </w:r>
      <w:r>
        <w:rPr>
          <w:rFonts w:cs="Times New Roman" w:ascii="Times New Roman" w:hAnsi="Times New Roman"/>
          <w:b/>
          <w:lang w:val="ru-RU" w:eastAsia="ru-RU"/>
        </w:rPr>
        <w:t xml:space="preserve">Противопоставление Сталина Ленину </w:t>
      </w:r>
      <w:r>
        <w:rPr>
          <w:rFonts w:cs="Times New Roman" w:ascii="Times New Roman" w:hAnsi="Times New Roman"/>
          <w:lang w:val="ru-RU" w:eastAsia="ru-RU"/>
        </w:rPr>
        <w:t xml:space="preserve">лежало в основе общественной оценки репрессий, облеченной наверху в идею «восстановление ленинских норм партийной и государственной жизни». Это были именно те спасительные слова, которые позволяли постепенно реанимировать прежний курс и </w:t>
      </w:r>
      <w:r>
        <w:rPr>
          <w:rFonts w:cs="Times New Roman" w:ascii="Times New Roman" w:hAnsi="Times New Roman"/>
          <w:b/>
          <w:lang w:val="ru-RU" w:eastAsia="ru-RU"/>
        </w:rPr>
        <w:t>не выходить на системный уровень анализа причин массовых репрессий</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Более масштабный и глубокий характер носила ликвидация таких видов репрессий, как ссылка и административная высылка. В 1954 г. были сняты ограничения с бывших кулаков, выселенных из своих мест в 1929—1933 гг., и ряда других категорий. Спецпоселенцам было предоставлено право свободного передвижения, которое, правда, не распространялось на украинских и прибалтийских националистов. С 1955 г. спецпоселенцам начали выдавать паспорта, стали призывать в Советскую армию. Была объявлена амнистия граждан, сотрудничавших с оккупантами в годы Великой Отечественной войны. В наибольшей степени эти мероприятия затронули народы, репрессированные накануне и в годы войны. Были сняты правовые ограничения с немцев и членов их семей. В 1956 г. последовал целый ряд аналогичных указов, касающихся греков, болгар, крымских татар, балкарцев, турок, курдов, хемшилов, чеченцев, ингушей, карачаевцев, калмыков и других народов. </w:t>
      </w:r>
      <w:r>
        <w:rPr>
          <w:rFonts w:cs="Times New Roman" w:ascii="Times New Roman" w:hAnsi="Times New Roman"/>
          <w:spacing w:val="-2"/>
          <w:kern w:val="2"/>
          <w:lang w:val="ru-RU" w:eastAsia="ru-RU"/>
        </w:rPr>
        <w:t xml:space="preserve">Указы об отмене особого режима отличались половинчатостью, </w:t>
      </w:r>
      <w:r>
        <w:rPr>
          <w:rFonts w:cs="Times New Roman" w:ascii="Times New Roman" w:hAnsi="Times New Roman"/>
          <w:b/>
          <w:spacing w:val="-2"/>
          <w:kern w:val="2"/>
          <w:lang w:val="ru-RU" w:eastAsia="ru-RU"/>
        </w:rPr>
        <w:t>стремлением замолчать допущенные несправедливости</w:t>
      </w:r>
      <w:r>
        <w:rPr>
          <w:rFonts w:cs="Times New Roman" w:ascii="Times New Roman" w:hAnsi="Times New Roman"/>
          <w:spacing w:val="-2"/>
          <w:kern w:val="2"/>
          <w:lang w:val="ru-RU" w:eastAsia="ru-RU"/>
        </w:rPr>
        <w:t>. Тем не менее отдельным народам разрешалось вернуться на прежнее место жительства в соответствии с изменениями в национальной политик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циональная</w:t>
        <w:br/>
        <w:t>политик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56—1957 гг. была восстановлена государственность чеченцев, ингушей, балкарцев, карачаевцев, калмыков. Этот важный акт был осуществлен в спешке, без учета исторических особенностей и этнического состава населения. Восстановление государственности велось без соблюдения прежних границ административно-территориальных образований. Так, целые районы, заселенные ингушами, не попали в состав Чечено-Ингушской АССР, а места компактного проживания калмыков остались за границей Калмыцкой автономии. Поволжских немцев, крымских татар восстановление государственности вообще не коснулось. Лишь в 1964 г. были политически оправданы немцы Поволжья, а в 1967 г. — крымские татары. Однако их государственность так и не была восстановлена.</w:t>
      </w:r>
    </w:p>
    <w:p>
      <w:pPr>
        <w:pStyle w:val="TextBody"/>
        <w:spacing w:lineRule="auto" w:line="240"/>
        <w:ind w:hanging="0"/>
        <w:jc w:val="left"/>
        <w:rPr/>
      </w:pPr>
      <w:r>
        <w:rPr>
          <w:rFonts w:cs="Times New Roman" w:ascii="Times New Roman" w:hAnsi="Times New Roman"/>
          <w:lang w:val="ru-RU" w:eastAsia="ru-RU"/>
        </w:rPr>
        <w:t xml:space="preserve">Ликвидировав вопиющие извращения сталинской национальной политики, Хрущев по существу продолжал придерживаться заложенных ею принципов. В то время как ХХ съезд акцентировал внимание на более точном учете национальных различий и особенностей, Хрущев делал упор на скорое </w:t>
      </w:r>
      <w:r>
        <w:rPr>
          <w:rFonts w:cs="Times New Roman" w:ascii="Times New Roman" w:hAnsi="Times New Roman"/>
          <w:b/>
          <w:lang w:val="ru-RU" w:eastAsia="ru-RU"/>
        </w:rPr>
        <w:t>стирание национальных особенностей и слияние на этой основе всех наций и народностей Советского Союза</w:t>
      </w:r>
      <w:r>
        <w:rPr>
          <w:rFonts w:cs="Times New Roman" w:ascii="Times New Roman" w:hAnsi="Times New Roman"/>
          <w:lang w:val="ru-RU" w:eastAsia="ru-RU"/>
        </w:rPr>
        <w:t>. На завершение этого процесса принятая новая программа партии отводила 20 лет. На этом фоне установление новых административных границ союзных и автономных республик казалось сущей «ерундой». Границы легко перекраивались под предлогом «экономической целесообразности». Так, в ходе целинной эпопеи Казахской ССР была «прирезана» территория ряда районов Оренбургской и Омской областей, населенных преимущественно русским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нешнеполитический фактор» и дружественные отношения с Финляндией послужили причиной ликвидации Карело-Финской союзной республики. В 1956 г. она была преобразована в Карельскую АССР и включена в состав Российской Федерации.</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воего апофеоза хрущевская национальная политика достигла в момент «добровольной и безвозмездной передачи Крыма», приуроченной к 300-летию воссоединения Украины с Россией. 19 февраля 1954 г. указом Президиума Верховного Совета СССР Крымская область Российской Федерации была включена в состав Украины. Официальные «мотивы» такого шага сводились к территориальной близости, общности экономики Крыма и Украины. «Подарок» должен был стать свидетельством «безграничного доверия великого русского народа украинскому». На самом же деле Хрущев, нарушивший без тени сомнения сразу три статьи Конституции РСФСР, всегда считал Украину своей «вотчиной» и проталкивал интересы республики, находившейся «на особом положении». Не следует сбрасывать со счетов и поддержку украинским руководством Хрущева в период его борьбы за власть.</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Рост</w:t>
        <w:br/>
        <w:t>образования</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1950-е годы произошли существенные сдвиги в облике населения СССР и отдельных республик, которые становились все более социально-однородными. Это явилось следствием резкого рывка в повышении образовательного уровня, сделанного за годы советской власти. Образование стало важным фактором общественной жизни страны. Преемственность программ средней и высшей школы, единый образовательный стандарт на всей территории СССР сочетались с высоким престижем высшего образования и интеллигентного труда. Согласно переписи населения, проведенной в 1959 г., высшее, среднее и неполное среднее образование имело 43% населения. За двадцать лет, прошедших с прошлой переписи, этот показатель вырос на 76,1%, несмотря на объективные трудности военных лет.</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 концу 1950-х годов вследствие реального равноправия женщин и потерь среди мужского населения во время войны четко проявилась «феминизация» образования, резко выросли ее масштабы. Среди лиц с высшим образованием женщины составляли уже 49%, причем с 1939 г. этот показатель увеличился в 5 раз. За то же время число мужчин с высшим образованием выросло в 2,4 раза. Еще больше женщин было среди лиц со средним и неполным средним образованием,— в этой группе их уже было больше половины (53%).</w:t>
      </w:r>
    </w:p>
    <w:p>
      <w:pPr>
        <w:pStyle w:val="TextBody"/>
        <w:spacing w:lineRule="auto" w:line="240"/>
        <w:ind w:hanging="0"/>
        <w:jc w:val="left"/>
        <w:rPr/>
      </w:pPr>
      <w:r>
        <w:rPr>
          <w:rFonts w:cs="Times New Roman" w:ascii="Times New Roman" w:hAnsi="Times New Roman"/>
          <w:lang w:val="ru-RU" w:eastAsia="ru-RU"/>
        </w:rPr>
        <w:t xml:space="preserve">Заметным явлением стал быстрый рост образовательного уровня деревенских жителей. И если по динамике высшего образования город еще опережал село (в городских поселениях число лиц с высшим образованием с 1939 по 1959 г. выросло в 3,3 раза, а в сельской местности в 2,8 раз), то по среднему и неполному среднему образованию ситуация была обратной. За двадцать лет получили среднее и неполное среднее образование в 4,2 раза больше сельских жителей, тогда как соответствующее количество горожан выросло в 3,5 раза. При отсутствии интересной работы, перспектив для продвижения и неразвитости социальной инфрастуктуры на селе </w:t>
      </w:r>
      <w:r>
        <w:rPr>
          <w:rFonts w:cs="Times New Roman" w:ascii="Times New Roman" w:hAnsi="Times New Roman"/>
          <w:b/>
          <w:lang w:val="ru-RU" w:eastAsia="ru-RU"/>
        </w:rPr>
        <w:t>высокий образовательный уровень превращался в мощный стимул миграции в крупные города</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Школьная</w:t>
        <w:br/>
        <w:t>реформа</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Чтобы ликвидировать острый дефицит рабочих рук, образовавшийся в результате объективной малочисленности поколения «детей войны» и нерационального использования рабочей силы, в общественное сознание активно внедряется мысль о том, что школа плохо реагирует на изменения в общественной жизни. Именно школу винили в том, что молодежь неохотно идет работать на производство. Преодолению этой тенденции должна была способствовать школьная реформа, которая была проведена в 1958—1964 гг. Цель реформы состояла в том, чтобы превратить школу в резерв пополнения кадров рабочего класса и технической интеллигенци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ервые попытки политехнизации школы предпринимались в 1954 и 1955 гг., но назвать их удачными было нельзя. С 1956 г. развернулась широкая общественная дискуссия о том, как приблизить «школу к производству». Она завершилась принятием в 1958 г. закона «Об укреплении связи школы с жизнью и дальнейшем развитии системы народного образования». По нему обучение растягивалось до 11 лет, а школе надлежало приобрести «политехнический профиль». После 8-го класса намечалось включение молодежи в общественно-полезный труд. Для завершения среднего образования подросткам предлагалось три варианта: пойти в среднее профтехучилище (ПТУ) или техникум, работать на производстве и учиться в вечерней (заочной) школе рабочей молодежи (ШРМ) или аналогичной сельской и, наконец, продолжать обучение еще 3 года в «средней образовательной трудовой политехнической школе с производственным обучением». Очевидно, что в то время основная масса учащихся выбирала третий вариант, который давал возможность поступить в институт. «Трудовое обучение» в большинстве случаев отличалось формализмом, поскольку школы не обладали материально-технической базой, а выбор профессий носил случайный характер и был невелик.</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К осени 1963 г. стало ясно, что реформа провалилась: школьники по-прежнему не шли на производство, а вечерние и заочные старшие классы необходимых знаний не давали. В результате «экспериментов» </w:t>
      </w:r>
      <w:r>
        <w:rPr>
          <w:rFonts w:cs="Times New Roman" w:ascii="Times New Roman" w:hAnsi="Times New Roman"/>
          <w:b/>
          <w:lang w:val="ru-RU" w:eastAsia="ru-RU"/>
        </w:rPr>
        <w:t>качество</w:t>
      </w:r>
      <w:r>
        <w:rPr>
          <w:rFonts w:cs="Times New Roman" w:ascii="Times New Roman" w:hAnsi="Times New Roman"/>
          <w:b/>
          <w:spacing w:val="-2"/>
          <w:kern w:val="2"/>
          <w:lang w:val="ru-RU" w:eastAsia="ru-RU"/>
        </w:rPr>
        <w:t xml:space="preserve"> образования снизилось</w:t>
      </w:r>
      <w:r>
        <w:rPr>
          <w:rFonts w:cs="Times New Roman" w:ascii="Times New Roman" w:hAnsi="Times New Roman"/>
          <w:spacing w:val="-2"/>
          <w:kern w:val="2"/>
          <w:lang w:val="ru-RU" w:eastAsia="ru-RU"/>
        </w:rPr>
        <w:t>. Общественность стала по этому поводу бить тревогу. С 1964 г. средняя школа вновь стала десятилетне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Высшая</w:t>
        <w:br/>
        <w:t xml:space="preserve">школа </w:t>
        <w:br/>
        <w:t>и высшее</w:t>
        <w:br/>
        <w:t>образование</w:t>
      </w:r>
    </w:p>
    <w:p>
      <w:pPr>
        <w:pStyle w:val="BodyBEG4"/>
        <w:spacing w:lineRule="atLeast" w:line="240"/>
        <w:rPr>
          <w:rFonts w:ascii="Times New Roman" w:hAnsi="Times New Roman" w:cs="Times New Roman"/>
          <w:color w:val="000000"/>
        </w:rPr>
      </w:pPr>
      <w:r>
        <w:rPr>
          <w:rFonts w:cs="Times New Roman" w:ascii="Times New Roman" w:hAnsi="Times New Roman"/>
          <w:color w:val="000000"/>
        </w:rPr>
        <w:t>Несмотря на постоянно растущие потребности промышленных предприятий, вузы могли принять только треть всех выпускников средних школ. Поэтому в 1950—60-е годы в высших учебных заведениях сохранялись исключительно высокие конкурсы на вступительных экзаменах. Наибольшей популярностью среди школьников пользовались престижные вузы, предъявлявшие высокие требования к физико-математической и гуманитарной подготовке абитуриентов. В студенческой среде сложилось своеобразное разделение на «физиков» и «лириков», причем за первыми закреплялся безусловный приоритет. Существенно увеличилось число мест в вузовской и академической аспирантуре, особенно по точным наукам, а также в многочисленных вновь открывшихся научно-исследовательских институтах. Пропаганда достижений советской науки делала продолжение учебы после окончания вуза делом исключительно привлекательным. Именно во второй половине 1950-х — начале 1960-х годов идеальным началом карьеры считалась схема «школа — вуз — аспирантура», ставшая базовой моделью социального поведения для всех последующих поколений советской интеллигенции.</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В отличие от 1930-х годов все меньше и меньше выпускников вузов хотело идти на производство. И если «стройки коммунизма» еще манили кого-то возможностями карьеры, захватывающим дух чувством сопричастности эпохальным событиям современности, красотой великих рек Сибири, гигантских северных просторов, то перспектива попасть на какой-нибудь «заштатный» заводик мало вдохновляла молодых специалистов. Фильмы и книги того времени тщетно призывали выпускников ехать на периферию, нещадно критикуя всех, кто правдами и неправдами старался устроиться в Москве или Ленинграде.</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Чтобы преодолеть нехватку кадров на производстве, с одной стороны, и удовлетворить потребность в получении высшего образования, с другой, активно развивается система вечернего и заочного обучения. Если в 1946 г. в этой системе обучалось 28% всех студентов, то в 1961 г. «вечерники» и «заочники» уже составляли 61% всех студентов. Образ такой студентки-заочницы, постоянно получающей и отправляющей по почте бесконечные контрольные работы, довольно точно показан в популярном фильме «Девчата».</w:t>
      </w:r>
    </w:p>
    <w:p>
      <w:pPr>
        <w:pStyle w:val="TextBody"/>
        <w:spacing w:lineRule="auto" w:line="240"/>
        <w:ind w:hanging="0"/>
        <w:jc w:val="left"/>
        <w:rPr/>
      </w:pPr>
      <w:r>
        <w:rPr>
          <w:rFonts w:cs="Times New Roman" w:ascii="Times New Roman" w:hAnsi="Times New Roman"/>
          <w:lang w:val="ru-RU" w:eastAsia="ru-RU"/>
        </w:rPr>
        <w:t xml:space="preserve">Из тех же «благих побуждений» были предприняты усилия по «насыщению» высшей школы молодежью с производства. С этой целью в 1957 г. были изменены правила приема в высшие учебные заведения: теперь преимущественное право получали демобилизованные из армии и отработавшие не менее двух лет на производстве. Это ставило школьников и «стажников» в заведомо неравные условия. Такое «регулирование» привело к тому, что к середине 60-х годов принятые на льготных основах составили около 70% студентов, а это неизбежно снижало требования к уровню подготовки, успеваемости и качеству знаний. Высшее образование начало постепенно девальвироваться и </w:t>
      </w:r>
      <w:r>
        <w:rPr>
          <w:rFonts w:cs="Times New Roman" w:ascii="Times New Roman" w:hAnsi="Times New Roman"/>
          <w:b/>
          <w:lang w:val="ru-RU" w:eastAsia="ru-RU"/>
        </w:rPr>
        <w:t>переставало быть отличительным признаком социальной дифференциации</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Наука</w:t>
      </w:r>
    </w:p>
    <w:p>
      <w:pPr>
        <w:pStyle w:val="BodyBEG1"/>
        <w:spacing w:lineRule="atLeast" w:line="230"/>
        <w:rPr/>
      </w:pPr>
      <w:r>
        <w:rPr>
          <w:rFonts w:cs="Times New Roman" w:ascii="Times New Roman" w:hAnsi="Times New Roman"/>
          <w:color w:val="000000"/>
        </w:rPr>
        <w:t xml:space="preserve">Тем не менее неустанная пропаганда научных и технических достижений СССР, которые в ряде «приоритетных» направлений существенно превосходили мировой уровень, делала научную стезю привлекательной для молодежи. Интеллектуальный труд был, без сомнения, </w:t>
      </w:r>
      <w:r>
        <w:rPr>
          <w:rFonts w:cs="Times New Roman" w:ascii="Times New Roman" w:hAnsi="Times New Roman"/>
          <w:b/>
          <w:color w:val="000000"/>
        </w:rPr>
        <w:t>самым престижным и романтичным</w:t>
      </w:r>
      <w:r>
        <w:rPr>
          <w:rFonts w:cs="Times New Roman" w:ascii="Times New Roman" w:hAnsi="Times New Roman"/>
          <w:color w:val="000000"/>
        </w:rPr>
        <w:t>. Такие общественные настроения имели твердую материальную основу: в науку никогда не вкладывали так много, как в эти годы. С начала 1950-х до конца 1960-х годов расходы на нее выросли почти в 12 раз. Именно в эти годы были выполнены все советские работы, удостоенные Нобелевских премий в области точных и естественных наук. В 1956 г. за развитие теории цепных химических реакций был удостоен Нобелевской премии академик Н</w:t>
      </w:r>
      <w:r>
        <w:rPr>
          <w:rFonts w:cs="Times New Roman" w:ascii="Times New Roman" w:hAnsi="Times New Roman"/>
          <w:color w:val="000000"/>
          <w:spacing w:val="32"/>
          <w:kern w:val="2"/>
        </w:rPr>
        <w:t>.</w:t>
      </w:r>
      <w:r>
        <w:rPr>
          <w:rFonts w:cs="Times New Roman" w:ascii="Times New Roman" w:hAnsi="Times New Roman"/>
          <w:color w:val="000000"/>
        </w:rPr>
        <w:t>Н</w:t>
      </w:r>
      <w:r>
        <w:rPr>
          <w:rFonts w:cs="Times New Roman" w:ascii="Times New Roman" w:hAnsi="Times New Roman"/>
          <w:color w:val="000000"/>
          <w:spacing w:val="32"/>
          <w:kern w:val="2"/>
        </w:rPr>
        <w:t>.</w:t>
      </w:r>
      <w:r>
        <w:rPr>
          <w:rFonts w:cs="Times New Roman" w:ascii="Times New Roman" w:hAnsi="Times New Roman"/>
          <w:color w:val="000000"/>
        </w:rPr>
        <w:t>Семенов. В области физики лауреатами стали девять советских ученых. Среди них выдающийся физик-теоретик академик Л</w:t>
      </w:r>
      <w:r>
        <w:rPr>
          <w:rFonts w:cs="Times New Roman" w:ascii="Times New Roman" w:hAnsi="Times New Roman"/>
          <w:color w:val="000000"/>
          <w:spacing w:val="32"/>
          <w:kern w:val="2"/>
        </w:rPr>
        <w:t>.</w:t>
      </w:r>
      <w:r>
        <w:rPr>
          <w:rFonts w:cs="Times New Roman" w:ascii="Times New Roman" w:hAnsi="Times New Roman"/>
          <w:color w:val="000000"/>
        </w:rPr>
        <w:t>Д</w:t>
      </w:r>
      <w:r>
        <w:rPr>
          <w:rFonts w:cs="Times New Roman" w:ascii="Times New Roman" w:hAnsi="Times New Roman"/>
          <w:color w:val="000000"/>
          <w:spacing w:val="32"/>
          <w:kern w:val="2"/>
        </w:rPr>
        <w:t>.</w:t>
      </w:r>
      <w:r>
        <w:rPr>
          <w:rFonts w:cs="Times New Roman" w:ascii="Times New Roman" w:hAnsi="Times New Roman"/>
          <w:color w:val="000000"/>
        </w:rPr>
        <w:t>Ландау, создавший теорию сверхтекучести, академики А</w:t>
      </w:r>
      <w:r>
        <w:rPr>
          <w:rFonts w:cs="Times New Roman" w:ascii="Times New Roman" w:hAnsi="Times New Roman"/>
          <w:color w:val="000000"/>
          <w:spacing w:val="32"/>
          <w:kern w:val="2"/>
        </w:rPr>
        <w:t>.</w:t>
      </w:r>
      <w:r>
        <w:rPr>
          <w:rFonts w:cs="Times New Roman" w:ascii="Times New Roman" w:hAnsi="Times New Roman"/>
          <w:color w:val="000000"/>
        </w:rPr>
        <w:t>М</w:t>
      </w:r>
      <w:r>
        <w:rPr>
          <w:rFonts w:cs="Times New Roman" w:ascii="Times New Roman" w:hAnsi="Times New Roman"/>
          <w:color w:val="000000"/>
          <w:spacing w:val="32"/>
          <w:kern w:val="2"/>
        </w:rPr>
        <w:t>.</w:t>
      </w:r>
      <w:r>
        <w:rPr>
          <w:rFonts w:cs="Times New Roman" w:ascii="Times New Roman" w:hAnsi="Times New Roman"/>
          <w:color w:val="000000"/>
        </w:rPr>
        <w:t>Прохоров и Н</w:t>
      </w:r>
      <w:r>
        <w:rPr>
          <w:rFonts w:cs="Times New Roman" w:ascii="Times New Roman" w:hAnsi="Times New Roman"/>
          <w:color w:val="000000"/>
          <w:spacing w:val="32"/>
          <w:kern w:val="2"/>
        </w:rPr>
        <w:t>.</w:t>
      </w:r>
      <w:r>
        <w:rPr>
          <w:rFonts w:cs="Times New Roman" w:ascii="Times New Roman" w:hAnsi="Times New Roman"/>
          <w:color w:val="000000"/>
        </w:rPr>
        <w:t>Г</w:t>
      </w:r>
      <w:r>
        <w:rPr>
          <w:rFonts w:cs="Times New Roman" w:ascii="Times New Roman" w:hAnsi="Times New Roman"/>
          <w:color w:val="000000"/>
          <w:spacing w:val="32"/>
          <w:kern w:val="2"/>
        </w:rPr>
        <w:t>.</w:t>
      </w:r>
      <w:r>
        <w:rPr>
          <w:rFonts w:cs="Times New Roman" w:ascii="Times New Roman" w:hAnsi="Times New Roman"/>
          <w:color w:val="000000"/>
        </w:rPr>
        <w:t>Басов, разработавшие молекулярный квантовый генератор и сделавшие первый в мире лазер. Подлинный триумф советской науки исключительно хорошо соответствовал идеологии вступления в эпоху научно-технической революции. Поэтому научные достижения становились объектом пристального журналистского внимания, а сами ученые получали общесоюзную известность.</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тепель» сказалась также на отношениях между учеными и номенклатурой. Осенью 1955 г. в ЦК партии было направлено «письмо трехсот» ученых против «лысенковщины» в науке. Мощный импульс был дан кибернетике и квантовой механике, а попытки развернуть в прежнем ключе «дискуссию» о буржуазном характере теории относительности получили жесткий отпор научной общественности. Однако Хрущев, отличавшийся исключительной невыдержанностью и сквернословием, постоянно пытался лично руководить наукой и в особенности сельскохозяйственной, устраивал «стычки» с ведущими учеными страны, а зачастую и просто в недопустимой форме оскорблял людей. Как истовый большевик, он сохранял веру в чудодейственные рецепты, в частности вновь поддался на завиральные идеи «народного академика» Лысенко о продовольственном изобилии в стране.</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spacing w:val="-2"/>
          <w:kern w:val="2"/>
          <w:lang w:val="ru-RU" w:eastAsia="ru-RU"/>
        </w:rPr>
        <w:t>Идея децентрализации, положенная в основу реформы управления и партийных органов и потерпевшая полное фиаско, на науке сказалась положительно. В эти годы происходит существенное количественное и территориальное расширение сети научно-исследовательских институтов, опытных станций и лабораторий. В 1957 г. началось строительство Новосибирского академгородка, ставшего одним из ведущих научных центров страны в области прикладной математики и физики. Одновременно было создано Сибирское отделение АН СССР с Дальневосточным, Западно-Сибирским и Восточно-Сибирским филиалами, возникли научно-исследовательские институты в Красноярске и на Сахалин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 xml:space="preserve">Литература </w:t>
        <w:br/>
        <w:t>и искусство</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ритика «культа личности», реабилитация репрессированных и, наконец, сам дух ХХ съезда породили надежды на изменение ситуации в литературе и искусстве. Именно здесь возникло понятие «оттепели», которая, по словам писателя Ильи Эренбурга, пришла на смену «крепкому морозу» послевоенной поры. «Оттепель» — это «брожение умов» во всех слоях общества, попытки иначе объяснить прошлое и настоящее. Это — кардинальное изменение литературной жизни, основ художественного и культурного процесса, разворот к теме человека. Но оттепель — временное состояние, на смену ей в любой момент могут прийти заморозки.</w:t>
      </w:r>
    </w:p>
    <w:p>
      <w:pPr>
        <w:pStyle w:val="TextBody"/>
        <w:spacing w:lineRule="auto" w:line="240"/>
        <w:ind w:hanging="0"/>
        <w:jc w:val="left"/>
        <w:rPr/>
      </w:pPr>
      <w:r>
        <w:rPr>
          <w:rFonts w:cs="Times New Roman" w:ascii="Times New Roman" w:hAnsi="Times New Roman"/>
          <w:lang w:val="ru-RU" w:eastAsia="ru-RU"/>
        </w:rPr>
        <w:t>Явлением, характерным именно для «оттепели», стал настоящий «бум» новых литературно-художественных журналов. Среди них «Юность», «Наш современник», «Молодая гвардия», «Иностранная литература», «Советский экран» и др. Центром притяжения интеллигенции становится «Новый мир» во главе с А</w:t>
      </w:r>
      <w:r>
        <w:rPr>
          <w:rFonts w:cs="Times New Roman" w:ascii="Times New Roman" w:hAnsi="Times New Roman"/>
          <w:spacing w:val="32"/>
          <w:kern w:val="2"/>
          <w:lang w:val="ru-RU" w:eastAsia="ru-RU"/>
        </w:rPr>
        <w:t>.</w:t>
      </w:r>
      <w:r>
        <w:rPr>
          <w:rFonts w:cs="Times New Roman" w:ascii="Times New Roman" w:hAnsi="Times New Roman"/>
          <w:lang w:val="ru-RU" w:eastAsia="ru-RU"/>
        </w:rPr>
        <w:t>Т</w:t>
      </w:r>
      <w:r>
        <w:rPr>
          <w:rFonts w:cs="Times New Roman" w:ascii="Times New Roman" w:hAnsi="Times New Roman"/>
          <w:spacing w:val="32"/>
          <w:kern w:val="2"/>
          <w:lang w:val="ru-RU" w:eastAsia="ru-RU"/>
        </w:rPr>
        <w:t>.</w:t>
      </w:r>
      <w:r>
        <w:rPr>
          <w:rFonts w:cs="Times New Roman" w:ascii="Times New Roman" w:hAnsi="Times New Roman"/>
          <w:lang w:val="ru-RU" w:eastAsia="ru-RU"/>
        </w:rPr>
        <w:t>Твардовским. Этот журнал дал жизнь всем основным направлениям последующей советской литературы. Еще до ХХ съезда на его страницах появились «обновленческая» публицистика и проза, обозначившие важность одновременного существования различных литературных течений. Здесь публиковались статьи В</w:t>
      </w:r>
      <w:r>
        <w:rPr>
          <w:rFonts w:cs="Times New Roman" w:ascii="Times New Roman" w:hAnsi="Times New Roman"/>
          <w:spacing w:val="32"/>
          <w:kern w:val="2"/>
          <w:lang w:val="ru-RU" w:eastAsia="ru-RU"/>
        </w:rPr>
        <w:t>.</w:t>
      </w:r>
      <w:r>
        <w:rPr>
          <w:rFonts w:cs="Times New Roman" w:ascii="Times New Roman" w:hAnsi="Times New Roman"/>
          <w:lang w:val="ru-RU" w:eastAsia="ru-RU"/>
        </w:rPr>
        <w:t>Овечкина и Ф</w:t>
      </w:r>
      <w:r>
        <w:rPr>
          <w:rFonts w:cs="Times New Roman" w:ascii="Times New Roman" w:hAnsi="Times New Roman"/>
          <w:spacing w:val="32"/>
          <w:kern w:val="2"/>
          <w:lang w:val="ru-RU" w:eastAsia="ru-RU"/>
        </w:rPr>
        <w:t>.</w:t>
      </w:r>
      <w:r>
        <w:rPr>
          <w:rFonts w:cs="Times New Roman" w:ascii="Times New Roman" w:hAnsi="Times New Roman"/>
          <w:lang w:val="ru-RU" w:eastAsia="ru-RU"/>
        </w:rPr>
        <w:t>Абрамова, стремившихся показать советскую действительность без прикрас, без приевшейся «лакировки», парадности и шумихи сталинского «социалистического реализма». Жизнь современников, без напыщенного героизма и нарочитого пафоса, стала основой культурного процесса середины 1950—60-х годов в литературе, театре, кино, в живописи и графике. Вехами литературной жизни стали рассказы В</w:t>
      </w:r>
      <w:r>
        <w:rPr>
          <w:rFonts w:cs="Times New Roman" w:ascii="Times New Roman" w:hAnsi="Times New Roman"/>
          <w:spacing w:val="32"/>
          <w:kern w:val="2"/>
          <w:lang w:val="ru-RU" w:eastAsia="ru-RU"/>
        </w:rPr>
        <w:t>.</w:t>
      </w:r>
      <w:r>
        <w:rPr>
          <w:rFonts w:cs="Times New Roman" w:ascii="Times New Roman" w:hAnsi="Times New Roman"/>
          <w:lang w:val="ru-RU" w:eastAsia="ru-RU"/>
        </w:rPr>
        <w:t>М</w:t>
      </w:r>
      <w:r>
        <w:rPr>
          <w:rFonts w:cs="Times New Roman" w:ascii="Times New Roman" w:hAnsi="Times New Roman"/>
          <w:spacing w:val="32"/>
          <w:kern w:val="2"/>
          <w:lang w:val="ru-RU" w:eastAsia="ru-RU"/>
        </w:rPr>
        <w:t>.</w:t>
      </w:r>
      <w:r>
        <w:rPr>
          <w:rFonts w:cs="Times New Roman" w:ascii="Times New Roman" w:hAnsi="Times New Roman"/>
          <w:lang w:val="ru-RU" w:eastAsia="ru-RU"/>
        </w:rPr>
        <w:t>Шукшина, роман В</w:t>
      </w:r>
      <w:r>
        <w:rPr>
          <w:rFonts w:cs="Times New Roman" w:ascii="Times New Roman" w:hAnsi="Times New Roman"/>
          <w:spacing w:val="32"/>
          <w:kern w:val="2"/>
          <w:lang w:val="ru-RU" w:eastAsia="ru-RU"/>
        </w:rPr>
        <w:t>.</w:t>
      </w:r>
      <w:r>
        <w:rPr>
          <w:rFonts w:cs="Times New Roman" w:ascii="Times New Roman" w:hAnsi="Times New Roman"/>
          <w:lang w:val="ru-RU" w:eastAsia="ru-RU"/>
        </w:rPr>
        <w:t>Д</w:t>
      </w:r>
      <w:r>
        <w:rPr>
          <w:rFonts w:cs="Times New Roman" w:ascii="Times New Roman" w:hAnsi="Times New Roman"/>
          <w:spacing w:val="32"/>
          <w:kern w:val="2"/>
          <w:lang w:val="ru-RU" w:eastAsia="ru-RU"/>
        </w:rPr>
        <w:t>.</w:t>
      </w:r>
      <w:r>
        <w:rPr>
          <w:rFonts w:cs="Times New Roman" w:ascii="Times New Roman" w:hAnsi="Times New Roman"/>
          <w:lang w:val="ru-RU" w:eastAsia="ru-RU"/>
        </w:rPr>
        <w:t>Дудинцева «Не хлебом единым», посвященный интеллигенции, повести «Коллеги» и «Звездный билет» В</w:t>
      </w:r>
      <w:r>
        <w:rPr>
          <w:rFonts w:cs="Times New Roman" w:ascii="Times New Roman" w:hAnsi="Times New Roman"/>
          <w:spacing w:val="32"/>
          <w:kern w:val="2"/>
          <w:lang w:val="ru-RU" w:eastAsia="ru-RU"/>
        </w:rPr>
        <w:t>.</w:t>
      </w:r>
      <w:r>
        <w:rPr>
          <w:rFonts w:cs="Times New Roman" w:ascii="Times New Roman" w:hAnsi="Times New Roman"/>
          <w:lang w:val="ru-RU" w:eastAsia="ru-RU"/>
        </w:rPr>
        <w:t>П</w:t>
      </w:r>
      <w:r>
        <w:rPr>
          <w:rFonts w:cs="Times New Roman" w:ascii="Times New Roman" w:hAnsi="Times New Roman"/>
          <w:spacing w:val="32"/>
          <w:kern w:val="2"/>
          <w:lang w:val="ru-RU" w:eastAsia="ru-RU"/>
        </w:rPr>
        <w:t>.</w:t>
      </w:r>
      <w:r>
        <w:rPr>
          <w:rFonts w:cs="Times New Roman" w:ascii="Times New Roman" w:hAnsi="Times New Roman"/>
          <w:lang w:val="ru-RU" w:eastAsia="ru-RU"/>
        </w:rPr>
        <w:t>Аксенова.</w:t>
      </w:r>
    </w:p>
    <w:p>
      <w:pPr>
        <w:pStyle w:val="TextBody"/>
        <w:spacing w:lineRule="auto" w:line="240"/>
        <w:ind w:hanging="0"/>
        <w:jc w:val="left"/>
        <w:rPr/>
      </w:pPr>
      <w:r>
        <w:rPr>
          <w:rFonts w:cs="Times New Roman" w:ascii="Times New Roman" w:hAnsi="Times New Roman"/>
          <w:lang w:val="ru-RU" w:eastAsia="ru-RU"/>
        </w:rPr>
        <w:t>С «Новым миром» связано событие, выходящее далеко за рамки литературы и глубоко повлиявшее на все общество. В 1962 г. в журнале была опубликована повесть А</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Солженицына «Один день Ивана Денисовича» — автобиографический рассказ о жизни политического заключенного в сталинских лагерях. Возвращение в общественную и культурную жизнь бывших политических заключенных, постоянное обсуждение темы репрессий повлекли за собой повсеместное распространение «лагерных» песен и фольклора, включение свойственной им лексики в обыденную речь. Все эти тенденции сказались и на художественном осмыслении темы войны, которая совершенно по-новому прозвучала в рассказе М</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Шолохова «Судьба человека» — о тяжелой дороге через войну и фашистский плен русского солдата Андрея Соколова, в первой части трилогии К</w:t>
      </w:r>
      <w:r>
        <w:rPr>
          <w:rFonts w:cs="Times New Roman" w:ascii="Times New Roman" w:hAnsi="Times New Roman"/>
          <w:spacing w:val="32"/>
          <w:kern w:val="2"/>
          <w:lang w:val="ru-RU" w:eastAsia="ru-RU"/>
        </w:rPr>
        <w:t>.</w:t>
      </w:r>
      <w:r>
        <w:rPr>
          <w:rFonts w:cs="Times New Roman" w:ascii="Times New Roman" w:hAnsi="Times New Roman"/>
          <w:lang w:val="ru-RU" w:eastAsia="ru-RU"/>
        </w:rPr>
        <w:t>М</w:t>
      </w:r>
      <w:r>
        <w:rPr>
          <w:rFonts w:cs="Times New Roman" w:ascii="Times New Roman" w:hAnsi="Times New Roman"/>
          <w:spacing w:val="32"/>
          <w:kern w:val="2"/>
          <w:lang w:val="ru-RU" w:eastAsia="ru-RU"/>
        </w:rPr>
        <w:t>.</w:t>
      </w:r>
      <w:r>
        <w:rPr>
          <w:rFonts w:cs="Times New Roman" w:ascii="Times New Roman" w:hAnsi="Times New Roman"/>
          <w:lang w:val="ru-RU" w:eastAsia="ru-RU"/>
        </w:rPr>
        <w:t>Симонова «Живые и мертвые», в фильмах Г</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Чухрая «Баллада о солдате» и М</w:t>
      </w:r>
      <w:r>
        <w:rPr>
          <w:rFonts w:cs="Times New Roman" w:ascii="Times New Roman" w:hAnsi="Times New Roman"/>
          <w:spacing w:val="32"/>
          <w:kern w:val="2"/>
          <w:lang w:val="ru-RU" w:eastAsia="ru-RU"/>
        </w:rPr>
        <w:t>.</w:t>
      </w:r>
      <w:r>
        <w:rPr>
          <w:rFonts w:cs="Times New Roman" w:ascii="Times New Roman" w:hAnsi="Times New Roman"/>
          <w:lang w:val="ru-RU" w:eastAsia="ru-RU"/>
        </w:rPr>
        <w:t>К</w:t>
      </w:r>
      <w:r>
        <w:rPr>
          <w:rFonts w:cs="Times New Roman" w:ascii="Times New Roman" w:hAnsi="Times New Roman"/>
          <w:spacing w:val="32"/>
          <w:kern w:val="2"/>
          <w:lang w:val="ru-RU" w:eastAsia="ru-RU"/>
        </w:rPr>
        <w:t>.</w:t>
      </w:r>
      <w:r>
        <w:rPr>
          <w:rFonts w:cs="Times New Roman" w:ascii="Times New Roman" w:hAnsi="Times New Roman"/>
          <w:lang w:val="ru-RU" w:eastAsia="ru-RU"/>
        </w:rPr>
        <w:t>Калатозова «Летят журавли».</w:t>
      </w:r>
    </w:p>
    <w:p>
      <w:pPr>
        <w:pStyle w:val="BodyText1"/>
        <w:spacing w:lineRule="auto" w:line="240"/>
        <w:ind w:hanging="0"/>
        <w:jc w:val="left"/>
        <w:rPr/>
      </w:pPr>
      <w:r>
        <w:rPr>
          <w:rFonts w:cs="Times New Roman" w:ascii="Times New Roman" w:hAnsi="Times New Roman"/>
          <w:lang w:val="ru-RU" w:eastAsia="ru-RU"/>
        </w:rPr>
        <w:t>После ХХ съезда были восстановлены имена репрессированных деятелей литературы и искусства. Среди реабилитированных была целая плеяда реформаторов и новаторов послереволюционного десятилетия — В</w:t>
      </w:r>
      <w:r>
        <w:rPr>
          <w:rFonts w:cs="Times New Roman" w:ascii="Times New Roman" w:hAnsi="Times New Roman"/>
          <w:spacing w:val="32"/>
          <w:kern w:val="2"/>
          <w:lang w:val="ru-RU" w:eastAsia="ru-RU"/>
        </w:rPr>
        <w:t>.</w:t>
      </w:r>
      <w:r>
        <w:rPr>
          <w:rFonts w:cs="Times New Roman" w:ascii="Times New Roman" w:hAnsi="Times New Roman"/>
          <w:lang w:val="ru-RU" w:eastAsia="ru-RU"/>
        </w:rPr>
        <w:t>Э. Мейерхольд, Б</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43"/>
          <w:kern w:val="2"/>
          <w:lang w:val="ru-RU" w:eastAsia="ru-RU"/>
        </w:rPr>
        <w:t>.</w:t>
      </w:r>
      <w:r>
        <w:rPr>
          <w:rFonts w:cs="Times New Roman" w:ascii="Times New Roman" w:hAnsi="Times New Roman"/>
          <w:lang w:val="ru-RU" w:eastAsia="ru-RU"/>
        </w:rPr>
        <w:t>Пильняк, И</w:t>
      </w:r>
      <w:r>
        <w:rPr>
          <w:rFonts w:cs="Times New Roman" w:ascii="Times New Roman" w:hAnsi="Times New Roman"/>
          <w:spacing w:val="32"/>
          <w:kern w:val="2"/>
          <w:lang w:val="ru-RU" w:eastAsia="ru-RU"/>
        </w:rPr>
        <w:t>.</w:t>
      </w:r>
      <w:r>
        <w:rPr>
          <w:rFonts w:cs="Times New Roman" w:ascii="Times New Roman" w:hAnsi="Times New Roman"/>
          <w:lang w:val="ru-RU" w:eastAsia="ru-RU"/>
        </w:rPr>
        <w:t>Э</w:t>
      </w:r>
      <w:r>
        <w:rPr>
          <w:rFonts w:cs="Times New Roman" w:ascii="Times New Roman" w:hAnsi="Times New Roman"/>
          <w:spacing w:val="43"/>
          <w:kern w:val="2"/>
          <w:lang w:val="ru-RU" w:eastAsia="ru-RU"/>
        </w:rPr>
        <w:t>.</w:t>
      </w:r>
      <w:r>
        <w:rPr>
          <w:rFonts w:cs="Times New Roman" w:ascii="Times New Roman" w:hAnsi="Times New Roman"/>
          <w:lang w:val="ru-RU" w:eastAsia="ru-RU"/>
        </w:rPr>
        <w:t>Бабель, И</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43"/>
          <w:kern w:val="2"/>
          <w:lang w:val="ru-RU" w:eastAsia="ru-RU"/>
        </w:rPr>
        <w:t>.</w:t>
      </w:r>
      <w:r>
        <w:rPr>
          <w:rFonts w:cs="Times New Roman" w:ascii="Times New Roman" w:hAnsi="Times New Roman"/>
          <w:lang w:val="ru-RU" w:eastAsia="ru-RU"/>
        </w:rPr>
        <w:t>Катаев. Появились новые издания С</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Есенина и оболганных после войны 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Ахматовой и М</w:t>
      </w:r>
      <w:r>
        <w:rPr>
          <w:rFonts w:cs="Times New Roman" w:ascii="Times New Roman" w:hAnsi="Times New Roman"/>
          <w:spacing w:val="32"/>
          <w:kern w:val="2"/>
          <w:lang w:val="ru-RU" w:eastAsia="ru-RU"/>
        </w:rPr>
        <w:t>.</w:t>
      </w:r>
      <w:r>
        <w:rPr>
          <w:rFonts w:cs="Times New Roman" w:ascii="Times New Roman" w:hAnsi="Times New Roman"/>
          <w:lang w:val="ru-RU" w:eastAsia="ru-RU"/>
        </w:rPr>
        <w:t>М</w:t>
      </w:r>
      <w:r>
        <w:rPr>
          <w:rFonts w:cs="Times New Roman" w:ascii="Times New Roman" w:hAnsi="Times New Roman"/>
          <w:spacing w:val="32"/>
          <w:kern w:val="2"/>
          <w:lang w:val="ru-RU" w:eastAsia="ru-RU"/>
        </w:rPr>
        <w:t>.</w:t>
      </w:r>
      <w:r>
        <w:rPr>
          <w:rFonts w:cs="Times New Roman" w:ascii="Times New Roman" w:hAnsi="Times New Roman"/>
          <w:lang w:val="ru-RU" w:eastAsia="ru-RU"/>
        </w:rPr>
        <w:t>Зощенко. Возвращались не только отдельные имена, но и целые культурные пласты. Спустя долгие годы зазвучала симфоническая музыка западноевропейских и русских композиторов рубежа веков. Впервые исполнялись произведения С</w:t>
      </w:r>
      <w:r>
        <w:rPr>
          <w:rFonts w:cs="Times New Roman" w:ascii="Times New Roman" w:hAnsi="Times New Roman"/>
          <w:spacing w:val="32"/>
          <w:kern w:val="2"/>
          <w:lang w:val="ru-RU" w:eastAsia="ru-RU"/>
        </w:rPr>
        <w:t>.</w:t>
      </w:r>
      <w:r>
        <w:rPr>
          <w:rFonts w:cs="Times New Roman" w:ascii="Times New Roman" w:hAnsi="Times New Roman"/>
          <w:lang w:val="ru-RU" w:eastAsia="ru-RU"/>
        </w:rPr>
        <w:t>С</w:t>
      </w:r>
      <w:r>
        <w:rPr>
          <w:rFonts w:cs="Times New Roman" w:ascii="Times New Roman" w:hAnsi="Times New Roman"/>
          <w:spacing w:val="32"/>
          <w:kern w:val="2"/>
          <w:lang w:val="ru-RU" w:eastAsia="ru-RU"/>
        </w:rPr>
        <w:t>.</w:t>
      </w:r>
      <w:r>
        <w:rPr>
          <w:rFonts w:cs="Times New Roman" w:ascii="Times New Roman" w:hAnsi="Times New Roman"/>
          <w:lang w:val="ru-RU" w:eastAsia="ru-RU"/>
        </w:rPr>
        <w:t>Прокофьева, написанные за границей, и «не рекомендованные к исполнению» сочинения Д</w:t>
      </w:r>
      <w:r>
        <w:rPr>
          <w:rFonts w:cs="Times New Roman" w:ascii="Times New Roman" w:hAnsi="Times New Roman"/>
          <w:spacing w:val="32"/>
          <w:kern w:val="2"/>
          <w:lang w:val="ru-RU" w:eastAsia="ru-RU"/>
        </w:rPr>
        <w:t>.</w:t>
      </w:r>
      <w:r>
        <w:rPr>
          <w:rFonts w:cs="Times New Roman" w:ascii="Times New Roman" w:hAnsi="Times New Roman"/>
          <w:lang w:val="ru-RU" w:eastAsia="ru-RU"/>
        </w:rPr>
        <w:t>Д</w:t>
      </w:r>
      <w:r>
        <w:rPr>
          <w:rFonts w:cs="Times New Roman" w:ascii="Times New Roman" w:hAnsi="Times New Roman"/>
          <w:spacing w:val="32"/>
          <w:kern w:val="2"/>
          <w:lang w:val="ru-RU" w:eastAsia="ru-RU"/>
        </w:rPr>
        <w:t>.</w:t>
      </w:r>
      <w:r>
        <w:rPr>
          <w:rFonts w:cs="Times New Roman" w:ascii="Times New Roman" w:hAnsi="Times New Roman"/>
          <w:lang w:val="ru-RU" w:eastAsia="ru-RU"/>
        </w:rPr>
        <w:t>Шостаковича. Открытием целой эпохи стала художественная выставка 1962 г., где впервые были экспонированы полотна 1920—1930-х годов, не укладывавшиеся в рамки «социалистического реализма» и находившиеся в запасниках музеев.</w:t>
      </w:r>
    </w:p>
    <w:p>
      <w:pPr>
        <w:pStyle w:val="BodyText1"/>
        <w:spacing w:lineRule="auto" w:line="240"/>
        <w:ind w:hanging="0"/>
        <w:jc w:val="left"/>
        <w:rPr/>
      </w:pPr>
      <w:r>
        <w:rPr>
          <w:rFonts w:cs="Times New Roman" w:ascii="Times New Roman" w:hAnsi="Times New Roman"/>
          <w:lang w:val="ru-RU" w:eastAsia="ru-RU"/>
        </w:rPr>
        <w:t>Потепление общественной атмосферы сказывалось и на отношениях с внешним миром. Поистине небывалым событием стал фестиваль молодежи и студентов в Москве 1957 г., когда, по сути, впервые в советской истории контакты и общение с иностранной молодежью получили официальное одобрение. На следующий год в столице прошел первый музыкальный конкурс им. П</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Чайковского, ставший триумфом советской исполнительской школы и знаменовавший приход в музыкальное искусство целой плеяды блестящих исполнителей. Победа на конкурсе американского пианиста Вана Клиберна (Вэна Клайберна) сделала его настоящим кумиром советской публики. В конце 1950-х годов проводятся выставки западного искусства — картин из собрания Дрезденской галереи, выставлявшихся перед передачей их правительству ГДР, полотен П</w:t>
      </w:r>
      <w:r>
        <w:rPr>
          <w:rFonts w:cs="Times New Roman" w:ascii="Times New Roman" w:hAnsi="Times New Roman"/>
          <w:spacing w:val="32"/>
          <w:kern w:val="2"/>
          <w:lang w:val="ru-RU" w:eastAsia="ru-RU"/>
        </w:rPr>
        <w:t>.</w:t>
      </w:r>
      <w:r>
        <w:rPr>
          <w:rFonts w:cs="Times New Roman" w:ascii="Times New Roman" w:hAnsi="Times New Roman"/>
          <w:lang w:val="ru-RU" w:eastAsia="ru-RU"/>
        </w:rPr>
        <w:t>Пикассо и др. Все это, конечно, порождало определенные надежды на установление нормальных контактов с внешним миром.</w:t>
      </w:r>
    </w:p>
    <w:p>
      <w:pPr>
        <w:pStyle w:val="TextBody"/>
        <w:spacing w:lineRule="auto" w:line="240"/>
        <w:ind w:hanging="0"/>
        <w:jc w:val="left"/>
        <w:rPr/>
      </w:pPr>
      <w:r>
        <w:rPr>
          <w:rFonts w:cs="Times New Roman" w:ascii="Times New Roman" w:hAnsi="Times New Roman"/>
          <w:lang w:val="ru-RU" w:eastAsia="ru-RU"/>
        </w:rPr>
        <w:t>Однако «оттепель» в духовной жизни также была противоречивым явлением. Признаки «заморозков» постоянно витали в воздухе, а порой даже казалось, что снова возвращается «зима». Так, в начале 1957 г. резкой критике за «нигилистическое перечеркивание советской действительности» был подвергнут роман Дудинцева «Не хлебом единым». Поистине скандальный оборот приняло дело Б</w:t>
      </w:r>
      <w:r>
        <w:rPr>
          <w:rFonts w:cs="Times New Roman" w:ascii="Times New Roman" w:hAnsi="Times New Roman"/>
          <w:spacing w:val="32"/>
          <w:kern w:val="2"/>
          <w:lang w:val="ru-RU" w:eastAsia="ru-RU"/>
        </w:rPr>
        <w:t>.</w:t>
      </w:r>
      <w:r>
        <w:rPr>
          <w:rFonts w:cs="Times New Roman" w:ascii="Times New Roman" w:hAnsi="Times New Roman"/>
          <w:lang w:val="ru-RU" w:eastAsia="ru-RU"/>
        </w:rPr>
        <w:t>Пастернака, удостоенного в 1957 г. Нобелевской премии за роман «Доктор Живаго». За публикацию романа за рубежом 27 октября 1958 г. Пастернак был подвергнут общественному осуждению и исключен из Союза писателей. Его вынудили отказаться от премии, угрожая высылкой из страны. Все события сопровождались гнусными «проработками» в духе «ждановщины», на писателя лились настоящие потоки оскорблений. «Дело» Пастернака продемонстрировало не только пределы дозволенного, но и готовность интеллигенции при малейшем нажиме сверху продолжать исправно служить партийной номенклатуре. Контакты с западом ставились под жесткий контроль.</w:t>
      </w:r>
    </w:p>
    <w:p>
      <w:pPr>
        <w:pStyle w:val="BodyText1"/>
        <w:spacing w:lineRule="auto" w:line="240"/>
        <w:ind w:hanging="0"/>
        <w:jc w:val="left"/>
        <w:rPr/>
      </w:pPr>
      <w:r>
        <w:rPr>
          <w:rFonts w:cs="Times New Roman" w:ascii="Times New Roman" w:hAnsi="Times New Roman"/>
          <w:lang w:val="ru-RU" w:eastAsia="ru-RU"/>
        </w:rPr>
        <w:t>Начиная с 1957 г. в практику «партийного руководства» интеллигенцией стали входить встречи с деятелями литературы и искусства. В выступлениях в полной мере проявлялось все невежество «власть предержащих», излагавших свое примитивное видение новых явлений в художественной жизни. Особой резкостью, переходящей зачастую в площадную брань, отличался Хрущев, рубивший «шашкой наголо» далекие его пониманию «формалистские» и «ревизионистские» течения. Регулярным разносам подвергались в эти годы 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Вознесенский, Д</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Гранин, Р</w:t>
      </w:r>
      <w:r>
        <w:rPr>
          <w:rFonts w:cs="Times New Roman" w:ascii="Times New Roman" w:hAnsi="Times New Roman"/>
          <w:spacing w:val="32"/>
          <w:kern w:val="2"/>
          <w:lang w:val="ru-RU" w:eastAsia="ru-RU"/>
        </w:rPr>
        <w:t>.</w:t>
      </w:r>
      <w:r>
        <w:rPr>
          <w:rFonts w:cs="Times New Roman" w:ascii="Times New Roman" w:hAnsi="Times New Roman"/>
          <w:lang w:val="ru-RU" w:eastAsia="ru-RU"/>
        </w:rPr>
        <w:t>Р</w:t>
      </w:r>
      <w:r>
        <w:rPr>
          <w:rFonts w:cs="Times New Roman" w:ascii="Times New Roman" w:hAnsi="Times New Roman"/>
          <w:spacing w:val="32"/>
          <w:kern w:val="2"/>
          <w:lang w:val="ru-RU" w:eastAsia="ru-RU"/>
        </w:rPr>
        <w:t>.</w:t>
      </w:r>
      <w:r>
        <w:rPr>
          <w:rFonts w:cs="Times New Roman" w:ascii="Times New Roman" w:hAnsi="Times New Roman"/>
          <w:lang w:val="ru-RU" w:eastAsia="ru-RU"/>
        </w:rPr>
        <w:t>Фальк, Э</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Неизвестный, М</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Хуциев и др. Хрущев продолжал настаивать на «отражении» писателями достижений коммунистической партии и советского народа как главной задаче литературы и искусства. Интеллигенцию он считал проводником в широкие массы выбранного идеологического курса. Самый громкий скандал разразился в декабре 1962 г., когда Хрущев во время посещения художественной выставки в Манеже подверг разносу сложные для его понимания работы молодых художников. Досталось представителям практически всех новых направлений художественного творчества.</w:t>
      </w:r>
    </w:p>
    <w:p>
      <w:pPr>
        <w:pStyle w:val="BodyText1"/>
        <w:spacing w:lineRule="auto" w:line="240"/>
        <w:ind w:hanging="0"/>
        <w:jc w:val="left"/>
        <w:rPr/>
      </w:pPr>
      <w:r>
        <w:rPr>
          <w:rFonts w:cs="Times New Roman" w:ascii="Times New Roman" w:hAnsi="Times New Roman"/>
          <w:lang w:val="ru-RU" w:eastAsia="ru-RU"/>
        </w:rPr>
        <w:t>С 1958 г. в Москве молодежь собиралась у памятника Маяковскому, олицетворявшему для многих романтику революционного времени; в Политехническом музее проходили поэтические вечера, где пробовали силы молодые поэты, в том числе такие популярные, как Е</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Евтушенко, Р</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Рождественский, Б</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Ахмадулина, А</w:t>
      </w:r>
      <w:r>
        <w:rPr>
          <w:rFonts w:cs="Times New Roman" w:ascii="Times New Roman" w:hAnsi="Times New Roman"/>
          <w:spacing w:val="32"/>
          <w:kern w:val="2"/>
          <w:lang w:val="ru-RU" w:eastAsia="ru-RU"/>
        </w:rPr>
        <w:t>.</w:t>
      </w:r>
      <w:r>
        <w:rPr>
          <w:rFonts w:cs="Times New Roman" w:ascii="Times New Roman" w:hAnsi="Times New Roman"/>
          <w:lang w:val="ru-RU" w:eastAsia="ru-RU"/>
        </w:rPr>
        <w:t>А</w:t>
      </w:r>
      <w:r>
        <w:rPr>
          <w:rFonts w:cs="Times New Roman" w:ascii="Times New Roman" w:hAnsi="Times New Roman"/>
          <w:spacing w:val="32"/>
          <w:kern w:val="2"/>
          <w:lang w:val="ru-RU" w:eastAsia="ru-RU"/>
        </w:rPr>
        <w:t>.</w:t>
      </w:r>
      <w:r>
        <w:rPr>
          <w:rFonts w:cs="Times New Roman" w:ascii="Times New Roman" w:hAnsi="Times New Roman"/>
          <w:lang w:val="ru-RU" w:eastAsia="ru-RU"/>
        </w:rPr>
        <w:t>Вознесенский и др. Как одно из мощных поэтический течений возникает авторская песня, признанными лидерами которой становятся Булат Окуджава и Александр Галич. В конце 1950-х годов поэты, писатели, публицисты новой волны стали самостоятельно издавать машинописные журналы, где публиковали свои произведения. Так возник «самиздат», наиболее значительным явлением которого на раннем этапе стал журнал «Синтаксис» под редакцией А</w:t>
      </w:r>
      <w:r>
        <w:rPr>
          <w:rFonts w:cs="Times New Roman" w:ascii="Times New Roman" w:hAnsi="Times New Roman"/>
          <w:spacing w:val="32"/>
          <w:kern w:val="2"/>
          <w:lang w:val="ru-RU" w:eastAsia="ru-RU"/>
        </w:rPr>
        <w:t>.</w:t>
      </w:r>
      <w:r>
        <w:rPr>
          <w:rFonts w:cs="Times New Roman" w:ascii="Times New Roman" w:hAnsi="Times New Roman"/>
          <w:lang w:val="ru-RU" w:eastAsia="ru-RU"/>
        </w:rPr>
        <w:t>И</w:t>
      </w:r>
      <w:r>
        <w:rPr>
          <w:rFonts w:cs="Times New Roman" w:ascii="Times New Roman" w:hAnsi="Times New Roman"/>
          <w:spacing w:val="32"/>
          <w:kern w:val="2"/>
          <w:lang w:val="ru-RU" w:eastAsia="ru-RU"/>
        </w:rPr>
        <w:t>.</w:t>
      </w:r>
      <w:r>
        <w:rPr>
          <w:rFonts w:cs="Times New Roman" w:ascii="Times New Roman" w:hAnsi="Times New Roman"/>
          <w:lang w:val="ru-RU" w:eastAsia="ru-RU"/>
        </w:rPr>
        <w:t>Гинзбурга. Здесь были напечатаны наиболее яркие произведения «лагерной» прозы, не прошедшие официальной цензуры — рассказы В</w:t>
      </w:r>
      <w:r>
        <w:rPr>
          <w:rFonts w:cs="Times New Roman" w:ascii="Times New Roman" w:hAnsi="Times New Roman"/>
          <w:spacing w:val="32"/>
          <w:kern w:val="2"/>
          <w:lang w:val="ru-RU" w:eastAsia="ru-RU"/>
        </w:rPr>
        <w:t>.</w:t>
      </w:r>
      <w:r>
        <w:rPr>
          <w:rFonts w:cs="Times New Roman" w:ascii="Times New Roman" w:hAnsi="Times New Roman"/>
          <w:lang w:val="ru-RU" w:eastAsia="ru-RU"/>
        </w:rPr>
        <w:t>Т</w:t>
      </w:r>
      <w:r>
        <w:rPr>
          <w:rFonts w:cs="Times New Roman" w:ascii="Times New Roman" w:hAnsi="Times New Roman"/>
          <w:spacing w:val="32"/>
          <w:kern w:val="2"/>
          <w:lang w:val="ru-RU" w:eastAsia="ru-RU"/>
        </w:rPr>
        <w:t>.</w:t>
      </w:r>
      <w:r>
        <w:rPr>
          <w:rFonts w:cs="Times New Roman" w:ascii="Times New Roman" w:hAnsi="Times New Roman"/>
          <w:lang w:val="ru-RU" w:eastAsia="ru-RU"/>
        </w:rPr>
        <w:t>Шаламова и Е</w:t>
      </w:r>
      <w:r>
        <w:rPr>
          <w:rFonts w:cs="Times New Roman" w:ascii="Times New Roman" w:hAnsi="Times New Roman"/>
          <w:spacing w:val="32"/>
          <w:kern w:val="2"/>
          <w:lang w:val="ru-RU" w:eastAsia="ru-RU"/>
        </w:rPr>
        <w:t>.</w:t>
      </w:r>
      <w:r>
        <w:rPr>
          <w:rFonts w:cs="Times New Roman" w:ascii="Times New Roman" w:hAnsi="Times New Roman"/>
          <w:lang w:val="ru-RU" w:eastAsia="ru-RU"/>
        </w:rPr>
        <w:t>С</w:t>
      </w:r>
      <w:r>
        <w:rPr>
          <w:rFonts w:cs="Times New Roman" w:ascii="Times New Roman" w:hAnsi="Times New Roman"/>
          <w:spacing w:val="32"/>
          <w:kern w:val="2"/>
          <w:lang w:val="ru-RU" w:eastAsia="ru-RU"/>
        </w:rPr>
        <w:t>.</w:t>
      </w:r>
      <w:r>
        <w:rPr>
          <w:rFonts w:cs="Times New Roman" w:ascii="Times New Roman" w:hAnsi="Times New Roman"/>
          <w:lang w:val="ru-RU" w:eastAsia="ru-RU"/>
        </w:rPr>
        <w:t>Гинзбург, а также не принятые к публикации произведения Ахмадулиной, Некрасова, Окуджавы и др. Арест в 1960 г. Гинзбурга, приговоренного к двум годам лагерей, прервал издание журнала, но уже не мог остановить оформления оппозиционного официальному курсу движения, известного как «диссидентское».</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Идеология</w:t>
      </w:r>
    </w:p>
    <w:p>
      <w:pPr>
        <w:pStyle w:val="BodyBEG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ротиворечивой и непоследовательной была вся идеология хрущевского десятилетия. Постоянно существовало опасение, что инициированные властью процессы выйдут из-под контроля. Поначалу «оттепель» коснулась и наиболее заскорузлых в идеологическом отношении гуманитарных наук, что было для них настоящим «глотком свежего воздуха». Были открыты новые научные журналы, в том числе «История СССР», «Вопросы истории КПСС»,</w:t>
      </w:r>
      <w:r>
        <w:rPr>
          <w:rFonts w:cs="Times New Roman" w:ascii="Times New Roman" w:hAnsi="Times New Roman"/>
          <w:spacing w:val="-2"/>
          <w:kern w:val="2"/>
          <w:lang w:val="ru-RU" w:eastAsia="ru-RU"/>
        </w:rPr>
        <w:t xml:space="preserve"> «Новая и новейшая история», «Мировая экономика и международные отношения». Историки впервые получили доступ к архивам, входившим ранее в систему НКВД и не имевшим даже читальных залов для исследователей. Это вызвало поток публикаций исторических источников, было разрешено несколько расширить проблематику исследований. Появилась возможность публиковать воспоминания о революционном прошлом даже только что реабилитированным авторам. Вместе с тем все упоминания о Троцком, Бухарине, Рыкове и других «оппозиционерах» тщательно ограничивались цензурой.</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Оттепель» в идеологии была напрямую связана с необходимостью переоценки прежних решений, что объясняет поверхностность и непоследовательность изменений в этой сфере. В мае 1958 г. было принято постановление ЦК «Об исправлении ошибок в оценке опер «Великая дружба», «Богдан Хмельницкий» и «От всего сердца», которое «реабилитировало» обвиненных Ждановым в «формализме» Шостаковича, Прокофьева, Хачатуряна, Мясковского, Шебалина и других композиторов. Однако никакие призывы отменить аналогичные постановления в других областях не имели успеха.</w:t>
      </w:r>
    </w:p>
    <w:p>
      <w:pPr>
        <w:pStyle w:val="TextBody"/>
        <w:spacing w:lineRule="auto" w:line="240"/>
        <w:ind w:hanging="0"/>
        <w:jc w:val="left"/>
        <w:rPr/>
      </w:pPr>
      <w:r>
        <w:rPr>
          <w:rFonts w:cs="Times New Roman" w:ascii="Times New Roman" w:hAnsi="Times New Roman"/>
          <w:b/>
          <w:lang w:val="ru-RU" w:eastAsia="ru-RU"/>
        </w:rPr>
        <w:t>Идеологический контроль стал жестко насаждаться, как только номенклатура столкнулась с сильным движением снизу</w:t>
      </w:r>
      <w:r>
        <w:rPr>
          <w:rFonts w:cs="Times New Roman" w:ascii="Times New Roman" w:hAnsi="Times New Roman"/>
          <w:lang w:val="ru-RU" w:eastAsia="ru-RU"/>
        </w:rPr>
        <w:t>. Обсуждение решений партийного форума зачастую выходило за рамки дозволенного. Среди научной интеллигенции делались попытки углубить критику «культа личности». Это раздражало руководство. Попытки «слишком смелых», по его мнению, общественных дискуссий на темы репрессий решительно пресекались, нередко с подключением органов КГБ</w:t>
      </w:r>
      <w:r>
        <w:rPr>
          <w:rFonts w:cs="Times New Roman" w:ascii="Times New Roman" w:hAnsi="Times New Roman"/>
          <w:spacing w:val="32"/>
          <w:kern w:val="2"/>
          <w:lang w:val="ru-RU" w:eastAsia="ru-RU"/>
        </w:rPr>
        <w:t>.</w:t>
      </w:r>
      <w:r>
        <w:rPr>
          <w:rFonts w:cs="Times New Roman" w:ascii="Times New Roman" w:hAnsi="Times New Roman"/>
          <w:lang w:val="ru-RU" w:eastAsia="ru-RU"/>
        </w:rPr>
        <w:t>В январе — марте 1957 г. за «клевету на советскую действительность» к уголовной ответственности были привлечены более 100 человек. В духе «лучших» традиций сталинских времен было сфабриковано «дело Л</w:t>
      </w:r>
      <w:r>
        <w:rPr>
          <w:rFonts w:cs="Times New Roman" w:ascii="Times New Roman" w:hAnsi="Times New Roman"/>
          <w:spacing w:val="32"/>
          <w:kern w:val="2"/>
          <w:lang w:val="ru-RU" w:eastAsia="ru-RU"/>
        </w:rPr>
        <w:t>.</w:t>
      </w:r>
      <w:r>
        <w:rPr>
          <w:rFonts w:cs="Times New Roman" w:ascii="Times New Roman" w:hAnsi="Times New Roman"/>
          <w:lang w:val="ru-RU" w:eastAsia="ru-RU"/>
        </w:rPr>
        <w:t>Н</w:t>
      </w:r>
      <w:r>
        <w:rPr>
          <w:rFonts w:cs="Times New Roman" w:ascii="Times New Roman" w:hAnsi="Times New Roman"/>
          <w:spacing w:val="32"/>
          <w:kern w:val="2"/>
          <w:lang w:val="ru-RU" w:eastAsia="ru-RU"/>
        </w:rPr>
        <w:t>.</w:t>
      </w:r>
      <w:r>
        <w:rPr>
          <w:rFonts w:cs="Times New Roman" w:ascii="Times New Roman" w:hAnsi="Times New Roman"/>
          <w:lang w:val="ru-RU" w:eastAsia="ru-RU"/>
        </w:rPr>
        <w:t>Краснопевцева», по которому от 6 до 10 лет получили студенты и аспиранты исторического факультета МГУ, пытавшиеся готовить правдивую историю КПСС и выработать новую идеологию, а также распространявшие листовки. В 1958 г. к длительному сроку тюремного заключения были приговорены молодые ленинградские ученые Р</w:t>
      </w:r>
      <w:r>
        <w:rPr>
          <w:rFonts w:cs="Times New Roman" w:ascii="Times New Roman" w:hAnsi="Times New Roman"/>
          <w:spacing w:val="32"/>
          <w:kern w:val="2"/>
          <w:lang w:val="ru-RU" w:eastAsia="ru-RU"/>
        </w:rPr>
        <w:t>.</w:t>
      </w:r>
      <w:r>
        <w:rPr>
          <w:rFonts w:cs="Times New Roman" w:ascii="Times New Roman" w:hAnsi="Times New Roman"/>
          <w:lang w:val="ru-RU" w:eastAsia="ru-RU"/>
        </w:rPr>
        <w:t>Пименов и Б</w:t>
      </w:r>
      <w:r>
        <w:rPr>
          <w:rFonts w:cs="Times New Roman" w:ascii="Times New Roman" w:hAnsi="Times New Roman"/>
          <w:spacing w:val="32"/>
          <w:kern w:val="2"/>
          <w:lang w:val="ru-RU" w:eastAsia="ru-RU"/>
        </w:rPr>
        <w:t>.</w:t>
      </w:r>
      <w:r>
        <w:rPr>
          <w:rFonts w:cs="Times New Roman" w:ascii="Times New Roman" w:hAnsi="Times New Roman"/>
          <w:lang w:val="ru-RU" w:eastAsia="ru-RU"/>
        </w:rPr>
        <w:t>Вайль, написавшие и пытавшиеся распространять комментарии к «секретному» докладу Хрущева. Все эти «разбирательства» носили нарочито показательный характер. Выстраивался жесткий барьер между частными разговорами («на кухнях») и попытками общественного обсуждения злободневных тем, не говоря уже о каких-либо конкретных действиях. Это вело к тому, что постепенно круг «своих», тех, с кем можно было поговорить начистоту, сужался до ближайших родственников и друзей.</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олная и</w:t>
        <w:br/>
        <w:t>окончательная</w:t>
        <w:br/>
        <w:t>победа</w:t>
        <w:br/>
        <w:t>социализма»</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С 27 января по 5 февраля 1959 г. в Москве проходил XXI съезд КПСС, на котором был декларирован вывод о «полной и окончательной победе социализма в СССР» и объявлено о начале «развернутого строительства коммунизма». Вопрос «о победе социализма» традиционно рассматривался официальными партийными теоретиками как схема из двух этапов. В качестве первого шага декларировалась возможность построения социалистического общества в одной стране, о чем и было заявлено в 1936 г. После окончания войны и образования «социалистического лагеря», изменений в «третьем мире» и распада колониальной системы, согласно официальной логике, закладывались условия для «окончательной победы социализма», поскольку новый общественный строй был теперь «гарантирован от реставрации капитализма силами международного империализма». Таким образом, решающим моментом для заявлений о вступлении страны в новую стадию развития был «выход из капиталистического окружени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роме этого, в доказательство положения о «полном и окончательном» характере победы социализма приводились аргументы внутреннего плана. Было декларировано построение материально-технической базы социализма. Вторым базовым аргументом стали «прогрессивные сдвиги в социальной структуре»: превышение доли рабочих и служащих над колхозниками в составе населения и рост рабочего класса, в частности, за счет индустриализации сельскохозяйственного труда, выражавшегося в повышении удельного веса механизаторов среди сельского населения. В эту логику органично встраивался тезис о сближении характера труда в промышленности и в сельском хозяйстве. Выхолощенный социологизм доминировал и в анализе национальных отношений. В качестве несомненного достижения приводилось положение о «расцвете» наций и народностей, ярким доказательством чего была сложившаяся во всех республиках однотипная социально-экономическая структура. И наконец, констатировалось наступление «подлинного народовластия», которое на практике реализовалось через Советы и разного рода общественные организации, что было откровенной профанацией на фоне засилия партаппарата под лозунгом укрепления руководящей и направляющей роли КПСС.</w:t>
      </w:r>
    </w:p>
    <w:p>
      <w:pPr>
        <w:pStyle w:val="BodyText1"/>
        <w:spacing w:lineRule="auto" w:line="240"/>
        <w:ind w:hanging="0"/>
        <w:jc w:val="left"/>
        <w:rPr/>
      </w:pPr>
      <w:r>
        <w:rPr>
          <w:rFonts w:cs="Times New Roman" w:ascii="Times New Roman" w:hAnsi="Times New Roman"/>
          <w:lang w:val="ru-RU" w:eastAsia="ru-RU"/>
        </w:rPr>
        <w:t xml:space="preserve">Оценка качественного состояния общества в советской истории всегда была основой внутренней политики, тесно связанной с идеологией и пропагандой, а не отвлеченным теоретическим вопросом. Поэтому важно понять, зачем и почему именно на рубеже 1950—1960-х годов Хрущеву потребовались эти новации и какие последствия имело это теоретизирование. Основная подоплека теоретических построений состояла в </w:t>
      </w:r>
      <w:r>
        <w:rPr>
          <w:rFonts w:cs="Times New Roman" w:ascii="Times New Roman" w:hAnsi="Times New Roman"/>
          <w:b/>
          <w:lang w:val="ru-RU" w:eastAsia="ru-RU"/>
        </w:rPr>
        <w:t>очевидных народно-хозяйственных трудностях</w:t>
      </w:r>
      <w:r>
        <w:rPr>
          <w:rFonts w:cs="Times New Roman" w:ascii="Times New Roman" w:hAnsi="Times New Roman"/>
          <w:lang w:val="ru-RU" w:eastAsia="ru-RU"/>
        </w:rPr>
        <w:t xml:space="preserve">, резко возросших к концу десятилетия, в «неуспехах», как утверждалось в советской литературе. План шестой пятилетки постоянно корректировался, но все яснее становилось, что выполнить его не удастся. Тогда было принято небывалое решение: план последних двух лет шестой пятилетки был пересмотрен и объединен со следующим пятилетним планом. Так родился гибрид под названием «семилетний план развития народного хозяйства СССР на 1959—1965 гг.». Для разбуженного общественного сознания того времени нужен был веский и оптимистический довод, который бы позволил руководству маневрировать и </w:t>
      </w:r>
      <w:r>
        <w:rPr>
          <w:rFonts w:cs="Times New Roman" w:ascii="Times New Roman" w:hAnsi="Times New Roman"/>
          <w:b/>
          <w:lang w:val="ru-RU" w:eastAsia="ru-RU"/>
        </w:rPr>
        <w:t>скрыть явные провалы в экономической политике</w:t>
      </w:r>
      <w:r>
        <w:rPr>
          <w:rFonts w:cs="Times New Roman" w:ascii="Times New Roman" w:hAnsi="Times New Roman"/>
          <w:lang w:val="ru-RU" w:eastAsia="ru-RU"/>
        </w:rPr>
        <w:t>. Таким доводом и стало наступление новой стадии развития, срочно потребовавшее более интенсивного использования НТП, ускоренного развития самых прогрессивных отраслей (прежде всего химии), наращивания энергетический мощностей, создания нового оборудования и обновления станочного парка, вовлечения в хозяйственный оборот вновь открытых природных ресурсов и приближения к ним промышленного производства. Требовалось также немедленно и точно учесть масштабы сотрудничества с социалистическими странами. Таким образом, провозглашенный переход к «развернутому строительству коммунизма» прикрывал непродуманность, волюнтаризм и элементарную безалаберность в экономической политике Хрущева.</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Программа</w:t>
        <w:br/>
        <w:t>«развернутого</w:t>
        <w:br/>
        <w:t>строительства</w:t>
        <w:br/>
        <w:t>коммунизма»</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Вторым важным обстоятельством было то, что новые теоретические построения позволяли «подвести базу» и </w:t>
      </w:r>
      <w:r>
        <w:rPr>
          <w:rFonts w:cs="Times New Roman" w:ascii="Times New Roman" w:hAnsi="Times New Roman"/>
          <w:b/>
          <w:lang w:val="ru-RU" w:eastAsia="ru-RU"/>
        </w:rPr>
        <w:t>оправдать «с точки зрения коммунистического завтра» целый ряд новаций последних лет</w:t>
      </w:r>
      <w:r>
        <w:rPr>
          <w:rFonts w:cs="Times New Roman" w:ascii="Times New Roman" w:hAnsi="Times New Roman"/>
          <w:lang w:val="ru-RU" w:eastAsia="ru-RU"/>
        </w:rPr>
        <w:t xml:space="preserve">. </w:t>
      </w:r>
      <w:r>
        <w:rPr>
          <w:rFonts w:cs="Times New Roman" w:ascii="Times New Roman" w:hAnsi="Times New Roman"/>
          <w:spacing w:val="-2"/>
          <w:kern w:val="2"/>
          <w:lang w:val="ru-RU" w:eastAsia="ru-RU"/>
        </w:rPr>
        <w:t xml:space="preserve">Наиболее полное выражение это нашло в развитии Хрущевым «теории коммунистического общества», выродившейся в чистой воды прожектерство, в яркий и значительный образец </w:t>
      </w:r>
      <w:r>
        <w:rPr>
          <w:rFonts w:cs="Times New Roman" w:ascii="Times New Roman" w:hAnsi="Times New Roman"/>
          <w:b/>
          <w:spacing w:val="-2"/>
          <w:kern w:val="2"/>
          <w:lang w:val="ru-RU" w:eastAsia="ru-RU"/>
        </w:rPr>
        <w:t>советского официального мифотворчества</w:t>
      </w:r>
      <w:r>
        <w:rPr>
          <w:rFonts w:cs="Times New Roman" w:ascii="Times New Roman" w:hAnsi="Times New Roman"/>
          <w:spacing w:val="-2"/>
          <w:kern w:val="2"/>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онцепция «развернутого строительства коммунизма» стала ядром третьей программы КПСС и была принята в октябре 1961 г. на XXII съезде. Особую торжественность событию придавало то, что делегаты впервые собрались во вновь построенном Кремлевском Дворце съездов, ставшем символом наступавшей новой эпохи. Этот съезд, вопреки заведенному порядку, не рассматривал народно-хозяйственных планов, а сосредоточился исключительно на новых программных документах — программе и уставе партии.</w:t>
      </w:r>
    </w:p>
    <w:p>
      <w:pPr>
        <w:pStyle w:val="TextBody"/>
        <w:spacing w:lineRule="auto" w:line="240"/>
        <w:ind w:hanging="0"/>
        <w:jc w:val="left"/>
        <w:rPr/>
      </w:pPr>
      <w:r>
        <w:rPr>
          <w:rFonts w:cs="Times New Roman" w:ascii="Times New Roman" w:hAnsi="Times New Roman"/>
          <w:lang w:val="ru-RU" w:eastAsia="ru-RU"/>
        </w:rPr>
        <w:t>Съезд констатировал, что «столбовая дорога к социализму проложена. По ней уже идут многие народы. По ней рано или поздно пойдут все народы». Таким образом, наступление коммунизма признавалось неизбежным и общемировым законом, а его построение объявлялось высшей целью КПСС</w:t>
      </w:r>
      <w:r>
        <w:rPr>
          <w:rFonts w:cs="Times New Roman" w:ascii="Times New Roman" w:hAnsi="Times New Roman"/>
          <w:spacing w:val="32"/>
          <w:kern w:val="2"/>
          <w:lang w:val="ru-RU" w:eastAsia="ru-RU"/>
        </w:rPr>
        <w:t>.</w:t>
      </w:r>
      <w:r>
        <w:rPr>
          <w:rFonts w:cs="Times New Roman" w:ascii="Times New Roman" w:hAnsi="Times New Roman"/>
          <w:lang w:val="ru-RU" w:eastAsia="ru-RU"/>
        </w:rPr>
        <w:t>Эта ситуация обязывала дать определение «всеобщему мировому завтра» и сформулировать программу его приближения. В третьей программе было записано следующее определение коммунизм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Коммунизм — это бесклассовый общественны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 и техники, все источники общественного богатства польются полным потоком и осуществится великий принцип «от каждого — по способностям, каждому — по потребностям». Коммунизм — это высокоорганизованное общество 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осознанной необходимостью, способности каждого будут применяться с наибольшей пользой для народ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pPr>
      <w:r>
        <w:rPr>
          <w:rFonts w:cs="Times New Roman" w:ascii="Times New Roman" w:hAnsi="Times New Roman"/>
          <w:lang w:val="ru-RU" w:eastAsia="ru-RU"/>
        </w:rPr>
        <w:t xml:space="preserve">Утопизм этого текста сегодня, конечно же, бросается в глаза. Но и в начале 1960-х годов он вызывал широкую гамму чувств: искренний восторг от дерзновенности намеченных планов, но в большей степени — скепсис, многочисленные шутки и анекдоты. </w:t>
      </w:r>
      <w:r>
        <w:rPr>
          <w:rFonts w:cs="Times New Roman" w:ascii="Times New Roman" w:hAnsi="Times New Roman"/>
          <w:b/>
          <w:lang w:val="ru-RU" w:eastAsia="ru-RU"/>
        </w:rPr>
        <w:t>Тем не менее эта</w:t>
      </w:r>
      <w:r>
        <w:rPr>
          <w:rFonts w:cs="Times New Roman" w:ascii="Times New Roman" w:hAnsi="Times New Roman"/>
          <w:lang w:val="ru-RU" w:eastAsia="ru-RU"/>
        </w:rPr>
        <w:t xml:space="preserve"> </w:t>
      </w:r>
      <w:r>
        <w:rPr>
          <w:rFonts w:cs="Times New Roman" w:ascii="Times New Roman" w:hAnsi="Times New Roman"/>
          <w:b/>
          <w:lang w:val="ru-RU" w:eastAsia="ru-RU"/>
        </w:rPr>
        <w:t>благая, но оторванная от жизни абстрактная идея коммунизма стала стержнем всей последующей советской пропаганды, методологической основой общественных наук и определения внутренней политики партии</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 xml:space="preserve">Построение коммунизма в СССР КПСС связывала с решением «триединой задачи»: созданием материально-технической базы (МТБ) нового общества, развитием коммунистических общественных отношений и воспитанием нового человека. Созданию материально-технической базы коммунизма отводились ближайшие 20 лет. В первое десятилетие (с 1961 по 1970 г.) намечалось опередить США по производству продукции на душу населения. А к 1980 г. строительство материально-технической базы предполагалось завершить, создав изобилие материальных и культурных благ для всего населения. Намечались даже конкретные, поражающие воображение цифры. Создание МТБ коммунизма включало: полную электрификацию страны и комплексную механизацию производственных процессов, развитие новых эффективных отраслей производства, рациональное использование материальных и трудовых ресурсов, высокий культурно-технический уровень трудящихся. Самым уязвимым местом этих фантазий было, конечно, реальное состояние сельского хозяйства, которое не внушало оптимизма. Выход из ситуации виделся в реализации второго блока условий, связанного с «развитием коммунистических отношений» на селе. В результате этого должно было произойти «слияние собственностей через экономический расцвет колхозного строя», пути достижения которого, однако, не конкретизировались, а излагались в безликой формуле сочетания «материальной заинтересованности, личных и государственных интересов с задачами строительства коммунизма». </w:t>
      </w:r>
      <w:r>
        <w:rPr>
          <w:rFonts w:cs="Times New Roman" w:ascii="Times New Roman" w:hAnsi="Times New Roman"/>
          <w:spacing w:val="-2"/>
          <w:kern w:val="2"/>
          <w:lang w:val="ru-RU" w:eastAsia="ru-RU"/>
        </w:rPr>
        <w:t>Все это дополнялось ориентирами в «области повышения материального благосостояния народа». Потребности граждан предполагалось удовлетворять двумя способами — повышая индивидуальную оплату труда в сочетании со снижением розничных цен и расширяя общественные фонды потребления, темпы роста которых якобы будут все время увеличиваться.</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Декларировалось «перерастание социалистических общественных отношений к коммунистические», в процессе которого современное общенародное государство должно было постепенно отмереть, а национальные различия стереться. Однако отмирание государства должно было произойти еще не скоро, поскольку для этого требовалось выполнение двух условий: построение коммунистического общества как внутреннее условие, а также победа и упрочение социализма на международной арене как внешнее. В противовес «отмирающему государству» выдвигался тезис о том, что роль партии «как испытанного авангарда и высшей формы общественной организации» будет все больше возрастать.</w:t>
      </w:r>
    </w:p>
    <w:p>
      <w:pPr>
        <w:pStyle w:val="TextBody"/>
        <w:spacing w:lineRule="auto" w:line="240"/>
        <w:ind w:hanging="0"/>
        <w:jc w:val="left"/>
        <w:rPr/>
      </w:pPr>
      <w:r>
        <w:rPr>
          <w:rFonts w:cs="Times New Roman" w:ascii="Times New Roman" w:hAnsi="Times New Roman"/>
          <w:lang w:val="ru-RU" w:eastAsia="ru-RU"/>
        </w:rPr>
        <w:t>Особый акцент делался на воспитании нового человека. Оно предполагало формирование у всех советских людей марксистско-ленинского мировоззрения, воспитание их в духе коммунизма, трудовое воспитание и развитие коммунистического отношения к труду и т</w:t>
      </w:r>
      <w:r>
        <w:rPr>
          <w:rFonts w:cs="Times New Roman" w:ascii="Times New Roman" w:hAnsi="Times New Roman"/>
          <w:spacing w:val="32"/>
          <w:kern w:val="2"/>
          <w:lang w:val="ru-RU" w:eastAsia="ru-RU"/>
        </w:rPr>
        <w:t>.</w:t>
      </w:r>
      <w:r>
        <w:rPr>
          <w:rFonts w:cs="Times New Roman" w:ascii="Times New Roman" w:hAnsi="Times New Roman"/>
          <w:lang w:val="ru-RU" w:eastAsia="ru-RU"/>
        </w:rPr>
        <w:t>п. Программа дополнялась «моральным кодексом строителя коммунизма», включавшим моральные заповеди всех времен и народов в сочетании с преданностью коммунистическим идеалам.</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К реализации всего этого пустозвонства надлежало приступить немедленно,</w:t>
      </w:r>
      <w:r>
        <w:rPr>
          <w:rFonts w:cs="Times New Roman" w:ascii="Times New Roman" w:hAnsi="Times New Roman"/>
          <w:spacing w:val="-2"/>
          <w:kern w:val="2"/>
          <w:lang w:val="ru-RU" w:eastAsia="ru-RU"/>
        </w:rPr>
        <w:t xml:space="preserve"> опираясь на имеющиеся в обществе «ростки будущего». Одним из них было «движение за коммунистическое отношение к труду».</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Движение за</w:t>
        <w:br/>
        <w:t>коммунистическое</w:t>
        <w:br/>
        <w:t>отношение</w:t>
        <w:br/>
        <w:t>к труду»</w:t>
      </w:r>
    </w:p>
    <w:p>
      <w:pPr>
        <w:pStyle w:val="BodyBEG4"/>
        <w:spacing w:lineRule="atLeast" w:line="236"/>
        <w:rPr>
          <w:rFonts w:ascii="Times New Roman" w:hAnsi="Times New Roman" w:cs="Times New Roman"/>
          <w:color w:val="000000"/>
        </w:rPr>
      </w:pPr>
      <w:r>
        <w:rPr>
          <w:rFonts w:cs="Times New Roman" w:ascii="Times New Roman" w:hAnsi="Times New Roman"/>
          <w:color w:val="000000"/>
        </w:rPr>
        <w:t>Это движение как нельзя лучше демонстрирует и попытку нового разворота общественного сознания, и менталитет хрущевского поколения руководителей, формировавшихся в годы «социалистического наступления»: срочно найти в повседневной жизни «ростки коммунизма» или, на худой конец, взрастить их искусственно. «Зачинателями» движения «за коммунистическое отношение к труду» были объявлены коммунисты и комсомольцы знаменитого депо Москва-Сортировочная, где в 1919 г. состоялся первый коммунистический субботник, названный Лениным «великим почином». В октябре 1958 г. они, проводя аналогичное мероприятие, выступили с лозунгами «сочетания борьбы за высокопроизводительный труд, повышения общеобразовательных и технических знаний с укреплением социалистического коллективизма, воспитанием коммунистической морали». Был сформулирован и девиз нового движения — «Учиться работать и жить по-коммунистически». «Маяками» становились не просто передовики производства, а рабочие, сочетавшие ударный труд с учебой в вечернем институте, занятиями в самодеятельности и т</w:t>
      </w:r>
      <w:r>
        <w:rPr>
          <w:rFonts w:cs="Times New Roman" w:ascii="Times New Roman" w:hAnsi="Times New Roman"/>
          <w:color w:val="000000"/>
          <w:spacing w:val="32"/>
          <w:kern w:val="2"/>
        </w:rPr>
        <w:t>.</w:t>
      </w:r>
      <w:r>
        <w:rPr>
          <w:rFonts w:cs="Times New Roman" w:ascii="Times New Roman" w:hAnsi="Times New Roman"/>
          <w:color w:val="000000"/>
        </w:rPr>
        <w:t>п. Движение превратилось в мощную пропагандистскую акцию. За «коммунистическое отношение к труду» должны были бороться не в одиночку, а целыми бригадами, цехами и предприятиями, что подчеркивало бы коллективистский дух и характер грядущих общественных отношений. Естественно, в подавляющем большинстве случаев дальше призывов дело не шло. О полном формализме кампании свидетельствуют темпы роста участников движения: если в конце 1958 г.</w:t>
      </w:r>
      <w:r>
        <w:rPr>
          <w:rFonts w:cs="Times New Roman" w:ascii="Times New Roman" w:hAnsi="Times New Roman"/>
          <w:color w:val="000000"/>
          <w:spacing w:val="-2"/>
          <w:kern w:val="2"/>
        </w:rPr>
        <w:t xml:space="preserve"> в соревновании на звание бригад коммунистического труда участвовало 35 тыс. рабочих коллективов, то в мае 1960 г. — более 5 млн человек, а в 1961 г. — уже более 20 млн. Таким образом, количество участников движения в 2 раза превысило численность коммунистической партии и составило 10% от всего трудоспособного населения страны. Иными словами, в участники массовой акции записывали всех подряд, превратив ее в абсолютную профанацию. Каждый новый трудовой почин вписывался теперь в общее русло движения. Не менее быстрыми темпами росло и число «ударников коммунистического труда».</w:t>
      </w:r>
    </w:p>
    <w:p>
      <w:pPr>
        <w:pStyle w:val="BodyText"/>
        <w:spacing w:lineRule="auto" w:line="240"/>
        <w:ind w:hanging="0"/>
        <w:jc w:val="left"/>
        <w:rPr/>
      </w:pPr>
      <w:r>
        <w:rPr>
          <w:rFonts w:cs="Times New Roman" w:ascii="Times New Roman" w:hAnsi="Times New Roman"/>
          <w:lang w:val="ru-RU" w:eastAsia="ru-RU"/>
        </w:rPr>
        <w:t>Под лозунгом «превращения труда в первую жизненную потребность каждого человека» можно было существенно понижать расценки на производстве. На селе движение «за коммунистическое отношение к труду» трансформировалось в весьма своеобразный «поход за лучшее использование сельскохозяйственной техники, за то, чтобы каждый трактор, каждая машина была в надежных руках». В этом была острая необходимость, обусловленная резким дефицитом тракторов и комбайнов. Причинами дефицита было «вбухивание» всех ресурсов в целину, а также финансовая несостоятельность колхозов, после того как их заставили выкупить технику у МТС</w:t>
      </w:r>
      <w:r>
        <w:rPr>
          <w:rFonts w:cs="Times New Roman" w:ascii="Times New Roman" w:hAnsi="Times New Roman"/>
          <w:spacing w:val="32"/>
          <w:kern w:val="2"/>
          <w:lang w:val="ru-RU" w:eastAsia="ru-RU"/>
        </w:rPr>
        <w:t>.</w:t>
      </w:r>
      <w:r>
        <w:rPr>
          <w:rFonts w:cs="Times New Roman" w:ascii="Times New Roman" w:hAnsi="Times New Roman"/>
          <w:lang w:val="ru-RU" w:eastAsia="ru-RU"/>
        </w:rPr>
        <w:t>Посевные площади продолжали стремительно увеличиваться, особенно за счет кукурузы, нагрузка на единицу техники возрастала.</w:t>
      </w:r>
    </w:p>
    <w:p>
      <w:pPr>
        <w:pStyle w:val="TextBody"/>
        <w:spacing w:lineRule="auto" w:line="240"/>
        <w:ind w:hanging="0"/>
        <w:jc w:val="left"/>
        <w:rPr/>
      </w:pPr>
      <w:r>
        <w:rPr>
          <w:rFonts w:cs="Times New Roman" w:ascii="Times New Roman" w:hAnsi="Times New Roman"/>
          <w:lang w:val="ru-RU" w:eastAsia="ru-RU"/>
        </w:rPr>
        <w:t xml:space="preserve">Таким образом, социалистическое соревнование должно было приобрести новую оболочку. На деле его профанация вела к выхолащиванию коммунистического мифа, превращению его из прекрасной мечты в ничего не значивший красный бархатный вымпел. Пропаганда все больше уходила в отрыв от реальной действительности, вместо оптимистической созидательной идеи люди получили очередную набивающую оскомину догму. </w:t>
      </w:r>
      <w:r>
        <w:rPr>
          <w:rFonts w:cs="Times New Roman" w:ascii="Times New Roman" w:hAnsi="Times New Roman"/>
          <w:b/>
          <w:lang w:val="ru-RU" w:eastAsia="ru-RU"/>
        </w:rPr>
        <w:t>Между трагедией прошлого, постоянными хозяйственными и продовольственными трудностями и коммунистическим мифом возникал вакуум, и эта «черная дыра» год от года стремительно увеличивалась</w:t>
      </w:r>
      <w:r>
        <w:rPr>
          <w:rFonts w:cs="Times New Roman" w:ascii="Times New Roman" w:hAnsi="Times New Roman"/>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Общественные</w:t>
        <w:br/>
        <w:t>настроения</w:t>
      </w:r>
    </w:p>
    <w:p>
      <w:pPr>
        <w:pStyle w:val="BodyBEG"/>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1962 год знаменовал собой крах внутренней политики Хрущева. Всю первую половину года недовольство снизу нарастало. В первом полугодии органы КГБ зафиксировали в 2 раза больше листовок, чем за тот же период прошлого года. То там, то здесь возникали «антисоветские организации», участники которых подвергались аресту. Во все центральные органы шел поток писем, авторами которых были представители всех слоев общества, а 47% из них находились в возрасте до 30 лет.</w:t>
      </w:r>
    </w:p>
    <w:p>
      <w:pPr>
        <w:pStyle w:val="BodyText"/>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Хозяйственные трудности продолжали стремительно увеличиваться, прилавки продовольственных магазинов опустели, на часть продуктов были введены карточки. В июне 1962 г. правительство повысило розничные цены на мясо, молоко, масло, мотивируя свое решение необходимостью быстро увеличить продукцию животноводства. Среди откликов на это мероприятие есть такая листовка:</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Ильич, Ильич, проснись</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И с Хрущевым разберись:</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Водка стоит 27,</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Сала, мяса нет совсем.</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К коммунизму подойдем —</w:t>
      </w:r>
    </w:p>
    <w:p>
      <w:pPr>
        <w:pStyle w:val="36"/>
        <w:spacing w:lineRule="auto" w:line="240"/>
        <w:ind w:left="0" w:hanging="0"/>
        <w:jc w:val="left"/>
        <w:rPr>
          <w:rFonts w:ascii="Times New Roman" w:hAnsi="Times New Roman" w:cs="Times New Roman"/>
          <w:lang w:val="ru-RU" w:eastAsia="ru-RU"/>
        </w:rPr>
      </w:pPr>
      <w:r>
        <w:rPr>
          <w:rFonts w:cs="Times New Roman" w:ascii="Times New Roman" w:hAnsi="Times New Roman"/>
          <w:lang w:val="ru-RU" w:eastAsia="ru-RU"/>
        </w:rPr>
        <w:t>И капусты не найдем.</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вышение цен вызвало выступления, которые были зафиксированы по всей стране. Основное требование людей состояло в том, что государство должно найти средства и не повышать цены, не решать экономические проблемы за счет народа. Слышалось возмущение по поводу помощи социалистическим и развивающимся странам. Митинги рабочих и служащих прошли в Ленинграде, Киеве, Москве, Риге, призывы к забастовкам были зафиксированы в Иванове, Магнитогорске. Трагедией обернулись события в Новочеркасске, где повышение цен на продукты совпало со снижением расценок на электровозостроительном заводе. 1 июня здесь возник стихийный митинг, к которому присоединялось все больше и больше рабочих. С лозунгами, красными флагами и портретами Ленина рабочие двинулись к горкому партии. Велись переговоры между митингующими и руководством города. В спешном порядке в Новочеркасск прибыли члены Президиума и секретари ЦК КПСС Козлов, Микоян, Полянский, Кириленко, Ильичев, Шелепин. По согласованию с Хрущевым к заводу были направлены танки и войска. Толпа на площади перед горкомом партии была хладнокровно расстреляна. Хотя солдаты и старались стрелять поверх голов, число жертв составило 24 человека, которых тайно захоронили. Было арестовано 49 человек, 116 привлечено к ответственности. С 14 по 20 августа 1962 г. в Новочеркасске проходил судебный процесс, который признал 14 человек виновными в организации беспорядков. 7 человек были приговорены к смертной казни, а остальные получили от 10 до 15 лет тюремного заключения. Несмотря на то что эти события тщательно скрывались, эхо трагедии прокатилось по всей стране. После событий в Новочеркасске наверху принимаются многочисленные решения по усилению политического контроля, происходит расширение функций органов КГБ, активизируется борьба с антиобщественными настроениями. В июле 1962 г. была принята 70-я статья УК РСФСР, восстановившая политические репрессии.</w:t>
      </w:r>
    </w:p>
    <w:p>
      <w:pPr>
        <w:pStyle w:val="BodyText1"/>
        <w:spacing w:lineRule="auto" w:line="240"/>
        <w:ind w:hanging="0"/>
        <w:jc w:val="left"/>
        <w:rPr>
          <w:rFonts w:ascii="Times New Roman" w:hAnsi="Times New Roman" w:cs="Times New Roman"/>
          <w:lang w:val="ru-RU" w:eastAsia="ru-RU"/>
        </w:rPr>
      </w:pPr>
      <w:r>
        <w:rPr>
          <w:rFonts w:cs="Times New Roman" w:ascii="Times New Roman" w:hAnsi="Times New Roman"/>
          <w:spacing w:val="-4"/>
          <w:kern w:val="2"/>
          <w:lang w:val="ru-RU" w:eastAsia="ru-RU"/>
        </w:rPr>
        <w:t xml:space="preserve">«Раскаченное» десталинизацией общество из-за провальной экономической политики </w:t>
      </w:r>
      <w:r>
        <w:rPr>
          <w:rFonts w:cs="Times New Roman" w:ascii="Times New Roman" w:hAnsi="Times New Roman"/>
          <w:b/>
          <w:spacing w:val="-4"/>
          <w:kern w:val="2"/>
          <w:lang w:val="ru-RU" w:eastAsia="ru-RU"/>
        </w:rPr>
        <w:t>не вдохновилось коммунистическим мифом</w:t>
      </w:r>
      <w:r>
        <w:rPr>
          <w:rFonts w:cs="Times New Roman" w:ascii="Times New Roman" w:hAnsi="Times New Roman"/>
          <w:spacing w:val="-4"/>
          <w:kern w:val="2"/>
          <w:lang w:val="ru-RU" w:eastAsia="ru-RU"/>
        </w:rPr>
        <w:t xml:space="preserve">. Между сказкой и жизнью была слишком большая пропасть. Энергии людей не удалось придать положительное, созидательное направление. Результатом стало усиливавшееся </w:t>
      </w:r>
      <w:r>
        <w:rPr>
          <w:rFonts w:cs="Times New Roman" w:ascii="Times New Roman" w:hAnsi="Times New Roman"/>
          <w:b/>
          <w:spacing w:val="-4"/>
          <w:kern w:val="2"/>
          <w:lang w:val="ru-RU" w:eastAsia="ru-RU"/>
        </w:rPr>
        <w:t>безразличие, ощущение обманутых надежд</w:t>
      </w:r>
      <w:r>
        <w:rPr>
          <w:rFonts w:cs="Times New Roman" w:ascii="Times New Roman" w:hAnsi="Times New Roman"/>
          <w:spacing w:val="-4"/>
          <w:kern w:val="2"/>
          <w:lang w:val="ru-RU" w:eastAsia="ru-RU"/>
        </w:rPr>
        <w:t>.</w:t>
      </w:r>
    </w:p>
    <w:p>
      <w:pPr>
        <w:pStyle w:val="2"/>
        <w:spacing w:lineRule="auto" w:line="240"/>
        <w:ind w:right="0" w:hanging="0"/>
        <w:jc w:val="left"/>
        <w:rPr>
          <w:rFonts w:ascii="Times New Roman" w:hAnsi="Times New Roman" w:cs="Times New Roman"/>
          <w:lang w:val="ru-RU" w:eastAsia="ru-RU"/>
        </w:rPr>
      </w:pPr>
      <w:r>
        <w:rPr>
          <w:rFonts w:cs="Times New Roman" w:ascii="Times New Roman" w:hAnsi="Times New Roman"/>
          <w:lang w:val="ru-RU" w:eastAsia="ru-RU"/>
        </w:rPr>
        <w:br/>
        <w:t>Кризис</w:t>
        <w:br/>
        <w:t>внутренней</w:t>
        <w:br/>
        <w:t>политики</w:t>
        <w:br/>
        <w:t>Хрущева</w:t>
      </w:r>
    </w:p>
    <w:p>
      <w:pPr>
        <w:pStyle w:val="BodyBEG4"/>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сле событий в Новочеркасске авторитет Хрущева еще более упал. В этой ситуации он решил воспользоваться уже проверенным ходом — вновь использовать карту десталинизации, раскрутив ее новый виток. На ХХII съезде Хрущев возвращается к разоблачениям периода «культа личности». Именно тогда из партии были исключены Молотов, Каганович, Маленков и другие члены «антипартийной группы». Но самый сильный общественный резонанс вызвало решение съезда о выносе гроба с телом Сталина из Мавзолея и захоронение его у Кремлевской стены. Однако возобновление десталинизации даже в такой форме, рассчитанной на глубокое общественное потрясение, уже не могло ничего изменить в положении самого Хрущева. Общество устало от разоблачений, люди уже много знали о массовых репрессиях, и действия Хрущева скорее уже оценивались как недостойное сведение счетов, нежели как искреннее желание справедливости и исторической правды.</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t>«По второму кругу» пошли и административные нововведения. Складывается впечатление, что с конца 1962 г. Хрущев просто не знает, что делать, потенциал его решений исчерпан, он мечется, не зная, как поправить ситуацию в стране. Хрущев планирует новые административные преобразования, пытается усилить исполнительский контроль. В частности, инициирует создание Комитета партийного контроля, превратившегося в уникальную вертикаль власти от центрального до районного звена, которая дублировала одновременно и партийную, и советскую систему, имела право производить самостоятельные расследования, направлять дела в прокуратуру и суд. Уже летом 1964 г. Хрущев задумывает административно-бюрократическое решение продовольственной проблемы с помощью союзно-республиканских управлений по производству сельхозпродуктов. Назревала и новая реорганизация системы управления в целом. Тогда же он вдруг выдвинул идею перехода на восьмилетнее планирование народного хозяйства.</w:t>
      </w:r>
    </w:p>
    <w:p>
      <w:pPr>
        <w:pStyle w:val="TextBody"/>
        <w:spacing w:lineRule="auto" w:line="240"/>
        <w:ind w:hanging="0"/>
        <w:jc w:val="left"/>
        <w:rPr/>
      </w:pPr>
      <w:r>
        <w:rPr>
          <w:rFonts w:cs="Times New Roman" w:ascii="Times New Roman" w:hAnsi="Times New Roman"/>
          <w:b/>
          <w:lang w:val="ru-RU" w:eastAsia="ru-RU"/>
        </w:rPr>
        <w:t>Полный провал внутренней политики Хрущева был очевиден всему обществу</w:t>
      </w:r>
      <w:r>
        <w:rPr>
          <w:rFonts w:cs="Times New Roman" w:ascii="Times New Roman" w:hAnsi="Times New Roman"/>
          <w:lang w:val="ru-RU" w:eastAsia="ru-RU"/>
        </w:rPr>
        <w:t>.</w:t>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ind w:hanging="0"/>
        <w:jc w:val="left"/>
        <w:rPr>
          <w:rFonts w:ascii="Times New Roman" w:hAnsi="Times New Roman" w:cs="Times New Roman"/>
          <w:lang w:val="ru-RU" w:eastAsia="ru-RU"/>
        </w:rPr>
      </w:pPr>
      <w:r>
        <w:rPr>
          <w:rFonts w:cs="Times New Roman" w:ascii="Times New Roman" w:hAnsi="Times New Roman"/>
          <w:lang w:val="ru-RU"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4"/>
      <w:ind w:firstLine="320"/>
      <w:jc w:val="both"/>
    </w:pPr>
    <w:rPr>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 Page"/>
    <w:qFormat/>
    <w:pPr>
      <w:widowControl/>
      <w:overflowPunct w:val="false"/>
      <w:autoSpaceDE w:val="false"/>
      <w:bidi w:val="0"/>
      <w:spacing w:lineRule="atLeast" w:line="34"/>
      <w:ind w:firstLine="320"/>
      <w:jc w:val="both"/>
      <w:textAlignment w:val="baseline"/>
    </w:pPr>
    <w:rPr>
      <w:rFonts w:ascii="Times New Roman Cyr" w:hAnsi="Times New Roman Cyr" w:eastAsia="Times New Roman" w:cs="Times New Roman"/>
      <w:color w:val="auto"/>
      <w:sz w:val="21"/>
      <w:szCs w:val="20"/>
      <w:lang w:val="ru-RU" w:eastAsia="en-US" w:bidi="ar-SA"/>
    </w:rPr>
  </w:style>
  <w:style w:type="paragraph" w:styleId="Style15">
    <w:name w:val="ЧАСТЬ"/>
    <w:qFormat/>
    <w:pPr>
      <w:pageBreakBefore/>
      <w:widowControl/>
      <w:pBdr>
        <w:bottom w:val="single" w:sz="6" w:space="2" w:color="000000"/>
      </w:pBdr>
      <w:overflowPunct w:val="false"/>
      <w:autoSpaceDE w:val="false"/>
      <w:bidi w:val="0"/>
      <w:spacing w:lineRule="atLeast" w:line="325"/>
      <w:jc w:val="center"/>
      <w:textAlignment w:val="baseline"/>
    </w:pPr>
    <w:rPr>
      <w:rFonts w:ascii="Times New Roman Cyr" w:hAnsi="Times New Roman Cyr" w:eastAsia="Times New Roman" w:cs="Times New Roman"/>
      <w:b/>
      <w:color w:val="auto"/>
      <w:sz w:val="29"/>
      <w:szCs w:val="20"/>
      <w:lang w:val="ru-RU" w:eastAsia="en-US" w:bidi="ar-SA"/>
    </w:rPr>
  </w:style>
  <w:style w:type="paragraph" w:styleId="Style16">
    <w:name w:val="Глава"/>
    <w:qFormat/>
    <w:pPr>
      <w:widowControl/>
      <w:pBdr>
        <w:bottom w:val="single" w:sz="12" w:space="0" w:color="000000"/>
      </w:pBdr>
      <w:overflowPunct w:val="false"/>
      <w:autoSpaceDE w:val="false"/>
      <w:bidi w:val="0"/>
      <w:spacing w:lineRule="atLeast" w:line="325"/>
      <w:jc w:val="center"/>
      <w:textAlignment w:val="baseline"/>
    </w:pPr>
    <w:rPr>
      <w:rFonts w:ascii="Times New Roman Cyr" w:hAnsi="Times New Roman Cyr" w:eastAsia="Times New Roman" w:cs="Times New Roman"/>
      <w:b/>
      <w:color w:val="auto"/>
      <w:sz w:val="29"/>
      <w:szCs w:val="20"/>
      <w:lang w:val="ru-RU" w:eastAsia="en-US" w:bidi="ar-SA"/>
    </w:rPr>
  </w:style>
  <w:style w:type="paragraph" w:styleId="Style17">
    <w:name w:val="Глава с номером"/>
    <w:qFormat/>
    <w:pPr>
      <w:widowControl/>
      <w:overflowPunct w:val="false"/>
      <w:autoSpaceDE w:val="false"/>
      <w:bidi w:val="0"/>
      <w:spacing w:lineRule="atLeast" w:line="220" w:before="200" w:after="960"/>
      <w:jc w:val="center"/>
      <w:textAlignment w:val="baseline"/>
    </w:pPr>
    <w:rPr>
      <w:rFonts w:ascii="Times New Roman Cyr" w:hAnsi="Times New Roman Cyr" w:eastAsia="Times New Roman" w:cs="Times New Roman"/>
      <w:b/>
      <w:color w:val="auto"/>
      <w:sz w:val="20"/>
      <w:szCs w:val="20"/>
      <w:lang w:val="ru-RU" w:eastAsia="en-US" w:bidi="ar-SA"/>
    </w:rPr>
  </w:style>
  <w:style w:type="paragraph" w:styleId="2">
    <w:name w:val="Форточка-2"/>
    <w:qFormat/>
    <w:pPr>
      <w:widowControl/>
      <w:overflowPunct w:val="false"/>
      <w:autoSpaceDE w:val="false"/>
      <w:bidi w:val="0"/>
      <w:spacing w:lineRule="atLeast" w:line="231"/>
      <w:ind w:right="4762" w:hanging="0"/>
      <w:jc w:val="center"/>
      <w:textAlignment w:val="baseline"/>
    </w:pPr>
    <w:rPr>
      <w:rFonts w:ascii="Times New Roman Cyr" w:hAnsi="Times New Roman Cyr" w:eastAsia="Times New Roman" w:cs="Times New Roman"/>
      <w:b/>
      <w:color w:val="auto"/>
      <w:sz w:val="21"/>
      <w:szCs w:val="20"/>
      <w:lang w:val="ru-RU" w:eastAsia="en-US" w:bidi="ar-SA"/>
    </w:rPr>
  </w:style>
  <w:style w:type="paragraph" w:styleId="BodyBEG">
    <w:name w:val="Body_BEG"/>
    <w:qFormat/>
    <w:pPr>
      <w:widowControl/>
      <w:overflowPunct w:val="false"/>
      <w:autoSpaceDE w:val="false"/>
      <w:bidi w:val="0"/>
      <w:spacing w:lineRule="atLeast" w:line="234"/>
      <w:ind w:firstLine="1871"/>
      <w:jc w:val="both"/>
      <w:textAlignment w:val="baseline"/>
    </w:pPr>
    <w:rPr>
      <w:rFonts w:ascii="Times New Roman Cyr" w:hAnsi="Times New Roman Cyr" w:eastAsia="Times New Roman" w:cs="Times New Roman"/>
      <w:color w:val="auto"/>
      <w:sz w:val="21"/>
      <w:szCs w:val="20"/>
      <w:lang w:val="ru-RU" w:eastAsia="en-US" w:bidi="ar-SA"/>
    </w:rPr>
  </w:style>
  <w:style w:type="paragraph" w:styleId="BodyText">
    <w:name w:val="Body Text++++"/>
    <w:qFormat/>
    <w:pPr>
      <w:widowControl/>
      <w:overflowPunct w:val="false"/>
      <w:autoSpaceDE w:val="false"/>
      <w:bidi w:val="0"/>
      <w:spacing w:lineRule="atLeast" w:line="240"/>
      <w:ind w:firstLine="320"/>
      <w:jc w:val="both"/>
      <w:textAlignment w:val="baseline"/>
    </w:pPr>
    <w:rPr>
      <w:rFonts w:ascii="Times New Roman Cyr" w:hAnsi="Times New Roman Cyr" w:eastAsia="Times New Roman" w:cs="Times New Roman"/>
      <w:color w:val="auto"/>
      <w:sz w:val="21"/>
      <w:szCs w:val="20"/>
      <w:lang w:val="ru-RU" w:eastAsia="en-US" w:bidi="ar-SA"/>
    </w:rPr>
  </w:style>
  <w:style w:type="paragraph" w:styleId="BodyBEG1">
    <w:name w:val="Body_BEG_1"/>
    <w:qFormat/>
    <w:pPr>
      <w:widowControl/>
      <w:overflowPunct w:val="false"/>
      <w:autoSpaceDE w:val="false"/>
      <w:bidi w:val="0"/>
      <w:spacing w:lineRule="atLeast" w:line="234"/>
      <w:ind w:firstLine="1871"/>
      <w:jc w:val="both"/>
      <w:textAlignment w:val="baseline"/>
    </w:pPr>
    <w:rPr>
      <w:rFonts w:ascii="Times New Roman Cyr" w:hAnsi="Times New Roman Cyr" w:eastAsia="Times New Roman" w:cs="Times New Roman"/>
      <w:color w:val="auto"/>
      <w:sz w:val="21"/>
      <w:szCs w:val="20"/>
      <w:lang w:val="ru-RU" w:eastAsia="en-US" w:bidi="ar-SA"/>
    </w:rPr>
  </w:style>
  <w:style w:type="paragraph" w:styleId="BodyBEG3">
    <w:name w:val="Body_BEG_3"/>
    <w:qFormat/>
    <w:pPr>
      <w:widowControl/>
      <w:overflowPunct w:val="false"/>
      <w:autoSpaceDE w:val="false"/>
      <w:bidi w:val="0"/>
      <w:spacing w:lineRule="atLeast" w:line="234"/>
      <w:ind w:firstLine="1871"/>
      <w:jc w:val="both"/>
      <w:textAlignment w:val="baseline"/>
    </w:pPr>
    <w:rPr>
      <w:rFonts w:ascii="Times New Roman Cyr" w:hAnsi="Times New Roman Cyr" w:eastAsia="Times New Roman" w:cs="Times New Roman"/>
      <w:color w:val="auto"/>
      <w:sz w:val="21"/>
      <w:szCs w:val="20"/>
      <w:lang w:val="ru-RU" w:eastAsia="en-US" w:bidi="ar-SA"/>
    </w:rPr>
  </w:style>
  <w:style w:type="paragraph" w:styleId="BodyBEG4">
    <w:name w:val="Body_BEG_4"/>
    <w:qFormat/>
    <w:pPr>
      <w:widowControl/>
      <w:overflowPunct w:val="false"/>
      <w:autoSpaceDE w:val="false"/>
      <w:bidi w:val="0"/>
      <w:spacing w:lineRule="atLeast" w:line="234"/>
      <w:ind w:firstLine="1871"/>
      <w:jc w:val="both"/>
      <w:textAlignment w:val="baseline"/>
    </w:pPr>
    <w:rPr>
      <w:rFonts w:ascii="Times New Roman Cyr" w:hAnsi="Times New Roman Cyr" w:eastAsia="Times New Roman" w:cs="Times New Roman"/>
      <w:color w:val="auto"/>
      <w:sz w:val="21"/>
      <w:szCs w:val="20"/>
      <w:lang w:val="ru-RU" w:eastAsia="en-US" w:bidi="ar-SA"/>
    </w:rPr>
  </w:style>
  <w:style w:type="paragraph" w:styleId="BodyText1">
    <w:name w:val="Body Text---"/>
    <w:qFormat/>
    <w:pPr>
      <w:widowControl/>
      <w:overflowPunct w:val="false"/>
      <w:autoSpaceDE w:val="false"/>
      <w:bidi w:val="0"/>
      <w:spacing w:lineRule="atLeast" w:line="229"/>
      <w:ind w:firstLine="320"/>
      <w:jc w:val="both"/>
      <w:textAlignment w:val="baseline"/>
    </w:pPr>
    <w:rPr>
      <w:rFonts w:ascii="Times New Roman Cyr" w:hAnsi="Times New Roman Cyr" w:eastAsia="Times New Roman" w:cs="Times New Roman"/>
      <w:color w:val="auto"/>
      <w:sz w:val="21"/>
      <w:szCs w:val="20"/>
      <w:lang w:val="ru-RU" w:eastAsia="en-US" w:bidi="ar-SA"/>
    </w:rPr>
  </w:style>
  <w:style w:type="paragraph" w:styleId="Style18">
    <w:name w:val="Глава с номером подв"/>
    <w:qFormat/>
    <w:pPr>
      <w:widowControl/>
      <w:overflowPunct w:val="false"/>
      <w:autoSpaceDE w:val="false"/>
      <w:bidi w:val="0"/>
      <w:spacing w:lineRule="atLeast" w:line="260" w:before="180" w:after="360"/>
      <w:jc w:val="center"/>
      <w:textAlignment w:val="baseline"/>
    </w:pPr>
    <w:rPr>
      <w:rFonts w:ascii="Times New Roman Cyr" w:hAnsi="Times New Roman Cyr" w:eastAsia="Times New Roman" w:cs="Times New Roman"/>
      <w:b/>
      <w:color w:val="auto"/>
      <w:sz w:val="20"/>
      <w:szCs w:val="20"/>
      <w:lang w:val="ru-RU" w:eastAsia="en-US" w:bidi="ar-SA"/>
    </w:rPr>
  </w:style>
  <w:style w:type="paragraph" w:styleId="36">
    <w:name w:val="отступ 36п"/>
    <w:qFormat/>
    <w:pPr>
      <w:widowControl/>
      <w:overflowPunct w:val="false"/>
      <w:autoSpaceDE w:val="false"/>
      <w:bidi w:val="0"/>
      <w:spacing w:lineRule="atLeast" w:line="234"/>
      <w:ind w:left="680" w:firstLine="320"/>
      <w:jc w:val="both"/>
      <w:textAlignment w:val="baseline"/>
    </w:pPr>
    <w:rPr>
      <w:rFonts w:ascii="Times New Roman Cyr" w:hAnsi="Times New Roman Cyr" w:eastAsia="Times New Roman" w:cs="Times New Roman"/>
      <w:i/>
      <w:color w:val="auto"/>
      <w:sz w:val="21"/>
      <w:szCs w:val="20"/>
      <w:lang w:val="ru-RU" w:eastAsia="en-US" w:bidi="ar-SA"/>
    </w:rPr>
  </w:style>
  <w:style w:type="paragraph" w:styleId="BodyBEG5">
    <w:name w:val="Body_BEG_5"/>
    <w:qFormat/>
    <w:pPr>
      <w:widowControl/>
      <w:overflowPunct w:val="false"/>
      <w:autoSpaceDE w:val="false"/>
      <w:bidi w:val="0"/>
      <w:spacing w:lineRule="atLeast" w:line="234"/>
      <w:ind w:firstLine="1871"/>
      <w:jc w:val="both"/>
      <w:textAlignment w:val="baseline"/>
    </w:pPr>
    <w:rPr>
      <w:rFonts w:ascii="Times New Roman Cyr" w:hAnsi="Times New Roman Cyr" w:eastAsia="Times New Roman" w:cs="Times New Roman"/>
      <w:color w:val="auto"/>
      <w:sz w:val="21"/>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0:18:00Z</dcterms:created>
  <dc:creator>.</dc:creator>
  <dc:description/>
  <dc:language>en-US</dc:language>
  <cp:lastModifiedBy>Дмитрий Столяров</cp:lastModifiedBy>
  <dcterms:modified xsi:type="dcterms:W3CDTF">2001-02-13T10:18:00Z</dcterms:modified>
  <cp:revision>2</cp:revision>
  <dc:subject/>
  <dc:title>Соколов А.К., Тяжельникова  В.С.</dc:title>
</cp:coreProperties>
</file>