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ageBreakBefore w:val="false"/>
        <w:pBdr>
          <w:bottom w:val="nil"/>
        </w:pBdr>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Style14"/>
        <w:pageBreakBefore w:val="false"/>
        <w:pBdr>
          <w:bottom w:val="nil"/>
        </w:pBdr>
        <w:spacing w:lineRule="auto" w:line="240"/>
        <w:jc w:val="left"/>
        <w:rPr>
          <w:rFonts w:ascii="Times New Roman" w:hAnsi="Times New Roman" w:eastAsia="Times New Roman" w:cs="Times New Roman"/>
        </w:rPr>
      </w:pPr>
      <w:r>
        <w:rPr/>
        <w:t>Часть IV</w:t>
      </w:r>
    </w:p>
    <w:p>
      <w:pPr>
        <w:pStyle w:val="Style15"/>
        <w:pBdr>
          <w:bottom w:val="nil"/>
        </w:pBdr>
        <w:spacing w:lineRule="auto" w:line="240"/>
        <w:jc w:val="left"/>
        <w:rPr/>
      </w:pPr>
      <w:r>
        <w:rPr/>
        <w:t>«ЗРЕЛЫЙ СОЦИАЛИЗМ»</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uto" w:line="240" w:before="0" w:after="0"/>
        <w:jc w:val="left"/>
        <w:rPr/>
      </w:pPr>
      <w:r>
        <w:rPr/>
        <w:t>1. СТАБИЛИЗАЦИЯ И КОНСЕРВАЦИЯ</w:t>
        <w:br/>
        <w:t>СОВЕТСКОГО РЕЖИМА</w:t>
      </w:r>
    </w:p>
    <w:p>
      <w:pPr>
        <w:pStyle w:val="2"/>
        <w:spacing w:lineRule="auto" w:line="240"/>
        <w:ind w:right="0" w:hanging="0"/>
        <w:jc w:val="left"/>
        <w:rPr/>
      </w:pPr>
      <w:r>
        <w:rPr/>
        <w:t>Падение</w:t>
        <w:br/>
        <w:t>Хрущева</w:t>
      </w:r>
    </w:p>
    <w:p>
      <w:pPr>
        <w:pStyle w:val="BodyBEG1"/>
        <w:spacing w:lineRule="auto" w:line="240"/>
        <w:ind w:hanging="0"/>
        <w:jc w:val="left"/>
        <w:rPr/>
      </w:pPr>
      <w:r>
        <w:rPr/>
        <w:t>13 октября 1964 г. Хрущев, находившийся на отдыхе в Пицунде, был срочно вызван в Москву на заседание Президиума ЦК, подвергнут там сокрушительной критике, после чего вынужден был подписать заявление об отставке. На открывшемся вслед за этим пленуме ЦК КПСС после доклада Суслова Хрущев был смещен со всех партийных и государственных постов и отправлен на пенсию, как сообщалось в газетах, «в связи с преклонным возрастом и ухудшением состояния здоровья».</w:t>
      </w:r>
    </w:p>
    <w:p>
      <w:pPr>
        <w:pStyle w:val="TextBody"/>
        <w:spacing w:lineRule="auto" w:line="240"/>
        <w:ind w:hanging="0"/>
        <w:jc w:val="left"/>
        <w:rPr/>
      </w:pPr>
      <w:r>
        <w:rPr/>
        <w:t>Подготовка этого формально законного акта, а по существу хорошо отрежиссированного заговора, началась еще весной 1964 г. Главная трудность состояла в том, чтобы оформить позицию противников Хрущева в Президиуме решением пленума ЦК, на поддержку которого рассчитывал Первый секретарь. Только пленум в период между партийными съездами, согласно уставу, был правомочен решать вопрос об устранении с главного партийного поста. Но пленум как таковой не являлся носителем единой политической воли в силу территориальной разбросанности членов ЦК и всегда был орудием манипуляций партийного аппарата в Москве. Заговор против Хрущева готовился в сугубо конфиденциальных разговорах, часто в «походах за грибами». Основную роль в его подготовке сыграли председатель КПК и секретарь ЦК Шелепин, руководитель КГБ Семичастный, председатель Президиума Верховного Совета РСФСР Игнатов. Именно они провели предвар</w:t>
      </w:r>
      <w:r>
        <w:rPr>
          <w:spacing w:val="-2"/>
          <w:kern w:val="2"/>
        </w:rPr>
        <w:t>ительные беседы с каждым членом Президиума и большинством мест</w:t>
      </w:r>
      <w:r>
        <w:rPr/>
        <w:t>ных партийных секретарей. Брежнев — тогда секретарь ЦК КПСС и второе лицо в партии, — согласно свидетельствам очевидцев, «трусил и колебался» до последнего.</w:t>
      </w:r>
    </w:p>
    <w:p>
      <w:pPr>
        <w:pStyle w:val="TextBody"/>
        <w:spacing w:lineRule="auto" w:line="240"/>
        <w:ind w:hanging="0"/>
        <w:jc w:val="left"/>
        <w:rPr>
          <w:rFonts w:ascii="Times New Roman" w:hAnsi="Times New Roman" w:eastAsia="Times New Roman" w:cs="Times New Roman"/>
        </w:rPr>
      </w:pPr>
      <w:r>
        <w:rPr>
          <w:spacing w:val="-2"/>
          <w:kern w:val="2"/>
        </w:rPr>
        <w:t>Смещение первого лица произошло «простым голосованием», что само по себе было примечательно. Разрешение конфликта без арестов и репрессий можно считать главным итогом минувшего десятилетия. Хрущев «раскачал» общество, сделал атмосферу в нем более раскованной. Его отставка, несмотря на то что она явилась следствием закулисных маневров, была встречена с одобрением всеми слоями общества. Нигде не было митингов в его поддержку, не поступило ни одного письма в его защиту. В следующем 1965 г. органы КГБ даже зафиксировали двукратное снижение «антисоветских выступлений» (листовок, писем с выпадами против политического руководства, надписей на заборах и т.п.).</w:t>
      </w:r>
    </w:p>
    <w:p>
      <w:pPr>
        <w:pStyle w:val="2"/>
        <w:spacing w:lineRule="auto" w:line="240"/>
        <w:ind w:right="0" w:hanging="0"/>
        <w:jc w:val="left"/>
        <w:rPr/>
      </w:pPr>
      <w:r>
        <w:rPr/>
        <w:br/>
        <w:t>Новое</w:t>
        <w:br/>
        <w:t>«коллективное</w:t>
        <w:br/>
        <w:t>руководство»</w:t>
      </w:r>
    </w:p>
    <w:p>
      <w:pPr>
        <w:pStyle w:val="BodyBEG3"/>
        <w:spacing w:lineRule="auto" w:line="240"/>
        <w:ind w:hanging="0"/>
        <w:jc w:val="left"/>
        <w:rPr/>
      </w:pPr>
      <w:r>
        <w:rPr/>
        <w:t>На том же октябрьском пленуме было принято решение впредь разделять высшие партийные и государственные посты. Поэтому первым секретарем ЦК КПСС был избран Брежнев, а председателем Совета Министров СССР Косыгин.</w:t>
      </w:r>
    </w:p>
    <w:p>
      <w:pPr>
        <w:pStyle w:val="BodyText"/>
        <w:spacing w:lineRule="auto" w:line="240"/>
        <w:ind w:hanging="0"/>
        <w:jc w:val="left"/>
        <w:rPr/>
      </w:pPr>
      <w:r>
        <w:rPr/>
        <w:t>Через месяц, в ноябре 1964 г., следующий пленум провел и некоторые кадровые перестановки. Получили повышение или расширили свои функции все основные участники «заговора». Новыми членами Президиума ЦК стали Шелепин и Шелест, секретарь КП Украины, рьяно критиковавший Хрущева от имени его любимой «вотчины». Шелепин стал совмещать сразу три поста: секретаря ЦК, председателя КПК и заместителя председателя Совета Министров СССР</w:t>
      </w:r>
      <w:r>
        <w:rPr>
          <w:rFonts w:eastAsia="Times New Roman" w:cs="Times New Roman" w:ascii="Times New Roman" w:hAnsi="Times New Roman"/>
          <w:spacing w:val="32"/>
          <w:kern w:val="2"/>
        </w:rPr>
        <w:t>.</w:t>
      </w:r>
      <w:r>
        <w:rPr/>
        <w:t>Новой фигурой на политическом небосклоне был Н</w:t>
      </w:r>
      <w:r>
        <w:rPr>
          <w:rFonts w:eastAsia="Times New Roman" w:cs="Times New Roman" w:ascii="Times New Roman" w:hAnsi="Times New Roman"/>
          <w:spacing w:val="32"/>
          <w:kern w:val="2"/>
        </w:rPr>
        <w:t>.</w:t>
      </w:r>
      <w:r>
        <w:rPr/>
        <w:t>В</w:t>
      </w:r>
      <w:r>
        <w:rPr>
          <w:rFonts w:eastAsia="Times New Roman" w:cs="Times New Roman" w:ascii="Times New Roman" w:hAnsi="Times New Roman"/>
          <w:spacing w:val="32"/>
          <w:kern w:val="2"/>
        </w:rPr>
        <w:t>.</w:t>
      </w:r>
      <w:r>
        <w:rPr/>
        <w:t>Подгорный, бывший секретарь Харьковского обкома партии, который стал отвечать в ЦК за работу с кадрами. Таким образом, в «коллективное  руководство»  вошли Брежнев, Косыгин, Суслов — главный идеолог партии, а также Шелест, Шелепин и Подгорный.</w:t>
      </w:r>
    </w:p>
    <w:p>
      <w:pPr>
        <w:pStyle w:val="2"/>
        <w:spacing w:lineRule="auto" w:line="240"/>
        <w:ind w:right="0" w:hanging="0"/>
        <w:jc w:val="left"/>
        <w:rPr/>
      </w:pPr>
      <w:r>
        <w:rPr/>
        <w:br/>
        <w:t>Внутренние</w:t>
        <w:br/>
        <w:t>проблемы</w:t>
      </w:r>
    </w:p>
    <w:p>
      <w:pPr>
        <w:pStyle w:val="BodyBEG"/>
        <w:spacing w:lineRule="auto" w:line="240"/>
        <w:ind w:hanging="0"/>
        <w:jc w:val="left"/>
        <w:rPr/>
      </w:pPr>
      <w:r>
        <w:rPr/>
        <w:t xml:space="preserve">Новое «коллективное руководство» оказалось перед лицом больших трудностей, которые множились последние годы и усугублялись в результате непродуманных административных действий. </w:t>
      </w:r>
      <w:r>
        <w:rPr>
          <w:b/>
          <w:bCs/>
        </w:rPr>
        <w:t>Внутренние проблемы требовали первоочередного решения</w:t>
      </w:r>
      <w:r>
        <w:rPr/>
        <w:t>. Первые шаги нового руководства были предприняты под девизом «исправления волюнтаризма» в управленческой области и в сельском хозяйстве.</w:t>
      </w:r>
    </w:p>
    <w:p>
      <w:pPr>
        <w:pStyle w:val="BodyText"/>
        <w:spacing w:lineRule="auto" w:line="240"/>
        <w:ind w:hanging="0"/>
        <w:jc w:val="left"/>
        <w:rPr/>
      </w:pPr>
      <w:r>
        <w:rPr/>
        <w:t xml:space="preserve">На ноябрьском пленуме 1964 г. был заслушан доклад Подгорного «Об объединении промышленных и сельских областных, краевых партийных организаций и советских органов». Основные аргументы в пользу объединения сводились к тому, что разделение сфер деятельности сельских и промышленных партийных организаций носило искусственный характер, в результате район как базовая управленческая единица перестал существовать. С декабря 1964 г. </w:t>
      </w:r>
      <w:r>
        <w:rPr>
          <w:b/>
          <w:bCs/>
        </w:rPr>
        <w:t>восстанавливалась вертикаль партийной власти</w:t>
      </w:r>
      <w:r>
        <w:rPr/>
        <w:t>, основными звеньями которой были ЦК — республиканский ЦК — обком — райком.</w:t>
      </w:r>
    </w:p>
    <w:p>
      <w:pPr>
        <w:pStyle w:val="TextBody"/>
        <w:spacing w:lineRule="auto" w:line="240"/>
        <w:ind w:hanging="0"/>
        <w:jc w:val="left"/>
        <w:rPr/>
      </w:pPr>
      <w:r>
        <w:rPr/>
        <w:t>Следующим шагом стало обращение к сельскому хозяйству, которому был посвящен мартовский пленум ЦК 1965 г. Брежнев выступил с программным докладом о сельскохозяйственной политике, резко критиковал хрущевские преобразования, ставшие основной причиной «развала сельского хозяйства». Это обстоятельство имело также политический смысл: «окончательный разгром» Хрущева произошел именно в той сфере, которой он занимался постоянно и где пытался реализовать свои личные идеи. Эстафета «первого аграрника страны» переходила теперь к Брежневу, что усиливало его личные позиции внутри «коллективного руководства». Важно отметить, что кроме стандартного обвинения в «волюнтаризме», речь также шла о непродуманности в политике Хрущева вопросов экономического стимулирования, неподкрепленности решений экономическими мерами и прежде всего ценовой политикой.</w:t>
      </w:r>
    </w:p>
    <w:p>
      <w:pPr>
        <w:pStyle w:val="TextBody"/>
        <w:spacing w:lineRule="auto" w:line="240"/>
        <w:ind w:hanging="0"/>
        <w:jc w:val="left"/>
        <w:rPr/>
      </w:pPr>
      <w:r>
        <w:rPr/>
        <w:t xml:space="preserve">Вновь обозначился поворот к некоторой </w:t>
      </w:r>
      <w:r>
        <w:rPr>
          <w:b/>
          <w:bCs/>
        </w:rPr>
        <w:t>поддержке личных под</w:t>
      </w:r>
      <w:r>
        <w:rPr>
          <w:b/>
          <w:bCs/>
          <w:spacing w:val="-2"/>
          <w:kern w:val="2"/>
        </w:rPr>
        <w:t>собных хозяйств</w:t>
      </w:r>
      <w:r>
        <w:rPr>
          <w:spacing w:val="-2"/>
          <w:kern w:val="2"/>
        </w:rPr>
        <w:t>: разрешалось восстановить их прежний размер, а поз</w:t>
      </w:r>
      <w:r>
        <w:rPr/>
        <w:t>же даже увеличить его в 2 раза (до 0,5 га). Был также отменен налог с лиц, имеющих скот и разрешена продажа кормов владельцам скота. Однако повторить «экономическое чудо» Маленкова по быстрому насыщению рынка продукцией личных хозяйств новому руководству не удалось. Социальный слой связанных с землей рабочих и служащих, а также колхозников, желающих в свободное время работать еще и в личном хозяйстве, был почти полностью размыт в результате резких колебаний политического курса в отношении крестьянского подворья. Ни о каком экономическом стимулировании личных хозяйств речь в то время не шла.</w:t>
      </w:r>
    </w:p>
    <w:p>
      <w:pPr>
        <w:pStyle w:val="TextBody"/>
        <w:spacing w:lineRule="auto" w:line="240"/>
        <w:ind w:hanging="0"/>
        <w:jc w:val="left"/>
        <w:rPr/>
      </w:pPr>
      <w:r>
        <w:rPr>
          <w:b/>
          <w:bCs/>
          <w:spacing w:val="2"/>
          <w:kern w:val="2"/>
        </w:rPr>
        <w:t>Новая стратегия в отношении колхозов и совхозов сводилась к отказу от необоснованных административных решений и всемерной материальной поддержке</w:t>
      </w:r>
      <w:r>
        <w:rPr>
          <w:spacing w:val="2"/>
          <w:kern w:val="2"/>
        </w:rPr>
        <w:t>. Прежде всего был существенно</w:t>
      </w:r>
      <w:r>
        <w:rPr>
          <w:rFonts w:eastAsia="Times New Roman" w:cs="Times New Roman" w:ascii="Times New Roman" w:hAnsi="Times New Roman"/>
        </w:rPr>
        <w:t xml:space="preserve"> </w:t>
      </w:r>
      <w:r>
        <w:rPr>
          <w:b/>
          <w:bCs/>
        </w:rPr>
        <w:t>снижен план государственных закупок зерна</w:t>
      </w:r>
      <w:r>
        <w:rPr/>
        <w:t xml:space="preserve"> на 1965 г.: с 4 млрд до 3 млрд 400 млн пудов. План был объявлен «твердым», то есть не подлежащим пересмотру в течение предстоящих десяти лет. С этого момента все сверхплановое продовольствие оставалось в колхозах, а его сдача государству приобретала строго добровольный характер. Кроме того, были существенно </w:t>
      </w:r>
      <w:r>
        <w:rPr>
          <w:b/>
          <w:bCs/>
        </w:rPr>
        <w:t>повышены закупочные цены на все основные виды сельхозпродукции</w:t>
      </w:r>
      <w:r>
        <w:rPr/>
        <w:t>, а за сдачу сверхплановой устанавливались дополнительные надбавки до 50%. Материальная поддержка колхозов выражалась в увеличении капиталовложений и укреплении материально-технической базы, развитии энергетической системы села и мелиорации. Финансовая поддержка колхозной экономики сводилась к списанию задолженностей; был введен новый принцип налогообложения — не с валового, а с чистого дохода. Можно сказать, что в целом сельскохозяйственный курс «коллективного руководства» стал попыткой применить экономические методы на макроуровне — к сельскому хозяйству страны в целом.</w:t>
      </w:r>
    </w:p>
    <w:p>
      <w:pPr>
        <w:pStyle w:val="2"/>
        <w:spacing w:lineRule="auto" w:line="240"/>
        <w:ind w:right="0" w:hanging="0"/>
        <w:jc w:val="left"/>
        <w:rPr/>
      </w:pPr>
      <w:r>
        <w:rPr/>
        <w:t>Возвышение</w:t>
        <w:br/>
        <w:t>Брежнева</w:t>
      </w:r>
    </w:p>
    <w:p>
      <w:pPr>
        <w:pStyle w:val="BodyBEG1"/>
        <w:spacing w:lineRule="auto" w:line="240"/>
        <w:ind w:hanging="0"/>
        <w:jc w:val="left"/>
        <w:rPr>
          <w:rFonts w:ascii="Times New Roman" w:hAnsi="Times New Roman" w:eastAsia="Times New Roman" w:cs="Times New Roman"/>
        </w:rPr>
      </w:pPr>
      <w:r>
        <w:rPr/>
        <w:t xml:space="preserve">Внутри «коллективного руководства», столь консолидированно выступившего против Хрущева, не было полного единства. В 1964—1965 гг. можно выделить две более или менее оформленные тенденции в высшем руководстве страны. Первая — консервативная и охранительная. Ее главными представителями были Суслов и Шелепин. Наиболее отчетливо она проявилась в идеологической политике, где «рецидивы» сталинизма с течением времени приобретали все более выраженную и уродливую форму. Вторую тенденцию представляли приверженцы преобразований весьма широкого плана (Косыгин, Андропов, отчасти Громыко), </w:t>
      </w:r>
      <w:r>
        <w:rPr>
          <w:spacing w:val="-2"/>
          <w:kern w:val="2"/>
        </w:rPr>
        <w:t>которые ориентировались на проведение экономической реформы, освоение новых промышленных технологий и выход на мировой рынок, выступали за развитие самоуправления, прежде всего производственного.</w:t>
      </w:r>
    </w:p>
    <w:p>
      <w:pPr>
        <w:pStyle w:val="TextBody"/>
        <w:spacing w:lineRule="auto" w:line="240"/>
        <w:ind w:hanging="0"/>
        <w:jc w:val="left"/>
        <w:rPr/>
      </w:pPr>
      <w:r>
        <w:rPr/>
        <w:t>Однако отличительной чертой общего стиля нового «коллективного руководства» была практика разрешения всех противоречий в строго конфиденциальной обстановке, в узком кругу. Выразители обеих тенденций были готовы до известного предела «поступиться принципами» во имя единства в высшем руководстве страны. Все без исключения стремились «не выносить сор из избы» и, пожалуй, именно это стало определяющим фактором выдвижения Брежнева в качестве компромиссной фигуры, которую многие поначалу считали временной.</w:t>
      </w:r>
    </w:p>
    <w:p>
      <w:pPr>
        <w:pStyle w:val="TextBody"/>
        <w:spacing w:lineRule="auto" w:line="240"/>
        <w:ind w:hanging="0"/>
        <w:jc w:val="left"/>
        <w:rPr/>
      </w:pPr>
      <w:r>
        <w:rPr/>
        <w:t>Брежнев прошел довольно типичный жизненный путь для поколения, начавшего свою карьеру после массовых репрессий второй половины 1930-х годов. Во время войны он был политработником в действующей армии, после войны работал на Украине, а во время целинной эпопеи руководил ЦК в Казахстане. Исключительно активно проявил себя во время «разоблачения антипартийной группы» летом 1957 г., после чего вошел в Президиум ЦК КПСС</w:t>
      </w:r>
      <w:r>
        <w:rPr>
          <w:rFonts w:eastAsia="Times New Roman" w:cs="Times New Roman" w:ascii="Times New Roman" w:hAnsi="Times New Roman"/>
          <w:spacing w:val="32"/>
          <w:kern w:val="2"/>
        </w:rPr>
        <w:t>.</w:t>
      </w:r>
      <w:r>
        <w:rPr/>
        <w:t>С 1960 г. стал Председателем Президиума Верховного Совета СССР, а летом 1964 г. уже отвечал в ЦК за работу с кадрами, что и позволило ему оказаться в центре антихрущевского заговора.</w:t>
      </w:r>
    </w:p>
    <w:p>
      <w:pPr>
        <w:pStyle w:val="TextBody"/>
        <w:spacing w:lineRule="auto" w:line="240"/>
        <w:ind w:hanging="0"/>
        <w:jc w:val="left"/>
        <w:rPr/>
      </w:pPr>
      <w:r>
        <w:rPr/>
        <w:t>В непростом «раскладе сил» того времени Брежнев устраивал и консерваторов, и реформаторов-технократов. Он был крайне осторожен при принятии решений, нуждался в советах и прислушивался к ним. Будучи «чистой воды» партийным работником, Брежнев был мастером закулисных ходов, его ключевой идеей была «кадровая стабильность». Политическую линию Брежнева в конце 1960-х годов можно определить как умеренно-консервативную, а продвижение к вершине советского политического олимпа как относительно безболезненное и весьма последовательное. Столкновение личных амбиций и конкуренция проявились лишь в 1965 г., когда в результате «аппаратных маневров» Брежневу удалось оттеснить на вторые роли Шелепина и Подгорного. Шелепин стал председателем ВЦСПС, а Подгорный был избран Председателем Президиума Верховного Совета СССР</w:t>
      </w:r>
      <w:r>
        <w:rPr>
          <w:rFonts w:eastAsia="Times New Roman" w:cs="Times New Roman" w:ascii="Times New Roman" w:hAnsi="Times New Roman"/>
          <w:spacing w:val="32"/>
          <w:kern w:val="2"/>
        </w:rPr>
        <w:t>.</w:t>
      </w:r>
      <w:r>
        <w:rPr/>
        <w:t>На этом посту он сменил Микояна, который все хрущевское десятилетие был фактически вторым лицом в руководстве страны. Микоян был единственным членом Президиума, попытавшимся выступить в защиту Хрущева во время его отставки. Кроме того, как политик он был склонен принимать взвешенные и продуманные решения, обладал колоссальным опытом и пользовался неподдельным авторитетом. Естественно, Брежнева такой человек не устраивал.</w:t>
      </w:r>
    </w:p>
    <w:p>
      <w:pPr>
        <w:pStyle w:val="TextBody"/>
        <w:spacing w:lineRule="auto" w:line="240"/>
        <w:ind w:hanging="0"/>
        <w:jc w:val="left"/>
        <w:rPr/>
      </w:pPr>
      <w:r>
        <w:rPr/>
        <w:t>Возвышение Брежнева внутри «коллективного руководства» было оформлено на XXIII съезде КПСС в марте — апреле 1966 г. Этот съезд в полной мере отразил противоречия тогдашнего внутриполитического курса. В обществе со съездом связывались диаметрально противоположные ожидания. Одним из прогнозов была политическая реабилитация Сталина, которой, однако, не произошло. Вместе с тем на знаковом уровне идеологические реминисценции были вполне очевидны: Президиуму ЦК было возвращено название Политбюро. Должность Первого секретаря была переименована в Генерального секретаря, которым и был избран Брежнев. Кроме того, сталинисты получили возможность высказаться с трибуны съезда, гневно осудив писателей-диссидентов А</w:t>
      </w:r>
      <w:r>
        <w:rPr>
          <w:rFonts w:eastAsia="Times New Roman" w:cs="Times New Roman" w:ascii="Times New Roman" w:hAnsi="Times New Roman"/>
          <w:spacing w:val="32"/>
          <w:kern w:val="2"/>
        </w:rPr>
        <w:t>.</w:t>
      </w:r>
      <w:r>
        <w:rPr/>
        <w:t>Синявского и Ю</w:t>
      </w:r>
      <w:r>
        <w:rPr>
          <w:rFonts w:eastAsia="Times New Roman" w:cs="Times New Roman" w:ascii="Times New Roman" w:hAnsi="Times New Roman"/>
          <w:spacing w:val="32"/>
          <w:kern w:val="2"/>
        </w:rPr>
        <w:t>.</w:t>
      </w:r>
      <w:r>
        <w:rPr/>
        <w:t xml:space="preserve">Даниэля. Таким образом, съезд стал сигналом для </w:t>
      </w:r>
      <w:r>
        <w:rPr>
          <w:b/>
          <w:bCs/>
        </w:rPr>
        <w:t>поворота к идеологическим ориентирам прошлого</w:t>
      </w:r>
      <w:r>
        <w:rPr/>
        <w:t>, главным из которых было усиление контроля над общественной жизнью.</w:t>
      </w:r>
    </w:p>
    <w:p>
      <w:pPr>
        <w:pStyle w:val="TextBody"/>
        <w:spacing w:lineRule="auto" w:line="240"/>
        <w:ind w:hanging="0"/>
        <w:jc w:val="left"/>
        <w:rPr/>
      </w:pPr>
      <w:r>
        <w:rPr/>
        <w:t>В целом же Брежнев стал расставлять своих людей на всех уровнях постепенно и без лишнего шума. За исключением снятия наиболее одиозных фигур типа секретаря ЦК по сельскому хозяйству Полякова, проводника многочисленных хрущевских кампаний, этот процесс проходил достаточно мирно. В связи с теми или иными реорганизациями активные апологеты Хрущева были постепенно отправлены на пенсию, что в общей сложности заняло около пяти лет и позволило вступить в 1970-е годы в состоянии кадровой стабильности. В экономической политике Брежнев считал приоритетными сельское хозяйство, тяжелую промышленность и военно-промышленный комплекс.</w:t>
      </w:r>
    </w:p>
    <w:p>
      <w:pPr>
        <w:pStyle w:val="2"/>
        <w:spacing w:lineRule="auto" w:line="240"/>
        <w:ind w:right="0" w:hanging="0"/>
        <w:jc w:val="left"/>
        <w:rPr/>
      </w:pPr>
      <w:r>
        <w:rPr/>
        <w:br/>
        <w:t>Реформа</w:t>
        <w:br/>
        <w:t>Косыгина</w:t>
      </w:r>
    </w:p>
    <w:p>
      <w:pPr>
        <w:pStyle w:val="BodyBEG"/>
        <w:spacing w:lineRule="auto" w:line="240"/>
        <w:ind w:hanging="0"/>
        <w:jc w:val="left"/>
        <w:rPr/>
      </w:pPr>
      <w:r>
        <w:rPr/>
        <w:t>Еще в конце 1950-х годы экономисты Л</w:t>
      </w:r>
      <w:r>
        <w:rPr>
          <w:rFonts w:eastAsia="Times New Roman" w:cs="Times New Roman" w:ascii="Times New Roman" w:hAnsi="Times New Roman"/>
          <w:spacing w:val="32"/>
          <w:kern w:val="2"/>
        </w:rPr>
        <w:t>.</w:t>
      </w:r>
      <w:r>
        <w:rPr/>
        <w:t>Канторович, В</w:t>
      </w:r>
      <w:r>
        <w:rPr>
          <w:rFonts w:eastAsia="Times New Roman" w:cs="Times New Roman" w:ascii="Times New Roman" w:hAnsi="Times New Roman"/>
          <w:spacing w:val="32"/>
          <w:kern w:val="2"/>
        </w:rPr>
        <w:t>.</w:t>
      </w:r>
      <w:r>
        <w:rPr/>
        <w:t>Немчинов, В</w:t>
      </w:r>
      <w:r>
        <w:rPr>
          <w:rFonts w:eastAsia="Times New Roman" w:cs="Times New Roman" w:ascii="Times New Roman" w:hAnsi="Times New Roman"/>
          <w:spacing w:val="32"/>
          <w:kern w:val="2"/>
        </w:rPr>
        <w:t>.</w:t>
      </w:r>
      <w:r>
        <w:rPr/>
        <w:t xml:space="preserve">Новожилов и другие пытались найти модель оптимального планирования. В 1962 г. статья в «Правде» экономиста Либермана открыла дискуссию о роли прибыли в социалистической экономике. Ее суть сводилась к тому, что прибыль должна была стать одним из важнейших критериев работы предприятий. Высказывались разного рода мнения о необходимости перехода к экономическим методам управления, оживлению товарно-денежных отношений. Весной 1965 г. была опубликована статья Немчинова, в которой автор предлагал ввести «хозрасчетную систему планирования». Идея сводилась к формированию плана снизу вверх — от предприятия к министерству. </w:t>
      </w:r>
      <w:r>
        <w:rPr>
          <w:b/>
          <w:bCs/>
        </w:rPr>
        <w:t>По существу, план должен был стать не столько заданием, сколько государственным заказом</w:t>
      </w:r>
      <w:r>
        <w:rPr/>
        <w:t>, а от его выполнения зависело развитие социальной сферы предприятия. Эти радикальные по тем временам взгляды, однако, делали процесс формирования плана гораздо более трудоемким и требующим существенно более высокой квалификации министерских чиновников.</w:t>
      </w:r>
    </w:p>
    <w:p>
      <w:pPr>
        <w:pStyle w:val="BodyText"/>
        <w:spacing w:lineRule="auto" w:line="240"/>
        <w:ind w:hanging="0"/>
        <w:jc w:val="left"/>
        <w:rPr/>
      </w:pPr>
      <w:r>
        <w:rPr/>
        <w:t>Итоги обсуждения были подведены в сентябре 1965 г. на пленуме ЦК</w:t>
      </w:r>
      <w:r>
        <w:rPr>
          <w:rFonts w:eastAsia="Times New Roman" w:cs="Times New Roman" w:ascii="Times New Roman" w:hAnsi="Times New Roman"/>
          <w:spacing w:val="32"/>
          <w:kern w:val="2"/>
        </w:rPr>
        <w:t>.</w:t>
      </w:r>
      <w:r>
        <w:rPr/>
        <w:t>Реформаторские тенденции внутри «коллективного руководства» были связаны с именем Косыгина. Именно он выступал на пленуме с докладом «Об улучшении управления промышленностью, совершенствовании планирования и усилении экономического стимулирования промышленного производства».</w:t>
      </w:r>
    </w:p>
    <w:p>
      <w:pPr>
        <w:pStyle w:val="BodyText"/>
        <w:spacing w:lineRule="auto" w:line="240"/>
        <w:ind w:hanging="0"/>
        <w:jc w:val="left"/>
        <w:rPr/>
      </w:pPr>
      <w:r>
        <w:rPr/>
        <w:t>Косыгин был представителем реформаторов-технократов, сформировавшихся в 1930-е годы. В 1939 г. в возрасте 35 лет он стал наркомом текстильной промышленности, а в 1940—1960 гг. с небольшими перерывами был первым заместителем председателя СНК — Совета Министров СССР</w:t>
      </w:r>
      <w:r>
        <w:rPr>
          <w:rFonts w:eastAsia="Times New Roman" w:cs="Times New Roman" w:ascii="Times New Roman" w:hAnsi="Times New Roman"/>
          <w:spacing w:val="32"/>
          <w:kern w:val="2"/>
        </w:rPr>
        <w:t>.</w:t>
      </w:r>
      <w:r>
        <w:rPr/>
        <w:t>Руководил Госпланом СССР, а после отставки Хрущева стал Председателем Совета Министров СССР</w:t>
      </w:r>
      <w:r>
        <w:rPr>
          <w:rFonts w:eastAsia="Times New Roman" w:cs="Times New Roman" w:ascii="Times New Roman" w:hAnsi="Times New Roman"/>
          <w:spacing w:val="32"/>
          <w:kern w:val="2"/>
        </w:rPr>
        <w:t>.</w:t>
      </w:r>
      <w:r>
        <w:rPr/>
        <w:t>По своим взглядам Косыгин был приверженцем курса либерализации экономических отношений в рамках плановой экономики, который до него в разные годы пытались реализовывать Вознесенский и Маленков. Косыгин был свидетелем краха своих идейных предшественников и, конечно же, никогда открыто не заявлял о своих симпатиях, был исключительно осторожен в проведении своей экономической линии. Он считал приоритетом развитие легкой промышленности, составлявшее основу стабильности социальной ситуации в городах в условиях бурно развивающегося процесса урбанизации.</w:t>
      </w:r>
    </w:p>
    <w:p>
      <w:pPr>
        <w:pStyle w:val="BodyText"/>
        <w:spacing w:lineRule="auto" w:line="240"/>
        <w:ind w:hanging="0"/>
        <w:jc w:val="left"/>
        <w:rPr>
          <w:rFonts w:ascii="Times New Roman" w:hAnsi="Times New Roman" w:eastAsia="Times New Roman" w:cs="Times New Roman"/>
        </w:rPr>
      </w:pPr>
      <w:r>
        <w:rPr>
          <w:spacing w:val="-2"/>
          <w:kern w:val="2"/>
        </w:rPr>
        <w:t xml:space="preserve">В докладе Косыгина предлагалось отказаться от системы совнархозов. Восстанавливался отраслевой принцип управления промышлен-ностью, чтобы добиться «сочетания централизации руководства с расширением оперативно-хозяйственной самостоятельности предприятий». Таким образом, расширение сферы «низового планирования» должно было сочетаться с планированием из центра. Предполагалось, что министерства будут на научной основе определять стратегию развития отрасли и основные «направления, пропорции и темпы экономического развития». За этим положением следовало и важное практическое решение: число обязательных плановых показателей сокращалось до 9 вместо 30 в прежние годы. </w:t>
      </w:r>
      <w:r>
        <w:rPr>
          <w:spacing w:val="-4"/>
          <w:kern w:val="2"/>
        </w:rPr>
        <w:t xml:space="preserve">Главным показателем работы предприятий и отраслей вместо объема валовой продукции становился </w:t>
      </w:r>
      <w:r>
        <w:rPr>
          <w:b/>
          <w:bCs/>
          <w:spacing w:val="-4"/>
          <w:kern w:val="2"/>
        </w:rPr>
        <w:t>объ</w:t>
      </w:r>
      <w:r>
        <w:rPr>
          <w:b/>
          <w:bCs/>
          <w:spacing w:val="-2"/>
          <w:kern w:val="2"/>
        </w:rPr>
        <w:t>ем реализованной продукции</w:t>
      </w:r>
      <w:r>
        <w:rPr>
          <w:spacing w:val="-2"/>
          <w:kern w:val="2"/>
        </w:rPr>
        <w:t xml:space="preserve">, который, по мнению Косыгина, должен был поставить производство в непосредственную зависимость от потребителя. </w:t>
      </w:r>
      <w:r>
        <w:rPr>
          <w:spacing w:val="-4"/>
          <w:kern w:val="2"/>
        </w:rPr>
        <w:t>Оживить производство намечалось интеграцией в планово-директивную экономику таких экономических рычагов, как цена, прибыль, кредит, премии. Экономическое стимулирование должно было постепенно укрепить хозрасчет: выполнение плана и эффективное использование производственных фондов на предприятиях позволяло отчислять от прибыли больше средств в поощрительные фонды. Эти фонды, в свою очередь, становились источником развития производства и совершенствования техники, материального поощрения рабочих и служащих, для чего предусматривались премии и «13-я зарплата» по итогам года. Из поощрительных фондов предприятие могло тратить деньги на улучшение условий труда и быта, в частности, на строительство жилья.</w:t>
      </w:r>
    </w:p>
    <w:p>
      <w:pPr>
        <w:pStyle w:val="BodyText"/>
        <w:spacing w:lineRule="auto" w:line="240"/>
        <w:ind w:hanging="0"/>
        <w:jc w:val="left"/>
        <w:rPr/>
      </w:pPr>
      <w:r>
        <w:rPr/>
        <w:t xml:space="preserve">Даже при идеальной реализации заявленной Косыгином программы речь шла о </w:t>
      </w:r>
      <w:r>
        <w:rPr>
          <w:b/>
          <w:bCs/>
        </w:rPr>
        <w:t>полумерах</w:t>
      </w:r>
      <w:r>
        <w:rPr/>
        <w:t xml:space="preserve">, которые для того времени, несомненно, выглядели исключительно прогрессивно. Половинчатый характер хозяйственных инициатив изначально закладывал противоречия в основу реформы. Своеобразие ситуации состояло в </w:t>
      </w:r>
      <w:r>
        <w:rPr>
          <w:b/>
          <w:bCs/>
        </w:rPr>
        <w:t>сочетании</w:t>
      </w:r>
      <w:r>
        <w:rPr>
          <w:rFonts w:eastAsia="Times New Roman" w:cs="Times New Roman" w:ascii="Times New Roman" w:hAnsi="Times New Roman"/>
        </w:rPr>
        <w:t xml:space="preserve"> </w:t>
      </w:r>
      <w:r>
        <w:rPr>
          <w:b/>
          <w:bCs/>
        </w:rPr>
        <w:t>идеологического контроля с идеями экономического реформирования</w:t>
      </w:r>
      <w:r>
        <w:rPr/>
        <w:t>, стержень которых составляли технократические ценности. Это эклектическое сочетание явилось результатом компромиссов наверху и предопределило взаимное приспособление названных тенденций в дальнейшем, став тормозом кардинального решения всех основных проблем внутреннего развития.</w:t>
      </w:r>
    </w:p>
    <w:p>
      <w:pPr>
        <w:pStyle w:val="BodyText"/>
        <w:spacing w:lineRule="auto" w:line="240"/>
        <w:ind w:hanging="0"/>
        <w:jc w:val="left"/>
        <w:rPr>
          <w:rFonts w:ascii="Times New Roman" w:hAnsi="Times New Roman" w:eastAsia="Times New Roman" w:cs="Times New Roman"/>
        </w:rPr>
      </w:pPr>
      <w:r>
        <w:rPr/>
        <w:t xml:space="preserve">И по характеру, и в силу объективного развития ситуации Косыгин был склонен приспосабливаться, никогда жестко не настаивал на своих взглядах. Вместе с тем, он довольно последовательно проводил кадровую политику, в значительной мере способствовал становлению нового слоя хозяйственных руководителей, отличительными чертами которого было хорошее знание производства, действительно </w:t>
      </w:r>
      <w:r>
        <w:rPr>
          <w:spacing w:val="-2"/>
          <w:kern w:val="2"/>
        </w:rPr>
        <w:t>государственное экономическое мышление, умение разбираться в административно-бюрократических премудростях и лоббировать интересы своих отраслей или предприятий-гигантов. Однако эти хозяйственники не представляли себя вне советской экономической системы, хотя и дистанцировались от вопросов идеологии, предоставляя решать их специалистам.</w:t>
      </w:r>
    </w:p>
    <w:p>
      <w:pPr>
        <w:pStyle w:val="2"/>
        <w:spacing w:lineRule="auto" w:line="240"/>
        <w:ind w:right="0" w:hanging="0"/>
        <w:jc w:val="left"/>
        <w:rPr/>
      </w:pPr>
      <w:r>
        <w:rPr/>
        <w:br/>
        <w:t>Причины</w:t>
        <w:br/>
        <w:t>неудачи</w:t>
        <w:br/>
        <w:t>хозяйственных</w:t>
        <w:br/>
        <w:t>реформ</w:t>
      </w:r>
    </w:p>
    <w:p>
      <w:pPr>
        <w:pStyle w:val="BodyBEG4"/>
        <w:spacing w:lineRule="atLeast" w:line="230"/>
        <w:rPr/>
      </w:pPr>
      <w:r>
        <w:rPr>
          <w:color w:val="000000"/>
        </w:rPr>
        <w:t xml:space="preserve">«Косыгинская реформа» начала осуществляться с осени 1965 г. Вместо совнархозов было создано 29 союзных и союзно-республиканских министерств. Эта мера возвратила реальную экономическую власть союзной бюрократии, ставшей надежной опорой режима. Их союз еще более укрепился в 1967 г., когда Совет Министров утвердил «Общие положения о министерствах СССР», согласно которым </w:t>
      </w:r>
      <w:r>
        <w:rPr>
          <w:b/>
          <w:bCs/>
          <w:color w:val="000000"/>
        </w:rPr>
        <w:t>административные и экономические полномочия ведомств были существенно увеличены</w:t>
      </w:r>
      <w:r>
        <w:rPr>
          <w:color w:val="000000"/>
        </w:rPr>
        <w:t>. Такая ситуация объективно усиливала заложенное в реформе противоречие между самостоятельностью предприятий и политикой центральных ведомств. В условиях, когда вновь назначенные чиновники должны были себя зарекомендовать, желаемый и без того хрупкий баланс неизбежно нарушался в пользу Центра. Кроме того, были созданы крупные государственные комитеты, призванные координировать направления работы на межведомственном уровне — Госкомцен, Госснаб, Госкомитет по науке и технике. Создание Госснаба привело к прежней практике, когда предприятие не могло свободно выбирать поставщика и потребителя своей продукции, что также существенно ограничивало декларируемую самостоятельность предприятий.</w:t>
      </w:r>
    </w:p>
    <w:p>
      <w:pPr>
        <w:pStyle w:val="TextBody"/>
        <w:spacing w:lineRule="auto" w:line="240"/>
        <w:ind w:hanging="0"/>
        <w:jc w:val="left"/>
        <w:rPr/>
      </w:pPr>
      <w:r>
        <w:rPr/>
        <w:t xml:space="preserve">На новую систему хозяйствования в первом полугодии 1966 г. было переведено 243 высоко рентабельных предприятия, главным образом легкой и пищевой промышленности. Постепенная активизация экономических механизмов на протяжении восьмой пятилетки (1965—1970) дала положительный эффект: </w:t>
      </w:r>
      <w:r>
        <w:rPr>
          <w:b/>
          <w:bCs/>
        </w:rPr>
        <w:t>на некоторое время прекратилось падение темпов промышленного производства, а пятилетка в целом стала одной из самых удачных за годы советской власти</w:t>
      </w:r>
      <w:r>
        <w:rPr/>
        <w:t>. В этот период еще были живы горизонтальные хозяйственные связи, установленные совнархозами. Наряду с этим проявлялись и положительные моменты вертикального управления, выражавшиеся прежде всего в централизованных инвестициях, импорте западного оборудования и технологий. Наиболее известный пример такой политики — строительство в конце 1960-х — начале 1970-х годов Волжского автомобильного завода в рамках совместного соглашения с итальянской фирмой «Фиат».</w:t>
      </w:r>
    </w:p>
    <w:p>
      <w:pPr>
        <w:pStyle w:val="TextBody"/>
        <w:spacing w:lineRule="auto" w:line="240"/>
        <w:ind w:hanging="0"/>
        <w:jc w:val="left"/>
        <w:rPr/>
      </w:pPr>
      <w:r>
        <w:rPr/>
        <w:t xml:space="preserve">Однако это был лишь временный эффект. Основным препятствием в первый же год реформы стала устаревшая система ценообразования, при которой заведомо убыточными были угольная отрасль, а также производство пищевых продуктов. Явно завышенными были цены в приборостроении и отраслях ВПК, где прибыль доходила до 50%. Однако система ценообразования, жестко координируемая через Госкомцен, отражала идеологическое понимание приоритетов в развитии отраслей промышленности, которое в целом не нарушало принятой со сталинских времен последовательности: тяжелая промышленность — ВПК — остальные отрасли. Поэтому предприятия группы «Б» были обречены оставаться «пасынками» советской экономики. Другой стороной административного ценообразования стал рост оптовых цен, которые только в машиностроении в 1966—1970 гг. увеличились на треть. Благодаря искусственно завышенным оптовым ценам предприятия и целые отрасли выполняли план по норме прибыли, которая исчислялась в рублях и была одним из девяти обязательных показателей государственной отчетности. Самостоятельность предприятий на практике вела к тому, что они </w:t>
      </w:r>
      <w:r>
        <w:rPr>
          <w:b/>
          <w:bCs/>
        </w:rPr>
        <w:t>заранее занижали плановые задания</w:t>
      </w:r>
      <w:r>
        <w:rPr/>
        <w:t xml:space="preserve">. В результате </w:t>
      </w:r>
      <w:r>
        <w:rPr>
          <w:b/>
          <w:bCs/>
        </w:rPr>
        <w:t>зарплата росла быстрее производительности труда</w:t>
      </w:r>
      <w:r>
        <w:rPr/>
        <w:t>, что увеличивало бюджетный дефицит. Идеологические установки, ведомственные интересы и административно-бюрократические решения оказывали решающее и крайне негативное воздействие на все без исключения девять базовых показателей.</w:t>
      </w:r>
    </w:p>
    <w:p>
      <w:pPr>
        <w:pStyle w:val="TextBody"/>
        <w:spacing w:lineRule="auto" w:line="240"/>
        <w:ind w:hanging="0"/>
        <w:jc w:val="left"/>
        <w:rPr>
          <w:rFonts w:ascii="Times New Roman" w:hAnsi="Times New Roman" w:eastAsia="Times New Roman" w:cs="Times New Roman"/>
        </w:rPr>
      </w:pPr>
      <w:r>
        <w:rPr/>
        <w:t>Не оправдала себя и ставка на стимулирование предприятий через поощрительные фонды. Премирование рабочих происходило в отрыве от реального личного вклада в производственный процесс и было не особенно существенно в материальном выражении. Строительство жилья и других объектов «соцкультбыта» (детских садов, профилакториев, санчастей, клубов и т</w:t>
      </w:r>
      <w:r>
        <w:rPr>
          <w:rFonts w:eastAsia="Times New Roman" w:cs="Times New Roman" w:ascii="Times New Roman" w:hAnsi="Times New Roman"/>
          <w:spacing w:val="32"/>
          <w:kern w:val="2"/>
        </w:rPr>
        <w:t>.</w:t>
      </w:r>
      <w:r>
        <w:rPr/>
        <w:t xml:space="preserve">п.) даже при наличии средств зачастую упиралось в дефицит строительных материалов, которые руководству приходилось «выбивать» в Москве, используя личные связи. Средства на техническое перевооружение расходовались плохо. </w:t>
      </w:r>
      <w:r>
        <w:rPr>
          <w:b/>
          <w:bCs/>
        </w:rPr>
        <w:t>Руководители предприятий были абсолютно не заинтересованы в массовом внедрении научно-технических достижений</w:t>
      </w:r>
      <w:r>
        <w:rPr/>
        <w:t xml:space="preserve">, поскольку это лихорадило весь производственный цикл, упиралось в отсутствие материалов, иными словами, «было не запланировано и не санкционировано сверху». Поэтому провозглашенная нормой </w:t>
      </w:r>
      <w:r>
        <w:rPr>
          <w:b/>
          <w:bCs/>
        </w:rPr>
        <w:t>«связь науки с производством» становилась слабой.</w:t>
      </w:r>
    </w:p>
    <w:p>
      <w:pPr>
        <w:pStyle w:val="TextBody"/>
        <w:spacing w:lineRule="auto" w:line="240"/>
        <w:ind w:hanging="0"/>
        <w:jc w:val="left"/>
        <w:rPr/>
      </w:pPr>
      <w:r>
        <w:rPr/>
        <w:t xml:space="preserve">Несмотря на резкое увеличение инвестиций в сельское хозяйство, действия нового руководства в аграрной сфере также привели лишь к временным и частичным успехам. Добиться полной продовольственной независимости страны от импорта не удалось, хотя на некоторое время она несколько ослабла. В 1966 г. практически не производились закупки хлеба за рубежом, а в 1967 г. они были существенно ниже среднего уровня. Вместе с тем настоящего «прорыва» и в этой сфере не произошло. Большого числа желающих трудиться в личном подсобном хозяйстве не обнаружилось. Возвращаться к тяжелому физическому труду охотников не было. Материальное стимулирование колхозной экономики изначально пошло по неверному пути, так как </w:t>
      </w:r>
      <w:r>
        <w:rPr>
          <w:b/>
          <w:bCs/>
        </w:rPr>
        <w:t>денежное вознаграждение не было связано с производительностью сельскохозяйственного труда</w:t>
      </w:r>
      <w:r>
        <w:rPr/>
        <w:t xml:space="preserve">. Крайне негативные долговременные последствия для социальных отношений в колхозном секторе имело введение со второй половины 1966 г. </w:t>
      </w:r>
      <w:r>
        <w:rPr>
          <w:b/>
          <w:bCs/>
        </w:rPr>
        <w:t>гарантированной оплаты труда колхозников</w:t>
      </w:r>
      <w:r>
        <w:rPr/>
        <w:t>, которая исчислялась на основе тарифных ставок рабочих совхозов. Таким образом, зыбкая связь между эффективностью работы и оплатой труда была полностью ликвидирована. Зарплата колхозников стремительно трансформировалась в социальное пособие. Сельское хозяйство в целом приобретало дотационный характер.</w:t>
      </w:r>
    </w:p>
    <w:p>
      <w:pPr>
        <w:pStyle w:val="2"/>
        <w:spacing w:lineRule="auto" w:line="240"/>
        <w:ind w:right="0" w:hanging="0"/>
        <w:jc w:val="left"/>
        <w:rPr/>
      </w:pPr>
      <w:r>
        <w:rPr/>
        <w:br/>
        <w:t>Консервация</w:t>
        <w:br/>
        <w:t>экономики и</w:t>
        <w:br/>
        <w:t>управления</w:t>
      </w:r>
    </w:p>
    <w:p>
      <w:pPr>
        <w:pStyle w:val="BodyBEG3"/>
        <w:spacing w:lineRule="auto" w:line="240"/>
        <w:ind w:hanging="0"/>
        <w:jc w:val="left"/>
        <w:rPr>
          <w:rFonts w:ascii="Times New Roman" w:hAnsi="Times New Roman" w:eastAsia="Times New Roman" w:cs="Times New Roman"/>
        </w:rPr>
      </w:pPr>
      <w:r>
        <w:rPr/>
        <w:t>Окончательный отказ от «косыгинской реформы» состоялся в декабре 1969 г. на пленуме ЦК</w:t>
      </w:r>
      <w:r>
        <w:rPr>
          <w:rFonts w:eastAsia="Times New Roman" w:cs="Times New Roman" w:ascii="Times New Roman" w:hAnsi="Times New Roman"/>
          <w:spacing w:val="32"/>
          <w:kern w:val="2"/>
        </w:rPr>
        <w:t>.</w:t>
      </w:r>
      <w:r>
        <w:rPr/>
        <w:t>В решениях пленума была зафиксирована привычная «обойма» административных методов управления: призывы к рациональному использованию производственных ресурсов, более жесткому режиму экономии в народном хозяйстве, укреплению трудовой и государственной дисциплины и т</w:t>
      </w:r>
      <w:r>
        <w:rPr>
          <w:rFonts w:eastAsia="Times New Roman" w:cs="Times New Roman" w:ascii="Times New Roman" w:hAnsi="Times New Roman"/>
          <w:spacing w:val="32"/>
          <w:kern w:val="2"/>
        </w:rPr>
        <w:t>.</w:t>
      </w:r>
      <w:r>
        <w:rPr/>
        <w:t xml:space="preserve">п. В 1970-е годы выстраивается четкая вертикаль управления экономикой, которая включает Совет министров и Госплан СССР, союзные и союзно-республиканские министерства, промышленные объединения и предприятия. </w:t>
      </w:r>
      <w:r>
        <w:rPr>
          <w:b/>
          <w:bCs/>
        </w:rPr>
        <w:t>Вся</w:t>
      </w:r>
      <w:r>
        <w:rPr>
          <w:rFonts w:eastAsia="Times New Roman" w:cs="Times New Roman" w:ascii="Times New Roman" w:hAnsi="Times New Roman"/>
        </w:rPr>
        <w:t xml:space="preserve"> </w:t>
      </w:r>
      <w:r>
        <w:rPr>
          <w:b/>
          <w:bCs/>
        </w:rPr>
        <w:t>система начинает функционировать на основе исключительно административных методов, из года в года воспроизводя один и тот же цикл решений, невзирая на изменения в мировой экономике и стараясь не замечать признаки стагнации.</w:t>
      </w:r>
    </w:p>
    <w:p>
      <w:pPr>
        <w:pStyle w:val="TextBody"/>
        <w:spacing w:lineRule="auto" w:line="240"/>
        <w:ind w:hanging="0"/>
        <w:jc w:val="left"/>
        <w:rPr>
          <w:rFonts w:ascii="Times New Roman" w:hAnsi="Times New Roman" w:eastAsia="Times New Roman" w:cs="Times New Roman"/>
        </w:rPr>
      </w:pPr>
      <w:r>
        <w:rPr/>
        <w:t xml:space="preserve">С экономическими рычагами управления народным хозяйством даже в их половинчатом исполнении было покончено. Причиной этого стал целый ряд факторов, но главным из них, по всей видимости, было потрясение политического руководства СССР, испытанное в связи с «пражской весной 1968 г.». Чехословацкий кризис более четко обозначил </w:t>
      </w:r>
      <w:r>
        <w:rPr>
          <w:b/>
          <w:bCs/>
        </w:rPr>
        <w:t>зависимость между экономическими реформами и неизбежными политическими изменениями системы советского типа</w:t>
      </w:r>
      <w:r>
        <w:rPr/>
        <w:t>. Кроме того, важную роль сыграл еще ряд внешнеполитических событий, укрепивших уверенность советского руководства в росте военной угрозы со стороны США</w:t>
      </w:r>
      <w:r>
        <w:rPr>
          <w:rFonts w:eastAsia="Times New Roman" w:cs="Times New Roman" w:ascii="Times New Roman" w:hAnsi="Times New Roman"/>
          <w:spacing w:val="-2"/>
          <w:kern w:val="2"/>
        </w:rPr>
        <w:t>.</w:t>
      </w:r>
      <w:r>
        <w:rPr>
          <w:spacing w:val="-4"/>
          <w:kern w:val="2"/>
        </w:rPr>
        <w:t xml:space="preserve"> Все это привело в начале 1970-х годов к усилению консервативных тенденций, что вполне соответствовало взглядам Брежнева, ставшего безусловным лидером на советском политическом олимпе.</w:t>
      </w:r>
    </w:p>
    <w:p>
      <w:pPr>
        <w:pStyle w:val="TextBody"/>
        <w:spacing w:lineRule="auto" w:line="240"/>
        <w:ind w:hanging="0"/>
        <w:jc w:val="left"/>
        <w:rPr/>
      </w:pPr>
      <w:r>
        <w:rPr/>
        <w:t>Потенциал «косыгинской реформы» растворяется в различного рода многолетних экспериментах, в основе которых лежала более или менее расширенная модель хозрасчета. Наибольшую известность получили проводившийся в конце 1960-х годов щекинский эксперимент и развивавший те же идеи чуть позже так называемый «злобинский метод» в строительстве. Суть эксперимента на комбинате «Азот» в г. Щекино Тульской области состояла в том, что коллектив предприятия добился существенного роста продукции без увеличения численности работающих за счет механизации трудоемких цехов и ручного труда. Та же идея лежала в основе «злобинского метода», названного по имени бригадира строителей Н</w:t>
      </w:r>
      <w:r>
        <w:rPr>
          <w:rFonts w:eastAsia="Times New Roman" w:cs="Times New Roman" w:ascii="Times New Roman" w:hAnsi="Times New Roman"/>
          <w:spacing w:val="32"/>
          <w:kern w:val="2"/>
        </w:rPr>
        <w:t>.</w:t>
      </w:r>
      <w:r>
        <w:rPr/>
        <w:t>А</w:t>
      </w:r>
      <w:r>
        <w:rPr>
          <w:rFonts w:eastAsia="Times New Roman" w:cs="Times New Roman" w:ascii="Times New Roman" w:hAnsi="Times New Roman"/>
          <w:spacing w:val="32"/>
          <w:kern w:val="2"/>
        </w:rPr>
        <w:t>.</w:t>
      </w:r>
      <w:r>
        <w:rPr/>
        <w:t xml:space="preserve">Злобина из подмосковного Зеленограда: бригада строителей брала подряд на весь цикл работ, которые она обязывалась закончить вовремя и качественно. При этом члены бригады сами определяли объемы дневной выработки, распределение обязанностей и размер заработной платы. В результате численность рабочих и текучесть кадров сокращались, более рационально использовались рабочее время и материалы, производительность труда повышалась, а сроки строительства сокращались. Казалось бы, все плюсы были налицо. Вокруг щекинского эксперимента и «злобинского метода» была развернута шумная пропагандистская кампания, приняты специальные постановления, делались попытки массового внедрения нового «почина». Тем более что на некоторых предприятиях передовой опыт внедрялся успешно: заработная плата реально увеличилась, а текучесть рабочей силы уменьшилась. Однако прогрессивный опыт не получил широкого распространения. Он сталкивался с несколькими основными препятствиями. Прежде всего возникал вопрос об оплате административно-управленческого персонала, если не на уровне бригады, то на уровне предприятия, сократить который было весьма сложно. Кроме того, неизвестно, что было делать с освободившимися в результате интенсификации рабочими. Руководители предприятий боялись делать решительные шаги, поскольку не были уверены в том, что эксперимент будет продолжен и эти «рабочие руки» снова не пригодятся. Складывалась ситуация, когда работавшие «на эксперименте» вкалывали, а остальные попросту бездельничали, продолжая при этом получать зарплату. Наверху прикидывали колоссальные цифры «высвобожденных» рабочих, то есть, называя вещи своими именами, безработных. Ни о какой безработице в государстве, гарантировавшем полную занятость, речь, конечно, идти не могла. Именно последнее обстоятельство и стало основной причиной того, что </w:t>
      </w:r>
      <w:r>
        <w:rPr>
          <w:b/>
          <w:bCs/>
        </w:rPr>
        <w:t>дальше экспериментов дело не пошло</w:t>
      </w:r>
      <w:r>
        <w:rPr>
          <w:rFonts w:eastAsia="Times New Roman" w:cs="Times New Roman" w:ascii="Times New Roman" w:hAnsi="Times New Roman"/>
        </w:rPr>
        <w:t>.</w:t>
      </w:r>
    </w:p>
    <w:p>
      <w:pPr>
        <w:pStyle w:val="2"/>
        <w:spacing w:lineRule="auto" w:line="240"/>
        <w:ind w:right="0" w:hanging="0"/>
        <w:jc w:val="left"/>
        <w:rPr/>
      </w:pPr>
      <w:r>
        <w:rPr/>
        <w:br/>
        <w:t>ВПК</w:t>
      </w:r>
    </w:p>
    <w:p>
      <w:pPr>
        <w:pStyle w:val="BodyBEG1"/>
        <w:spacing w:lineRule="auto" w:line="240"/>
        <w:ind w:hanging="0"/>
        <w:jc w:val="left"/>
        <w:rPr/>
      </w:pPr>
      <w:r>
        <w:rPr/>
        <w:t xml:space="preserve">В 1970-е годы Советский Союз вступает в соревнование одновременно с США и странами НАТО, а также с Китаем в области наращивания военного потенциала. Это ведет к предельной милитаризации народного хозяйства, а военные расходы поглощают около 20% валового национального продукта. Стремительно </w:t>
      </w:r>
      <w:r>
        <w:rPr>
          <w:b/>
          <w:bCs/>
        </w:rPr>
        <w:t>возрастает продажа оружия и военной техники за рубеж</w:t>
      </w:r>
      <w:r>
        <w:rPr/>
        <w:t xml:space="preserve"> (20 млрд долларов в год). По разным оценкам, по заказам военно-промышленного комплекса в эти годы работало от 60 до 80% всех машиностроительных заводов страны. Объемы военного производства превращали его из «эксклюзивного» в массовое, неизбежным следствием чего в тех условиях было снижение его интенсивного характера. В «оборонке», как и в других отраслях, растет энерговооруженность производства, нерационально расходуется сырье, ведется экстенсивное капитальное строительство. Диспропорции в развитии отраслей народного хозяйства на протяжении 1970—1980-х годов стремительно увеличиваются.</w:t>
      </w:r>
    </w:p>
    <w:p>
      <w:pPr>
        <w:pStyle w:val="2"/>
        <w:spacing w:lineRule="auto" w:line="240"/>
        <w:ind w:right="0" w:hanging="0"/>
        <w:jc w:val="left"/>
        <w:rPr/>
      </w:pPr>
      <w:r>
        <w:rPr/>
        <w:t>Централизация и</w:t>
        <w:br/>
        <w:t>бюрократизация</w:t>
        <w:br/>
        <w:t>аппарата</w:t>
      </w:r>
    </w:p>
    <w:p>
      <w:pPr>
        <w:pStyle w:val="BodyBEG"/>
        <w:spacing w:lineRule="auto" w:line="240"/>
        <w:ind w:hanging="0"/>
        <w:jc w:val="left"/>
        <w:rPr/>
      </w:pPr>
      <w:r>
        <w:rPr/>
        <w:t>Отказ от экономических методов управления и даже частичной децентрализации естественным образом привели к существенному повышению роли центра и столичной бюрократии в принятии управленческих решений. За 1965—1985 гг. общая численность управленческого персонала приблизилась к 18 млн человек, то есть на каждых 6—7 работающих приходился один управленец. При этом самый значительный бюрократический слой (11,5 млн человек) составлял низовой аппарат предприятий и организаций. На содержание бюрократических структур ежегодно расходовалось до 10% госбюджета, а система льгот и привилегий для сотрудников аппарата всех уровней неуклонно расширялась.</w:t>
      </w:r>
    </w:p>
    <w:p>
      <w:pPr>
        <w:pStyle w:val="TextBody"/>
        <w:spacing w:lineRule="auto" w:line="240"/>
        <w:ind w:hanging="0"/>
        <w:jc w:val="left"/>
        <w:rPr>
          <w:rFonts w:ascii="Times New Roman" w:hAnsi="Times New Roman" w:eastAsia="Times New Roman" w:cs="Times New Roman"/>
        </w:rPr>
      </w:pPr>
      <w:r>
        <w:rPr/>
        <w:t xml:space="preserve">Усиление бюрократизации было характерно и для развития партии, что вело к существенному изменению роли КПСС в политической системе общества. Хотя по-прежнему постоянно заявлялось о «неуклонном возрастании роли КПСС», значение членства в партии неуклонно снижалось и к середине 1980-х годов фактически превратилось просто в необходимый шаг в карьере. Быстрый численный рост КПСС, которая в середине 1980-х годов насчитывала 19 млн человек, способствовал «разбуханию» партийного аппарата, численность которого приблизилась к полумиллиону. </w:t>
      </w:r>
      <w:r>
        <w:rPr>
          <w:spacing w:val="-2"/>
          <w:kern w:val="2"/>
        </w:rPr>
        <w:t>Бюрократизация партийной вертикали привела к монополии аппарата в решении всех вопросов, а рядовые коммунисты были превращены в заурядных статистов, что проявлялось на всех уровнях — от собраний первичных организаций до партийных съездов.</w:t>
      </w:r>
    </w:p>
    <w:p>
      <w:pPr>
        <w:pStyle w:val="TextBody"/>
        <w:spacing w:lineRule="auto" w:line="240"/>
        <w:ind w:hanging="0"/>
        <w:jc w:val="left"/>
        <w:rPr/>
      </w:pPr>
      <w:r>
        <w:rPr/>
        <w:t xml:space="preserve">Союзное руководство административными решениями стремилось «выровнять» экономический потенциал республик, что имело крайне негативные последствия: централизованно из Москвы проводилось перераспределение налоговых поступлений. </w:t>
      </w:r>
      <w:r>
        <w:rPr>
          <w:b/>
          <w:bCs/>
        </w:rPr>
        <w:t>В результате</w:t>
      </w:r>
      <w:r>
        <w:rPr>
          <w:rFonts w:eastAsia="Times New Roman" w:cs="Times New Roman" w:ascii="Times New Roman" w:hAnsi="Times New Roman"/>
        </w:rPr>
        <w:t xml:space="preserve"> </w:t>
      </w:r>
      <w:r>
        <w:rPr>
          <w:b/>
          <w:bCs/>
        </w:rPr>
        <w:t>отсутствовали связи между эффективностью республиканской экономики в целом и перспективами ее народнохозяйственного развития.</w:t>
      </w:r>
      <w:r>
        <w:rPr/>
        <w:t xml:space="preserve">  Диспропорции на межреспубликанском уровне увеличивались. Так, согласно недавно опубликованным данным, в 1975 г. РСФСР оставляла себе 42,3% собранного на ее территории налога с оборота, вслед за ней шли Украина (43,3%), Латвия (45,6%) и Молдавия (50%). От 59 до 69% средств оставалось в Эстонии, Белоруссии и Азербайджане. И только Грузия, Армения, Таджикистан, Киргизия, Литва, Узбекистан, Казахстан и Туркмения оставляли в своих бюджетах от 88,5 до 100% собранного налога с оборота. Кроме того, в бюджет Узбекистана, Казахстана, Литвы, Киргизии и Таджикистана поступали все 100% подоходного налога с населения. Темпы капитальных вложений в экономику союзных республик в 2—4 раза превышали аналогичные показатели по РСФСР</w:t>
      </w:r>
      <w:r>
        <w:rPr>
          <w:rFonts w:eastAsia="Times New Roman" w:cs="Times New Roman" w:ascii="Times New Roman" w:hAnsi="Times New Roman"/>
          <w:spacing w:val="32"/>
          <w:kern w:val="2"/>
        </w:rPr>
        <w:t>.</w:t>
      </w:r>
      <w:r>
        <w:rPr/>
        <w:t xml:space="preserve">Однако эти вливания носили премущественно экстенсивный характер и не вели к кардинальному решению экономических проблем, не способствовали реальному росту уровня жизни. Республики попросту не замечали этого. Обратной стороной тотальной замкнутости на Москву становилось нараставшее с каждым годом недовольство, которое постепенно приобретало все более выраженную антирусскую окраску. Парадокс ситуации состоял в том, что </w:t>
      </w:r>
      <w:r>
        <w:rPr>
          <w:b/>
          <w:bCs/>
        </w:rPr>
        <w:t>основным финансовым донором этих настроений была сама Россия</w:t>
      </w:r>
      <w:r>
        <w:rPr>
          <w:rFonts w:eastAsia="Times New Roman" w:cs="Times New Roman" w:ascii="Times New Roman" w:hAnsi="Times New Roman"/>
        </w:rPr>
        <w:t>.</w:t>
      </w:r>
    </w:p>
    <w:p>
      <w:pPr>
        <w:pStyle w:val="BodyText"/>
        <w:spacing w:lineRule="auto" w:line="240"/>
        <w:ind w:hanging="0"/>
        <w:jc w:val="left"/>
        <w:rPr/>
      </w:pPr>
      <w:r>
        <w:rPr/>
        <w:t>По мере централизации и бюрократизации лавинообразно увеличивалось число подзаконных актов, которых к середине 1980-х годов насчитывалось уже до 200 тыс., а число плановых показателей в это же время выросло до 1,5 тыс. Регламентировался буквально каждый шаг хозяйственников, самостоятельность предприятий была полностью ликвидирована.</w:t>
      </w:r>
    </w:p>
    <w:p>
      <w:pPr>
        <w:pStyle w:val="2"/>
        <w:spacing w:lineRule="auto" w:line="240"/>
        <w:ind w:right="0" w:hanging="0"/>
        <w:jc w:val="left"/>
        <w:rPr/>
      </w:pPr>
      <w:r>
        <w:rPr/>
        <w:br/>
        <w:t>Ведомственность</w:t>
      </w:r>
    </w:p>
    <w:p>
      <w:pPr>
        <w:pStyle w:val="BodyBEG1"/>
        <w:spacing w:lineRule="atLeast" w:line="232"/>
        <w:rPr/>
      </w:pPr>
      <w:r>
        <w:rPr>
          <w:b/>
          <w:bCs/>
          <w:color w:val="000000"/>
        </w:rPr>
        <w:t>Настоящими «бастионами советской бюрократии» стали министерства и ведомства</w:t>
      </w:r>
      <w:r>
        <w:rPr>
          <w:color w:val="000000"/>
        </w:rPr>
        <w:t>. С 1965 по 1985 г. число союзных и союзно-республиканских министерств увеличилось в 5,5 раза и достигло в 1985 г. 160. Министерства и ведомства не только полностью распоряжались из центра всеми ресурсами, но и непосредственно руководили предприятиями и организациями по всей стране. Ежедневно в союзные министерства стекалась информация о выполнении плана прошедших суток; ежемесячные, квартальные, годовые и пятилетние планы и отчеты курсировали из центра на периферию. Сотни командировочных обивали пороги московских кабинетов, «выбивая» все — от гвоздя до прокатного стана. При этом необходимые гвозди вполне могли производиться в том же городе, но на заводе, подчиненном другому министерству. Такая ситуация к середине 1970-х годов свела на «нет» все положительные тенденции, возникшие в годы совнархозов и сохранявшиеся по инерции на уровне личных связей руководителей.</w:t>
      </w:r>
    </w:p>
    <w:p>
      <w:pPr>
        <w:pStyle w:val="BodyText"/>
        <w:spacing w:lineRule="auto" w:line="240"/>
        <w:ind w:hanging="0"/>
        <w:jc w:val="left"/>
        <w:rPr/>
      </w:pPr>
      <w:r>
        <w:rPr/>
        <w:t xml:space="preserve">Начиная с 1965 г., министерства и ведомства были наделены кроме экономической еще и государственной властью. Они превратились в мощную экономическую силу, были </w:t>
      </w:r>
      <w:r>
        <w:rPr>
          <w:b/>
          <w:bCs/>
        </w:rPr>
        <w:t>абсолютными монополистами в своей отрасли</w:t>
      </w:r>
      <w:r>
        <w:rPr/>
        <w:t>, практически полностью подчинили себе весь государственный аппарат, серьезно влияли на партийную вертикаль. С директорами крупнейших предприятий считались подчас куда больше, чем с местной партийной и советской властью. Руководители родственных ведомств оказывали давление на выработку внутриполитического курса, лоббировали интересы своих ведомств на всех уровнях.</w:t>
      </w:r>
    </w:p>
    <w:p>
      <w:pPr>
        <w:pStyle w:val="2"/>
        <w:spacing w:lineRule="auto" w:line="240"/>
        <w:ind w:right="0" w:hanging="0"/>
        <w:jc w:val="left"/>
        <w:rPr/>
      </w:pPr>
      <w:r>
        <w:rPr/>
        <w:br/>
        <w:t>Гигантомания</w:t>
      </w:r>
    </w:p>
    <w:p>
      <w:pPr>
        <w:pStyle w:val="BodyBEG1"/>
        <w:spacing w:lineRule="auto" w:line="240"/>
        <w:ind w:hanging="0"/>
        <w:jc w:val="left"/>
        <w:rPr/>
      </w:pPr>
      <w:r>
        <w:rPr/>
        <w:t xml:space="preserve">Закономерным следствием жесткой централизации и абсолютной монополии ведомств стал переход в конце 1960-х — первой половине 1970-х годов к строительству </w:t>
      </w:r>
      <w:r>
        <w:rPr>
          <w:b/>
          <w:bCs/>
        </w:rPr>
        <w:t>предприятий-гигантов практически во всех отраслях</w:t>
      </w:r>
      <w:r>
        <w:rPr/>
        <w:t>. Московские чиновники руководствовались чисто бюрократическими мотивами — при детальной мелочной опеке, контроле за сотнями показателей текущей отчетности, конечно же, гораздо легче было управлять одним крупным предприятием, чем несколькими мелкими. Кроме того, грандиозные масштабы «грели душу» высшего политического руководства, не упускавшего с высокой съездовской трибуны и в пропагандистских кампаниях лишний раз щегольнуть «самой крупной в Европе» или в мире ГЭС, комбинатом или заводом. Так, в начале 1970-х годов вышла на полную мощность Красноярская ГЭС — самая крупная гидроэлектростанция в мире того времени. Охотно приняли новое веяние и сами руководители предприятий: для всесоюзного гиганта гораздо проще было «выбивать» ресурсы в Москве, а общее выполнение плана позволяло скрыть неэффективность производства по отдельным видам продукции.</w:t>
      </w:r>
    </w:p>
    <w:p>
      <w:pPr>
        <w:pStyle w:val="TextBody"/>
        <w:spacing w:lineRule="auto" w:line="240"/>
        <w:ind w:hanging="0"/>
        <w:jc w:val="left"/>
        <w:rPr/>
      </w:pPr>
      <w:r>
        <w:rPr/>
        <w:t xml:space="preserve">Наряду со строительством новых гигантов проводилось и укрупнение уже существующих предприятий. В 1973 г. было принято постановление, которое подводило законодательную базу под этот процесс, ориентировало промышленность в целом на создание </w:t>
      </w:r>
      <w:r>
        <w:rPr>
          <w:b/>
          <w:bCs/>
        </w:rPr>
        <w:t>производственных объединений</w:t>
      </w:r>
      <w:r>
        <w:rPr/>
        <w:t xml:space="preserve">. Возникли такие гиганты, как Ленинградское оптико-механическое объединение (ЛОМО), выпускавшее около 600 наименований продукции, московский завод «ЗИЛ» — государство в государстве, включавшее 15 заводов-филиалов, НИИ и КБ, а также мощнейшую социальную инфраструктуру. Идея научно-производственных объединений (НПО), ставившая целью усиление связи науки с производством, приводила в большинстве случаев к </w:t>
      </w:r>
      <w:r>
        <w:rPr>
          <w:b/>
          <w:bCs/>
        </w:rPr>
        <w:t>малоэффективному эклектичному слиянию научных и производственных структур</w:t>
      </w:r>
      <w:r>
        <w:rPr/>
        <w:t xml:space="preserve">. Причины неудач были заложены в самой организации производственного процесса, когда промышленность абсолютно не была заинтересована во внедрении новой техники, а от изобретения до внедрения в лучшем случае проходило 6—8 лет. Огромные предприятия не обладали необходимой гибкостью, слабо поддавались перепрофилированию. Им, конечно же, было </w:t>
      </w:r>
      <w:r>
        <w:rPr>
          <w:b/>
          <w:bCs/>
        </w:rPr>
        <w:t>проще наращивать объемы производства уже известного изделия</w:t>
      </w:r>
      <w:r>
        <w:rPr/>
        <w:t>. Отраслевой, ведомственный принцип управления вступал в противоречие с корпоративным, основанным на межотраслевых производственных связях. Как раз в эти годы в международном разделении труда начинают господствовать гигантские корпорации типа «Макдоннел-Дуглас», «Локхид», «Боинг» и т</w:t>
      </w:r>
      <w:r>
        <w:rPr>
          <w:rFonts w:eastAsia="Times New Roman" w:cs="Times New Roman" w:ascii="Times New Roman" w:hAnsi="Times New Roman"/>
          <w:spacing w:val="32"/>
          <w:kern w:val="2"/>
        </w:rPr>
        <w:t>.</w:t>
      </w:r>
      <w:r>
        <w:rPr/>
        <w:t>п. Наиболее отсталыми в этом отношении были гиганты отечественной легкой промышленности, выпускавшие один и тот же ассортимент огромными партиями, тиражируя дефекты кроя и примитивные фасоны на всю страну.</w:t>
      </w:r>
    </w:p>
    <w:p>
      <w:pPr>
        <w:pStyle w:val="BodyText1"/>
        <w:spacing w:lineRule="auto" w:line="240"/>
        <w:ind w:hanging="0"/>
        <w:jc w:val="left"/>
        <w:rPr>
          <w:rFonts w:ascii="Times New Roman" w:hAnsi="Times New Roman" w:eastAsia="Times New Roman" w:cs="Times New Roman"/>
        </w:rPr>
      </w:pPr>
      <w:r>
        <w:rPr>
          <w:b/>
          <w:bCs/>
        </w:rPr>
        <w:t>Гигантомания, судя по всему, выражала определенный тип мышления, и ее корни, вероятно, скрыты гораздо глубже чисто экономических воззрений</w:t>
      </w:r>
      <w:r>
        <w:rPr/>
        <w:t xml:space="preserve">. Среди наиболее одиозных проектов этого времени следует назвать проект поворота стока сибирских рек на юг — часть глобальной программы мелиорации сельского хозяйства. Сама программа мелиорации стала наиболее концентрированным выражением всей системы управления экономикой. Она была принята на пленуме ЦК в мае 1966 г., на ее финансирование шла десятая часть всех инвестиций в сельское хозяйство. Инвестиции направлялись прежде всего в экономику республик Средней Азии и на юг России для </w:t>
      </w:r>
      <w:r>
        <w:rPr>
          <w:spacing w:val="2"/>
          <w:kern w:val="2"/>
        </w:rPr>
        <w:t>строительства ирригационных сооружений, создания новых орошаемых угодий, осушения заболоченных территорий и т.п. Все мелиоративные работы велись специальными подразделениями, которые были никак не заинтересованы в результатах своего труда, но нуждались в государственных заказах на постоянной основе. Таким образом значительная часть финансирования сельского хозяйства шла мимо производителя.</w:t>
      </w:r>
    </w:p>
    <w:p>
      <w:pPr>
        <w:pStyle w:val="2"/>
        <w:spacing w:lineRule="auto" w:line="240"/>
        <w:ind w:right="0" w:hanging="0"/>
        <w:jc w:val="left"/>
        <w:rPr/>
      </w:pPr>
      <w:r>
        <w:rPr/>
        <w:br/>
        <w:t>Освоение</w:t>
        <w:br/>
        <w:t>новых</w:t>
        <w:br/>
        <w:t>районов</w:t>
      </w:r>
    </w:p>
    <w:p>
      <w:pPr>
        <w:pStyle w:val="BodyBEG3"/>
        <w:spacing w:lineRule="atLeast" w:line="240"/>
        <w:rPr/>
      </w:pPr>
      <w:r>
        <w:rPr>
          <w:color w:val="000000"/>
        </w:rPr>
        <w:t xml:space="preserve">С 1960-х годов в стране началось невиданное по масштабам освоение новых районов Сибири и Севера. Открытие в начале 1960-х годов уникального по запасам комплекса нефтегазовых месторождений в Западной Сибири произошло именно в тот момент, когда мировые цены на топливо выросли в среднем в 20 раз. Кроме того, по сравнению с традиционным топливом — углем — производительность труда в нефте- и газодобыче была выше соответственно в 10 и 50 раз, а себестоимость — в 6 и 34 раза. Для получения одного и того же количества топлива при добыче газа нужно было в 155 раз меньше рабочих, чем при добыче угля. Уже в 1959—1965 гг. все затраты на добычу газа окупились дважды, в стране возник современный топливно-энергетический комплекс (ТЭК). В середине 1980-х годов две трети всего газа добывалось в Сибири, а всего с 1970 по 1980 г. добыча нефти выросла с 31 млн до 312 млн т., газа за это же время с 9,5 млрд до 156 млрд куб м. Параллельно с добывающими предприятиями начала ударными темпами развиваться сеть гигантских трубопроводов по направлению с востока на запад. Топливное сырье шло на экспорт, в бюджет страны потекли «нефтедоллары». Форсирование этого процесса объективно увеличивало </w:t>
      </w:r>
      <w:r>
        <w:rPr>
          <w:b/>
          <w:bCs/>
          <w:color w:val="000000"/>
        </w:rPr>
        <w:t>сырьевую ориентацию экономики страны</w:t>
      </w:r>
      <w:r>
        <w:rPr>
          <w:color w:val="000000"/>
        </w:rPr>
        <w:t xml:space="preserve">. У руководства крепли иллюзии в легкости долларовых поступлений и абсолютной дешевизне топлива. Это вело к легкомысленному «проеданию» природных запасов, бесхозяйственности и нерациональному расходованию средств. </w:t>
      </w:r>
      <w:r>
        <w:rPr>
          <w:b/>
          <w:bCs/>
          <w:color w:val="000000"/>
        </w:rPr>
        <w:t>Преобладал</w:t>
      </w:r>
      <w:r>
        <w:rPr>
          <w:rFonts w:eastAsia="Times New Roman" w:cs="Times New Roman" w:ascii="Times New Roman" w:hAnsi="Times New Roman"/>
          <w:color w:val="000000"/>
        </w:rPr>
        <w:t xml:space="preserve"> </w:t>
      </w:r>
      <w:r>
        <w:rPr>
          <w:b/>
          <w:bCs/>
          <w:color w:val="000000"/>
        </w:rPr>
        <w:t>экстенсивно-сырьевой характер развития</w:t>
      </w:r>
      <w:r>
        <w:rPr>
          <w:color w:val="000000"/>
        </w:rPr>
        <w:t>, о цене горюче-смазочных материалов и других видов топлива на внутреннем рынке никто особо не задумывался.</w:t>
      </w:r>
    </w:p>
    <w:p>
      <w:pPr>
        <w:pStyle w:val="TextBody"/>
        <w:spacing w:lineRule="auto" w:line="240"/>
        <w:ind w:hanging="0"/>
        <w:jc w:val="left"/>
        <w:rPr/>
      </w:pPr>
      <w:r>
        <w:rPr/>
        <w:t>В 1970-е годы приближение промышленного производства к дешевым источникам сырья реализуется в строительстве территориально-производственных комплексов (ТПК), в состав которых входило несколько предприятий с общей сырьевой и энергетической базой. На протяжении 1970-х годов сооружался сверхгигантский Саянский ТПК, который состоял из нескольких заводов-гигантов металлургического и электротехнического назначения, специализировавшихся на обработке цветных металлов. Энергию для них обеспечивала Саяно-Шушенская ГЭС</w:t>
      </w:r>
      <w:r>
        <w:rPr>
          <w:rFonts w:eastAsia="Times New Roman" w:cs="Times New Roman" w:ascii="Times New Roman" w:hAnsi="Times New Roman"/>
          <w:spacing w:val="32"/>
          <w:kern w:val="2"/>
        </w:rPr>
        <w:t>.</w:t>
      </w:r>
      <w:r>
        <w:rPr/>
        <w:t>В те же годы огромные ресурсы вкладывались в строительство Западно-Сибирского ТПК по добыче и переработке нефти, Павлодаро-Экибастузского и Канско-Ачинского по добыче угля. Объединяющим стержнем нескольких ТПК должна была стать Байкало-Амурская магистраль, построенная в 1974—1984 гг. После завершения железнодорожного полотна «от Байкала до Амура» предполагалось строить новые ТПК уже «в привязке» к магистрали. Экстенсивный сырьевой характер народного хозяйства в целом вел к увеличению и закреплению уже существовавших диспропорций и перекосов. Подобная стратегия также не учитывала в полной мере демографическую ситуацию, общее истощение людских ресурсов, а также экологические проблемы.</w:t>
      </w:r>
    </w:p>
    <w:p>
      <w:pPr>
        <w:pStyle w:val="2"/>
        <w:spacing w:lineRule="auto" w:line="240"/>
        <w:ind w:right="0" w:hanging="0"/>
        <w:jc w:val="left"/>
        <w:rPr/>
      </w:pPr>
      <w:r>
        <w:rPr/>
        <w:br/>
        <w:t>АПК</w:t>
      </w:r>
    </w:p>
    <w:p>
      <w:pPr>
        <w:pStyle w:val="BodyBEG1"/>
        <w:spacing w:lineRule="auto" w:line="240"/>
        <w:ind w:hanging="0"/>
        <w:jc w:val="left"/>
        <w:rPr/>
      </w:pPr>
      <w:r>
        <w:rPr/>
        <w:t xml:space="preserve">Административное руководство сельским хозяйством велось в рамках тех же основных тенденций. Вертикальная замкнутость приводила к росту бюрократических структур, разработке упрощенных схем управления, смыслом которых было постоянное </w:t>
      </w:r>
      <w:r>
        <w:rPr>
          <w:b/>
          <w:bCs/>
        </w:rPr>
        <w:t>укрупнение сельскохозяйственных производственных единиц</w:t>
      </w:r>
      <w:r>
        <w:rPr/>
        <w:t xml:space="preserve">. Все это сопровождалось «индустриализацией» сельского хозяйства, которая наряду с механизацией ручного труда в животноводстве выливалась в </w:t>
      </w:r>
      <w:r>
        <w:rPr>
          <w:b/>
          <w:bCs/>
        </w:rPr>
        <w:t>отказ от сложившейся веками многоотраслевой структуры сельского хозяйства</w:t>
      </w:r>
      <w:r>
        <w:rPr/>
        <w:t>. Всячески внедрялась мысль, что выращивание зерна, скота и птицы в одном хозяйстве не соответствует эпохе научно-технического прогресса, тормозит индустриализацию земледелия и животноводства. Не новая идея крупных аграрных производств на индустриальной основе постепенно стала стержнем сельскохозяйственной политики брежневского руководства. В результате хозяйства стали ориентироваться на определенный вид продукции, возникали зерновые, животноводческие, фруктовые и другие хозяйства. Появились сверхмощные комбайны «Нива» и «Колос» с двигателями около 70 лошадиных сил (против 40—50 л.с. в 1950—1960-е годы), нещадно уничтожавшие верхний наиболее плодородный слой земли.</w:t>
      </w:r>
    </w:p>
    <w:p>
      <w:pPr>
        <w:pStyle w:val="TextBody"/>
        <w:spacing w:lineRule="auto" w:line="240"/>
        <w:ind w:hanging="0"/>
        <w:jc w:val="left"/>
        <w:rPr>
          <w:rFonts w:ascii="Times New Roman" w:hAnsi="Times New Roman" w:eastAsia="Times New Roman" w:cs="Times New Roman"/>
        </w:rPr>
      </w:pPr>
      <w:r>
        <w:rPr/>
        <w:t xml:space="preserve">В 1970-е годы делаются попытки </w:t>
      </w:r>
      <w:r>
        <w:rPr>
          <w:b/>
          <w:bCs/>
        </w:rPr>
        <w:t>сконцентрировать производство продуктов в хозяйствах нового типа: межхозяйственных и аграрно-промышленных объединениях (АПО)</w:t>
      </w:r>
      <w:r>
        <w:rPr/>
        <w:t xml:space="preserve">. По видам продукции колхозам, совхозам и другим предприятиям предлагалось создать на основе кооперации межхозяйственные объединения. Фактически это означало простое </w:t>
      </w:r>
      <w:r>
        <w:rPr>
          <w:b/>
          <w:bCs/>
        </w:rPr>
        <w:t>укрупнение производственных единиц с новой бюрократической надстройкой — общей администрацией.</w:t>
      </w:r>
      <w:r>
        <w:rPr/>
        <w:t xml:space="preserve"> В отличие от межхозяйственного объединения АПО включало наряду с отдельными колхозами и совхозами — предприятия по переработке их продукции. И поначалу это давало неплохие результаты в виноделии, производстве овощных и фруктовых консервов в Молдавии, на Украине и на юге России. Как всегда удачный опыт стал насаждаться повсеместно. Это привело к тому, что здравая идея утонула в бюрократических инстанциях: для управления агро-промышленными комплексами стали возникать управленческие звенья в районах (РАПО), а позже по всей управленческой вертикали. Такая административно-бюрократическая централизация привела к появлению в 1985 г. Государственного агропромышленного комитета (Госагропрома СССР). </w:t>
      </w:r>
      <w:r>
        <w:rPr>
          <w:spacing w:val="2"/>
          <w:kern w:val="2"/>
        </w:rPr>
        <w:t xml:space="preserve">В 1980-е годы. начинает складываться единый агро-промышленный комплекс, который определялся как «вся совокупность отраслей экономики, связанных с производством продовольствия и предметов широкого потребления из сельскохозяйственного сырья и снабжения ими населения». </w:t>
      </w:r>
      <w:r>
        <w:rPr>
          <w:b/>
          <w:bCs/>
          <w:spacing w:val="2"/>
          <w:kern w:val="2"/>
        </w:rPr>
        <w:t>Таким образом,</w:t>
      </w:r>
      <w:r>
        <w:rPr>
          <w:rFonts w:eastAsia="Times New Roman" w:cs="Times New Roman" w:ascii="Times New Roman" w:hAnsi="Times New Roman"/>
          <w:spacing w:val="2"/>
          <w:kern w:val="2"/>
        </w:rPr>
        <w:t xml:space="preserve"> </w:t>
      </w:r>
      <w:r>
        <w:rPr>
          <w:b/>
          <w:bCs/>
          <w:spacing w:val="2"/>
          <w:kern w:val="2"/>
        </w:rPr>
        <w:t>непосредственный производитель оказался на периферии небывалых государственных инвестиций в сельское хозяйство</w:t>
      </w:r>
      <w:r>
        <w:rPr>
          <w:rFonts w:eastAsia="Times New Roman" w:cs="Times New Roman" w:ascii="Times New Roman" w:hAnsi="Times New Roman"/>
          <w:spacing w:val="2"/>
          <w:kern w:val="2"/>
        </w:rPr>
        <w:t>.</w:t>
      </w:r>
    </w:p>
    <w:p>
      <w:pPr>
        <w:pStyle w:val="Style17"/>
        <w:spacing w:lineRule="auto" w:line="240" w:before="0" w:after="0"/>
        <w:jc w:val="left"/>
        <w:rPr/>
      </w:pPr>
      <w:r>
        <w:rPr/>
        <w:t>2. «РАЗРЯДКА»</w:t>
      </w:r>
    </w:p>
    <w:p>
      <w:pPr>
        <w:pStyle w:val="2"/>
        <w:spacing w:lineRule="auto" w:line="240"/>
        <w:ind w:right="0" w:hanging="0"/>
        <w:jc w:val="left"/>
        <w:rPr/>
      </w:pPr>
      <w:r>
        <w:rPr/>
        <w:t>Международная</w:t>
        <w:br/>
        <w:t>обстановка</w:t>
      </w:r>
    </w:p>
    <w:p>
      <w:pPr>
        <w:pStyle w:val="BodyBEG1"/>
        <w:spacing w:lineRule="auto" w:line="240"/>
        <w:ind w:hanging="0"/>
        <w:jc w:val="left"/>
        <w:rPr/>
      </w:pPr>
      <w:r>
        <w:rPr/>
        <w:t xml:space="preserve"> </w:t>
      </w:r>
      <w:r>
        <w:rPr/>
        <w:t>После Карибского кризиса 1962 г. мир вступил в новый этап «холодной войны». Обе стороны вполне отчетливо сознавали взаимную уязвимость блоков. Постепенно приходило понимание невозможности использования ядерного оружия в мировой войне, того, что в ней «не может быть победителя». Поэтому основным содержанием начавшегося этапа стало последовательное выравнивание уровня ядерных потенциалов между НАТО и ОВД, складывание стратегического равенства —</w:t>
      </w:r>
      <w:r>
        <w:rPr>
          <w:rFonts w:eastAsia="Times New Roman" w:cs="Times New Roman" w:ascii="Times New Roman" w:hAnsi="Times New Roman"/>
        </w:rPr>
        <w:t xml:space="preserve"> </w:t>
      </w:r>
      <w:r>
        <w:rPr>
          <w:i/>
          <w:iCs/>
        </w:rPr>
        <w:t>паритета</w:t>
      </w:r>
      <w:r>
        <w:rPr/>
        <w:t xml:space="preserve"> — СССР и США</w:t>
      </w:r>
      <w:r>
        <w:rPr>
          <w:rFonts w:eastAsia="Times New Roman" w:cs="Times New Roman" w:ascii="Times New Roman" w:hAnsi="Times New Roman"/>
          <w:spacing w:val="32"/>
          <w:kern w:val="2"/>
        </w:rPr>
        <w:t>.</w:t>
      </w:r>
      <w:r>
        <w:rPr/>
        <w:t>Принято считать, что достижение паритета составляло суть процесса «разрядки международной напряженности». Вместе с тем важно оценивать это явление во всей полноте исторического контекста. «Разрядка» — явление гораздо более многоплановое, охватившее не только военно-стратегическую область, но и весь комплекс отношений Восток — Запад от охраны окружающей среды и культурных связей до внешней торговли, породившее новый климат в международных отношениях и определенные надежды в советском обществе. Стержнем «разрядки» стали как никогда благоприятные советско-американские отношения, впервые после войны вышедшие за рамки сугубо дипломатических контактов.</w:t>
      </w:r>
    </w:p>
    <w:p>
      <w:pPr>
        <w:pStyle w:val="TextBody"/>
        <w:spacing w:lineRule="auto" w:line="240"/>
        <w:ind w:hanging="0"/>
        <w:jc w:val="left"/>
        <w:rPr/>
      </w:pPr>
      <w:r>
        <w:rPr/>
        <w:t xml:space="preserve">Следует также отметить, что достижение паритета и процесс «разрядки» имеют разные хронологические рамки. Если о «разрядке» в полном смысле представляется возможным говорить применительно к 1972—1975 гг., то достижение паритета, которое началось одновременно с «разрядкой» и было ее основой, потребовало гораздо большего времени. Важно понимать, что </w:t>
      </w:r>
      <w:r>
        <w:rPr>
          <w:b/>
          <w:bCs/>
        </w:rPr>
        <w:t>оба эти процесса составляли основу «потепления» международных отношений и вели к ослаблению общей напряженности в мире</w:t>
      </w:r>
      <w:r>
        <w:rPr>
          <w:rFonts w:eastAsia="Times New Roman" w:cs="Times New Roman" w:ascii="Times New Roman" w:hAnsi="Times New Roman"/>
        </w:rPr>
        <w:t>.</w:t>
      </w:r>
    </w:p>
    <w:p>
      <w:pPr>
        <w:pStyle w:val="BodyText1"/>
        <w:spacing w:lineRule="auto" w:line="240"/>
        <w:ind w:hanging="0"/>
        <w:jc w:val="left"/>
        <w:rPr/>
      </w:pPr>
      <w:r>
        <w:rPr/>
        <w:t xml:space="preserve">Вместе с тем говорить об окончании «холодной войны» было бы преждевременно. Причин тому множество. Наибольшее значение имело сохранение двух противостоящих военно-политических блоков и прежних внешнеполитических механизмов, включая гонку вооружений. В этот период с обеих сторон усиливается роль геополитических интересов, которые облекаются в прежнюю идеологическую оболочку. Для Советского Союза это выражалось, в частности, в том, что именно </w:t>
      </w:r>
      <w:r>
        <w:rPr>
          <w:b/>
          <w:bCs/>
        </w:rPr>
        <w:t>геополитические интересы все чаще становились решающим фактором в отношениях со странами «социалистического лагеря» и «третьего мира», определяли политику СССР в различных регионах.</w:t>
      </w:r>
      <w:r>
        <w:rPr/>
        <w:t xml:space="preserve"> Новым важным обстоятельством можно считать и то, что, при сохранении биполярного устройства в мире в целом, все большее влияние на соотношение сил стал оказывать Китай.</w:t>
      </w:r>
    </w:p>
    <w:p>
      <w:pPr>
        <w:pStyle w:val="2"/>
        <w:spacing w:lineRule="auto" w:line="240"/>
        <w:ind w:right="0" w:hanging="0"/>
        <w:jc w:val="left"/>
        <w:rPr/>
      </w:pPr>
      <w:r>
        <w:rPr/>
        <w:br/>
        <w:t>Вьетнамская</w:t>
        <w:br/>
        <w:t>война</w:t>
      </w:r>
    </w:p>
    <w:p>
      <w:pPr>
        <w:pStyle w:val="BodyBEG"/>
        <w:spacing w:lineRule="auto" w:line="240"/>
        <w:ind w:hanging="0"/>
        <w:jc w:val="left"/>
        <w:rPr/>
      </w:pPr>
      <w:r>
        <w:rPr/>
        <w:t>Правительство Демократической Республики Вьетнам (ДВР) стремилось воссоединиться с южной частью страны, которую поддерживали США</w:t>
      </w:r>
      <w:r>
        <w:rPr>
          <w:rFonts w:eastAsia="Times New Roman" w:cs="Times New Roman" w:ascii="Times New Roman" w:hAnsi="Times New Roman"/>
          <w:spacing w:val="32"/>
          <w:kern w:val="2"/>
        </w:rPr>
        <w:t>.</w:t>
      </w:r>
      <w:r>
        <w:rPr/>
        <w:t>Это вылилось в усиление военных акций со стороны ДРВ весной — летом 1964 г. и стало поводом для принятия американским Конгрессом так называемой «Тонкинской резолюции», одобрившей военные действия США во Вьетнаме. Следуя принятой в таких случая логике, советское руководство более внимательно отнеслось к просьбам ДРВ о предоставлении военной помощи. Вместе с тем, сразу же обнаружилась «двойная игра» вьетнамских лидеров, которые постоянно консультировались с китайскими советниками и, принимая бесплатные поставки военной техники, не были склонны к усилению позиций СССР в этом регионе. Советский Союз также столкнулся с открытым противостоянием Китая, не принявшего предложение об оказании совместной советско-китайской помощи ДРВ</w:t>
      </w:r>
      <w:r>
        <w:rPr>
          <w:rFonts w:eastAsia="Times New Roman" w:cs="Times New Roman" w:ascii="Times New Roman" w:hAnsi="Times New Roman"/>
          <w:spacing w:val="32"/>
          <w:kern w:val="2"/>
        </w:rPr>
        <w:t>.</w:t>
      </w:r>
      <w:r>
        <w:rPr/>
        <w:t>Китайцы использовали любой повод для сталкивания советских специалистов с американцами, провоцировали прямой военный конфликт. Эти обстоятельства стали причиной осторожных действий советской стороны в ДРВ</w:t>
      </w:r>
      <w:r>
        <w:rPr>
          <w:rFonts w:eastAsia="Times New Roman" w:cs="Times New Roman" w:ascii="Times New Roman" w:hAnsi="Times New Roman"/>
          <w:spacing w:val="32"/>
          <w:kern w:val="2"/>
        </w:rPr>
        <w:t>.</w:t>
      </w:r>
      <w:r>
        <w:rPr/>
        <w:t xml:space="preserve">Так, СССР предоставил зенитную артиллерию, противотанковые средства, боеприпасы и медикаменты, но отказался направить во Вьетнам ракеты «земля — море». В результате войска ДРВ не могли поражать корабли 7-го флота США, который вел постоянный обстрел Северного Вьетнама. Китай немедленно заклеймил СССР в «трусости», обвинил в сговоре «советского ревизионизма и американского империализма». </w:t>
      </w:r>
      <w:r>
        <w:rPr>
          <w:b/>
          <w:bCs/>
        </w:rPr>
        <w:t>Американское военное вмешательство во Вьетнаме укрепило в советском политическом руководстве настороженность по отношению к США.</w:t>
      </w:r>
      <w:r>
        <w:rPr/>
        <w:t xml:space="preserve"> В этой обстановке внимание к ситуации в социалистическом лагере и «третьем мире» было существенно усилено. «Пролетарский интернационализм» становится несомненным приоритетом советской внешнеполитической доктрины, </w:t>
      </w:r>
      <w:r>
        <w:rPr>
          <w:b/>
          <w:bCs/>
        </w:rPr>
        <w:t>по отношению к которому «развитие принципа мирного сосуществования» приобретало все более подчиненный характер</w:t>
      </w:r>
      <w:r>
        <w:rPr>
          <w:rFonts w:eastAsia="Times New Roman" w:cs="Times New Roman" w:ascii="Times New Roman" w:hAnsi="Times New Roman"/>
        </w:rPr>
        <w:t>.</w:t>
      </w:r>
    </w:p>
    <w:p>
      <w:pPr>
        <w:pStyle w:val="2"/>
        <w:spacing w:lineRule="auto" w:line="240"/>
        <w:ind w:right="0" w:hanging="0"/>
        <w:jc w:val="left"/>
        <w:rPr/>
      </w:pPr>
      <w:r>
        <w:rPr/>
        <w:br/>
        <w:t>Чехословацкие</w:t>
        <w:br/>
        <w:t>события</w:t>
        <w:br/>
        <w:t>1968 г.</w:t>
      </w:r>
    </w:p>
    <w:p>
      <w:pPr>
        <w:pStyle w:val="BodyBEG3"/>
        <w:spacing w:lineRule="auto" w:line="240"/>
        <w:ind w:hanging="0"/>
        <w:jc w:val="left"/>
        <w:rPr/>
      </w:pPr>
      <w:r>
        <w:rPr/>
        <w:t>В Чехословакии недовольство экономической ситуацией летом — осенью 1967 г. усилило оппозиционные настроения во всех слоях общества. В июне съезд писателей ЧССР выступил с резкой критикой политики коммунистов, в ноябре прошли массовые выступления пражских студентов. После этих событий оппозиция начала набирать силу в партии. Это привело в январе 1968 г. к смене политического руководства. Пленум ЦК КПЧ отправил в отставку прежнего лидера, консерватора А</w:t>
      </w:r>
      <w:r>
        <w:rPr>
          <w:rFonts w:eastAsia="Times New Roman" w:cs="Times New Roman" w:ascii="Times New Roman" w:hAnsi="Times New Roman"/>
          <w:spacing w:val="32"/>
          <w:kern w:val="2"/>
        </w:rPr>
        <w:t>.</w:t>
      </w:r>
      <w:r>
        <w:rPr/>
        <w:t>Новотного, и избрал первым секретарем ЦК партии А</w:t>
      </w:r>
      <w:r>
        <w:rPr>
          <w:rFonts w:eastAsia="Times New Roman" w:cs="Times New Roman" w:ascii="Times New Roman" w:hAnsi="Times New Roman"/>
          <w:spacing w:val="32"/>
          <w:kern w:val="2"/>
        </w:rPr>
        <w:t>.</w:t>
      </w:r>
      <w:r>
        <w:rPr/>
        <w:t>Дубчека. Было принято решение о начале экономических реформ. Их суть сводилась к значительному повышению самостоятельности предприятий, введению их полной самоокупаемости на основе хозрасчета. С начала весны 1968 г. началась широкая демократизация общества: по всей стране возникло множество политклубов, шло неформальное обсуждение ситуации, высказывались требования отмены руководящей роли компартии и ликвидации политической полиции. Одновременно с этим возродилась социал-демократическая партия, авторитет которой начал стремительно расти, инициатива постепенно выходила из рук КПЧ</w:t>
      </w:r>
      <w:r>
        <w:rPr>
          <w:rFonts w:eastAsia="Times New Roman" w:cs="Times New Roman" w:ascii="Times New Roman" w:hAnsi="Times New Roman"/>
          <w:spacing w:val="32"/>
          <w:kern w:val="2"/>
        </w:rPr>
        <w:t>.</w:t>
      </w:r>
      <w:r>
        <w:rPr/>
        <w:t>Такое развитие событий получило название «пражской весны 1968 г.».</w:t>
      </w:r>
    </w:p>
    <w:p>
      <w:pPr>
        <w:pStyle w:val="TextBody"/>
        <w:spacing w:lineRule="auto" w:line="240"/>
        <w:ind w:hanging="0"/>
        <w:jc w:val="left"/>
        <w:rPr/>
      </w:pPr>
      <w:r>
        <w:rPr/>
        <w:t>Летом 1968 г. «брожение общества» при сохранявшемся экономическом напряжении переросло в общественно-политический кризис. Средства массовой информации вышли из-под партийной цензуры, авторитет КПЧ стремительно падал, Дубчек практически не контролировал ситуацию ни в партии, ни в ЦК</w:t>
      </w:r>
      <w:r>
        <w:rPr>
          <w:rFonts w:eastAsia="Times New Roman" w:cs="Times New Roman" w:ascii="Times New Roman" w:hAnsi="Times New Roman"/>
          <w:spacing w:val="32"/>
          <w:kern w:val="2"/>
        </w:rPr>
        <w:t>.</w:t>
      </w:r>
      <w:r>
        <w:rPr/>
        <w:t>Ситуация усугублялась тем, что на осень были назначены выборы в Национальное собрание, в результате которых КПЧ могла вполне реально потерять монополию на власть. Пытаясь вернуть авторитет в обществе, руководство КПЧ решило пойти на реформирование партии сверху. С этой целью предполагалось внести изменения в устав, в частности, изменить формулировку принципа демократического централизма, предоставив большую самостоятельность низовым организациям.</w:t>
      </w:r>
    </w:p>
    <w:p>
      <w:pPr>
        <w:pStyle w:val="TextBody"/>
        <w:spacing w:lineRule="auto" w:line="240"/>
        <w:ind w:hanging="0"/>
        <w:jc w:val="left"/>
        <w:rPr/>
      </w:pPr>
      <w:r>
        <w:rPr/>
        <w:t>Ситуация в Чехословакии вызывала настороженность и непонимание в странах «социалистического лагеря». В Москву поступали выражения недовольства из Польши, власти которой опасались распространения «пражской весны» на свою территорию. Весьма лояльная позиция Дубчека в отношении властей ФРГ, которые рассматривали возможность предоставления Чехословакии кредита для проведения экономических реформ, вызывала раздражение со стороны ГДР</w:t>
      </w:r>
      <w:r>
        <w:rPr>
          <w:rFonts w:eastAsia="Times New Roman" w:cs="Times New Roman" w:ascii="Times New Roman" w:hAnsi="Times New Roman"/>
          <w:spacing w:val="32"/>
          <w:kern w:val="2"/>
        </w:rPr>
        <w:t>.</w:t>
      </w:r>
      <w:r>
        <w:rPr/>
        <w:t>Кроме того, Дубчек занял особую, отличную от Москву, позицию в отношениях с Югославией и Румынией. В Кремле расценили этот шаг одновременно и как объединение оппозиционных сил в рамках «социалистического лагеря», и, что более важно, как существенное ослабление южного фланга Варшавского Договора.</w:t>
      </w:r>
    </w:p>
    <w:p>
      <w:pPr>
        <w:pStyle w:val="TextBody"/>
        <w:spacing w:lineRule="auto" w:line="240"/>
        <w:ind w:hanging="0"/>
        <w:jc w:val="left"/>
        <w:rPr/>
      </w:pPr>
      <w:r>
        <w:rPr/>
        <w:t>На встрече Брежнева и Дубчека в Чиерне-над-Тисой и на совещании братских партий (с участием КПСС, КПЧ, компартий Болгарии, Венгрии, Польши и ГДР) 3 августа 1968 г. обсуждались конкретные уступки Дубчека «правым» с целью сохранения власти. Все последующие шаги Брежнева, Кадара и других руководителей «социалистического лагеря» укрепили в них уверенность в том, что Дубчек настаивает на продолжении реформ. Кроме того, он не хочет и не может заключить компромисс с «правыми» силами в партии, поскольку его авторитет и способность контролировать ситуацию исчерпаны. Конец советского социализма в Чехословакии был всем очевиден. После длительных колебаний Брежнев под сильным давлением руководства ГДР принял решение о начале интервенции объединенных войск стран-участниц Варшавского Договора на территорию Чехословакии.</w:t>
      </w:r>
    </w:p>
    <w:p>
      <w:pPr>
        <w:pStyle w:val="BodyText1"/>
        <w:spacing w:lineRule="auto" w:line="240"/>
        <w:ind w:hanging="0"/>
        <w:jc w:val="left"/>
        <w:rPr/>
      </w:pPr>
      <w:r>
        <w:rPr/>
        <w:t>В ночь с 20 на 21 августа 1968 г. войска вошли на территорию ЧССР</w:t>
      </w:r>
      <w:r>
        <w:rPr>
          <w:rFonts w:eastAsia="Times New Roman" w:cs="Times New Roman" w:ascii="Times New Roman" w:hAnsi="Times New Roman"/>
          <w:spacing w:val="32"/>
          <w:kern w:val="2"/>
        </w:rPr>
        <w:t>.</w:t>
      </w:r>
      <w:r>
        <w:rPr/>
        <w:t>В военном отношении операция была хорошо спланирована и в целом удалось избежать кровопролития, хотя с обеих сторон были убитые и раненые. Однако интервенция потерпела полное политическое поражение: по всей Чехословакии прокатилась волна массовых протестов населения. 21 августа советское консульство в Братиславе было окружено многотысячной толпой словаков, которая была разогнана танковыми выстрелами поверх голов протестовавших людей. Вторжение войск ОВД было полностью отвергнуто партией, где, по мнению Москвы, отсутствовали «здоровые силы». Это вынудило руководство КПСС пойти на второй этап переговоров с Дубчеком и его сторонниками. В сентябре Дубчек был вынужден подписать в Москве протокол, согласно которому августовские события расценивались как «антисоциалистический переворот». Процесс «нормализации ситуации» затянулся на долгие годы. Первым шагом стало смещение Дубчека и его окружения 17 апреля 1969 г. Первым секретарем ЦК КПЧ был назначен Г</w:t>
      </w:r>
      <w:r>
        <w:rPr>
          <w:rFonts w:eastAsia="Times New Roman" w:cs="Times New Roman" w:ascii="Times New Roman" w:hAnsi="Times New Roman"/>
          <w:spacing w:val="32"/>
          <w:kern w:val="2"/>
        </w:rPr>
        <w:t>.</w:t>
      </w:r>
      <w:r>
        <w:rPr/>
        <w:t>Гусак. 6 мая 1970 г. Гусак подписал договор о союзе с СССР в новой редакции и оказал сильное давление на ЦК КПЧ, которое «одобрило» советскую интервенцию. Реформы в Чехословакии стали постепенно сворачиваться.</w:t>
      </w:r>
    </w:p>
    <w:p>
      <w:pPr>
        <w:pStyle w:val="BodyText1"/>
        <w:spacing w:lineRule="auto" w:line="240"/>
        <w:ind w:hanging="0"/>
        <w:jc w:val="left"/>
        <w:rPr>
          <w:rFonts w:ascii="Times New Roman" w:hAnsi="Times New Roman" w:eastAsia="Times New Roman" w:cs="Times New Roman"/>
        </w:rPr>
      </w:pPr>
      <w:r>
        <w:rPr>
          <w:b/>
          <w:bCs/>
        </w:rPr>
        <w:t>Значение «чехословацких событий» выходило далеко за рамки отношений внутри «социалистического лагеря»</w:t>
      </w:r>
      <w:r>
        <w:rPr/>
        <w:t xml:space="preserve">. У брежневского руководства крепла убежденность в «пределах реформирования» социализма. Экономические реформы в СССР стали выхолащиваться. И без того консервативный идеологический курс стал гораздо более жестким, непримиримым к любому проявлению инакомыслия. Внутри страны даже незначительный «поворот к человеку» был остановлен. </w:t>
      </w:r>
      <w:r>
        <w:rPr>
          <w:b/>
          <w:bCs/>
        </w:rPr>
        <w:t>Идеям революционного романтизма и коммунистическим иллюзиям был нанесен сокрушительный удар.</w:t>
      </w:r>
    </w:p>
    <w:p>
      <w:pPr>
        <w:pStyle w:val="2"/>
        <w:spacing w:lineRule="auto" w:line="240"/>
        <w:ind w:right="0" w:hanging="0"/>
        <w:jc w:val="left"/>
        <w:rPr/>
      </w:pPr>
      <w:r>
        <w:rPr/>
        <w:br/>
        <w:t>«Доктрина</w:t>
        <w:br/>
        <w:t>Брежнева»</w:t>
      </w:r>
    </w:p>
    <w:p>
      <w:pPr>
        <w:pStyle w:val="BodyBEG"/>
        <w:spacing w:lineRule="auto" w:line="240"/>
        <w:ind w:hanging="0"/>
        <w:jc w:val="left"/>
        <w:rPr/>
      </w:pPr>
      <w:r>
        <w:rPr/>
        <w:t xml:space="preserve">События 1968 г. обнаружили </w:t>
      </w:r>
      <w:r>
        <w:rPr>
          <w:b/>
          <w:bCs/>
        </w:rPr>
        <w:t>тесное переплетение межпартийных и геополитических интересов</w:t>
      </w:r>
      <w:r>
        <w:rPr/>
        <w:t xml:space="preserve">. Выходом из кризиса представлялось «всемерное укрепление единства социалистического лагеря», которое в эти годы все чаще стали называть «социалистическим содружеством». Хотя по-прежнему теоретической основой отношений между странами «содружества» в эти годы оставался «пролетарский интернационализм», его содержание было расширено и стало частью политики, нацеленной на </w:t>
      </w:r>
      <w:r>
        <w:rPr>
          <w:b/>
          <w:bCs/>
        </w:rPr>
        <w:t>закрепление послевоенного устройства Европы</w:t>
      </w:r>
      <w:r>
        <w:rPr>
          <w:rFonts w:eastAsia="Times New Roman" w:cs="Times New Roman" w:ascii="Times New Roman" w:hAnsi="Times New Roman"/>
        </w:rPr>
        <w:t>.</w:t>
      </w:r>
    </w:p>
    <w:p>
      <w:pPr>
        <w:pStyle w:val="BodyText1"/>
        <w:spacing w:lineRule="auto" w:line="240"/>
        <w:ind w:hanging="0"/>
        <w:jc w:val="left"/>
        <w:rPr/>
      </w:pPr>
      <w:r>
        <w:rPr/>
        <w:t xml:space="preserve">Развитие принципа «пролетарского интернационализма» в конце 1960-х — начале 1980-х годов было реализовано в доктрине </w:t>
      </w:r>
      <w:r>
        <w:rPr>
          <w:b/>
          <w:bCs/>
        </w:rPr>
        <w:t>«ограниченного суверенитета»</w:t>
      </w:r>
      <w:r>
        <w:rPr/>
        <w:t>, получившей на Западе название «доктрины Брежнева». Она исходила из того, что в цепи стран «социалистического содружества» в силу отступлений от «общих закономерностей социалистического строительства» допускалось появление отдельных «слабых звеньев». Именно в этих «слабых звеньях» могла возникнуть потенциальная возможность реставрации капитализма и, следовательно, угроза для независимости и суверенитета таких стран со стороны империализма. Таким образом, между крушением социализма и потерей суверенитета ставился знак равенства. Согласно этой логике единство «социалистического содружества» могло быть нарушено, что представляло опасность для всего социалистического блока в целом. Из этого следовало положение о том, что суверенитет любого социалистического государства является общим достоянием и «заботой всех социалистических стран».</w:t>
      </w:r>
    </w:p>
    <w:p>
      <w:pPr>
        <w:pStyle w:val="TextBody"/>
        <w:spacing w:lineRule="auto" w:line="240"/>
        <w:ind w:hanging="0"/>
        <w:jc w:val="left"/>
        <w:rPr/>
      </w:pPr>
      <w:r>
        <w:rPr/>
        <w:t xml:space="preserve">Поэтому в спокойной обстановке речь шла о том, чтобы «курировать» соблюдение соцстранами «общих закономерностей социализма», иными словами, — следование советской модели. Объективно это вело к ее </w:t>
      </w:r>
      <w:r>
        <w:rPr>
          <w:b/>
          <w:bCs/>
        </w:rPr>
        <w:t>консервации и тиражированию кризисных явлений в масштабах всего «содружества»</w:t>
      </w:r>
      <w:r>
        <w:rPr/>
        <w:t>. Если же возникала угроза «делу социализма» в конкретной стране, все содружество должно выступить единым фронтом и оказать этой стране братскую помощь. «Помощь» оказывалась в силу коллективной ответственности за судьбы социализма «всех членов социалистического содружества, прежде всего СССР». Кто именно определял опасность для «судьбы социализма» в той или иной стране — умалчивалось. Кроме того, оставалось неясным, была ли обязательна просьба о помощи со стороны руководства «терпящей бедствие» страны или нет. Вместе с тем заявлялось, что политика «невмешательства» в этой ситуации прямо противоречила интересам обороны «братских государств».</w:t>
      </w:r>
    </w:p>
    <w:p>
      <w:pPr>
        <w:pStyle w:val="TextBody"/>
        <w:spacing w:lineRule="auto" w:line="240"/>
        <w:ind w:hanging="0"/>
        <w:jc w:val="left"/>
        <w:rPr/>
      </w:pPr>
      <w:r>
        <w:rPr/>
        <w:t xml:space="preserve">Основные положения «доктрины ограниченного суверенитета» стали особенно активно пропагандироваться по мере усиления кризиса в Чехословакии, а после 1968 г. для оправдания военной интервенции в эту страну. Эта политическая линия также характеризовалась увеличением экономической зависимости стран «социалистического содружества» от СССР, постоянным политическим патронажем над ними. </w:t>
      </w:r>
      <w:r>
        <w:rPr>
          <w:b/>
          <w:bCs/>
        </w:rPr>
        <w:t>Инструментом поддержания «ограниченного суверенитета» стала угроза силы или ее применение</w:t>
      </w:r>
      <w:r>
        <w:rPr>
          <w:rFonts w:eastAsia="Times New Roman" w:cs="Times New Roman" w:ascii="Times New Roman" w:hAnsi="Times New Roman"/>
        </w:rPr>
        <w:t>.</w:t>
      </w:r>
    </w:p>
    <w:p>
      <w:pPr>
        <w:pStyle w:val="2"/>
        <w:spacing w:lineRule="auto" w:line="240"/>
        <w:ind w:right="0" w:hanging="0"/>
        <w:jc w:val="left"/>
        <w:rPr/>
      </w:pPr>
      <w:r>
        <w:rPr/>
        <w:br/>
        <w:t>События на</w:t>
        <w:br/>
        <w:t>острове</w:t>
        <w:br/>
        <w:t>Даманский</w:t>
      </w:r>
    </w:p>
    <w:p>
      <w:pPr>
        <w:pStyle w:val="BodyBEG3"/>
        <w:spacing w:lineRule="auto" w:line="240"/>
        <w:ind w:hanging="0"/>
        <w:jc w:val="left"/>
        <w:rPr/>
      </w:pPr>
      <w:r>
        <w:rPr/>
        <w:t xml:space="preserve">Начавшиеся при Хрущеве советско-китайские противоречия вылились в неприкрытую борьбу за «сферы влияния» во время вьетнамской войны. Китай все время оказывал воздействие на руководство ДРВ, стремясь подчинить его своему военному и идеологическому курсу. Погрузившись, начиная с 1966 г., в пучину «культурной революции», Китай самоизолировался в международном плане. В конце 1960-х годов резко активизировались территориальные требования КНР в отношении СССР, что вело к постоянным приграничным инцидентам. Местом военного конфликта в марте 1969 г. стал остров Даманский, где граница еще не была демаркирована. 2 и 15 марта китайские войска расстреляли в упор пограничные патрули, общие потери СССР составили 152 человека. В ответ СССР использовал военные установки «Град», после чего провокации с китайской стороны прекратились. Советское руководство было всерьез обеспокоено угрозой крупномасштабной войны с Китаем, допускало возможность китайско-американского альянса против СССР. </w:t>
      </w:r>
      <w:r>
        <w:rPr>
          <w:b/>
          <w:bCs/>
        </w:rPr>
        <w:t>Возможность войны на два фронта поставила Советский Союз перед необходимостью выработки нового внешнеполитического курса</w:t>
      </w:r>
      <w:r>
        <w:rPr>
          <w:rFonts w:eastAsia="Times New Roman" w:cs="Times New Roman" w:ascii="Times New Roman" w:hAnsi="Times New Roman"/>
        </w:rPr>
        <w:t>.</w:t>
      </w:r>
    </w:p>
    <w:p>
      <w:pPr>
        <w:pStyle w:val="2"/>
        <w:spacing w:lineRule="auto" w:line="240"/>
        <w:ind w:right="0" w:hanging="0"/>
        <w:jc w:val="left"/>
        <w:rPr/>
      </w:pPr>
      <w:r>
        <w:rPr/>
        <w:t>Брежневская</w:t>
        <w:br/>
        <w:t>программа</w:t>
        <w:br/>
        <w:t>мира</w:t>
      </w:r>
    </w:p>
    <w:p>
      <w:pPr>
        <w:pStyle w:val="BodyBEG"/>
        <w:spacing w:lineRule="auto" w:line="240"/>
        <w:ind w:hanging="0"/>
        <w:jc w:val="left"/>
        <w:rPr/>
      </w:pPr>
      <w:r>
        <w:rPr/>
        <w:t xml:space="preserve">На рубеже 1960—1970-х годов советское руководство перешло к реализации нового внешнеполитического курса, основные положения которого были заявлены в Программе мира, принятой на ХХIV съезде КПСС в марте — апреле 1971 г. Наиболее существенным моментом новой политики следует считать то обстоятельство, что ни Советский Союз, ни Запад не отказывались от гонки вооружений. Этот процесс теперь приобретал цивилизованные рамки, что было объективной потребностью с обеих сторон после Карибского кризиса 1962 г. Однако такой поворот в отношениях Восток — Запад позволил существенно расширить сферы сотрудничества, прежде всего советско-американского, вызвал определенную эйфорию и породил надежды в общественном сознании. Это новое состояние внешнеполитической атмосферы получило название </w:t>
      </w:r>
      <w:r>
        <w:rPr>
          <w:b/>
          <w:bCs/>
        </w:rPr>
        <w:t>«разрядки международной напряженности»</w:t>
      </w:r>
      <w:r>
        <w:rPr>
          <w:rFonts w:eastAsia="Times New Roman" w:cs="Times New Roman" w:ascii="Times New Roman" w:hAnsi="Times New Roman"/>
        </w:rPr>
        <w:t>.</w:t>
      </w:r>
    </w:p>
    <w:p>
      <w:pPr>
        <w:pStyle w:val="BodyText1"/>
        <w:spacing w:lineRule="auto" w:line="240"/>
        <w:ind w:hanging="0"/>
        <w:jc w:val="left"/>
        <w:rPr/>
      </w:pPr>
      <w:r>
        <w:rPr/>
        <w:t>«Разрядка» началась с существенного улучшения отношений СССР с Францией и ФРГ</w:t>
      </w:r>
      <w:r>
        <w:rPr>
          <w:rFonts w:eastAsia="Times New Roman" w:cs="Times New Roman" w:ascii="Times New Roman" w:hAnsi="Times New Roman"/>
          <w:spacing w:val="32"/>
          <w:kern w:val="2"/>
        </w:rPr>
        <w:t>.</w:t>
      </w:r>
      <w:r>
        <w:rPr/>
        <w:t>Выход Франции в 1966 г. из военной организации НАТО стал импульсом для развития двусторонних отношений. Советский Союз пытался заручиться посреднической помощью Франции в разрешении германского вопроса, остававшегося главным препятствием для признания послевоенных границ в Европе. Посредничества, однако, не потребовалось после того как в октябре 1969 г. канцлером ФРГ стал социал-демократ Вилли Брандт, провозгласивший «новую восточную политику». Ее суть состояла в том, что объединение Германии переставало быть обязательным условием в отношениях между Востоком и Западом, а откладывалось на будущее как основная цель многостороннего диалога. Это позволило в результате советско-западногерманских переговоров 12 августа 1970 г. заключить Московский договор, согласно которому обе стороны обязались соблюдать территориальную целостность всех европейских государств в их фактических границах. В частности, ФРГ признавала западные границы Польши по Одеру — Нейсе. В конце года были подписаны соответствующие договоры о границах между ФРГ и Польшей, а также между ФРГ и ГДР</w:t>
      </w:r>
      <w:r>
        <w:rPr>
          <w:rFonts w:eastAsia="Times New Roman" w:cs="Times New Roman" w:ascii="Times New Roman" w:hAnsi="Times New Roman"/>
          <w:spacing w:val="32"/>
          <w:kern w:val="2"/>
        </w:rPr>
        <w:t>.</w:t>
      </w:r>
      <w:r>
        <w:rPr/>
        <w:t>Важным этапом европейского урегулирования было подписание в сентябре 1971 г. четырехстороннего соглашения по Западному Берлину, которое подтверждало необоснованность территориальных и политических претензий ФРГ на Западный Берлин и констатировало, что Западный Берлин не является составной частью ФРГ и не будет управляться ею впредь. Это было полной победой советской дипломатии, поскольку наконец-то были приняты все условия, на которых СССР настаивал начиная с 1945 г. без каких-либо уступок.</w:t>
      </w:r>
    </w:p>
    <w:p>
      <w:pPr>
        <w:pStyle w:val="TextBody"/>
        <w:spacing w:lineRule="auto" w:line="240"/>
        <w:ind w:hanging="0"/>
        <w:jc w:val="left"/>
        <w:rPr/>
      </w:pPr>
      <w:r>
        <w:rPr/>
        <w:t xml:space="preserve">Такое развитие событий укрепило уверенность советского руководства в том, что в мире произошло радикальное изменение соотношения сил в пользу СССР и стран «социалистического содружества». Позиции США и империалистического блока в Москве оценивали как «ослабленные». Уверенность СССР строилась на целом ряде факторов, главными из которых был продолжавшийся рост национально-освободительного движения и достижение в 1969 г. военно-стратегического паритета с США по количеству ядерных зарядов. Исходя из этого, </w:t>
      </w:r>
      <w:r>
        <w:rPr>
          <w:b/>
          <w:bCs/>
        </w:rPr>
        <w:t>наращивание вооружений и их совершенствование, согласно логике советского руководства, становилось неотъемлемой частью борьбы за мир</w:t>
      </w:r>
      <w:r>
        <w:rPr>
          <w:rFonts w:eastAsia="Times New Roman" w:cs="Times New Roman" w:ascii="Times New Roman" w:hAnsi="Times New Roman"/>
        </w:rPr>
        <w:t>.</w:t>
      </w:r>
    </w:p>
    <w:p>
      <w:pPr>
        <w:pStyle w:val="2"/>
        <w:spacing w:lineRule="auto" w:line="240"/>
        <w:ind w:right="0" w:hanging="0"/>
        <w:jc w:val="left"/>
        <w:rPr/>
      </w:pPr>
      <w:r>
        <w:rPr/>
        <w:br/>
        <w:t>Ограничение</w:t>
        <w:br/>
        <w:t>гонки</w:t>
        <w:br/>
        <w:t>вооружений</w:t>
      </w:r>
    </w:p>
    <w:p>
      <w:pPr>
        <w:pStyle w:val="BodyBEG3"/>
        <w:spacing w:lineRule="auto" w:line="240"/>
        <w:ind w:hanging="0"/>
        <w:jc w:val="left"/>
        <w:rPr/>
      </w:pPr>
      <w:r>
        <w:rPr/>
        <w:t>Достижение паритета поставило в повестку дня вопрос об ограничении вооружений на двусторонней основе, целью которого стал регулируемый, управляемый и прогнозируемый рост наиболее опасного в стратегическом отношении вида вооружений — межконтинентальных баллистических ракет. Исключительно важное значение имел визит президента США Р</w:t>
      </w:r>
      <w:r>
        <w:rPr>
          <w:rFonts w:eastAsia="Times New Roman" w:cs="Times New Roman" w:ascii="Times New Roman" w:hAnsi="Times New Roman"/>
          <w:spacing w:val="32"/>
          <w:kern w:val="2"/>
        </w:rPr>
        <w:t>.</w:t>
      </w:r>
      <w:r>
        <w:rPr/>
        <w:t xml:space="preserve">Никсона в Москву в мае 1972 г. В ходе этого визита, кстати первого посещения нашей страны президентом США, процесс «разрядки» получил мощный импульс. Никсон и Брежнев подписали «Основы взаимоотношений между Союзом ССР и Соединенными Штатами Америки», констатировав, что «в ядерный век нет иной основы взаимоотношений, кроме мирного сосуществования». 26 мая 1972 г. было заключено Временное соглашение о мерах в области </w:t>
      </w:r>
      <w:r>
        <w:rPr>
          <w:b/>
          <w:bCs/>
        </w:rPr>
        <w:t>ограничения стратегических наступательных вооружений (ОСВ)</w:t>
      </w:r>
      <w:r>
        <w:rPr/>
        <w:t xml:space="preserve"> сроком на 5 лет, названное впоследствии договором </w:t>
      </w:r>
      <w:r>
        <w:rPr>
          <w:b/>
          <w:bCs/>
        </w:rPr>
        <w:t>ОСВ-1</w:t>
      </w:r>
      <w:r>
        <w:rPr/>
        <w:t>. Летом 1973 г. в ходе визита Брежнева в США было также подписано соглашение о предотвращении ядерной войны.</w:t>
      </w:r>
    </w:p>
    <w:p>
      <w:pPr>
        <w:pStyle w:val="TextBody"/>
        <w:spacing w:lineRule="auto" w:line="240"/>
        <w:ind w:hanging="0"/>
        <w:jc w:val="left"/>
        <w:rPr/>
      </w:pPr>
      <w:r>
        <w:rPr/>
        <w:t xml:space="preserve">ОСВ-1 устанавливал для обеих сторон ограничения по количеству межконтинентальных баллистических ракет (МБР) и ракет, запускаемых с подводных лодок (БРПЛ). Разрешенные уровни для СССР были выше, чем для США, поскольку Америка располагала ракетами, несущими боеголовки с разделяющимися частями. Эти части с ядерными зарядами из одной боеголовки могли быть направлены на разные цели. Вместе с тем число самих ядерных зарядов в ОСВ-1 не оговаривалось, что создавало возможность при совершенствовании боевой техники, не нарушая договора, добиться в одностороннем порядке преимущества в этой области. Таким образом, шаткий паритет, закрепленный ОСВ-1, не останавливал гонки вооружений. Такая парадоксальная ситуация стала следствием </w:t>
      </w:r>
      <w:r>
        <w:rPr>
          <w:b/>
          <w:bCs/>
        </w:rPr>
        <w:t>концепции «ядерного сдерживания» или «ядерного устрашения»</w:t>
      </w:r>
      <w:r>
        <w:rPr/>
        <w:t>. Ее суть состояла в том, что руководство обеих стран понимало невозможность использования ядерного оружия в политических и тем более в военных целях, однако продолжало наращивать военный потенциал, включая ракетно-ядерный, чтобы не допустить превосходства «потенциального противника» и даже превзойти его. В действительности концепция «ядерного сдерживания» делала вполне естественной конфронтацию между блоками и подпитывала гонку вооружений.</w:t>
      </w:r>
    </w:p>
    <w:p>
      <w:pPr>
        <w:pStyle w:val="BodyText"/>
        <w:spacing w:lineRule="auto" w:line="240"/>
        <w:ind w:hanging="0"/>
        <w:jc w:val="left"/>
        <w:rPr/>
      </w:pPr>
      <w:r>
        <w:rPr/>
        <w:t xml:space="preserve">В ноябре 1974 г. на встрече Брежнева с американским президентом Дж. Фордом формирование системы договоров было продолжено. Сторонам удалось договориться о новом соглашении об ограничении стратегических наступательных вооружений </w:t>
      </w:r>
      <w:r>
        <w:rPr>
          <w:b/>
          <w:bCs/>
        </w:rPr>
        <w:t>(ОСВ-2)</w:t>
      </w:r>
      <w:r>
        <w:rPr/>
        <w:t>, которое должно было регулировать более широкий спектр вооружений, включая стратегические бомбардировщики и разделяющиеся боеголовки. Подписание договора намечалось на 1977 г., однако этого не произошло из-за появления в США нового типа вооружений — «крылатых ракет». США категорически отказались учитывать предельно допустимые уровни по новым видам вооружений, хотя они и без того были сверхвысокими — 2400 боеголовок, из которых 1300 с разделяющимися головными частями. Позиция США была следствием общего ухудшения советско-американских отношений начиная с 1975 г., не связанного непосредственно с договором как таковым. Хотя в 1979 г. Брежнев и Картер все-таки подписали ОСВ-2, он так и не был ратифицирован Конгрессом США до 1989 г.</w:t>
      </w:r>
    </w:p>
    <w:p>
      <w:pPr>
        <w:pStyle w:val="2"/>
        <w:spacing w:lineRule="auto" w:line="240"/>
        <w:ind w:right="0" w:hanging="0"/>
        <w:jc w:val="left"/>
        <w:rPr/>
      </w:pPr>
      <w:r>
        <w:rPr/>
        <w:br/>
        <w:t>Реализация</w:t>
        <w:br/>
        <w:t>курса</w:t>
        <w:br/>
        <w:t>разрядки</w:t>
      </w:r>
    </w:p>
    <w:p>
      <w:pPr>
        <w:pStyle w:val="BodyBEG3"/>
        <w:spacing w:lineRule="atLeast" w:line="232"/>
        <w:rPr/>
      </w:pPr>
      <w:r>
        <w:rPr>
          <w:color w:val="000000"/>
        </w:rPr>
        <w:t xml:space="preserve">Наиболее спорным моментом в истории разрядки 1970-х годов является различное понимание этого процесса в СССР и на Западе. Существует несколько основных точек зрения, которые отличаются степенью широты трактовки процесса, пределов его распространения. Действительно, что это было: «дымовая завеса», позволявшая брежневскому руководству укреплять свое влияние в мире и наращивать вооружение, или искреннее желание если не добиться действительно мирного сосуществования, то по крайней мере способствовать потеплению общего климата в мире. Истина, видимо, лежит где-то посередине. Осознавая необходимость реформирования экономики, советское руководство было действительно заинтересовано в расширении сфер международного сотрудничества, надеясь экспортировать передовые западные технологии. Особенно это было характерно для раннего этапа «коллективного руководства», когда технократы пользовались гораздо большем весом, чем в середине 1970-х годов. С другой стороны, странно было бы всерьез рассматривать позицию СССР как искреннее желание полностью отказаться от расширения своего военного присутствия в мире в то время, когда США явно были нацелены локализовать конфронтацию «вдали от своих берегов». Тем более, что на XXV съезде КПСС в феврале 1976 г. Брежнев прямо заявил: «Разрядка ни в коей мере не отменяет и не может отменить или изменить законы классовой борьбы...» Скорее, обе стороны принимали определенные правила игры: </w:t>
      </w:r>
      <w:r>
        <w:rPr>
          <w:b/>
          <w:bCs/>
          <w:color w:val="000000"/>
        </w:rPr>
        <w:t>США признавали реалии в Восточной Европе, СССР не вмешивался во внутренние дела Запада.</w:t>
      </w:r>
      <w:r>
        <w:rPr>
          <w:color w:val="000000"/>
        </w:rPr>
        <w:t xml:space="preserve"> Хотя некоторые западные историки и утверждают, что США рассчитывали на полный отказ от активности СССР в остальном мире, вряд ли американцы в действительности были столь наивны и простодушны, как их теперь хотят изобразить.</w:t>
      </w:r>
    </w:p>
    <w:p>
      <w:pPr>
        <w:pStyle w:val="BodyText1"/>
        <w:spacing w:lineRule="auto" w:line="240"/>
        <w:ind w:hanging="0"/>
        <w:jc w:val="left"/>
        <w:rPr/>
      </w:pPr>
      <w:r>
        <w:rPr/>
        <w:t>В этой связи процесс разрядки не сопровождался, да и не мог сопровождаться отказом СССР от поддержки «антиимпериалистических сил». Более того, в эти годы СССР последовательно проводит курс на расширение своего присутствия в различных районах земного шара под флагом «пролетарского интернационализма». Выше уже отмечались участие советских военных советников и военно-техническая помощь СССР Северному Вьетнаму во время его войны с Югом. Та же осторожная политика, которая все время наталкивалась на китайское участие во вьетнамских делах, проводилась СССР и в годы американо-вьетнамской войны вплоть до победного марша войск ДРВ по улицам Сайгона и объединения Южного и Северного Вьетнама под властью коммунистов в 1975 г. Поражение США и установление коммунистического режима в целом способствовало распространению советского влияния на соседние Лаос и Камбоджу (с 1976 г. — Кампучия). Это существенно ослабило позиции США в Юго-Восточной Азии. Советский Военно-Морской флот получил право пользоваться вьетнамскими портами и военными базами. Влияние СССР значительно усилилось после того, как Китай — главный советский конкурент в борьбе за влияние в Индокитае — стал основным врагом Вьетнама. Это случилось после нападения Китая на северные провинции Вьетнама в 1979 г</w:t>
      </w:r>
      <w:r>
        <w:rPr>
          <w:rFonts w:eastAsia="Times New Roman" w:cs="Times New Roman" w:ascii="Times New Roman" w:hAnsi="Times New Roman"/>
        </w:rPr>
        <w:t xml:space="preserve">. </w:t>
      </w:r>
      <w:r>
        <w:rPr/>
        <w:t>и победоносной для последнего войны. После китайско-вьетнамской войны ДРВ стала основным стратегическим союзником СССР в этом регионе.</w:t>
      </w:r>
    </w:p>
    <w:p>
      <w:pPr>
        <w:pStyle w:val="TextBody"/>
        <w:spacing w:lineRule="auto" w:line="240"/>
        <w:ind w:hanging="0"/>
        <w:jc w:val="left"/>
        <w:rPr/>
      </w:pPr>
      <w:r>
        <w:rPr/>
        <w:t>Проарабскую позицию занял Советский Союз во время арабо-израильской войны 1967 г., направив в Сирию и Египет вооружение и большое количество советских специалистов. Это существенно способствовало укреплению влияния СССР в арабском мире, ставшем важным фактором в советско-американских отношениях. Традиционная поддержка Индии как инструмент советского влияния в этом регионе вылилась в военную помощь этой стране в ее периодически вспыхивающих конфликтах с Пакистаном. В «третьем мире» поддержкой Советского Союза пользовались также Ангола, Мозамбик и Гвинея (Бисау) в своей борьбе против португальской колониальной зависимости. Однако СССР не ограничился только помощью в антиколониальной борьбе, а активно вмешался в начавшиеся в этих странах гражданские войны на стороне группировок, заявлявших о своей марксистско-ленинской ориентации. Это привело к поддержке Советским Союзом военной интервенции Кубы в Анголе, а также к постоянной военной помощи Народному фронту Мозамбика. В результате в Анголе и Мозамбике был провозглашен курс на строительство социализма. При посредничестве Кубы СССР поддерживал также партизан в Никарагуа, что привело в 1979 г. к свержению проамериканского режима Сомосы и приходу к власти правительства сандинистов, заявивших о планах строительства социализма. В 1974 г. в ходе гражданской войны в Эфиопии Советский Союз стал оказывать поддержку М</w:t>
      </w:r>
      <w:r>
        <w:rPr>
          <w:rFonts w:eastAsia="Times New Roman" w:cs="Times New Roman" w:ascii="Times New Roman" w:hAnsi="Times New Roman"/>
          <w:spacing w:val="32"/>
          <w:kern w:val="2"/>
        </w:rPr>
        <w:t>.</w:t>
      </w:r>
      <w:r>
        <w:rPr/>
        <w:t>Х</w:t>
      </w:r>
      <w:r>
        <w:rPr>
          <w:rFonts w:eastAsia="Times New Roman" w:cs="Times New Roman" w:ascii="Times New Roman" w:hAnsi="Times New Roman"/>
          <w:spacing w:val="32"/>
          <w:kern w:val="2"/>
        </w:rPr>
        <w:t>.</w:t>
      </w:r>
      <w:r>
        <w:rPr/>
        <w:t>Мериаму, выразившему желание строить социализм.</w:t>
      </w:r>
    </w:p>
    <w:p>
      <w:pPr>
        <w:pStyle w:val="2"/>
        <w:spacing w:lineRule="auto" w:line="240"/>
        <w:ind w:right="0" w:hanging="0"/>
        <w:jc w:val="left"/>
        <w:rPr/>
      </w:pPr>
      <w:r>
        <w:rPr/>
        <w:br/>
        <w:t>Возрастание</w:t>
        <w:br/>
        <w:t>военной мощи</w:t>
        <w:br/>
        <w:t>СССР</w:t>
      </w:r>
    </w:p>
    <w:p>
      <w:pPr>
        <w:pStyle w:val="BodyBEG3"/>
        <w:spacing w:lineRule="auto" w:line="240"/>
        <w:ind w:hanging="0"/>
        <w:jc w:val="left"/>
        <w:rPr>
          <w:rFonts w:ascii="Times New Roman" w:hAnsi="Times New Roman" w:eastAsia="Times New Roman" w:cs="Times New Roman"/>
        </w:rPr>
      </w:pPr>
      <w:r>
        <w:rPr>
          <w:b/>
          <w:bCs/>
        </w:rPr>
        <w:t>Развитие ВПК и расширение сферы военного присутствия стали основными факторами возрастания военной мощи СССР</w:t>
      </w:r>
      <w:r>
        <w:rPr>
          <w:rFonts w:eastAsia="Times New Roman" w:cs="Times New Roman" w:ascii="Times New Roman" w:hAnsi="Times New Roman"/>
        </w:rPr>
        <w:t xml:space="preserve"> </w:t>
      </w:r>
      <w:r>
        <w:rPr>
          <w:b/>
          <w:bCs/>
        </w:rPr>
        <w:t>в этот период.</w:t>
      </w:r>
      <w:r>
        <w:rPr/>
        <w:t xml:space="preserve"> Находившая в русле единой логики политика СССР в различных районах земного шара требовала колоссальных финансовых вливаний и постоянного совершенствования вооружения. С другой стороны, страны «третьего мира» становились испытательным полигоном для американской и советской военной техники. Военное присутствие Советского Союза существенно возросло и он мог оказывать непосредственное давление на страны Запада в таких жизненно важных для него регионах, как акватория вблизи Южно-Африканского мыса и Красного моря. </w:t>
      </w:r>
      <w:r>
        <w:rPr>
          <w:spacing w:val="-2"/>
          <w:kern w:val="2"/>
        </w:rPr>
        <w:t>Военно-Морской Флот СССР прибегал к демонстрации своей мощи в мировом океане, что использовалось как средство политического давления. Постепенно более отчетливо проводится линия на интенсивную поддержку просоветских режимов и группировок марксистско-ленинской ориентации в стратегически наиболее важных зонах. Негативные последствия такой политики сказались гораздо позже. У руководства СССР крепла иллюзия того, что можно существенно расширять сферу своего влияния относительно небольшими силами действительно «ограниченных контингентов».</w:t>
      </w:r>
    </w:p>
    <w:p>
      <w:pPr>
        <w:pStyle w:val="2"/>
        <w:spacing w:lineRule="auto" w:line="240"/>
        <w:ind w:right="0" w:hanging="0"/>
        <w:jc w:val="left"/>
        <w:rPr/>
      </w:pPr>
      <w:r>
        <w:rPr/>
        <w:br/>
        <w:t>СБСЕ</w:t>
      </w:r>
    </w:p>
    <w:p>
      <w:pPr>
        <w:pStyle w:val="BodyBEG1"/>
        <w:spacing w:lineRule="auto" w:line="240"/>
        <w:ind w:hanging="0"/>
        <w:jc w:val="left"/>
        <w:rPr/>
      </w:pPr>
      <w:r>
        <w:rPr/>
        <w:t xml:space="preserve">Признание ФРГ послевоенных границ Польши и ГДР, урегулирование ситуации вокруг Западного Берлина и атмосфера разрядки в целом позволили активизировать усилия советской дипломатии в создании единой системы европейской безопасности. Следующим шагом стало проведение общеевропейского совещания, согласовавшего позиции всех стран-участниц в едином документе. Подписание главами 33 европейских государств, а также США и Канады 1 августа 1975 г. в Хельсинки </w:t>
      </w:r>
      <w:r>
        <w:rPr>
          <w:b/>
          <w:bCs/>
        </w:rPr>
        <w:t>Заключительного акта Совещания по безопасности и сотрудничеству в Европе (СБСЕ)</w:t>
      </w:r>
      <w:r>
        <w:rPr/>
        <w:t xml:space="preserve"> стало апогеем разрядки международной напряженности. Заключительный акт включал декларацию принципов взаимоотношений стран-участниц СБСЕ</w:t>
      </w:r>
      <w:r>
        <w:rPr>
          <w:rFonts w:eastAsia="Times New Roman" w:cs="Times New Roman" w:ascii="Times New Roman" w:hAnsi="Times New Roman"/>
          <w:spacing w:val="32"/>
          <w:kern w:val="2"/>
        </w:rPr>
        <w:t>.</w:t>
      </w:r>
      <w:r>
        <w:rPr/>
        <w:t xml:space="preserve">Наибольшее значение СССР придавал </w:t>
      </w:r>
      <w:r>
        <w:rPr>
          <w:b/>
          <w:bCs/>
        </w:rPr>
        <w:t>признанию нерушимости послевоенных границ и территориальной целостности государств, что означало международно-правовое закрепление ситуации в Восточной Европе</w:t>
      </w:r>
      <w:r>
        <w:rPr/>
        <w:t>. Торжество советской дипломатии было результатом компромисса: в Заключительный акт также были включены статьи о защите прав человека, свободе информации и передвижения. Эти статьи послужили международно-правовой базой диссидентского движения внутри страны и кампании по защите прав человека в СССР, которая активно проводилась на Западе.</w:t>
      </w:r>
    </w:p>
    <w:p>
      <w:pPr>
        <w:pStyle w:val="2"/>
        <w:spacing w:lineRule="auto" w:line="240"/>
        <w:ind w:right="0" w:hanging="0"/>
        <w:jc w:val="left"/>
        <w:rPr/>
      </w:pPr>
      <w:r>
        <w:rPr/>
        <w:br/>
        <w:t>Военно-</w:t>
        <w:br/>
        <w:t>стратегический</w:t>
        <w:br/>
        <w:t>паритет</w:t>
      </w:r>
    </w:p>
    <w:p>
      <w:pPr>
        <w:pStyle w:val="BodyBEG3"/>
        <w:spacing w:lineRule="auto" w:line="240"/>
        <w:ind w:hanging="0"/>
        <w:jc w:val="left"/>
        <w:rPr/>
      </w:pPr>
      <w:r>
        <w:rPr/>
        <w:t>Начиная с 1973 г. шел самостоятельный переговорный процесс между представителями НАТО и ОВД о сокращении вооружений. Однако желаемого успеха здесь достигнуто не было из-за жесткой позиции стран Варшавского Договора, превосходивших НАТО по обычным видам вооружений и не желавших их сокращать.</w:t>
      </w:r>
    </w:p>
    <w:p>
      <w:pPr>
        <w:pStyle w:val="TextBody"/>
        <w:spacing w:lineRule="auto" w:line="240"/>
        <w:ind w:hanging="0"/>
        <w:jc w:val="left"/>
        <w:rPr/>
      </w:pPr>
      <w:r>
        <w:rPr/>
        <w:t>После подписания Хельсинского Заключительного акта Советский Союз почувствовал себя хозяином в Восточной Европе и начал устанавливать в ГДР и ЧССР новые ракеты среднего радиуса действия СС-20, ограничение по которым не было предусмотрено соглашениями по ОСВ</w:t>
      </w:r>
      <w:r>
        <w:rPr>
          <w:rFonts w:eastAsia="Times New Roman" w:cs="Times New Roman" w:ascii="Times New Roman" w:hAnsi="Times New Roman"/>
          <w:spacing w:val="32"/>
          <w:kern w:val="2"/>
        </w:rPr>
        <w:t>.</w:t>
      </w:r>
      <w:r>
        <w:rPr/>
        <w:t xml:space="preserve">В условиях кампании по защите прав человека в СССР, резко активизировавшейся на Западе после Хельсинки, позиция СССР стала исключительно жесткой. Это вызвало ответные меры со стороны США, которые после отказа Конгресса ратифицировать ОСВ-2 в начале 1980-х годов разместили в Западной Европе «крылатые ракеты» и ракеты «Першинг», способные достигать территории Советского Союза. </w:t>
      </w:r>
      <w:r>
        <w:rPr>
          <w:b/>
          <w:bCs/>
        </w:rPr>
        <w:t>Таким образом,</w:t>
      </w:r>
      <w:r>
        <w:rPr>
          <w:rFonts w:eastAsia="Times New Roman" w:cs="Times New Roman" w:ascii="Times New Roman" w:hAnsi="Times New Roman"/>
        </w:rPr>
        <w:t xml:space="preserve"> </w:t>
      </w:r>
      <w:r>
        <w:rPr>
          <w:b/>
          <w:bCs/>
        </w:rPr>
        <w:t>между блоками на территории Европы установился военно-стратегический баланс</w:t>
      </w:r>
      <w:r>
        <w:rPr>
          <w:rFonts w:eastAsia="Times New Roman" w:cs="Times New Roman" w:ascii="Times New Roman" w:hAnsi="Times New Roman"/>
        </w:rPr>
        <w:t>.</w:t>
      </w:r>
    </w:p>
    <w:p>
      <w:pPr>
        <w:pStyle w:val="TextBody"/>
        <w:spacing w:lineRule="auto" w:line="240"/>
        <w:ind w:hanging="0"/>
        <w:jc w:val="left"/>
        <w:rPr>
          <w:rFonts w:ascii="Times New Roman" w:hAnsi="Times New Roman" w:eastAsia="Times New Roman" w:cs="Times New Roman"/>
        </w:rPr>
      </w:pPr>
      <w:r>
        <w:rPr/>
        <w:t>Гонка вооружений крайне негативно сказывалась на экономике страны, военно-промышленная ориентация которой не уменьшалась. Общее экстенсивное развитие все больше сказывалось и на «оборонке». Достигнутый в начале 1970-х годов паритет с США касался прежде всего межконтинентальных баллистических ракет. Уже с конца 1970-х годов общий кризис советской экономики стал оказывать негативное воздействие на оборонные отрасли. Советский Союз начал постепенно отставать по отдельным видам вооружений. Это обнаружилось после возникновения у США «крылатых ракет» и стало еще более очевидно после начала работы США на программой «стратегической оборонной инициативы» (СОИ). Руководство СССР с середины 1</w:t>
      </w:r>
      <w:r>
        <w:rPr>
          <w:spacing w:val="-2"/>
          <w:kern w:val="2"/>
        </w:rPr>
        <w:t xml:space="preserve">980-х годов начинает отчетливо осознавать это отставание. </w:t>
      </w:r>
      <w:r>
        <w:rPr>
          <w:b/>
          <w:bCs/>
          <w:spacing w:val="-2"/>
          <w:kern w:val="2"/>
        </w:rPr>
        <w:t>Истощение экономических возможностей режима обнаруживается все полнее</w:t>
      </w:r>
      <w:r>
        <w:rPr>
          <w:rFonts w:eastAsia="Times New Roman" w:cs="Times New Roman" w:ascii="Times New Roman" w:hAnsi="Times New Roman"/>
          <w:spacing w:val="-2"/>
          <w:kern w:val="2"/>
        </w:rPr>
        <w:t>.</w:t>
      </w:r>
    </w:p>
    <w:p>
      <w:pPr>
        <w:pStyle w:val="2"/>
        <w:spacing w:lineRule="auto" w:line="240"/>
        <w:ind w:right="0" w:hanging="0"/>
        <w:jc w:val="left"/>
        <w:rPr/>
      </w:pPr>
      <w:r>
        <w:rPr/>
        <w:t>Помощь</w:t>
        <w:br/>
        <w:t>«развивающимся</w:t>
        <w:br/>
        <w:t>странам»</w:t>
      </w:r>
    </w:p>
    <w:p>
      <w:pPr>
        <w:pStyle w:val="BodyBEG"/>
        <w:spacing w:lineRule="auto" w:line="240"/>
        <w:ind w:hanging="0"/>
        <w:jc w:val="left"/>
        <w:rPr/>
      </w:pPr>
      <w:r>
        <w:rPr/>
        <w:t>Вторым, не менее существенным, источником разорения страны становится постоянная помощь «развивающимся странам». По существу, эта помощь охватывала все сферы: направлялись для работы советские военные и гражданские специалисты, давались огромные льготные долговременные кредиты, осуществлялись поставки дешевого вооружения и сырья. В СССР обучалось огромное количество иностранных студентов. Получило развитие и крупномасштабное капитальное строительство в «третьем мире». Только в годы девятой пятилетки (1971—1975) с помощью СССР в «освободившихся странах» было построено около 900 промышленных объектов. За редким исключением, эти советские кредиты до сих пор никто не собирается возвращать, а за «помощь» благодарить.</w:t>
      </w:r>
    </w:p>
    <w:p>
      <w:pPr>
        <w:pStyle w:val="2"/>
        <w:spacing w:lineRule="auto" w:line="240"/>
        <w:ind w:right="0" w:hanging="0"/>
        <w:jc w:val="left"/>
        <w:rPr/>
      </w:pPr>
      <w:r>
        <w:rPr/>
        <w:br/>
        <w:t>Международная</w:t>
        <w:br/>
        <w:t>обстановка и</w:t>
        <w:br/>
        <w:t>внутреннее</w:t>
        <w:br/>
        <w:t>положение в</w:t>
        <w:br/>
        <w:t>СССР</w:t>
      </w:r>
    </w:p>
    <w:p>
      <w:pPr>
        <w:pStyle w:val="BodyBEG5"/>
        <w:spacing w:lineRule="auto" w:line="240"/>
        <w:ind w:hanging="0"/>
        <w:jc w:val="left"/>
        <w:rPr/>
      </w:pPr>
      <w:r>
        <w:rPr/>
        <w:t>Международная обстановка оказывала непосредственное влияние на внутреннюю ситуацию в стране. Политика разрядки благотворно сказалась на развитии сотрудничества Восток — Запад. За эти годы общий товарооборот увеличился в 5 раз, а советско-американский в 8 раз. Стратегия сотрудничества в этот период сводилась к заключению с западными фирмами крупных контрактов на строительство заводов или закупку технологий. Так, наиболее известным примером такого сотрудничества стало строительство в конце 1960 — начале 197</w:t>
      </w:r>
      <w:r>
        <w:rPr>
          <w:rFonts w:eastAsia="Times New Roman" w:cs="Times New Roman" w:ascii="Times New Roman" w:hAnsi="Times New Roman"/>
        </w:rPr>
        <w:t>0-</w:t>
      </w:r>
      <w:r>
        <w:rPr/>
        <w:t>х годов Волжского автомобильного завода в рамках совместного соглашения с итальянской фирмой «Фиат». Однако это было скорее исключением из правил. В основном международные программы ограничивались бесплодными командировками делегаций чиновников. В целом, в импорте новых технологий отсутствовала продуманная политика, крайне негативно влияли административно-бюрократические препоны и контракты не оправдывали первоначальных надежд.</w:t>
      </w:r>
    </w:p>
    <w:p>
      <w:pPr>
        <w:pStyle w:val="TextBody"/>
        <w:spacing w:lineRule="auto" w:line="240"/>
        <w:ind w:hanging="0"/>
        <w:jc w:val="left"/>
        <w:rPr/>
      </w:pPr>
      <w:r>
        <w:rPr/>
        <w:t>Тяжелые последствия для внутриполитического курса имело вторжение в Чехословакию летом 1968 г. Это привело к полному отказу от попыток экономических реформ, укрепило и без того консервативную идеологическую линию, стало поводом для открытых политических выступлений диссидентов. После этих событий советская система теряет остатки динамизма, начинается период «окостенения» политических и общественных институтов. Отношения в рамках «социалистического лагеря» выражаются в плотной опеке «братских стран» со стороны Советского Союза, усилении экономической зависимости членов СЭВ от советской энергии и сырья. Все более расширяется военное присутствие СССР в Восточной Европе, апофеозом которого становится размещение советских баллистических ракет на территориях социалистических стран.</w:t>
      </w:r>
    </w:p>
    <w:p>
      <w:pPr>
        <w:pStyle w:val="TextBody"/>
        <w:spacing w:lineRule="auto" w:line="240"/>
        <w:ind w:hanging="0"/>
        <w:jc w:val="left"/>
        <w:rPr/>
      </w:pPr>
      <w:r>
        <w:rPr/>
        <w:t>Процесс разрядки международной напряженности развивался на фоне непрекращающейся гонки вооружений. Хотя ценой неимоверного напряжения экономики Советскому Союзу на рубеже 1960—70-х годов удалось добиться паритета с США в военно-стратегическом отношении, постепенно намечается тенденция к технологическому отставанию в производстве вооружений, наиболее отчетливо проявившаяся к середине 1980-х годов.</w:t>
      </w:r>
    </w:p>
    <w:p>
      <w:pPr>
        <w:pStyle w:val="TextBody"/>
        <w:spacing w:lineRule="auto" w:line="240"/>
        <w:ind w:hanging="0"/>
        <w:jc w:val="left"/>
        <w:rPr/>
      </w:pPr>
      <w:r>
        <w:rPr/>
        <w:t>Активное военное присутствие СССР в «третьем мире» находит выражение в поддержке режимов, декларировавших свою просоветскую ориентацию, а также партий марксистско-ленинского толка. СССР оказывает этим странам финансовую, военную и технико-экономическую помощь. Помощь «развивающимся странам» тяжелым бременем ложится на советскую экономику, усугубляя негативные тенденции ее внутреннего развития.</w:t>
      </w:r>
    </w:p>
    <w:p>
      <w:pPr>
        <w:pStyle w:val="Style17"/>
        <w:spacing w:lineRule="auto" w:line="240" w:before="0" w:after="0"/>
        <w:jc w:val="left"/>
        <w:rPr/>
      </w:pPr>
      <w:r>
        <w:rPr/>
        <w:t>3. ГОРОДСКОЕ ОБЩЕСТВО</w:t>
      </w:r>
    </w:p>
    <w:p>
      <w:pPr>
        <w:pStyle w:val="2"/>
        <w:spacing w:lineRule="auto" w:line="240"/>
        <w:ind w:right="0" w:hanging="0"/>
        <w:jc w:val="left"/>
        <w:rPr/>
      </w:pPr>
      <w:r>
        <w:rPr/>
        <w:t>Урбанизация</w:t>
        <w:br/>
        <w:t>страны</w:t>
      </w:r>
    </w:p>
    <w:p>
      <w:pPr>
        <w:pStyle w:val="BodyBEG1"/>
        <w:spacing w:lineRule="auto" w:line="240"/>
        <w:ind w:hanging="0"/>
        <w:jc w:val="left"/>
        <w:rPr/>
      </w:pPr>
      <w:r>
        <w:rPr/>
        <w:t xml:space="preserve">На протяжении двух послевоенных десятилетий повседневная жизнь не только постепенно налаживалась — в ней все более ощутимо проявлялись новые качественные черты. </w:t>
      </w:r>
      <w:r>
        <w:rPr>
          <w:b/>
          <w:bCs/>
        </w:rPr>
        <w:t>Менялась атмосфера в обществе, общий стиль и качество жизни.</w:t>
      </w:r>
      <w:r>
        <w:rPr/>
        <w:t xml:space="preserve"> Пожалуй, важнейшим фактором этих изменений было </w:t>
      </w:r>
      <w:r>
        <w:rPr>
          <w:b/>
          <w:bCs/>
        </w:rPr>
        <w:t>повсеместное распространение</w:t>
      </w:r>
      <w:r>
        <w:rPr>
          <w:rFonts w:eastAsia="Times New Roman" w:cs="Times New Roman" w:ascii="Times New Roman" w:hAnsi="Times New Roman"/>
        </w:rPr>
        <w:t xml:space="preserve"> </w:t>
      </w:r>
      <w:r>
        <w:rPr>
          <w:b/>
          <w:bCs/>
        </w:rPr>
        <w:t>городской культуры и охват ею широких слоев населения страны.</w:t>
      </w:r>
      <w:r>
        <w:rPr/>
        <w:t xml:space="preserve"> С начала 1960-х до середины 1980-х годов в города переехало более 35 млн человек, что составляло приблизительно пятую часть всего населения страны. Всего же с 1939 по 1980 гг. население городов увеличилось с 56 до 180 млн чел. Согласно переписи населения 1979 г., численность городского населения составляла 62%. Этот массовый исход деревенского населения в города стал результатом последовательной реализации «приоритетов» социально-экономического развития, среди которых промышленности придавалось первостепенное значение, а деревня рассматривалась прежде всего как источник дешевых рабочих рук и инвестиций. Как бы то ни было, но </w:t>
      </w:r>
      <w:r>
        <w:rPr>
          <w:b/>
          <w:bCs/>
        </w:rPr>
        <w:t>превращение страны из крестьянской в городскую стало следствием ее модернизации</w:t>
      </w:r>
      <w:r>
        <w:rPr>
          <w:rFonts w:eastAsia="Times New Roman" w:cs="Times New Roman" w:ascii="Times New Roman" w:hAnsi="Times New Roman"/>
        </w:rPr>
        <w:t>.</w:t>
      </w:r>
    </w:p>
    <w:p>
      <w:pPr>
        <w:pStyle w:val="TextBody"/>
        <w:spacing w:lineRule="auto" w:line="240"/>
        <w:ind w:hanging="0"/>
        <w:jc w:val="left"/>
        <w:rPr/>
      </w:pPr>
      <w:r>
        <w:rPr/>
        <w:t xml:space="preserve">В 1960—1980-е годы происходил рост небольших и средних городов. Однако наиболее стремительно развивались </w:t>
      </w:r>
      <w:r>
        <w:rPr>
          <w:b/>
          <w:bCs/>
        </w:rPr>
        <w:t>крупные городские центры</w:t>
      </w:r>
      <w:r>
        <w:rPr/>
        <w:t>, население которых превышало 1 млн человек. За этот период их число увеличилось с 3 до 23, а к концу 1980-х годы в них уже жила четвертая часть населения СССР</w:t>
      </w:r>
      <w:r>
        <w:rPr>
          <w:rFonts w:eastAsia="Times New Roman" w:cs="Times New Roman" w:ascii="Times New Roman" w:hAnsi="Times New Roman"/>
          <w:spacing w:val="32"/>
          <w:kern w:val="2"/>
        </w:rPr>
        <w:t>.</w:t>
      </w:r>
      <w:r>
        <w:rPr/>
        <w:t xml:space="preserve">Если сами новые горожане пополняли премущественно ряды рабочих, то их дети 1960-х и последующих годов рождения устремлялись главным образом в вузы. Это был естественный выбор в условиях высокого социального престижа высшего образования, открывающего более благоприятные возможности для карьеры и повышения социального статуса. Поэтому уже к началу 1980-х годов </w:t>
      </w:r>
      <w:r>
        <w:rPr>
          <w:b/>
          <w:bCs/>
        </w:rPr>
        <w:t>около 40% городских жителей имели вузовские дипломы</w:t>
      </w:r>
      <w:r>
        <w:rPr/>
        <w:t>. В реальной жизни это означало их включение в категорию служащих и интеллигенции.</w:t>
      </w:r>
    </w:p>
    <w:p>
      <w:pPr>
        <w:pStyle w:val="TextBody"/>
        <w:spacing w:lineRule="auto" w:line="240"/>
        <w:ind w:hanging="0"/>
        <w:jc w:val="left"/>
        <w:rPr/>
      </w:pPr>
      <w:r>
        <w:rPr/>
        <w:t xml:space="preserve">В городах явно обозначились признаки явления, называемого структурной безработицей, которое на официальном уровне тщательно скрывалось. Это выражалось в использовании на вспомогательных и обслуживающих работах вчерашних выпускников вузов, поскольку все вакансии инженерно-технических работников (ИТР) по негибкому штатному расписанию были уже заполнены. Ситуация усугублялась системой обязательного распределения молодых специалистов, реальной потребности в которых у предприятий не было. Труд инженера обесценивался, терял прежнюю социальную значимость. Повсеместно происходила дисквалификация невостребованных обществом молодых ученых, которые «просиживали» положенное время в многочисленных ведомственных научно-исследовательских институтах (НИИ), так и не внедрив ни одной из разработок. Заработная плата была слабо связана с эффективностью труда, процветала «уравниловка». Материальные стимулы к труду отсутствовали и в деревне, где оплата колхозников никак не была связана с конечным результатом. Поскольку экстенсивные факторы были уже исчерпаны, то </w:t>
      </w:r>
      <w:r>
        <w:rPr>
          <w:b/>
          <w:bCs/>
        </w:rPr>
        <w:t>на селе все более остро ощущался дефицит рабочих рук</w:t>
      </w:r>
      <w:r>
        <w:rPr/>
        <w:t>. Выход был найден в массовой «шефской помощи» селу, когда молодые специалисты, студенты, ученые каждый год в «добровольно-принудительном» порядке отправлялись «на картошку», убирать сахарную свеклу или перебирать полусгнившие овощи на овощных базах.</w:t>
      </w:r>
    </w:p>
    <w:p>
      <w:pPr>
        <w:pStyle w:val="TextBody"/>
        <w:spacing w:lineRule="auto" w:line="240"/>
        <w:ind w:hanging="0"/>
        <w:jc w:val="left"/>
        <w:rPr/>
      </w:pPr>
      <w:r>
        <w:rPr/>
        <w:t>Большая часть населения города теряла интерес к основной трудовой деятельности, старалась внутренне от нее дистанцироваться. Возникает особый тип городской субкультуры, названный в западной литературе «кухонной культурой». На самом деле круг неформального общения людей далеко не ограничивался «кухней». Животрепещущие споры велись во время «перекуров» на производстве, на молодежных «тусовках». Наряду с таким общением получают популярность турпоходы, особенно престижно становится заниматься альпинизмом и горными лыжами. Именно на досуге складывались сообщества единомышленников, зачастую направлявших всю свою активность на эту не основную деятельность. Наиболее точно этот дух городской жизни удалось выразить в своем творчестве Владимиру Высоцкому.</w:t>
      </w:r>
    </w:p>
    <w:p>
      <w:pPr>
        <w:pStyle w:val="TextBody"/>
        <w:spacing w:lineRule="auto" w:line="240"/>
        <w:ind w:hanging="0"/>
        <w:jc w:val="left"/>
        <w:rPr/>
      </w:pPr>
      <w:r>
        <w:rPr/>
        <w:t>Со второй половины 1970-х годов в городской среде возникают неформальные объединения, которые сначала были ориентированы преимущественно на культурно-спортивную жизнь. Среди таких объединений получают распространение клубы самодеятельной песни, любителей бега, самодеятельные театры, общества помощников реставраторов, проводивших отпуска и выходные на благоустройстве памятников старины. Именно эти «городские микромиры» с началом перестройки и гласности активно включатся в политические процессы на низовом уровне.</w:t>
      </w:r>
    </w:p>
    <w:p>
      <w:pPr>
        <w:pStyle w:val="2"/>
        <w:spacing w:lineRule="auto" w:line="240"/>
        <w:ind w:right="0" w:hanging="0"/>
        <w:jc w:val="left"/>
        <w:rPr/>
      </w:pPr>
      <w:r>
        <w:rPr/>
        <w:br/>
        <w:t>Социальные</w:t>
        <w:br/>
        <w:t>сдвиги</w:t>
      </w:r>
    </w:p>
    <w:p>
      <w:pPr>
        <w:pStyle w:val="BodyBEG"/>
        <w:spacing w:lineRule="auto" w:line="240"/>
        <w:ind w:hanging="0"/>
        <w:jc w:val="left"/>
        <w:rPr/>
      </w:pPr>
      <w:r>
        <w:rPr/>
        <w:t>Таким образом, очевидно, что в концу 1970-х годов произошел кардинальный сдвиг в занятости и расселении основной массы населения страны. Этот глобальный процесс радикально изменил социальную структуру всего советского общества, что наглядно видно из сравнения с довоенными показателями.</w:t>
      </w:r>
    </w:p>
    <w:p>
      <w:pPr>
        <w:pStyle w:val="Style18"/>
        <w:spacing w:lineRule="auto" w:line="240" w:before="0" w:after="0"/>
        <w:jc w:val="left"/>
        <w:rPr/>
      </w:pPr>
      <w:r>
        <w:rPr/>
        <w:t>Изменения в социальной структуре</w:t>
        <w:br/>
        <w:t>советского общества</w:t>
      </w:r>
    </w:p>
    <w:tbl>
      <w:tblPr>
        <w:tblW w:w="9360" w:type="dxa"/>
        <w:jc w:val="left"/>
        <w:tblInd w:w="-7" w:type="dxa"/>
        <w:tblLayout w:type="fixed"/>
        <w:tblCellMar>
          <w:top w:w="0" w:type="dxa"/>
          <w:left w:w="0" w:type="dxa"/>
          <w:bottom w:w="0" w:type="dxa"/>
          <w:right w:w="0" w:type="dxa"/>
        </w:tblCellMar>
      </w:tblPr>
      <w:tblGrid>
        <w:gridCol w:w="3231"/>
        <w:gridCol w:w="3065"/>
        <w:gridCol w:w="3064"/>
      </w:tblGrid>
      <w:tr>
        <w:trPr/>
        <w:tc>
          <w:tcPr>
            <w:tcW w:w="3231" w:type="dxa"/>
            <w:tcBorders>
              <w:top w:val="single" w:sz="6" w:space="0" w:color="000000"/>
              <w:left w:val="dashed" w:sz="6" w:space="0" w:color="auto"/>
              <w:bottom w:val="single" w:sz="6" w:space="0" w:color="000000"/>
              <w:right w:val="single" w:sz="6" w:space="0" w:color="000000"/>
            </w:tcBorders>
          </w:tcPr>
          <w:p>
            <w:pPr>
              <w:pStyle w:val="TableText1"/>
              <w:spacing w:lineRule="atLeast" w:line="165" w:before="100" w:after="100"/>
              <w:ind w:hanging="0"/>
              <w:jc w:val="center"/>
              <w:rPr>
                <w:color w:val="000000"/>
                <w:sz w:val="15"/>
                <w:szCs w:val="15"/>
              </w:rPr>
            </w:pPr>
            <w:r>
              <w:rPr>
                <w:color w:val="000000"/>
                <w:sz w:val="15"/>
                <w:szCs w:val="15"/>
              </w:rPr>
              <w:t>Категории населения</w:t>
            </w:r>
          </w:p>
        </w:tc>
        <w:tc>
          <w:tcPr>
            <w:tcW w:w="3065" w:type="dxa"/>
            <w:tcBorders>
              <w:top w:val="single" w:sz="6" w:space="0" w:color="000000"/>
              <w:left w:val="single" w:sz="6" w:space="0" w:color="000000"/>
              <w:bottom w:val="single" w:sz="6" w:space="0" w:color="000000"/>
              <w:right w:val="single" w:sz="6" w:space="0" w:color="000000"/>
            </w:tcBorders>
          </w:tcPr>
          <w:p>
            <w:pPr>
              <w:pStyle w:val="TableText1"/>
              <w:spacing w:lineRule="atLeast" w:line="165" w:before="100" w:after="100"/>
              <w:ind w:hanging="0"/>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939, %</w:t>
            </w:r>
          </w:p>
        </w:tc>
        <w:tc>
          <w:tcPr>
            <w:tcW w:w="3064" w:type="dxa"/>
            <w:tcBorders>
              <w:top w:val="single" w:sz="6" w:space="0" w:color="000000"/>
              <w:left w:val="single" w:sz="6" w:space="0" w:color="000000"/>
              <w:bottom w:val="single" w:sz="6" w:space="0" w:color="000000"/>
              <w:right w:val="dashed" w:sz="6" w:space="0" w:color="auto"/>
            </w:tcBorders>
          </w:tcPr>
          <w:p>
            <w:pPr>
              <w:pStyle w:val="TableText1"/>
              <w:spacing w:lineRule="atLeast" w:line="165" w:before="100" w:after="100"/>
              <w:ind w:hanging="0"/>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979, %</w:t>
            </w:r>
          </w:p>
        </w:tc>
      </w:tr>
      <w:tr>
        <w:trPr/>
        <w:tc>
          <w:tcPr>
            <w:tcW w:w="3231" w:type="dxa"/>
            <w:tcBorders>
              <w:top w:val="single" w:sz="6" w:space="0" w:color="000000"/>
              <w:left w:val="dashed" w:sz="6" w:space="0" w:color="auto"/>
              <w:bottom w:val="dashed" w:sz="6" w:space="0" w:color="auto"/>
              <w:right w:val="single" w:sz="6" w:space="0" w:color="000000"/>
            </w:tcBorders>
          </w:tcPr>
          <w:p>
            <w:pPr>
              <w:pStyle w:val="TableText1"/>
              <w:ind w:firstLine="170"/>
              <w:rPr>
                <w:color w:val="000000"/>
              </w:rPr>
            </w:pPr>
            <w:r>
              <w:rPr>
                <w:color w:val="000000"/>
              </w:rPr>
              <w:t xml:space="preserve">Руководители партийных, </w:t>
              <w:br/>
              <w:t xml:space="preserve">    государственных и прочих</w:t>
              <w:br/>
              <w:t xml:space="preserve">    учреждений и организаций</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65" w:type="dxa"/>
            <w:tcBorders>
              <w:top w:val="single" w:sz="6" w:space="0" w:color="000000"/>
              <w:left w:val="single" w:sz="6" w:space="0" w:color="000000"/>
              <w:bottom w:val="dashed" w:sz="6" w:space="0" w:color="auto"/>
              <w:right w:val="single" w:sz="6" w:space="0" w:color="000000"/>
            </w:tcBorders>
          </w:tcPr>
          <w:p>
            <w:pPr>
              <w:pStyle w:val="TableText1"/>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5</w:t>
            </w:r>
          </w:p>
        </w:tc>
        <w:tc>
          <w:tcPr>
            <w:tcW w:w="3064" w:type="dxa"/>
            <w:tcBorders>
              <w:top w:val="single" w:sz="6" w:space="0" w:color="000000"/>
              <w:left w:val="single" w:sz="6" w:space="0" w:color="000000"/>
              <w:bottom w:val="dashed" w:sz="6" w:space="0" w:color="auto"/>
              <w:right w:val="dashed" w:sz="6" w:space="0" w:color="auto"/>
            </w:tcBorders>
          </w:tcPr>
          <w:p>
            <w:pPr>
              <w:pStyle w:val="TableText1"/>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0</w:t>
            </w:r>
          </w:p>
        </w:tc>
      </w:tr>
      <w:tr>
        <w:trPr/>
        <w:tc>
          <w:tcPr>
            <w:tcW w:w="3231" w:type="dxa"/>
            <w:tcBorders>
              <w:top w:val="dashed" w:sz="6" w:space="0" w:color="auto"/>
              <w:left w:val="dashed" w:sz="6" w:space="0" w:color="auto"/>
              <w:bottom w:val="dashed" w:sz="6" w:space="0" w:color="auto"/>
              <w:right w:val="single" w:sz="6" w:space="0" w:color="000000"/>
            </w:tcBorders>
          </w:tcPr>
          <w:p>
            <w:pPr>
              <w:pStyle w:val="TableText1"/>
              <w:ind w:firstLine="170"/>
              <w:rPr>
                <w:color w:val="000000"/>
              </w:rPr>
            </w:pPr>
            <w:r>
              <w:rPr>
                <w:color w:val="000000"/>
              </w:rPr>
              <w:t>Служащие и интеллигенция</w:t>
            </w:r>
          </w:p>
        </w:tc>
        <w:tc>
          <w:tcPr>
            <w:tcW w:w="3065" w:type="dxa"/>
            <w:tcBorders>
              <w:top w:val="dashed" w:sz="6" w:space="0" w:color="auto"/>
              <w:left w:val="single" w:sz="6" w:space="0" w:color="000000"/>
              <w:bottom w:val="dashed" w:sz="6" w:space="0" w:color="auto"/>
              <w:right w:val="single" w:sz="6" w:space="0" w:color="000000"/>
            </w:tcBorders>
          </w:tcPr>
          <w:p>
            <w:pPr>
              <w:pStyle w:val="TableText1"/>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4.1</w:t>
            </w:r>
          </w:p>
        </w:tc>
        <w:tc>
          <w:tcPr>
            <w:tcW w:w="3064" w:type="dxa"/>
            <w:tcBorders>
              <w:top w:val="dashed" w:sz="6" w:space="0" w:color="auto"/>
              <w:left w:val="single" w:sz="6" w:space="0" w:color="000000"/>
              <w:bottom w:val="dashed" w:sz="6" w:space="0" w:color="auto"/>
              <w:right w:val="dashed" w:sz="6" w:space="0" w:color="auto"/>
            </w:tcBorders>
          </w:tcPr>
          <w:p>
            <w:pPr>
              <w:pStyle w:val="TableText1"/>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9.0</w:t>
            </w:r>
          </w:p>
        </w:tc>
      </w:tr>
      <w:tr>
        <w:trPr/>
        <w:tc>
          <w:tcPr>
            <w:tcW w:w="3231" w:type="dxa"/>
            <w:tcBorders>
              <w:top w:val="dashed" w:sz="6" w:space="0" w:color="auto"/>
              <w:left w:val="dashed" w:sz="6" w:space="0" w:color="auto"/>
              <w:bottom w:val="dashed" w:sz="6" w:space="0" w:color="auto"/>
              <w:right w:val="single" w:sz="6" w:space="0" w:color="000000"/>
            </w:tcBorders>
          </w:tcPr>
          <w:p>
            <w:pPr>
              <w:pStyle w:val="TableText1"/>
              <w:snapToGrid w:val="false"/>
              <w:ind w:firstLine="17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ableText1"/>
              <w:ind w:firstLine="170"/>
              <w:rPr>
                <w:color w:val="000000"/>
              </w:rPr>
            </w:pPr>
            <w:r>
              <w:rPr>
                <w:color w:val="000000"/>
              </w:rPr>
              <w:t>Рабочие</w:t>
            </w:r>
          </w:p>
        </w:tc>
        <w:tc>
          <w:tcPr>
            <w:tcW w:w="3065" w:type="dxa"/>
            <w:tcBorders>
              <w:top w:val="dashed" w:sz="6" w:space="0" w:color="auto"/>
              <w:left w:val="single" w:sz="6" w:space="0" w:color="000000"/>
              <w:bottom w:val="dashed" w:sz="6" w:space="0" w:color="auto"/>
              <w:right w:val="single" w:sz="6" w:space="0" w:color="000000"/>
            </w:tcBorders>
          </w:tcPr>
          <w:p>
            <w:pPr>
              <w:pStyle w:val="TableText1"/>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br/>
              <w:t>32.1</w:t>
            </w:r>
          </w:p>
        </w:tc>
        <w:tc>
          <w:tcPr>
            <w:tcW w:w="3064" w:type="dxa"/>
            <w:tcBorders>
              <w:top w:val="dashed" w:sz="6" w:space="0" w:color="auto"/>
              <w:left w:val="single" w:sz="6" w:space="0" w:color="000000"/>
              <w:bottom w:val="dashed" w:sz="6" w:space="0" w:color="auto"/>
              <w:right w:val="dashed" w:sz="6" w:space="0" w:color="auto"/>
            </w:tcBorders>
          </w:tcPr>
          <w:p>
            <w:pPr>
              <w:pStyle w:val="TableText1"/>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br/>
              <w:t>60.0</w:t>
            </w:r>
          </w:p>
        </w:tc>
      </w:tr>
      <w:tr>
        <w:trPr/>
        <w:tc>
          <w:tcPr>
            <w:tcW w:w="3231" w:type="dxa"/>
            <w:tcBorders>
              <w:top w:val="dashed" w:sz="6" w:space="0" w:color="auto"/>
              <w:left w:val="dashed" w:sz="6" w:space="0" w:color="auto"/>
              <w:bottom w:val="dashed" w:sz="6" w:space="0" w:color="auto"/>
              <w:right w:val="single" w:sz="6" w:space="0" w:color="000000"/>
            </w:tcBorders>
          </w:tcPr>
          <w:p>
            <w:pPr>
              <w:pStyle w:val="TableText1"/>
              <w:snapToGrid w:val="false"/>
              <w:ind w:firstLine="17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ableText1"/>
              <w:ind w:firstLine="170"/>
              <w:rPr>
                <w:color w:val="000000"/>
              </w:rPr>
            </w:pPr>
            <w:r>
              <w:rPr>
                <w:color w:val="000000"/>
              </w:rPr>
              <w:t>Колхозники</w:t>
            </w:r>
          </w:p>
        </w:tc>
        <w:tc>
          <w:tcPr>
            <w:tcW w:w="3065" w:type="dxa"/>
            <w:tcBorders>
              <w:top w:val="dashed" w:sz="6" w:space="0" w:color="auto"/>
              <w:left w:val="single" w:sz="6" w:space="0" w:color="000000"/>
              <w:bottom w:val="dashed" w:sz="6" w:space="0" w:color="auto"/>
              <w:right w:val="single" w:sz="6" w:space="0" w:color="000000"/>
            </w:tcBorders>
          </w:tcPr>
          <w:p>
            <w:pPr>
              <w:pStyle w:val="TableText1"/>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br/>
              <w:t>46.2</w:t>
            </w:r>
          </w:p>
        </w:tc>
        <w:tc>
          <w:tcPr>
            <w:tcW w:w="3064" w:type="dxa"/>
            <w:tcBorders>
              <w:top w:val="dashed" w:sz="6" w:space="0" w:color="auto"/>
              <w:left w:val="single" w:sz="6" w:space="0" w:color="000000"/>
              <w:bottom w:val="dashed" w:sz="6" w:space="0" w:color="auto"/>
              <w:right w:val="dashed" w:sz="6" w:space="0" w:color="auto"/>
            </w:tcBorders>
          </w:tcPr>
          <w:p>
            <w:pPr>
              <w:pStyle w:val="TableText1"/>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br/>
              <w:t>15.0</w:t>
            </w:r>
          </w:p>
        </w:tc>
      </w:tr>
      <w:tr>
        <w:trPr/>
        <w:tc>
          <w:tcPr>
            <w:tcW w:w="3231" w:type="dxa"/>
            <w:tcBorders>
              <w:top w:val="dashed" w:sz="6" w:space="0" w:color="auto"/>
              <w:left w:val="dashed" w:sz="6" w:space="0" w:color="auto"/>
              <w:bottom w:val="dashed" w:sz="6" w:space="0" w:color="auto"/>
              <w:right w:val="single" w:sz="6" w:space="0" w:color="000000"/>
            </w:tcBorders>
          </w:tcPr>
          <w:p>
            <w:pPr>
              <w:pStyle w:val="TableText1"/>
              <w:snapToGrid w:val="false"/>
              <w:ind w:firstLine="17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ableText1"/>
              <w:ind w:firstLine="170"/>
              <w:rPr>
                <w:color w:val="000000"/>
              </w:rPr>
            </w:pPr>
            <w:r>
              <w:rPr>
                <w:color w:val="000000"/>
              </w:rPr>
              <w:t>Прочие</w:t>
            </w:r>
          </w:p>
        </w:tc>
        <w:tc>
          <w:tcPr>
            <w:tcW w:w="3065" w:type="dxa"/>
            <w:tcBorders>
              <w:top w:val="dashed" w:sz="6" w:space="0" w:color="auto"/>
              <w:left w:val="single" w:sz="6" w:space="0" w:color="000000"/>
              <w:bottom w:val="dashed" w:sz="6" w:space="0" w:color="auto"/>
              <w:right w:val="single" w:sz="6" w:space="0" w:color="000000"/>
            </w:tcBorders>
          </w:tcPr>
          <w:p>
            <w:pPr>
              <w:pStyle w:val="TableText1"/>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br/>
              <w:t xml:space="preserve">   5.1</w:t>
            </w:r>
          </w:p>
        </w:tc>
        <w:tc>
          <w:tcPr>
            <w:tcW w:w="3064" w:type="dxa"/>
            <w:tcBorders>
              <w:top w:val="dashed" w:sz="6" w:space="0" w:color="auto"/>
              <w:left w:val="single" w:sz="6" w:space="0" w:color="000000"/>
              <w:bottom w:val="dashed" w:sz="6" w:space="0" w:color="auto"/>
              <w:right w:val="dashed" w:sz="6" w:space="0" w:color="auto"/>
            </w:tcBorders>
          </w:tcPr>
          <w:p>
            <w:pPr>
              <w:pStyle w:val="TableText1"/>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br/>
              <w:t>—</w:t>
            </w:r>
          </w:p>
        </w:tc>
      </w:tr>
    </w:tbl>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40"/>
        <w:ind w:hanging="0"/>
        <w:jc w:val="left"/>
        <w:rPr>
          <w:rFonts w:ascii="Times New Roman" w:hAnsi="Times New Roman" w:eastAsia="Times New Roman" w:cs="Times New Roman"/>
        </w:rPr>
      </w:pPr>
      <w:r>
        <w:rPr/>
        <w:t>Данные показывают, что тенденции, намеченные еще до войны в результате ускоренной индустриализации страны, как бы выкристаллизов</w:t>
      </w:r>
      <w:r>
        <w:rPr>
          <w:spacing w:val="-2"/>
          <w:kern w:val="2"/>
        </w:rPr>
        <w:t xml:space="preserve">ались и привели к формированию </w:t>
      </w:r>
      <w:r>
        <w:rPr>
          <w:b/>
          <w:bCs/>
          <w:spacing w:val="-2"/>
          <w:kern w:val="2"/>
        </w:rPr>
        <w:t>нескольких главных элементов социальной структуры общества, каждый из которых, в свою очередь, характеризовался изменениями в образе жизни и менталитете</w:t>
      </w:r>
      <w:r>
        <w:rPr>
          <w:rFonts w:eastAsia="Times New Roman" w:cs="Times New Roman" w:ascii="Times New Roman" w:hAnsi="Times New Roman"/>
          <w:spacing w:val="-2"/>
          <w:kern w:val="2"/>
        </w:rPr>
        <w:t>.</w:t>
      </w:r>
    </w:p>
    <w:p>
      <w:pPr>
        <w:pStyle w:val="2"/>
        <w:spacing w:lineRule="auto" w:line="240"/>
        <w:ind w:right="0" w:hanging="0"/>
        <w:jc w:val="left"/>
        <w:rPr/>
      </w:pPr>
      <w:r>
        <w:rPr/>
        <w:br/>
        <w:t>Номенклатура</w:t>
      </w:r>
    </w:p>
    <w:p>
      <w:pPr>
        <w:pStyle w:val="BodyBEG1"/>
        <w:spacing w:lineRule="auto" w:line="240"/>
        <w:ind w:hanging="0"/>
        <w:jc w:val="left"/>
        <w:rPr/>
      </w:pPr>
      <w:r>
        <w:rPr/>
        <w:t xml:space="preserve">Наиболее интенсивным ростом отличалась группа руководящих работников, или номенклатура, которую многие авторы считают «правящим классом» в Советском Союзе. Ее доля в социальной структуре общества увеличилась в 2,4 раза. Существенно изменились и качественные параметры этого слоя: подавляющая часть его имела высшее образование, которое довольно часто дополнялось вторым дипломом по партийной или управленческой линии или ученой степенью. Практически все руководящие работники были членами партии, что оставалось необходимым условием карьеры и стало уже не более чем простым соблюдением «правил игры», которые состояли в том, чтобы выполнять все необходимые формальности: платить членские взносы, участвовать в партийных собраниях, нести какую-нибудь общественную нагрузку. В моральном плане это была, как сейчас пишут, «жизнь с двойной моралью» — коммунист не мог без последствий открыто критиковать режим, должен был игнорировать отрыв пропагандистской риторики от реальной жизни. Большая часть коммунистов не принимала «близко к сердцу» этот разрыв, рассматривая свое пребывание в партии как необходимый элемент своих служебных обязанностей. Продвижение наверх уже не было, как раньше, связано с обязательным восхождением по партийной лестнице, да это и не представлялось возможным: к концу 1970-х годов КПСС насчитывала 17 млн человек, среди которых 45% имели высшее образование, а число освобожденных партийных работников составляло около 400 тысяч. В таких условиях потенциальных претендентов на продвижение «по партийной линии» было чрезмерно много. С другой стороны, желающих делать «чисто партийную» карьеру с каждым годом становилось меньше, особенно на низовом уровне, где часто приходилось напрямую сталкиваться с людьми, которым все труднее было объяснить продовольственный дефицит и отсутствие улучшений качества жизни. Кроме того, </w:t>
      </w:r>
      <w:r>
        <w:rPr>
          <w:b/>
          <w:bCs/>
        </w:rPr>
        <w:t>высшая элита страны на рубеже 1970—80-х годов практически прекращает пополняться снизу, становится все более замкнутой, по сути трансформируется в своеобразную касту.</w:t>
      </w:r>
      <w:r>
        <w:rPr/>
        <w:t xml:space="preserve"> Замкнутый и корпоративный характер приобретает система подготовки партийных, профсоюзных и комсомольских кадров, дипломатических работников (Академия общественных наук при ЦК КПСС, Высшая партийная школа, Высшая школа профдвижения, Высшая комсомольская школа, Дипакадемия, Институт международных отношений и пр.). </w:t>
      </w:r>
    </w:p>
    <w:p>
      <w:pPr>
        <w:pStyle w:val="TextBody"/>
        <w:spacing w:lineRule="auto" w:line="240"/>
        <w:ind w:hanging="0"/>
        <w:jc w:val="left"/>
        <w:rPr/>
      </w:pPr>
      <w:r>
        <w:rPr/>
        <w:t>По своему материальному положению это был самый привилегированный и обеспеченный слой. Реальный уровень жизни номенклатурных работников был намного выше, чем у остальных членов общества, не столько за счет заработной платы, сколько за счет неограниченного доступа к разного рода материальным и духовным благам. Если на низшем уровне речь шла о специальных поликлиниках и санаториях, качественных продовольственных заказах, спецстоловых и спецбуфетах, получении вне очереди более качественного жилья, товаров длительного пользования, то по мере продвижения наверх круг преимуществ значительно расширялся и появлялись «в порядке исключения» новые возможности, например заказывать товары по каталогу из-за границы, получать квартиры не только для себя, но и для детей, обставлять их дорогой мебелью и т</w:t>
      </w:r>
      <w:r>
        <w:rPr>
          <w:rFonts w:eastAsia="Times New Roman" w:cs="Times New Roman" w:ascii="Times New Roman" w:hAnsi="Times New Roman"/>
          <w:spacing w:val="32"/>
          <w:kern w:val="2"/>
        </w:rPr>
        <w:t>.</w:t>
      </w:r>
      <w:r>
        <w:rPr/>
        <w:t>д.</w:t>
      </w:r>
    </w:p>
    <w:p>
      <w:pPr>
        <w:pStyle w:val="2"/>
        <w:spacing w:lineRule="auto" w:line="240"/>
        <w:ind w:right="0" w:hanging="0"/>
        <w:jc w:val="left"/>
        <w:rPr/>
      </w:pPr>
      <w:r>
        <w:rPr/>
        <w:br/>
        <w:t>Интеллигенция</w:t>
        <w:br/>
        <w:t>и служащие</w:t>
      </w:r>
    </w:p>
    <w:p>
      <w:pPr>
        <w:pStyle w:val="BodyBEG"/>
        <w:spacing w:lineRule="auto" w:line="240"/>
        <w:ind w:hanging="0"/>
        <w:jc w:val="left"/>
        <w:rPr/>
      </w:pPr>
      <w:r>
        <w:rPr/>
        <w:t>На более низком уровне находилась группа интеллигенции и служащих. Если в процентном отношении она по сравнению с 1939 г. выросла только на 5%, то в качественном отношении  в ней  произошли весьма существенные изменения. До войны в нее в основном входили работники учета, контроля, плановых и финансовых органов, среди которых только половина имела высшее образование, то уже к началу 1960-х годов высшее образование было у 90% служащих государственного аппарата. К этому времени практически исчезли так называемые специалисты-практики, а оставшиеся обязаны были получить высшее образование по специальности.</w:t>
      </w:r>
    </w:p>
    <w:p>
      <w:pPr>
        <w:pStyle w:val="BodyText"/>
        <w:spacing w:lineRule="auto" w:line="240"/>
        <w:ind w:hanging="0"/>
        <w:jc w:val="left"/>
        <w:rPr/>
      </w:pPr>
      <w:r>
        <w:rPr/>
        <w:t xml:space="preserve">К середине 1980-х годов в стране было около 5 млн студентов, однако возможности трудоустройства по привлекательным для них специальностям резко сузились. </w:t>
      </w:r>
      <w:r>
        <w:rPr>
          <w:b/>
          <w:bCs/>
        </w:rPr>
        <w:t>Существенно замедлились перспективы служебного продвижения</w:t>
      </w:r>
      <w:r>
        <w:rPr/>
        <w:t>. Его приходилось ждать годами. За каждый мало-мальски высокий пост велась скрытая и упорная борьба. В этот процесс активно вмешивалась номеклатура, назначая сверху «своих» и внося тем самым разлад в производственные коллективы. Молодежь стремилась преодолеть существующие барьеры за счет более качественного и престижного образования. Этим объясняется очень высокий конкурс в наиболее известные московские вузы. Вокруг их приемных комиссий в летний период разгорались настоящие страсти, включались все мыслимые и немыслимые рычаги давления. Нормой становились «позвоночное право», взятки и подкуп.</w:t>
      </w:r>
    </w:p>
    <w:p>
      <w:pPr>
        <w:pStyle w:val="BodyText"/>
        <w:spacing w:lineRule="auto" w:line="240"/>
        <w:ind w:hanging="0"/>
        <w:jc w:val="left"/>
        <w:rPr/>
      </w:pPr>
      <w:r>
        <w:rPr/>
        <w:t>Довольно близко к номенклатуре по уровню жизни находились либо представители интеллигенции, имевшие высокий общественный статус, — писатели, артисты, крупные ученые, либо лица, непосредственно связанные с распределительной системой и имевшие возможность извлекать весьма высокие доходы (работники исполкомов, строительно-монтажных управлений, потребсоюза и др.). Сюда же по уровню достатка можно отнести работников торговли и снабжения, которые обратили доступ к реальным материальным благам в свою пользу. На протяжении 1970—80 годов в составе советского общества формируются новые группы с высоким уровнем дохода: лица, работавшие на Севере и за границей, которые за несколько лет могли заработать на кооперативную квартиру, обставить ее и обеспечить себе и детям определенный уровень достатка, главным образом, через систему валютных магазинов «Березка», где принимались чеки Внешпосылторга — внутренний эквивалент заработанной за границей валюты.</w:t>
      </w:r>
    </w:p>
    <w:p>
      <w:pPr>
        <w:pStyle w:val="TextBody"/>
        <w:spacing w:lineRule="auto" w:line="240"/>
        <w:ind w:hanging="0"/>
        <w:jc w:val="left"/>
        <w:rPr/>
      </w:pPr>
      <w:r>
        <w:rPr>
          <w:b/>
          <w:bCs/>
        </w:rPr>
        <w:t>Всего по реальному уровню достатка к высшим слоям советского общества принадлежало 6—7% населения.</w:t>
      </w:r>
      <w:r>
        <w:rPr/>
        <w:t xml:space="preserve"> Как правило, эти люди имели вполне приличную квартиру, дачу, легковую машину, современную бытовую технику. Они могли лечиться в хозрасчетных платных поликлиниках, если не были на специальном обслуживании, одевались в ателье или «доставали» через знакомых с переплатой одежду и обувь. Престижно стало проводить отпуска на Черном море или в Прибалтике, а с начала 1980-х годов многие стали отдыхать в соцстранах. Довольно спокойная и обеспеченная жизнь позволяла проводить время с друзьями, часто бывать в театре, следить за литературными новинками, посещать художественные выставки. Дети, как правило, учились в спецшколах с углубленным изучением иностранных языков или занимались с преподавателями, для которых подготовка абитуриентов в вузы превращалась в своего рода бизнес с привкусом коррупции. Широкое распространение в эти годы получило обучение детей в музыкальных и художественных школах, часто «для общего развития».</w:t>
      </w:r>
    </w:p>
    <w:p>
      <w:pPr>
        <w:pStyle w:val="TextBody"/>
        <w:spacing w:lineRule="auto" w:line="240"/>
        <w:ind w:hanging="0"/>
        <w:jc w:val="left"/>
        <w:rPr/>
      </w:pPr>
      <w:r>
        <w:rPr/>
        <w:t>Однако б</w:t>
      </w:r>
      <w:r>
        <w:rPr>
          <w:rFonts w:eastAsia="Times New Roman" w:cs="Times New Roman" w:ascii="Times New Roman" w:hAnsi="Times New Roman"/>
        </w:rPr>
        <w:t>у</w:t>
      </w:r>
      <w:r>
        <w:rPr/>
        <w:t xml:space="preserve">льшая часть служащих и интеллигенции по уровню доходов жила довольно скромно. Она делилась на две основные приблизительно равные группы: первая группа имела доход от 100 до 150 руб., вторая от 150 до 250 руб. В первую группу в основном входили молодые специалисты и работники, занимавшие низшие управленческие должности, а также женщины, прервавшие свой трудовой стаж в связи с рождением ребенка или по другим семейным обстоятельствам. Вторая включала практически всех инженерно-технических работников, значительную часть учителей, врачей и преподавателей вузов, научных работников, не имевших докторских степеней, а также младший офицерский корпус вооруженных сил. Таким образом, разница между работниками разной квалификации в материальном выражении была незначительной, </w:t>
      </w:r>
      <w:r>
        <w:rPr>
          <w:b/>
          <w:bCs/>
        </w:rPr>
        <w:t>сколько-нибудь существенных стимулов повышения профессионального уровня, более активного участия в производственном процессе практически не было</w:t>
      </w:r>
      <w:r>
        <w:rPr>
          <w:rFonts w:eastAsia="Times New Roman" w:cs="Times New Roman" w:ascii="Times New Roman" w:hAnsi="Times New Roman"/>
        </w:rPr>
        <w:t>.</w:t>
      </w:r>
    </w:p>
    <w:p>
      <w:pPr>
        <w:pStyle w:val="TextBody"/>
        <w:spacing w:lineRule="auto" w:line="240"/>
        <w:ind w:hanging="0"/>
        <w:jc w:val="left"/>
        <w:rPr/>
      </w:pPr>
      <w:r>
        <w:rPr/>
        <w:t>Что же на практике означали доходы основной массы служащих и интеллигенции? Продукты питания и коммунальные услуги были относительно недороги: так, семья из трех человек тратила на это около 150 руб. без разносолов и спиртного. Основные траты уходили на одежду и обувь, а также бытовую технику. Всего этого остро не хватало, да и стоило довольно прилично. Так, легковые автомобили среднего класса стоили от 2,5 до 6 тыс. руб., холодильник — около 350 руб., цветной телевизор — 700 руб., женские сапоги от 100 до 150 руб., колготки от 5 до 10 руб. Следует заметить, что все это приходилось «доставать из-под полы» или «покупать с рук», что повышало реальные цены на эти товары. В 1980-е годы постоянно переплачивало таким образом за покупки около 80% населения.</w:t>
      </w:r>
    </w:p>
    <w:p>
      <w:pPr>
        <w:pStyle w:val="2"/>
        <w:spacing w:lineRule="auto" w:line="240"/>
        <w:ind w:right="0" w:hanging="0"/>
        <w:jc w:val="left"/>
        <w:rPr/>
      </w:pPr>
      <w:r>
        <w:rPr/>
        <w:t>Рабочие</w:t>
      </w:r>
    </w:p>
    <w:p>
      <w:pPr>
        <w:pStyle w:val="BodyBEG1"/>
        <w:rPr/>
      </w:pPr>
      <w:r>
        <w:rPr>
          <w:color w:val="000000"/>
        </w:rPr>
        <w:t xml:space="preserve">Бросается в глаза значительное, почти в 2 раза, увеличение за эти годы доли рабочих. Только с 1970 по 1985 г. численность рабочих увеличилась на 16,8 млн человек. </w:t>
      </w:r>
      <w:r>
        <w:rPr>
          <w:b/>
          <w:bCs/>
          <w:color w:val="000000"/>
        </w:rPr>
        <w:t>Большая часть работающих в промышленности была связана с тяжелыми, рутинными операциями</w:t>
      </w:r>
      <w:r>
        <w:rPr>
          <w:color w:val="000000"/>
        </w:rPr>
        <w:t xml:space="preserve">. Так, на рубеже 1970—80-х годов около 40% работающих в промышленности было занято неквалифицированным трудом. Наиболее сильное негативное влияние на ситуацию в промышленности оказывал </w:t>
      </w:r>
      <w:r>
        <w:rPr>
          <w:b/>
          <w:bCs/>
          <w:color w:val="000000"/>
        </w:rPr>
        <w:t>уравнительный характер заработной платы</w:t>
      </w:r>
      <w:r>
        <w:rPr>
          <w:color w:val="000000"/>
        </w:rPr>
        <w:t xml:space="preserve">. Так, если в 1950-е годы разница в оплате квалифицированного и неквалифицированного рабочего была в 3—4 раза, то к середине 1980-х годов она практически нивелировалась. </w:t>
      </w:r>
      <w:r>
        <w:rPr>
          <w:b/>
          <w:bCs/>
          <w:color w:val="000000"/>
        </w:rPr>
        <w:t>Сложный и квалифицированный труд постепенно терял свой престиж</w:t>
      </w:r>
      <w:r>
        <w:rPr>
          <w:color w:val="000000"/>
        </w:rPr>
        <w:t>. В целом рабочий в виде заработной платы получал только около трети стоимости созданного им продукта. Все эти факторы только усиливали экстенсивный характер использования трудовых ресурсов, блокировали даже незначительные стимулы к труду, повышению квалификации, освоению новой техники. Но даже при таком весомом увеличении численности рабочего класса за послевоенный период масштабы капитального строительства и гигантомания, «покорение Сибири», строительство БАМа создавали постоянную нехватку рабочих рук в условиях продолжавшегося экстенсивного использования рабочей силы. Руководители предприятий вели постоянную борьбу за рабочих, применяя различные стимулы: премии, надбавки на вредных производствах и в горячих цехах, на комсомольских стройках. Была разработана целая система поощрительных мер: внеочередная покупка легковых автомобилей и и других дефицитных товаров, строительство ведомственного жилья, создание в рамках крупных предприятий своей, более развитой социальной сферы: санаториев, профилакториев, поликлиник, столовых, детских садов и яслей, клубов и т</w:t>
      </w:r>
      <w:r>
        <w:rPr>
          <w:rFonts w:eastAsia="Times New Roman" w:cs="Times New Roman" w:ascii="Times New Roman" w:hAnsi="Times New Roman"/>
          <w:color w:val="000000"/>
          <w:spacing w:val="32"/>
          <w:kern w:val="2"/>
        </w:rPr>
        <w:t>.</w:t>
      </w:r>
      <w:r>
        <w:rPr>
          <w:color w:val="000000"/>
        </w:rPr>
        <w:t xml:space="preserve">д. Однако это было временным, искусственно созданным благополучием на «отдельно взятом» передовом производстве. </w:t>
      </w:r>
      <w:r>
        <w:rPr>
          <w:b/>
          <w:bCs/>
          <w:color w:val="000000"/>
        </w:rPr>
        <w:t>Система организации труда в целом находилась в глубоком кризисе, который требовал серьезных системных изменений</w:t>
      </w:r>
      <w:r>
        <w:rPr>
          <w:rFonts w:eastAsia="Times New Roman" w:cs="Times New Roman" w:ascii="Times New Roman" w:hAnsi="Times New Roman"/>
          <w:color w:val="000000"/>
        </w:rPr>
        <w:t>.</w:t>
      </w:r>
    </w:p>
    <w:p>
      <w:pPr>
        <w:pStyle w:val="2"/>
        <w:spacing w:lineRule="auto" w:line="240"/>
        <w:ind w:right="0" w:hanging="0"/>
        <w:jc w:val="left"/>
        <w:rPr/>
      </w:pPr>
      <w:r>
        <w:rPr/>
        <w:br/>
        <w:t>Колхозники</w:t>
      </w:r>
    </w:p>
    <w:p>
      <w:pPr>
        <w:pStyle w:val="BodyBEG1"/>
        <w:spacing w:lineRule="auto" w:line="240"/>
        <w:ind w:hanging="0"/>
        <w:jc w:val="left"/>
        <w:rPr/>
      </w:pPr>
      <w:r>
        <w:rPr/>
        <w:t xml:space="preserve">Политика социально-экономических приоритетов, урбанизация и целый ряд других факторов привели к сокращению численности колхозников практически в 3 раза. Брежневские финансовые вливания в сельское хозяйство не могли спасти положение поскольку система стимулов к труду была совершенно неэффективна. Колхозники стали получать гарантированную оплату за свой труд на основе тарифных ставок работников совхозов, которая никак не была связана с количеством и качеством произведенной продукции. Кроме того, инвестиции в большей части случаев шли «мимо цели». Поддерживался многочисленный слой сельских управленцев, затратные «целевые программы», а </w:t>
      </w:r>
      <w:r>
        <w:rPr>
          <w:b/>
          <w:bCs/>
        </w:rPr>
        <w:t>70% сельских тружеников было по-прежнему занято неквалифицированным трудом</w:t>
      </w:r>
      <w:r>
        <w:rPr/>
        <w:t xml:space="preserve">. Молодые люди, оканчивая школу, понимали, что «за одни и те же деньги на селе надо вставать ни свет ни заря и вкалывать в грязи и навозе, а в городе можно просиживать рабочий день в конторе и ходить в туфлях на каблуках». В этой ситуации </w:t>
      </w:r>
      <w:r>
        <w:rPr>
          <w:b/>
          <w:bCs/>
        </w:rPr>
        <w:t>выбор в пользу города сохранял свою актуальность</w:t>
      </w:r>
      <w:r>
        <w:rPr>
          <w:rFonts w:eastAsia="Times New Roman" w:cs="Times New Roman" w:ascii="Times New Roman" w:hAnsi="Times New Roman"/>
        </w:rPr>
        <w:t xml:space="preserve">. </w:t>
      </w:r>
    </w:p>
    <w:p>
      <w:pPr>
        <w:pStyle w:val="BodyText"/>
        <w:spacing w:lineRule="auto" w:line="240"/>
        <w:ind w:hanging="0"/>
        <w:jc w:val="left"/>
        <w:rPr>
          <w:rFonts w:ascii="Times New Roman" w:hAnsi="Times New Roman" w:eastAsia="Times New Roman" w:cs="Times New Roman"/>
        </w:rPr>
      </w:pPr>
      <w:r>
        <w:rPr/>
        <w:t xml:space="preserve">В целом можно сказать, что в советском обществе 1960 — середины 1980-х годов </w:t>
      </w:r>
      <w:r>
        <w:rPr>
          <w:b/>
          <w:bCs/>
        </w:rPr>
        <w:t>сложилась социальная структура, характерная для постиндустриального общества</w:t>
      </w:r>
      <w:r>
        <w:rPr/>
        <w:t xml:space="preserve">, которая по составу профессиональных групп и уровню образования соответствовала тогдашнему мировому уровню и отвечала потребностям научно-технического прогресса. </w:t>
      </w:r>
      <w:r>
        <w:rPr>
          <w:spacing w:val="2"/>
          <w:kern w:val="2"/>
        </w:rPr>
        <w:t xml:space="preserve">Однако система производственных отношений, сложившаяся в первые годы советской власти и отвечавшая технологическому уровню 1920-х—30-х годов, пришла в столкновение с потребностями общества и стала действовать на него разлагающе. В ситуации нараставшего кризиса организации труда и, как следствия этого, социальных отношений, </w:t>
      </w:r>
      <w:r>
        <w:rPr>
          <w:b/>
          <w:bCs/>
          <w:spacing w:val="2"/>
          <w:kern w:val="2"/>
        </w:rPr>
        <w:t>государство фактически консервировало отжившие производственные отношения, руководствуясь чисто идеологическими догмами</w:t>
      </w:r>
      <w:r>
        <w:rPr>
          <w:rFonts w:eastAsia="Times New Roman" w:cs="Times New Roman" w:ascii="Times New Roman" w:hAnsi="Times New Roman"/>
          <w:spacing w:val="2"/>
          <w:kern w:val="2"/>
        </w:rPr>
        <w:t>.</w:t>
      </w:r>
    </w:p>
    <w:p>
      <w:pPr>
        <w:pStyle w:val="2"/>
        <w:spacing w:lineRule="auto" w:line="240"/>
        <w:ind w:right="0" w:hanging="0"/>
        <w:jc w:val="left"/>
        <w:rPr/>
      </w:pPr>
      <w:r>
        <w:rPr/>
        <w:br/>
        <w:t>Потребительская</w:t>
        <w:br/>
        <w:t>революция</w:t>
      </w:r>
    </w:p>
    <w:p>
      <w:pPr>
        <w:pStyle w:val="BodyBEG"/>
        <w:spacing w:lineRule="auto" w:line="240"/>
        <w:ind w:hanging="0"/>
        <w:jc w:val="left"/>
        <w:rPr/>
      </w:pPr>
      <w:r>
        <w:rPr/>
        <w:t xml:space="preserve">Забота о «повышении благосостояния народа» с середины 1960-х годов приобрела весьма уродливую форму, которая выражалась в повышении денежных доходов населения, достижении «социальной однородности общества» через </w:t>
      </w:r>
      <w:r>
        <w:rPr>
          <w:b/>
          <w:bCs/>
        </w:rPr>
        <w:t>искусственное «подтягивание» низкооплачиваемых слоев к среднему уровню заработной платы</w:t>
      </w:r>
      <w:r>
        <w:rPr/>
        <w:t xml:space="preserve">. Все это делалось чисто административными методами, без какого-то бы то ни было экономического обоснования. В результате довольно значительные слои обрели некоторый достаток. Большую часть общества охватила поистине </w:t>
      </w:r>
      <w:r>
        <w:rPr>
          <w:b/>
          <w:bCs/>
        </w:rPr>
        <w:t>потребительская революция</w:t>
      </w:r>
      <w:r>
        <w:rPr/>
        <w:t>: пожалуй, впервые за послевоенные годы жизнь складывалась спокойно и уже не так бедно, как прежде.</w:t>
      </w:r>
    </w:p>
    <w:p>
      <w:pPr>
        <w:pStyle w:val="BodyText"/>
        <w:spacing w:lineRule="auto" w:line="240"/>
        <w:ind w:hanging="0"/>
        <w:jc w:val="left"/>
        <w:rPr/>
      </w:pPr>
      <w:r>
        <w:rPr/>
        <w:t>На рубеже 1960—70-х годов стало престижным не просто добротно и качественно, но еще и модно одеваться. Особым спросом пользовались импортные, «привозные» вещи: джинсы, дубленки, батники, мохеровая пряжа, косметика и т</w:t>
      </w:r>
      <w:r>
        <w:rPr>
          <w:rFonts w:eastAsia="Times New Roman" w:cs="Times New Roman" w:ascii="Times New Roman" w:hAnsi="Times New Roman"/>
          <w:spacing w:val="32"/>
          <w:kern w:val="2"/>
        </w:rPr>
        <w:t>.</w:t>
      </w:r>
      <w:r>
        <w:rPr/>
        <w:t>п. Энергия людей была нацелена на обустройство домашнего очага. Тем более что для многих это была первая отдельная квартира после долгих лет в коммуналке. Мебель, ковры, хрусталь, посуда, холодильники, стиральные машины, телевизоры — все пользовалось спросом, сметалось с прилавков магазинов буквально в считанные часы. Торговля реагировала на ситуацию: к концу месяца для выполнения плана товарооборота обычно «выбрасывали» заветное. На мебель, ковры, бытовую технику с начала 1970-х годов стали «записываться» и «отмечаться», то есть потенциальные покупатели создавали списки, которые сами же контролировали и в которых отмечались каждую неделю. Такая очередь тоже была своеобразным товаром на «черном рынке»: ее можно было продать иногда по цене, равной половине стоимости желанного ковра или телевизора. Поэтому вокруг магазинов «промышляло» определенное количество дельцов, которые зарабатывали на этом немалые деньги.</w:t>
      </w:r>
    </w:p>
    <w:p>
      <w:pPr>
        <w:pStyle w:val="BodyText1"/>
        <w:spacing w:lineRule="auto" w:line="240"/>
        <w:ind w:hanging="0"/>
        <w:jc w:val="left"/>
        <w:rPr/>
      </w:pPr>
      <w:r>
        <w:rPr/>
        <w:t xml:space="preserve">В первой половине 1970-х годов </w:t>
      </w:r>
      <w:r>
        <w:rPr>
          <w:b/>
          <w:bCs/>
        </w:rPr>
        <w:t>разрыв между объемом денежной массы и ее товарным покрытием стал постоянно увеличиваться.</w:t>
      </w:r>
      <w:r>
        <w:rPr/>
        <w:t xml:space="preserve"> Наступил товарный голод, который поначалу носил структурный характер и распространялся на особо престижные товары и предметы длительного пользования. С годами, впрочем, </w:t>
      </w:r>
      <w:r>
        <w:rPr>
          <w:b/>
          <w:bCs/>
        </w:rPr>
        <w:t>дефицит затронул практически всю сферу товаров и услуг</w:t>
      </w:r>
      <w:r>
        <w:rPr/>
        <w:t>. Необеспеченность денежной массы товарами вела к росту цен. Начали действовать отрицаемые наверху скрытые инфляционные механизмы, которые усиливались год от года. Официально периодически дорожали только «товары повышенного спроса»: ковры, бытовая техника, легковые автомобили. Несколько раз проводилось официальное повышение цен на золото, которому предшествовали слухи, в результате которых к дню подорожания ювелирные магазины полностью опустошались. Наиболее болезненно воспринималось подорожание кофе и других предметов импорта, которое мотивировалось снижением мировых цен на нефть при одновременном «неурожае в Африке на кофе и какао-бобы». Такая «верхушечная» официальная инфляция вела в действительности к росту цен и на большинство других товаров, усилению товарного голода, росту спекуляции.</w:t>
      </w:r>
    </w:p>
    <w:p>
      <w:pPr>
        <w:pStyle w:val="TextBody"/>
        <w:spacing w:lineRule="auto" w:line="240"/>
        <w:ind w:hanging="0"/>
        <w:jc w:val="left"/>
        <w:rPr/>
      </w:pPr>
      <w:r>
        <w:rPr>
          <w:b/>
          <w:bCs/>
        </w:rPr>
        <w:t>Уродливая система распределения несла в себе социальный конфликт, который год от года углублялся</w:t>
      </w:r>
      <w:r>
        <w:rPr/>
        <w:t>. Люди «по определению» были поставлены в неравные условия в смысле доступа к предметам потребления. Суть состояла в том, что в процессе «добывания» заветного дефицита деньги играли, конечно, существенную, но часто не основную роль. Основные усилия были сосредоточены на поиске необходимых знакомых, «связей», часто работавших по принципу «ты — мне, я — тебе», «блата», по которому можно было с определенной переплатой сделать все: найти хорошего врача или педагога, «умаслить» строптивого чиновника, пристроить ребенка в вуз и т</w:t>
      </w:r>
      <w:r>
        <w:rPr>
          <w:rFonts w:eastAsia="Times New Roman" w:cs="Times New Roman" w:ascii="Times New Roman" w:hAnsi="Times New Roman"/>
          <w:spacing w:val="32"/>
          <w:kern w:val="2"/>
        </w:rPr>
        <w:t>.</w:t>
      </w:r>
      <w:r>
        <w:rPr/>
        <w:t>д. Но наиболее сильным влиянием пользовались рычаги давления сверху, когда в обход всех правил в самые престижные вузы поступали «позвоночные» сынки и дочки, одним звонком по кремлевской «вертушке» улучшались жилищные условия, не говоря уж о возможности посетить базу или специальный распределитель и спокойно выбрать все, за чем буквально «давились» в очередях обычные граждане. Даже в этой уродливой системе потребления товаров и услуг, основанной на родственных узах, завязывании «нужных» знакомств, постоянных взятках и переплате, номенклатура шла «напролом», играла по своим правилам, нарушая принцип «равного блата». Год от года это все больше и больше бросалось в глаза.</w:t>
      </w:r>
    </w:p>
    <w:p>
      <w:pPr>
        <w:pStyle w:val="2"/>
        <w:spacing w:lineRule="auto" w:line="240"/>
        <w:ind w:right="0" w:hanging="0"/>
        <w:jc w:val="left"/>
        <w:rPr/>
      </w:pPr>
      <w:r>
        <w:rPr/>
        <w:br/>
        <w:t>Рост</w:t>
        <w:br/>
        <w:t>материальных</w:t>
        <w:br/>
        <w:t>и духовных</w:t>
        <w:br/>
        <w:t>запросов</w:t>
      </w:r>
    </w:p>
    <w:p>
      <w:pPr>
        <w:pStyle w:val="BodyBEG4"/>
        <w:spacing w:lineRule="auto" w:line="240"/>
        <w:ind w:hanging="0"/>
        <w:jc w:val="left"/>
        <w:rPr>
          <w:rFonts w:ascii="Times New Roman" w:hAnsi="Times New Roman" w:eastAsia="Times New Roman" w:cs="Times New Roman"/>
        </w:rPr>
      </w:pPr>
      <w:r>
        <w:rPr/>
        <w:t xml:space="preserve">Приблизительно ко второй половине 1970-х годов «участники потребительской революции» обзавелись заветным дефицитом «в первом приближении»: обставили квартиры «стенками», холодильниками, телевизорами, украсили коврами и хрусталем. </w:t>
      </w:r>
      <w:r>
        <w:rPr>
          <w:spacing w:val="-2"/>
          <w:kern w:val="2"/>
        </w:rPr>
        <w:t>Но жизнь, в отличие от советских промышленных предприятий группы «Б», производивших это «добро», не сто</w:t>
      </w:r>
      <w:r>
        <w:rPr/>
        <w:t>яла на месте. Нужны были уже не просто обычные радиоприемники, а аудиотехника высокого качества, не обычные телевизоры, а цветные и желательно с видеоприставкой. В моду входила косметика, изысканные духи. И все это требовалось срочно и в больших количествах. Всего этого не только не хватало, но и не производилось внутри страны в принцип</w:t>
      </w:r>
      <w:r>
        <w:rPr>
          <w:spacing w:val="-2"/>
          <w:kern w:val="2"/>
        </w:rPr>
        <w:t>е. Советская промышленность оказалась не способна реагировать</w:t>
      </w:r>
      <w:r>
        <w:rPr/>
        <w:t xml:space="preserve"> на растущие запросы людей. Постепенно происходило затоваривание дефицитными еще вчера телевизорами и холодильниками отечественного производства, появились «без записи» ковры. Но их качество и потребительские свойства уже не могли удовлетворить ставшего</w:t>
      </w:r>
      <w:r>
        <w:rPr>
          <w:spacing w:val="-2"/>
          <w:kern w:val="2"/>
        </w:rPr>
        <w:t xml:space="preserve"> гораздо более взыскательным советского человека. Началась настоя</w:t>
      </w:r>
      <w:r>
        <w:rPr/>
        <w:t xml:space="preserve">щая охота за всем импортным. Именно во второй половине 1970-х годов государство старается снять социальную напряженность на товарном рынке за счет закупки за границей предметов потребления. На нефтедоллары закупается практически весь спектр необходимых товаров. И хотя цены на них были немалые, дефицит продолжает сохраняться. Поистине апогеем импортного изобилия в Москве становятся дни </w:t>
      </w:r>
      <w:r>
        <w:rPr>
          <w:spacing w:val="-2"/>
          <w:kern w:val="2"/>
        </w:rPr>
        <w:t>Олимпийских игр 1980 г., когда в закрытой для въезда столице в продаже вдруг появилось все: от финского джема до норковых шуб. Но когда был погашен олимпийский огонь, все вернулось «на круги своя».</w:t>
      </w:r>
    </w:p>
    <w:p>
      <w:pPr>
        <w:pStyle w:val="BodyText1"/>
        <w:spacing w:lineRule="auto" w:line="240"/>
        <w:ind w:hanging="0"/>
        <w:jc w:val="left"/>
        <w:rPr/>
      </w:pPr>
      <w:r>
        <w:rPr>
          <w:spacing w:val="-4"/>
          <w:kern w:val="2"/>
        </w:rPr>
        <w:t>Потребности советских людей никогда не ограничивались материаль</w:t>
      </w:r>
      <w:r>
        <w:rPr/>
        <w:t xml:space="preserve">ной сферой. Даже напротив: общество всегда, даже в самые тяжелые годы, </w:t>
      </w:r>
      <w:r>
        <w:rPr>
          <w:b/>
          <w:bCs/>
        </w:rPr>
        <w:t>жило напряженной духовной жизнью</w:t>
      </w:r>
      <w:r>
        <w:rPr/>
        <w:t>. В послевоенные годы это была действительно самая читающая страна, а посещение театра было вполне доступно каждому. Но в 1970-е годы эта сторона жизни приобрела новое качество: потребностью стало не просто чтение библи</w:t>
      </w:r>
      <w:r>
        <w:rPr>
          <w:spacing w:val="-2"/>
          <w:kern w:val="2"/>
        </w:rPr>
        <w:t>отечных книг, а их приобретение. Люди стали покупать и коллекцио</w:t>
      </w:r>
      <w:r>
        <w:rPr/>
        <w:t>нировать книги, картины, предметы старины. И этот процесс постепенно из элитарного становился массовым, по крайней мере в него втягивались широкие слои относительно обеспеченной интеллигенции. Особым и поистине неутоляемым спросом пользовались книги. Надо сказать, что советский феномен читательского спроса состоял в том, что он распространялся на произведения русской классической и зарубежной литературы, переведенные и изданные на высоком академическом уровне. Счастьем для всей семьи было «достать» подписку на приложение к «Огоньку». Этот книжный ажиотаж, конечно, имел местами и уродливые формы, когда при соответствующей возможности скупалось все подряд, просто ставилось на полку «под цвет обоев», «для мебели». Но подавляющее большинство книги все-таки читало, поскольку социально престижно было не только иметь в доме соответствующие издания, но и уметь поддержать разговор о прочитанном. Модно было подписываться на «толстые» литературные журналы — «Новый мир», «Иностранную литературу», которые зачитывали «до дыр», передавая родственникам и знакомым. Вторая половина 1970-х — начало 1980-х годов стали временем настоящего «театрального бума». Посещение театра было событием, которое потом долго обсуждалось. Знаком принадлежности к «определенному кругу» становится посещение театра на Таганке, а позже Ленкома. Вместе с тем даже на су</w:t>
      </w:r>
      <w:r>
        <w:rPr>
          <w:spacing w:val="-2"/>
          <w:kern w:val="2"/>
        </w:rPr>
        <w:t>перпрестижные спектакли можно было попасть, простояв ночь у теат</w:t>
      </w:r>
      <w:r>
        <w:rPr/>
        <w:t>ральной кассы или купив билет «с рук» с переплатой. Примерно так же обстояло дело с посещением художественных выставок, Эрмитажа, Третьяковской галереи, Музея изобразительных искусств им. А</w:t>
      </w:r>
      <w:r>
        <w:rPr>
          <w:rFonts w:eastAsia="Times New Roman" w:cs="Times New Roman" w:ascii="Times New Roman" w:hAnsi="Times New Roman"/>
          <w:spacing w:val="32"/>
          <w:kern w:val="2"/>
        </w:rPr>
        <w:t>.</w:t>
      </w:r>
      <w:r>
        <w:rPr/>
        <w:t>С</w:t>
      </w:r>
      <w:r>
        <w:rPr>
          <w:rFonts w:eastAsia="Times New Roman" w:cs="Times New Roman" w:ascii="Times New Roman" w:hAnsi="Times New Roman"/>
          <w:spacing w:val="32"/>
          <w:kern w:val="2"/>
        </w:rPr>
        <w:t>.</w:t>
      </w:r>
      <w:r>
        <w:rPr/>
        <w:t>Пушкина.</w:t>
      </w:r>
    </w:p>
    <w:p>
      <w:pPr>
        <w:pStyle w:val="BodyText1"/>
        <w:spacing w:lineRule="auto" w:line="240"/>
        <w:ind w:hanging="0"/>
        <w:jc w:val="left"/>
        <w:rPr/>
      </w:pPr>
      <w:r>
        <w:rPr>
          <w:b/>
          <w:bCs/>
        </w:rPr>
        <w:t>В крупных городах существовал широкий «черный рынок», который компенсировал дефекты распределительной системы.</w:t>
      </w:r>
      <w:r>
        <w:rPr/>
        <w:t xml:space="preserve"> Так, особым спросом пользовались услуги домашних портных и преподавателей. Образовательные услуги были ориентированы на подготовку в вуз и на обучение взрослых иностранным языкам. Но лишь незначительную часть растущих потребностей можно было восполнить «частным образом», </w:t>
      </w:r>
      <w:r>
        <w:rPr>
          <w:b/>
          <w:bCs/>
        </w:rPr>
        <w:t>проблема качества жизни все больше выходила на первый план</w:t>
      </w:r>
      <w:r>
        <w:rPr>
          <w:rFonts w:eastAsia="Times New Roman" w:cs="Times New Roman" w:ascii="Times New Roman" w:hAnsi="Times New Roman"/>
        </w:rPr>
        <w:t>.</w:t>
      </w:r>
    </w:p>
    <w:p>
      <w:pPr>
        <w:pStyle w:val="2"/>
        <w:spacing w:lineRule="auto" w:line="240"/>
        <w:ind w:right="0" w:hanging="0"/>
        <w:jc w:val="left"/>
        <w:rPr/>
      </w:pPr>
      <w:r>
        <w:rPr/>
        <w:br/>
        <w:t>Проблемы</w:t>
        <w:br/>
        <w:t>качества</w:t>
        <w:br/>
        <w:t>жизни</w:t>
      </w:r>
    </w:p>
    <w:p>
      <w:pPr>
        <w:pStyle w:val="BodyBEG3"/>
        <w:spacing w:lineRule="auto" w:line="240"/>
        <w:ind w:hanging="0"/>
        <w:jc w:val="left"/>
        <w:rPr/>
      </w:pPr>
      <w:r>
        <w:rPr/>
        <w:t>Наиболее обеспеченные могли, переплатив, «достать» нужную вещь, тогда как остальные были лишены такой возможности. Если в начале 1970-х годов на обычные отечественные «товары повседневного спроса» дефицит не распространялся, то к концу десятилетия он коснулся и этой группы. Периодически стали исчезать дешевые хлопчатобумажные ткани, детские вещи. Тогда же резко обострилась продовольственная проблема, которая усугублялась приоритетным снабжением столичных и крупных промышленных городов. Следствием этого стали постоянные поездки в Москву «за колбасой» из Калинина, Ярославля, Тулы, Владимира и других близлежащих городов и сел. Такие вынужденные «шоптуры» вели к обострению социальной напряженности, усиливали противоречия между центром и провинцией.</w:t>
      </w:r>
    </w:p>
    <w:p>
      <w:pPr>
        <w:pStyle w:val="BodyText1"/>
        <w:spacing w:lineRule="auto" w:line="240"/>
        <w:ind w:hanging="0"/>
        <w:jc w:val="left"/>
        <w:rPr/>
      </w:pPr>
      <w:r>
        <w:rPr/>
        <w:t xml:space="preserve">В начале 1980-х годов обострился жилищный вопрос, усугубившийся из-за появления нового городского слоя — «лимитчиков», которых по согласованным квотам приглашали крупные предприятия на малоквалифицированные и социально не престижные работы. Проработав 2—3 года, они поначалу довольно быстро получали квартиры, тогда как коренные горожане продолжали десятки лет ждать своей очереди. Это вызывало острый антагонизм, создавало ситуацию социального напряжения между горожанами и «лимитой». Ухудшилась ситуация в здравоохранении, затраты на которое составляли в эти года около 4% национального дохода в отличие от развитых стран, где этот показатель равнялся тогда 10—12%. В результате с 1970 по 1985 г. </w:t>
      </w:r>
      <w:r>
        <w:rPr>
          <w:b/>
          <w:bCs/>
        </w:rPr>
        <w:t>уменьшилась средняя продолжительность жизни и возрос уровень детской смертности</w:t>
      </w:r>
      <w:r>
        <w:rPr>
          <w:rFonts w:eastAsia="Times New Roman" w:cs="Times New Roman" w:ascii="Times New Roman" w:hAnsi="Times New Roman"/>
        </w:rPr>
        <w:t>.</w:t>
      </w:r>
    </w:p>
    <w:p>
      <w:pPr>
        <w:pStyle w:val="BodyText1"/>
        <w:spacing w:lineRule="auto" w:line="240"/>
        <w:ind w:hanging="0"/>
        <w:jc w:val="left"/>
        <w:rPr/>
      </w:pPr>
      <w:r>
        <w:rPr/>
        <w:t>Государство оказалось абсолютно не способно создать элементарный уровень сервиса в сфере общественно питания и досуга. Именно там, где в условиях нормального рынка процветает малый и средний бизнес, гигантские государственные структуры практически ничего не могли предложить. Кафе и рестораны, которые в начале 1960-х годов были местом проведения досуга молодежи, постепенно превращались в полукриминальные места, где дельцы «черного рынка» вели деловые переговоры, пускали свои ростки наркомания и проституция. Сонм «подозрительных личностей» вращался вокруг гостиниц, попасть в которые обычный гражданин просто не мог. Отпуск на море, если не было путевки, превращался в настоящие мытарства в поисках «угла» или «койки», становился источником сверхприбыли местного населения Черноморского побережья Кавказа и Крыма. Единственным «райским уголком» советского сервиса была Прибалтика, куда из года в год ездила отдыхать столичная интеллигенция.</w:t>
      </w:r>
    </w:p>
    <w:p>
      <w:pPr>
        <w:pStyle w:val="BodyText1"/>
        <w:spacing w:lineRule="auto" w:line="240"/>
        <w:ind w:hanging="0"/>
        <w:jc w:val="left"/>
        <w:rPr/>
      </w:pPr>
      <w:r>
        <w:rPr/>
        <w:t xml:space="preserve">Важно отметить, что </w:t>
      </w:r>
      <w:r>
        <w:rPr>
          <w:b/>
          <w:bCs/>
        </w:rPr>
        <w:t>уровень и качество жизни не были напрямую связаны с трудовыми усилиями и результатами труда</w:t>
      </w:r>
      <w:r>
        <w:rPr/>
        <w:t>. Большое, но отнюдь не решающее значение, имел уровень доходов. Год от года все более существенное влияние оказывала близость к распределительной системе или обладание определенными льготами и привилегиями. Это обстоятельство становилось основным критерием социальной дифференциации, масштабы которой год от года росли.</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Style17"/>
        <w:rPr>
          <w:color w:val="000000"/>
        </w:rPr>
      </w:pPr>
      <w:r>
        <w:rPr>
          <w:color w:val="000000"/>
        </w:rPr>
        <w:t>4. ИДЕОЛОГИЯ И КУЛЬТУРА</w:t>
      </w:r>
    </w:p>
    <w:p>
      <w:pPr>
        <w:pStyle w:val="2"/>
        <w:spacing w:lineRule="auto" w:line="240"/>
        <w:ind w:right="0" w:hanging="0"/>
        <w:jc w:val="left"/>
        <w:rPr/>
      </w:pPr>
      <w:r>
        <w:rPr/>
        <w:t>Идеология</w:t>
      </w:r>
    </w:p>
    <w:p>
      <w:pPr>
        <w:pStyle w:val="BodyBEG1"/>
        <w:rPr>
          <w:color w:val="000000"/>
        </w:rPr>
      </w:pPr>
      <w:r>
        <w:rPr>
          <w:color w:val="000000"/>
        </w:rPr>
        <w:t xml:space="preserve">Социальная ситуация в значительной степени усугублялась идеологическим курсом, который формировался постепенно, впрочем не меняя основного вектора. В начальный период «коллективного руководства» основные шаги шли по линии размежевания с хрущевским волюнтаризмом и наиболее одиозными проявлениями его «руководства культурой». В феврале 1965 г. наконец-то была реабилитирована генетика. Публично была осуждена августовская сессия ВАСХНИЛ 1948 г. и последовавшие за ней организационные выводы. Был также решительно осужден шарлатан Лысенко, пользовавшийся доверием Хрущева и суливший ему в одночасье создать в стране продовольственное изобилие, опираясь на твердую почву «мичуринской биологии». После закупок хлеба за границей в 1963 г. все аргументы этого псевдонаучного направления были исчерпаны. Оправдание генетики было исключительно удачным идеологическим ходом: с одной стороны, одно воспринималось в русле «борьбы с последствиями «культа личности», а с другой — наносило удар по хрущевскому любимчику, теоретику сельского хозяйства. Это уже свидетельствовало о новой тенденции — «исправлении некоторых волюнтаристских ошибок прежнего руководства». Была также предпринята попытка смягчить официальную оценку творчества писателей и художников, которые подверглись хрущевским нападкам и оскорблениям. Перед ними не то чтобы публично извинялись, но устами официальных критиков одобрительно и уважительно высказывались в центральной партийной печати. Были несколько смягчены хрущевские решения по борьбе с различными религиозными течениями. </w:t>
      </w:r>
    </w:p>
    <w:p>
      <w:pPr>
        <w:pStyle w:val="TextBody"/>
        <w:spacing w:lineRule="auto" w:line="240"/>
        <w:ind w:hanging="0"/>
        <w:jc w:val="left"/>
        <w:rPr>
          <w:rFonts w:ascii="Times New Roman" w:hAnsi="Times New Roman" w:eastAsia="Times New Roman" w:cs="Times New Roman"/>
        </w:rPr>
      </w:pPr>
      <w:r>
        <w:rPr/>
        <w:t xml:space="preserve">«Преодоление волюнтаризма» в идеологии проходило в конце 1960-х годов весьма осторожно, без огульных обвинений и разоблачений. Пропагандистские лицедеи как бы постепенно «вживались» в новый образ, делали это не торопясь, без суеты, на долгие годы. Представление об историческом времени, пожалуй впервые в советской истории, приобрело какой-то неторопливый характер. На смену лозунгам «догнать и перегнать в 2—3 года ...» и прожектерской идее Хрущева о том, что «уже следующее поколение советских людей будет жить при коммунизме» — с конца 1960-х годов стала настойчиво разрабатывать и внедряться </w:t>
      </w:r>
      <w:r>
        <w:rPr>
          <w:b/>
          <w:bCs/>
        </w:rPr>
        <w:t>концепция «развитого социализма»</w:t>
      </w:r>
      <w:r>
        <w:rPr/>
        <w:t xml:space="preserve">. Она формировалась в русле инерции «оттепели» как попытка критического осмысления советского социализма, его конкретно-исторических этапов, но с годами стала выхолощенной фразой всепроникающей «идеологической работы» брежневской поры. </w:t>
      </w:r>
      <w:r>
        <w:rPr>
          <w:spacing w:val="-2"/>
          <w:kern w:val="2"/>
        </w:rPr>
        <w:t xml:space="preserve">Строить «развитой социализм» для власть предержащих было очень удобно: можно было составлять долгосрочные планы и программы и не особо задумываться над отсутствием действительного улучшения качества жизни, поскольку процесс предстоял длительный и в принципе бесконечный. Часто вместо «развитого социализма» употреблялось как синоним понятие </w:t>
      </w:r>
      <w:r>
        <w:rPr>
          <w:b/>
          <w:bCs/>
          <w:spacing w:val="-2"/>
          <w:kern w:val="2"/>
        </w:rPr>
        <w:t>«зрелый социализм»</w:t>
      </w:r>
      <w:r>
        <w:rPr>
          <w:spacing w:val="-2"/>
          <w:kern w:val="2"/>
        </w:rPr>
        <w:t xml:space="preserve">, подчеркивающее особенность сложившейся системы, за которым не просматривалось перспективы. Пожалуй, </w:t>
      </w:r>
      <w:r>
        <w:rPr>
          <w:b/>
          <w:bCs/>
          <w:spacing w:val="-2"/>
          <w:kern w:val="2"/>
        </w:rPr>
        <w:t>впервые после 1917 г. общество оказалось без краткосрочного идеологического ориентира</w:t>
      </w:r>
      <w:r>
        <w:rPr>
          <w:rFonts w:eastAsia="Times New Roman" w:cs="Times New Roman" w:ascii="Times New Roman" w:hAnsi="Times New Roman"/>
          <w:spacing w:val="-2"/>
          <w:kern w:val="2"/>
        </w:rPr>
        <w:t>.</w:t>
      </w:r>
    </w:p>
    <w:p>
      <w:pPr>
        <w:pStyle w:val="TextBody"/>
        <w:spacing w:lineRule="auto" w:line="240"/>
        <w:ind w:hanging="0"/>
        <w:jc w:val="left"/>
        <w:rPr>
          <w:rFonts w:ascii="Times New Roman" w:hAnsi="Times New Roman" w:eastAsia="Times New Roman" w:cs="Times New Roman"/>
        </w:rPr>
      </w:pPr>
      <w:r>
        <w:rPr/>
        <w:t xml:space="preserve">Вместе с тем консервативные тенденции довольно скоро начали одерживать верх, идеологический курс все увереннее разворачивался в эту сторону. На официальном уровне это проявлялось в </w:t>
      </w:r>
      <w:r>
        <w:rPr>
          <w:b/>
          <w:bCs/>
        </w:rPr>
        <w:t>оценке личности Сталина и сталинского наследия</w:t>
      </w:r>
      <w:r>
        <w:rPr/>
        <w:t xml:space="preserve">. Постепенно стали исчезать упоминания о ХХ съезде, медленнее пошел процесс реабилитации репрессированных, упоминать о них в официальной прессе было запрещено вообще. Знаковым моментом в этом смысле стало празднование 20-летия Победы 9 мая 1965 г. Празднику был придан официальный и исключительно торжественный статус, учреждена специальная юбилейная медаль, прошло торжественное заседание. В докладе Брежнева впервые после ХХ съезда было сказано о вкладе Сталина в победу над фашистской Германией. Эти слова буквально утонули в аплодисментах собравшихся. Окончательный поворот к «неосталинизму» сверху ожидался многими на ХХIII съезде партии в марте 1966 г., которого, однако, не произошло. Брежнев занял половинчатую позицию, что по сути означало прекращение критики «культа» и вело к процветанию его уродливых идеологических рецидивов, делало невозможным сколько-нибудь существенные системные изменения в жизни общества. Против прямой и официальной реабилитации Сталина возражали и руководители некоторых зарубежных компартий, которые только что с трудом разъяснили своим коммунистам весь вред его политической линии. Известную роль в этой обстановке, по всей видимости, сыграло письмо в адрес партийно-политического руководства против «наметившийся частичной или косвенной реабилитации </w:t>
      </w:r>
      <w:r>
        <w:rPr>
          <w:spacing w:val="-2"/>
          <w:kern w:val="2"/>
        </w:rPr>
        <w:t>Сталина», подписанное 25 выдающимися деятелями науки и культуры, среди которых были академики Л</w:t>
      </w:r>
      <w:r>
        <w:rPr>
          <w:rFonts w:eastAsia="Times New Roman" w:cs="Times New Roman" w:ascii="Times New Roman" w:hAnsi="Times New Roman"/>
          <w:spacing w:val="43"/>
          <w:kern w:val="2"/>
        </w:rPr>
        <w:t>.</w:t>
      </w:r>
      <w:r>
        <w:rPr>
          <w:spacing w:val="-2"/>
          <w:kern w:val="2"/>
        </w:rPr>
        <w:t>Арцимович, П</w:t>
      </w:r>
      <w:r>
        <w:rPr>
          <w:rFonts w:eastAsia="Times New Roman" w:cs="Times New Roman" w:ascii="Times New Roman" w:hAnsi="Times New Roman"/>
          <w:spacing w:val="43"/>
          <w:kern w:val="2"/>
        </w:rPr>
        <w:t>.</w:t>
      </w:r>
      <w:r>
        <w:rPr>
          <w:spacing w:val="-2"/>
          <w:kern w:val="2"/>
        </w:rPr>
        <w:t>Капица, А</w:t>
      </w:r>
      <w:r>
        <w:rPr>
          <w:rFonts w:eastAsia="Times New Roman" w:cs="Times New Roman" w:ascii="Times New Roman" w:hAnsi="Times New Roman"/>
          <w:spacing w:val="43"/>
          <w:kern w:val="2"/>
        </w:rPr>
        <w:t>.</w:t>
      </w:r>
      <w:r>
        <w:rPr>
          <w:spacing w:val="-2"/>
          <w:kern w:val="2"/>
        </w:rPr>
        <w:t>Сахаров, И</w:t>
      </w:r>
      <w:r>
        <w:rPr>
          <w:rFonts w:eastAsia="Times New Roman" w:cs="Times New Roman" w:ascii="Times New Roman" w:hAnsi="Times New Roman"/>
          <w:spacing w:val="43"/>
          <w:kern w:val="2"/>
        </w:rPr>
        <w:t>.</w:t>
      </w:r>
      <w:r>
        <w:rPr>
          <w:spacing w:val="-2"/>
          <w:kern w:val="2"/>
        </w:rPr>
        <w:t>Тамм и др.</w:t>
      </w:r>
    </w:p>
    <w:p>
      <w:pPr>
        <w:pStyle w:val="BodyText1"/>
        <w:spacing w:lineRule="auto" w:line="240"/>
        <w:ind w:hanging="0"/>
        <w:jc w:val="left"/>
        <w:rPr/>
      </w:pPr>
      <w:r>
        <w:rPr/>
        <w:t>Первым проявлением собственно брежневского курса, который сочетал в себе идеологический догматизм с жестким подавлением инакомыслия, стало в 1965—1966 гг. дело писателей А</w:t>
      </w:r>
      <w:r>
        <w:rPr>
          <w:rFonts w:eastAsia="Times New Roman" w:cs="Times New Roman" w:ascii="Times New Roman" w:hAnsi="Times New Roman"/>
          <w:spacing w:val="32"/>
          <w:kern w:val="2"/>
        </w:rPr>
        <w:t>.</w:t>
      </w:r>
      <w:r>
        <w:rPr/>
        <w:t>Синявского и Ю</w:t>
      </w:r>
      <w:r>
        <w:rPr>
          <w:rFonts w:eastAsia="Times New Roman" w:cs="Times New Roman" w:ascii="Times New Roman" w:hAnsi="Times New Roman"/>
          <w:spacing w:val="32"/>
          <w:kern w:val="2"/>
        </w:rPr>
        <w:t>.</w:t>
      </w:r>
      <w:r>
        <w:rPr/>
        <w:t>Даниэля, которые опубликовали за границей под псевдонимами свои литературные произведения, квалифицированные органами КГБ как «антисоветские». «Дело» раскручивалось по новому сценарию: политические преследования велись открыто, сопровождались пропагандистской шумихой, писателей судили открытым судом. В защиту осужденных были направлены письма в адрес Президиума Верховного Совета, XXIII съезда партии, что стало характерной для этого времени формой политического протеста. «Подписантами» в данном случае были литераторы К</w:t>
      </w:r>
      <w:r>
        <w:rPr>
          <w:rFonts w:eastAsia="Times New Roman" w:cs="Times New Roman" w:ascii="Times New Roman" w:hAnsi="Times New Roman"/>
          <w:spacing w:val="32"/>
          <w:kern w:val="2"/>
        </w:rPr>
        <w:t>.</w:t>
      </w:r>
      <w:r>
        <w:rPr/>
        <w:t>Чуковский, И</w:t>
      </w:r>
      <w:r>
        <w:rPr>
          <w:rFonts w:eastAsia="Times New Roman" w:cs="Times New Roman" w:ascii="Times New Roman" w:hAnsi="Times New Roman"/>
          <w:spacing w:val="32"/>
          <w:kern w:val="2"/>
        </w:rPr>
        <w:t>.</w:t>
      </w:r>
      <w:r>
        <w:rPr/>
        <w:t>Эренбург, В</w:t>
      </w:r>
      <w:r>
        <w:rPr>
          <w:rFonts w:eastAsia="Times New Roman" w:cs="Times New Roman" w:ascii="Times New Roman" w:hAnsi="Times New Roman"/>
          <w:spacing w:val="32"/>
          <w:kern w:val="2"/>
        </w:rPr>
        <w:t>.</w:t>
      </w:r>
      <w:r>
        <w:rPr/>
        <w:t>Шкловский, А</w:t>
      </w:r>
      <w:r>
        <w:rPr>
          <w:rFonts w:eastAsia="Times New Roman" w:cs="Times New Roman" w:ascii="Times New Roman" w:hAnsi="Times New Roman"/>
          <w:spacing w:val="32"/>
          <w:kern w:val="2"/>
        </w:rPr>
        <w:t>.</w:t>
      </w:r>
      <w:r>
        <w:rPr/>
        <w:t>Арбузов, артист Р</w:t>
      </w:r>
      <w:r>
        <w:rPr>
          <w:rFonts w:eastAsia="Times New Roman" w:cs="Times New Roman" w:ascii="Times New Roman" w:hAnsi="Times New Roman"/>
          <w:spacing w:val="32"/>
          <w:kern w:val="2"/>
        </w:rPr>
        <w:t>.</w:t>
      </w:r>
      <w:r>
        <w:rPr/>
        <w:t>Плятт и др. Следствием дела Синявского — Даниэля стало расширение законодательной базы для преследования за политические преступления, ужесточения цензуры и идеологического контроля. Законодательной базой преследования инакомыслия стали статьи УК РСФСР 19</w:t>
      </w:r>
      <w:r>
        <w:rPr>
          <w:rFonts w:eastAsia="Times New Roman" w:cs="Times New Roman" w:ascii="Times New Roman" w:hAnsi="Times New Roman"/>
          <w:spacing w:val="64"/>
          <w:kern w:val="2"/>
        </w:rPr>
        <w:t>0</w:t>
      </w:r>
      <w:r>
        <w:rPr>
          <w:rFonts w:eastAsia="Times New Roman" w:cs="Times New Roman" w:ascii="Times New Roman" w:hAnsi="Times New Roman"/>
        </w:rPr>
        <w:t>(1), 19</w:t>
      </w:r>
      <w:r>
        <w:rPr>
          <w:rFonts w:eastAsia="Times New Roman" w:cs="Times New Roman" w:ascii="Times New Roman" w:hAnsi="Times New Roman"/>
          <w:spacing w:val="64"/>
          <w:kern w:val="2"/>
        </w:rPr>
        <w:t>0</w:t>
      </w:r>
      <w:r>
        <w:rPr/>
        <w:t>(2) и 19</w:t>
      </w:r>
      <w:r>
        <w:rPr>
          <w:rFonts w:eastAsia="Times New Roman" w:cs="Times New Roman" w:ascii="Times New Roman" w:hAnsi="Times New Roman"/>
          <w:spacing w:val="64"/>
          <w:kern w:val="2"/>
        </w:rPr>
        <w:t>0</w:t>
      </w:r>
      <w:r>
        <w:rPr/>
        <w:t>(3), согласно которым преследования предусматривались «за распространение клеветнических измышлений, порочащих советское государство и общественный строй».</w:t>
      </w:r>
    </w:p>
    <w:p>
      <w:pPr>
        <w:pStyle w:val="2"/>
        <w:spacing w:lineRule="auto" w:line="240"/>
        <w:ind w:right="0" w:hanging="0"/>
        <w:jc w:val="left"/>
        <w:rPr/>
      </w:pPr>
      <w:r>
        <w:rPr/>
        <w:br/>
        <w:t>Общественные</w:t>
        <w:br/>
        <w:t>науки</w:t>
      </w:r>
    </w:p>
    <w:p>
      <w:pPr>
        <w:pStyle w:val="BodyBEG"/>
        <w:spacing w:lineRule="auto" w:line="240"/>
        <w:ind w:hanging="0"/>
        <w:jc w:val="left"/>
        <w:rPr/>
      </w:pPr>
      <w:r>
        <w:rPr/>
        <w:t xml:space="preserve">Усилился идеологический пресс в научной жизни, отразившийся на общественных науках, теснее всего связанных с идеологией. </w:t>
      </w:r>
      <w:r>
        <w:rPr>
          <w:b/>
          <w:bCs/>
        </w:rPr>
        <w:t>Атаке подвергались все попытки выйти за рамки обшепринятых догм в политэкономии, социологии, истории.</w:t>
      </w:r>
      <w:r>
        <w:rPr/>
        <w:t xml:space="preserve"> Проводником жесткого идеологического контроля стал идеологический аппарат ЦК КПСС во главе с Сусловым. События в Чехословакии существенно усилили консервативные тенденции. Под непосредственным руководством заведующего отделом науки и учебных заведений ЦК КПСС академика С</w:t>
      </w:r>
      <w:r>
        <w:rPr>
          <w:rFonts w:eastAsia="Times New Roman" w:cs="Times New Roman" w:ascii="Times New Roman" w:hAnsi="Times New Roman"/>
          <w:spacing w:val="32"/>
          <w:kern w:val="2"/>
        </w:rPr>
        <w:t>.</w:t>
      </w:r>
      <w:r>
        <w:rPr/>
        <w:t>П</w:t>
      </w:r>
      <w:r>
        <w:rPr>
          <w:rFonts w:eastAsia="Times New Roman" w:cs="Times New Roman" w:ascii="Times New Roman" w:hAnsi="Times New Roman"/>
          <w:spacing w:val="32"/>
          <w:kern w:val="2"/>
        </w:rPr>
        <w:t>.</w:t>
      </w:r>
      <w:r>
        <w:rPr/>
        <w:t>Трапезникова — апологета социалистической коллективизации сельского хозяйства — разгромной критике были подвергнуты экономист Б</w:t>
      </w:r>
      <w:r>
        <w:rPr>
          <w:rFonts w:eastAsia="Times New Roman" w:cs="Times New Roman" w:ascii="Times New Roman" w:hAnsi="Times New Roman"/>
          <w:spacing w:val="32"/>
          <w:kern w:val="2"/>
        </w:rPr>
        <w:t>.</w:t>
      </w:r>
      <w:r>
        <w:rPr/>
        <w:t>В</w:t>
      </w:r>
      <w:r>
        <w:rPr>
          <w:rFonts w:eastAsia="Times New Roman" w:cs="Times New Roman" w:ascii="Times New Roman" w:hAnsi="Times New Roman"/>
          <w:spacing w:val="32"/>
          <w:kern w:val="2"/>
        </w:rPr>
        <w:t>.</w:t>
      </w:r>
      <w:r>
        <w:rPr/>
        <w:t>Ракитский, социолог и историк О</w:t>
      </w:r>
      <w:r>
        <w:rPr>
          <w:rFonts w:eastAsia="Times New Roman" w:cs="Times New Roman" w:ascii="Times New Roman" w:hAnsi="Times New Roman"/>
          <w:spacing w:val="32"/>
          <w:kern w:val="2"/>
        </w:rPr>
        <w:t>.</w:t>
      </w:r>
      <w:r>
        <w:rPr/>
        <w:t>И</w:t>
      </w:r>
      <w:r>
        <w:rPr>
          <w:rFonts w:eastAsia="Times New Roman" w:cs="Times New Roman" w:ascii="Times New Roman" w:hAnsi="Times New Roman"/>
          <w:spacing w:val="32"/>
          <w:kern w:val="2"/>
        </w:rPr>
        <w:t>.</w:t>
      </w:r>
      <w:r>
        <w:rPr/>
        <w:t>Шкаратан, философ А</w:t>
      </w:r>
      <w:r>
        <w:rPr>
          <w:rFonts w:eastAsia="Times New Roman" w:cs="Times New Roman" w:ascii="Times New Roman" w:hAnsi="Times New Roman"/>
          <w:spacing w:val="32"/>
          <w:kern w:val="2"/>
        </w:rPr>
        <w:t>.</w:t>
      </w:r>
      <w:r>
        <w:rPr/>
        <w:t>П</w:t>
      </w:r>
      <w:r>
        <w:rPr>
          <w:rFonts w:eastAsia="Times New Roman" w:cs="Times New Roman" w:ascii="Times New Roman" w:hAnsi="Times New Roman"/>
          <w:spacing w:val="32"/>
          <w:kern w:val="2"/>
        </w:rPr>
        <w:t>.</w:t>
      </w:r>
      <w:r>
        <w:rPr/>
        <w:t>Бутенко и многие другие. Особое внимание официальные идеологи уделяли состоянию исторической науки, где буквально остракизму было подвергнуто так называемое «новое направление», объединившее специалистов по разным периодам, стремившихся отойти от устоявшихся историографических штампов, подойти к пониманию реальных исторических закономерностей. Яркими представителями «нового направления» были П</w:t>
      </w:r>
      <w:r>
        <w:rPr>
          <w:rFonts w:eastAsia="Times New Roman" w:cs="Times New Roman" w:ascii="Times New Roman" w:hAnsi="Times New Roman"/>
          <w:spacing w:val="32"/>
          <w:kern w:val="2"/>
        </w:rPr>
        <w:t>.</w:t>
      </w:r>
      <w:r>
        <w:rPr/>
        <w:t>В</w:t>
      </w:r>
      <w:r>
        <w:rPr>
          <w:rFonts w:eastAsia="Times New Roman" w:cs="Times New Roman" w:ascii="Times New Roman" w:hAnsi="Times New Roman"/>
          <w:spacing w:val="32"/>
          <w:kern w:val="2"/>
        </w:rPr>
        <w:t>.</w:t>
      </w:r>
      <w:r>
        <w:rPr/>
        <w:t>Волобуев, К</w:t>
      </w:r>
      <w:r>
        <w:rPr>
          <w:rFonts w:eastAsia="Times New Roman" w:cs="Times New Roman" w:ascii="Times New Roman" w:hAnsi="Times New Roman"/>
          <w:spacing w:val="32"/>
          <w:kern w:val="2"/>
        </w:rPr>
        <w:t>.</w:t>
      </w:r>
      <w:r>
        <w:rPr/>
        <w:t>Н</w:t>
      </w:r>
      <w:r>
        <w:rPr>
          <w:rFonts w:eastAsia="Times New Roman" w:cs="Times New Roman" w:ascii="Times New Roman" w:hAnsi="Times New Roman"/>
          <w:spacing w:val="32"/>
          <w:kern w:val="2"/>
        </w:rPr>
        <w:t>.</w:t>
      </w:r>
      <w:r>
        <w:rPr/>
        <w:t>Тарновский, И</w:t>
      </w:r>
      <w:r>
        <w:rPr>
          <w:rFonts w:eastAsia="Times New Roman" w:cs="Times New Roman" w:ascii="Times New Roman" w:hAnsi="Times New Roman"/>
          <w:spacing w:val="32"/>
          <w:kern w:val="2"/>
        </w:rPr>
        <w:t>.</w:t>
      </w:r>
      <w:r>
        <w:rPr/>
        <w:t>Ф</w:t>
      </w:r>
      <w:r>
        <w:rPr>
          <w:rFonts w:eastAsia="Times New Roman" w:cs="Times New Roman" w:ascii="Times New Roman" w:hAnsi="Times New Roman"/>
          <w:spacing w:val="32"/>
          <w:kern w:val="2"/>
        </w:rPr>
        <w:t>.</w:t>
      </w:r>
      <w:r>
        <w:rPr/>
        <w:t>Гиндин, М</w:t>
      </w:r>
      <w:r>
        <w:rPr>
          <w:rFonts w:eastAsia="Times New Roman" w:cs="Times New Roman" w:ascii="Times New Roman" w:hAnsi="Times New Roman"/>
          <w:spacing w:val="32"/>
          <w:kern w:val="2"/>
        </w:rPr>
        <w:t>.</w:t>
      </w:r>
      <w:r>
        <w:rPr/>
        <w:t>Я</w:t>
      </w:r>
      <w:r>
        <w:rPr>
          <w:rFonts w:eastAsia="Times New Roman" w:cs="Times New Roman" w:ascii="Times New Roman" w:hAnsi="Times New Roman"/>
          <w:spacing w:val="32"/>
          <w:kern w:val="2"/>
        </w:rPr>
        <w:t>.</w:t>
      </w:r>
      <w:r>
        <w:rPr/>
        <w:t>Гефтер и ряд других ученых, работы которых с 1972—1973 гг. практически перестают печатать.</w:t>
      </w:r>
    </w:p>
    <w:p>
      <w:pPr>
        <w:pStyle w:val="2"/>
        <w:spacing w:lineRule="auto" w:line="240"/>
        <w:ind w:right="0" w:hanging="0"/>
        <w:jc w:val="left"/>
        <w:rPr/>
      </w:pPr>
      <w:r>
        <w:rPr/>
        <w:br/>
        <w:t>Литература</w:t>
        <w:br/>
        <w:t>и искусство</w:t>
      </w:r>
    </w:p>
    <w:p>
      <w:pPr>
        <w:pStyle w:val="BodyBEG"/>
        <w:spacing w:lineRule="auto" w:line="240"/>
        <w:ind w:hanging="0"/>
        <w:jc w:val="left"/>
        <w:rPr/>
      </w:pPr>
      <w:r>
        <w:rPr>
          <w:b/>
          <w:bCs/>
        </w:rPr>
        <w:t>Литературная и художественная жизнь в стране продолжала оставаться весьма насыщенной.</w:t>
      </w:r>
      <w:r>
        <w:rPr/>
        <w:t xml:space="preserve"> Знамением времени стало обращение к военной тематике. Страна буквально пережила бум военных мемуаров, с которыми выступили многие видные военачальники, государственные деятели, ученые. Правда, их воспоминания, направленные на возвеличивание своей роли, снабженные официозными документами, скорее напоминали плохие исторические произведения. Именно в литературе подобного рода сильнее всего прозвучало стремление к реабилитации Сталина. То же касалось многочисленных фильмов о войне, главным из которых стала кинотрилогия «Освобождение». Поворот к человеку как одна из основных линий «оттепели» существенным образом сказалась на формировании целого литературного направления, названного военной или «лейтенантской» прозой. Война «из окопа» проходила перед читателем в произведениях Ю</w:t>
      </w:r>
      <w:r>
        <w:rPr>
          <w:rFonts w:eastAsia="Times New Roman" w:cs="Times New Roman" w:ascii="Times New Roman" w:hAnsi="Times New Roman"/>
          <w:spacing w:val="32"/>
          <w:kern w:val="2"/>
        </w:rPr>
        <w:t>.</w:t>
      </w:r>
      <w:r>
        <w:rPr/>
        <w:t>Бондарева, Б</w:t>
      </w:r>
      <w:r>
        <w:rPr>
          <w:rFonts w:eastAsia="Times New Roman" w:cs="Times New Roman" w:ascii="Times New Roman" w:hAnsi="Times New Roman"/>
          <w:spacing w:val="32"/>
          <w:kern w:val="2"/>
        </w:rPr>
        <w:t>.</w:t>
      </w:r>
      <w:r>
        <w:rPr/>
        <w:t>Васильева, Г</w:t>
      </w:r>
      <w:r>
        <w:rPr>
          <w:rFonts w:eastAsia="Times New Roman" w:cs="Times New Roman" w:ascii="Times New Roman" w:hAnsi="Times New Roman"/>
          <w:spacing w:val="32"/>
          <w:kern w:val="2"/>
        </w:rPr>
        <w:t>.</w:t>
      </w:r>
      <w:r>
        <w:rPr/>
        <w:t>Бакланова. Экранизация их произведений стала заметным культурным событием этого времени. Суровая панорама партизанской борьбы вставала перед читателем в повестях В</w:t>
      </w:r>
      <w:r>
        <w:rPr>
          <w:rFonts w:eastAsia="Times New Roman" w:cs="Times New Roman" w:ascii="Times New Roman" w:hAnsi="Times New Roman"/>
          <w:spacing w:val="32"/>
          <w:kern w:val="2"/>
        </w:rPr>
        <w:t>.</w:t>
      </w:r>
      <w:r>
        <w:rPr/>
        <w:t>Быкова, в фильме «Восхождение» Л</w:t>
      </w:r>
      <w:r>
        <w:rPr>
          <w:rFonts w:eastAsia="Times New Roman" w:cs="Times New Roman" w:ascii="Times New Roman" w:hAnsi="Times New Roman"/>
          <w:spacing w:val="32"/>
          <w:kern w:val="2"/>
        </w:rPr>
        <w:t>.</w:t>
      </w:r>
      <w:r>
        <w:rPr/>
        <w:t>Шепитько и в отправленной на полку картине А</w:t>
      </w:r>
      <w:r>
        <w:rPr>
          <w:rFonts w:eastAsia="Times New Roman" w:cs="Times New Roman" w:ascii="Times New Roman" w:hAnsi="Times New Roman"/>
          <w:spacing w:val="32"/>
          <w:kern w:val="2"/>
        </w:rPr>
        <w:t>.</w:t>
      </w:r>
      <w:r>
        <w:rPr/>
        <w:t xml:space="preserve">Германа «Проверка на дорогах». </w:t>
      </w:r>
    </w:p>
    <w:p>
      <w:pPr>
        <w:pStyle w:val="TextBody"/>
        <w:spacing w:lineRule="auto" w:line="240"/>
        <w:ind w:hanging="0"/>
        <w:jc w:val="left"/>
        <w:rPr/>
      </w:pPr>
      <w:r>
        <w:rPr/>
        <w:t>Если идеологический пресс в науке ощущался главным образом в академической и вузовской среде, то «битвы» на литературном и культурном фронтах разворачивались на глазах всего общества, будоражили общественное мнение, крайне болезненно воспринимались «детьми ХХ съезда» — поколением, сформировавшимся в конце 1950-х — первой половине 1960-х годов. Смена идеологического направления в этой сфере происходила на протяжении всей второй половины 1960-х годов, когда консервативные тенденции еще соседствовали с инерцией «оттепели». В «Новом мире» продолжали печатать произведения, отмеченные поиском новых, нетрадиционных форм. Реабилитация довоенной советской литературы вылилась в 1967 г. в публикацию на страницах журнала «Москва» романа М</w:t>
      </w:r>
      <w:r>
        <w:rPr>
          <w:rFonts w:eastAsia="Times New Roman" w:cs="Times New Roman" w:ascii="Times New Roman" w:hAnsi="Times New Roman"/>
          <w:spacing w:val="32"/>
          <w:kern w:val="2"/>
        </w:rPr>
        <w:t>.</w:t>
      </w:r>
      <w:r>
        <w:rPr/>
        <w:t>Булгакова «Мастер и Маргарита». В литературном процессе продолжали участвовать В</w:t>
      </w:r>
      <w:r>
        <w:rPr>
          <w:rFonts w:eastAsia="Times New Roman" w:cs="Times New Roman" w:ascii="Times New Roman" w:hAnsi="Times New Roman"/>
          <w:spacing w:val="32"/>
          <w:kern w:val="2"/>
        </w:rPr>
        <w:t>.</w:t>
      </w:r>
      <w:r>
        <w:rPr/>
        <w:t>Аксенов, Е</w:t>
      </w:r>
      <w:r>
        <w:rPr>
          <w:rFonts w:eastAsia="Times New Roman" w:cs="Times New Roman" w:ascii="Times New Roman" w:hAnsi="Times New Roman"/>
          <w:spacing w:val="32"/>
          <w:kern w:val="2"/>
        </w:rPr>
        <w:t>.</w:t>
      </w:r>
      <w:r>
        <w:rPr/>
        <w:t>Евтушенко, Б</w:t>
      </w:r>
      <w:r>
        <w:rPr>
          <w:rFonts w:eastAsia="Times New Roman" w:cs="Times New Roman" w:ascii="Times New Roman" w:hAnsi="Times New Roman"/>
          <w:spacing w:val="32"/>
          <w:kern w:val="2"/>
        </w:rPr>
        <w:t>.</w:t>
      </w:r>
      <w:r>
        <w:rPr/>
        <w:t>Ахмадулина, В</w:t>
      </w:r>
      <w:r>
        <w:rPr>
          <w:rFonts w:eastAsia="Times New Roman" w:cs="Times New Roman" w:ascii="Times New Roman" w:hAnsi="Times New Roman"/>
          <w:spacing w:val="32"/>
          <w:kern w:val="2"/>
        </w:rPr>
        <w:t>.</w:t>
      </w:r>
      <w:r>
        <w:rPr/>
        <w:t>Вознесенский, появились первые повести Ч</w:t>
      </w:r>
      <w:r>
        <w:rPr>
          <w:rFonts w:eastAsia="Times New Roman" w:cs="Times New Roman" w:ascii="Times New Roman" w:hAnsi="Times New Roman"/>
          <w:spacing w:val="32"/>
          <w:kern w:val="2"/>
        </w:rPr>
        <w:t>.</w:t>
      </w:r>
      <w:r>
        <w:rPr/>
        <w:t>Айтматова, а его последующие произведения пользовались неизменной популярностью.</w:t>
      </w:r>
    </w:p>
    <w:p>
      <w:pPr>
        <w:pStyle w:val="TextBody"/>
        <w:spacing w:lineRule="auto" w:line="240"/>
        <w:ind w:hanging="0"/>
        <w:jc w:val="left"/>
        <w:rPr/>
      </w:pPr>
      <w:r>
        <w:rPr/>
        <w:t>Однако после чехословацких событий соотношение сил между духом «оттепели» и новым консервативным курсом окончательно сложилось в пользу последнего. В ноябре 1969 г. из Союза писателей был исключен А</w:t>
      </w:r>
      <w:r>
        <w:rPr>
          <w:rFonts w:eastAsia="Times New Roman" w:cs="Times New Roman" w:ascii="Times New Roman" w:hAnsi="Times New Roman"/>
          <w:spacing w:val="32"/>
          <w:kern w:val="2"/>
        </w:rPr>
        <w:t>.</w:t>
      </w:r>
      <w:r>
        <w:rPr/>
        <w:t>Солженицын, выступавший против нападок цензуры. В эпицентре событий оказался журнал «Новый мир» А</w:t>
      </w:r>
      <w:r>
        <w:rPr>
          <w:rFonts w:eastAsia="Times New Roman" w:cs="Times New Roman" w:ascii="Times New Roman" w:hAnsi="Times New Roman"/>
          <w:spacing w:val="32"/>
          <w:kern w:val="2"/>
        </w:rPr>
        <w:t>.</w:t>
      </w:r>
      <w:r>
        <w:rPr/>
        <w:t>Т</w:t>
      </w:r>
      <w:r>
        <w:rPr>
          <w:rFonts w:eastAsia="Times New Roman" w:cs="Times New Roman" w:ascii="Times New Roman" w:hAnsi="Times New Roman"/>
          <w:spacing w:val="32"/>
          <w:kern w:val="2"/>
        </w:rPr>
        <w:t>.</w:t>
      </w:r>
      <w:r>
        <w:rPr/>
        <w:t>Твардовского, который был выразителем самой сути общественной атмосферы, возникшей накануне и утвердившейся после ХХ съезда. Летом 1969 г. цензурой была остановлена публикация поэмы Твардовского «По праву памяти», которая вскоре после этого появилась за рубежом без ведома автора. В 1970 г. из редакции журнала были удалены единомышленники Твардовского, а «партийное руководство» журналом было усилено присланными сверху людьми. Письмо Твардовского Брежневу и коллективное обращении писателей ни к чему не привели. В феврале 19</w:t>
      </w:r>
      <w:r>
        <w:rPr>
          <w:rFonts w:eastAsia="Times New Roman" w:cs="Times New Roman" w:ascii="Times New Roman" w:hAnsi="Times New Roman"/>
        </w:rPr>
        <w:t>70</w:t>
      </w:r>
      <w:r>
        <w:rPr/>
        <w:t> г. Твардовский вынужден был уйти «по собственному желанию» с поста главного редактора, скоре после этих событий он скончался. «Новый мир» как явление духовной жизни общества перестал существовать.</w:t>
      </w:r>
    </w:p>
    <w:p>
      <w:pPr>
        <w:pStyle w:val="BodyText"/>
        <w:spacing w:lineRule="auto" w:line="240"/>
        <w:ind w:hanging="0"/>
        <w:jc w:val="left"/>
        <w:rPr/>
      </w:pPr>
      <w:r>
        <w:rPr/>
        <w:t>В 1970-е годы партийное «руководство культурой» приводит к возникновению круга табуированных, запретных для художников тем, количество которых постоянно растет. К таким сюжетам, прежде всего, относилось любое упоминание о сталинских репрессиях, лагерях, процессе реабилитации, а также о репрессированных. Дело часто доходило до абсурда, когда в литературе и фильмах о героях Гражданской войны, выполненных в праведном жанре «жизнь замечательных людей», главный герой почему-то и не погибал и не умирал, а куда-то исчезал из поля зрения читателя в годы индустриализации. Исчезло всякое упоминание о Хрущеве, а его лицо беспощадно изымалось из советской кинохроники 1950—60-х годов. Постепенно сфера действия Главлита, осуществлявшего цензурный контроль, распространилась на любые проявления критики, в которых усматривалось «очернительство» советской действительности. Основным конфликтом в литературе и искусстве, по мнению официальных идеологов, мог быть только конфликт «хорошего с очень хорошим». Это привело к потере социальной остроты, свойственной периоду «оттепели», скуке и невыразительности большей части фильмов и книг того времени. Произведения о сов</w:t>
      </w:r>
      <w:r>
        <w:rPr>
          <w:spacing w:val="-2"/>
          <w:kern w:val="2"/>
        </w:rPr>
        <w:t>ременности, авторы которых не желали приспосабливаться к конъюнк</w:t>
      </w:r>
      <w:r>
        <w:rPr/>
        <w:t>туре, писались, как правило в «в стол». Среди таких авторов были В</w:t>
      </w:r>
      <w:r>
        <w:rPr>
          <w:rFonts w:eastAsia="Times New Roman" w:cs="Times New Roman" w:ascii="Times New Roman" w:hAnsi="Times New Roman"/>
          <w:spacing w:val="32"/>
          <w:kern w:val="2"/>
        </w:rPr>
        <w:t>.</w:t>
      </w:r>
      <w:r>
        <w:rPr/>
        <w:t>Ерофеев, А</w:t>
      </w:r>
      <w:r>
        <w:rPr>
          <w:rFonts w:eastAsia="Times New Roman" w:cs="Times New Roman" w:ascii="Times New Roman" w:hAnsi="Times New Roman"/>
          <w:spacing w:val="32"/>
          <w:kern w:val="2"/>
        </w:rPr>
        <w:t>.</w:t>
      </w:r>
      <w:r>
        <w:rPr/>
        <w:t>Битов, В</w:t>
      </w:r>
      <w:r>
        <w:rPr>
          <w:rFonts w:eastAsia="Times New Roman" w:cs="Times New Roman" w:ascii="Times New Roman" w:hAnsi="Times New Roman"/>
          <w:spacing w:val="32"/>
          <w:kern w:val="2"/>
        </w:rPr>
        <w:t>.</w:t>
      </w:r>
      <w:r>
        <w:rPr/>
        <w:t>Распутин, В</w:t>
      </w:r>
      <w:r>
        <w:rPr>
          <w:rFonts w:eastAsia="Times New Roman" w:cs="Times New Roman" w:ascii="Times New Roman" w:hAnsi="Times New Roman"/>
          <w:spacing w:val="32"/>
          <w:kern w:val="2"/>
        </w:rPr>
        <w:t>.</w:t>
      </w:r>
      <w:r>
        <w:rPr/>
        <w:t>Астафьев и ряд других.</w:t>
      </w:r>
    </w:p>
    <w:p>
      <w:pPr>
        <w:pStyle w:val="2"/>
        <w:spacing w:lineRule="auto" w:line="240"/>
        <w:ind w:right="0" w:hanging="0"/>
        <w:jc w:val="left"/>
        <w:rPr/>
      </w:pPr>
      <w:r>
        <w:rPr/>
        <w:br/>
        <w:t>Цензура</w:t>
        <w:br/>
        <w:t>и самоцензура</w:t>
      </w:r>
    </w:p>
    <w:p>
      <w:pPr>
        <w:pStyle w:val="BodyBEG"/>
        <w:spacing w:lineRule="auto" w:line="240"/>
        <w:ind w:hanging="0"/>
        <w:jc w:val="left"/>
        <w:rPr/>
      </w:pPr>
      <w:r>
        <w:rPr/>
        <w:t xml:space="preserve">В эти же годы рецидив «внутренней цензуры» сталинского времени просыпается практически в каждом, кто выступает с трибуны, пишет или снимает фильмы. От комсомольских секретарей до секретарей ЦК, от аспирантов до академиков — все должны были контролировать себя не только на собраниях и заседаниях, но и просто среди коллег на работе — везде могли быть «стукачи», которые немедленно сигнализировали «куда следует». Без последствий нарушения правил не оставались, хотя и носили порой скрытый характер: человек искренне недоумевал почему его вдруг не пустили на конференцию в Швецию или уже несколько лет «не выдвигали на повышение». </w:t>
      </w:r>
      <w:r>
        <w:rPr>
          <w:b/>
          <w:bCs/>
        </w:rPr>
        <w:t>Атмосфера идеологической выверенности, всеобщей подозрительности складывалась на всех уровнях</w:t>
      </w:r>
      <w:r>
        <w:rPr/>
        <w:t>. От речей на съездах, пленумах, партийных собраниях буквально «сводило скулы» с первых же фраз, изучение партийных документов и произведений Брежнева приобрело характер «обязательного конспектирования» всем взрослым населением страны. Людей буквально мутило от этих идеологических инъекций. Полным апофеозом такой пропаганды стало празднование в 1970 г. 100-летия со дня рождения Ленина, подготовка к которому охватила всю страну, включая детские сады.</w:t>
      </w:r>
    </w:p>
    <w:p>
      <w:pPr>
        <w:pStyle w:val="TextBody"/>
        <w:spacing w:lineRule="auto" w:line="240"/>
        <w:ind w:hanging="0"/>
        <w:jc w:val="left"/>
        <w:rPr/>
      </w:pPr>
      <w:r>
        <w:rPr/>
        <w:t xml:space="preserve">Одновременно началось усиление изоляционизма, советский человек тщательно оберегался от «чуждого буржуазного влияния». Крайне редко шли в прокате западные фильмы, да и то в основном старые. Единственной лазейкой оставался кинотеатр «Иллюзион», куда билеты скупались заблаговременно, и Московский кинофестиваль, под график которого подстраивались летние отпуска. По мере того как дефицит распространялся буквально на все, партийные идеологи все больше боялись, что люди не что-то «такое» узнают, а просто увидят обычную западную жизнь, которая </w:t>
      </w:r>
      <w:r>
        <w:rPr>
          <w:b/>
          <w:bCs/>
        </w:rPr>
        <w:t>все резче контрастировала с отечественной повседневностью</w:t>
      </w:r>
      <w:r>
        <w:rPr/>
        <w:t xml:space="preserve">. Дело доходило до полного абсурда, когда с грандиозной переплатой и большим трудом «доставали» журналы мод, запредельной мечтой было обладание журналом «Бурда» с выкройками и описанием фасонов, а репортажи зарубежных корреспондентов значительная часть женщин страны смотрела внимательно, чтобы не пропустить ответа на главный вопрос: что же </w:t>
      </w:r>
      <w:r>
        <w:rPr>
          <w:i/>
          <w:iCs/>
        </w:rPr>
        <w:t xml:space="preserve">там </w:t>
      </w:r>
      <w:r>
        <w:rPr/>
        <w:t>все-таки сейчас носят?</w:t>
      </w:r>
    </w:p>
    <w:p>
      <w:pPr>
        <w:pStyle w:val="TextBody"/>
        <w:spacing w:lineRule="auto" w:line="240"/>
        <w:ind w:hanging="0"/>
        <w:jc w:val="left"/>
        <w:rPr/>
      </w:pPr>
      <w:r>
        <w:rPr/>
        <w:t>Стареющих консерваторов все меньше и меньше что-то устраивало, на всякий случай запрещали и то, что просто не хотели или не могли понять. Появилось так называемое «полочное» кино — снятые, но запрещенные цензурой фильмы, некоторые из которых уничтожались, а значительная часть просто складывалась «на полку». Но даже из тех лент, которые выходили довольно часто, вырезались целые куски или они не имели широкого проката. Возникало советское элитарное кино не только по глубине и высокой интеллектуальной планке режиссера, но и по избранности доступа на эти киносеансы. Центральной фигурой этого кинематографа в 1970—1980-е годы был выдающийся режиссер А</w:t>
      </w:r>
      <w:r>
        <w:rPr>
          <w:rFonts w:eastAsia="Times New Roman" w:cs="Times New Roman" w:ascii="Times New Roman" w:hAnsi="Times New Roman"/>
          <w:spacing w:val="32"/>
          <w:kern w:val="2"/>
        </w:rPr>
        <w:t>.</w:t>
      </w:r>
      <w:r>
        <w:rPr/>
        <w:t xml:space="preserve">Тарковский, вынужденный после долгих лет противостояния эмигрировать и ушедший из жизни в пору расцвета творческих сил. </w:t>
      </w:r>
    </w:p>
    <w:p>
      <w:pPr>
        <w:pStyle w:val="TextBody"/>
        <w:spacing w:lineRule="auto" w:line="240"/>
        <w:ind w:hanging="0"/>
        <w:jc w:val="left"/>
        <w:rPr/>
      </w:pPr>
      <w:r>
        <w:rPr/>
        <w:t>Вместе с тем спокойные, хотя и уравнительные материальные условия, позволяли развиваться детскому кино, где настоящим событием были фильмы Р</w:t>
      </w:r>
      <w:r>
        <w:rPr>
          <w:rFonts w:eastAsia="Times New Roman" w:cs="Times New Roman" w:ascii="Times New Roman" w:hAnsi="Times New Roman"/>
          <w:spacing w:val="32"/>
          <w:kern w:val="2"/>
        </w:rPr>
        <w:t>.</w:t>
      </w:r>
      <w:r>
        <w:rPr/>
        <w:t>Быкова, А</w:t>
      </w:r>
      <w:r>
        <w:rPr>
          <w:rFonts w:eastAsia="Times New Roman" w:cs="Times New Roman" w:ascii="Times New Roman" w:hAnsi="Times New Roman"/>
          <w:spacing w:val="32"/>
          <w:kern w:val="2"/>
        </w:rPr>
        <w:t>.</w:t>
      </w:r>
      <w:r>
        <w:rPr/>
        <w:t>Грамматикова, С</w:t>
      </w:r>
      <w:r>
        <w:rPr>
          <w:rFonts w:eastAsia="Times New Roman" w:cs="Times New Roman" w:ascii="Times New Roman" w:hAnsi="Times New Roman"/>
          <w:spacing w:val="32"/>
          <w:kern w:val="2"/>
        </w:rPr>
        <w:t>.</w:t>
      </w:r>
      <w:r>
        <w:rPr/>
        <w:t>Соловьева. Подлинного расцвета достигла советская мультипликация, где идеи добра и человеколюбия воплощались на высочайшем художественном уровне. Развитие телевидения стало импульсом поистине эпохальных для того времени, хотя и разных по художественному уровню телесериалов, таких как «Тени исчезают в полдень», «Строговы», «Следствие ведут знатоки». Подлинным шедевром стал фильм Т</w:t>
      </w:r>
      <w:r>
        <w:rPr>
          <w:rFonts w:eastAsia="Times New Roman" w:cs="Times New Roman" w:ascii="Times New Roman" w:hAnsi="Times New Roman"/>
          <w:spacing w:val="32"/>
          <w:kern w:val="2"/>
        </w:rPr>
        <w:t>.</w:t>
      </w:r>
      <w:r>
        <w:rPr/>
        <w:t>Лиозновой «Семнадцать мгновений весны», во время премьеры которого улицы всех городов пустели в буквальном смысле этого слова. В жанре телефильма была сделана картина Э</w:t>
      </w:r>
      <w:r>
        <w:rPr>
          <w:rFonts w:eastAsia="Times New Roman" w:cs="Times New Roman" w:ascii="Times New Roman" w:hAnsi="Times New Roman"/>
          <w:spacing w:val="32"/>
          <w:kern w:val="2"/>
        </w:rPr>
        <w:t>.</w:t>
      </w:r>
      <w:r>
        <w:rPr/>
        <w:t>Рязанова «Ирония судьбы, или С легким паром», воплотившая в новогодней сказке-мечте надежды целого поколения советских людей на неожиданные и чудесно-прекрасные перемены. Телефильмы принесли всенародную популярность А</w:t>
      </w:r>
      <w:r>
        <w:rPr>
          <w:rFonts w:eastAsia="Times New Roman" w:cs="Times New Roman" w:ascii="Times New Roman" w:hAnsi="Times New Roman"/>
          <w:spacing w:val="32"/>
          <w:kern w:val="2"/>
        </w:rPr>
        <w:t>.</w:t>
      </w:r>
      <w:r>
        <w:rPr/>
        <w:t>Миронову, Л</w:t>
      </w:r>
      <w:r>
        <w:rPr>
          <w:rFonts w:eastAsia="Times New Roman" w:cs="Times New Roman" w:ascii="Times New Roman" w:hAnsi="Times New Roman"/>
          <w:spacing w:val="32"/>
          <w:kern w:val="2"/>
        </w:rPr>
        <w:t>.</w:t>
      </w:r>
      <w:r>
        <w:rPr/>
        <w:t>Гурченко, М</w:t>
      </w:r>
      <w:r>
        <w:rPr>
          <w:rFonts w:eastAsia="Times New Roman" w:cs="Times New Roman" w:ascii="Times New Roman" w:hAnsi="Times New Roman"/>
          <w:spacing w:val="32"/>
          <w:kern w:val="2"/>
        </w:rPr>
        <w:t>.</w:t>
      </w:r>
      <w:r>
        <w:rPr/>
        <w:t xml:space="preserve">Боярскому и другим «звездам» того времени, творчество которых тогда была обязательно связано с легкой музыкальной комедией или водевилем, как правило, классического содержания, где события разворачивались задолго до нашего времени. С наступлением эпохи телевизионной культуры связана новая страница в истории советского спорта. В 1970—80-е годы большинство людей «болело» за хоккеистов, с замиранием сердца следило за «тройными» прыжками фигуристов, переживая весь драматизм соперничества на льду. </w:t>
      </w:r>
    </w:p>
    <w:p>
      <w:pPr>
        <w:pStyle w:val="TextBody"/>
        <w:spacing w:lineRule="auto" w:line="240"/>
        <w:ind w:hanging="0"/>
        <w:jc w:val="left"/>
        <w:rPr/>
      </w:pPr>
      <w:r>
        <w:rPr/>
        <w:t>Наиболее свободным от цензуры оставался театр, где драматургам и режиссерам удавалось оставаться «на острие» социального реализма иногда за счет одной только фразы, филигранного владения всем арсеналом средств театрального искусства, когда наиболее формальную и выхолощенную «современную тему» удавалось превратить в кипевшее подлинными страстями действо. Такими спектаклями стали «Премия» и «Равняется четырем Франциям», в которых удалось показать то, что теперь в исторической литературе называется «кризис организации труда» и «партийное руководство регионами». Парадоксом этого времени стала театральная лениниана М</w:t>
      </w:r>
      <w:r>
        <w:rPr>
          <w:rFonts w:eastAsia="Times New Roman" w:cs="Times New Roman" w:ascii="Times New Roman" w:hAnsi="Times New Roman"/>
          <w:spacing w:val="32"/>
          <w:kern w:val="2"/>
        </w:rPr>
        <w:t>.</w:t>
      </w:r>
      <w:r>
        <w:rPr/>
        <w:t>Шатрова («Шестое июля», «Большевики», «Синие кони на красной траве», «Так победим!» и др.), когда звучавший со сцены реальный ленинский текст входил в такое явное противоречие с действительностью, что воспринимался зрителями как настоящая «крамола». Особенную остроту приобретали ленинские фразы о «моральном облике коммуниста» — невозможности получать больше рабочих, брать взятки и пр. Вместе с тем, критические сатирические миниатюры А</w:t>
      </w:r>
      <w:r>
        <w:rPr>
          <w:rFonts w:eastAsia="Times New Roman" w:cs="Times New Roman" w:ascii="Times New Roman" w:hAnsi="Times New Roman"/>
          <w:spacing w:val="32"/>
          <w:kern w:val="2"/>
        </w:rPr>
        <w:t>.</w:t>
      </w:r>
      <w:r>
        <w:rPr/>
        <w:t>Райкин, Г</w:t>
      </w:r>
      <w:r>
        <w:rPr>
          <w:rFonts w:eastAsia="Times New Roman" w:cs="Times New Roman" w:ascii="Times New Roman" w:hAnsi="Times New Roman"/>
          <w:spacing w:val="32"/>
          <w:kern w:val="2"/>
        </w:rPr>
        <w:t>.</w:t>
      </w:r>
      <w:r>
        <w:rPr/>
        <w:t>Хазанов, Р</w:t>
      </w:r>
      <w:r>
        <w:rPr>
          <w:rFonts w:eastAsia="Times New Roman" w:cs="Times New Roman" w:ascii="Times New Roman" w:hAnsi="Times New Roman"/>
          <w:spacing w:val="32"/>
          <w:kern w:val="2"/>
        </w:rPr>
        <w:t>.</w:t>
      </w:r>
      <w:r>
        <w:rPr/>
        <w:t>Карцев и В</w:t>
      </w:r>
      <w:r>
        <w:rPr>
          <w:rFonts w:eastAsia="Times New Roman" w:cs="Times New Roman" w:ascii="Times New Roman" w:hAnsi="Times New Roman"/>
          <w:spacing w:val="32"/>
          <w:kern w:val="2"/>
        </w:rPr>
        <w:t>.</w:t>
      </w:r>
      <w:r>
        <w:rPr/>
        <w:t>Ильченко могли показывать в основном на периферии. В Москве же их концерты не проводились годами. В абсолютном магнитофонно-приватном «подполье» работал М</w:t>
      </w:r>
      <w:r>
        <w:rPr>
          <w:rFonts w:eastAsia="Times New Roman" w:cs="Times New Roman" w:ascii="Times New Roman" w:hAnsi="Times New Roman"/>
          <w:spacing w:val="32"/>
          <w:kern w:val="2"/>
        </w:rPr>
        <w:t>.</w:t>
      </w:r>
      <w:r>
        <w:rPr/>
        <w:t xml:space="preserve">Жванецкий, каждое слово которого звучало тогда как сгусток «всех чувств сразу», абсолютно точно попадало в самую суть раздумий каждого на тему: «ну, почему же так?» </w:t>
      </w:r>
    </w:p>
    <w:p>
      <w:pPr>
        <w:pStyle w:val="2"/>
        <w:spacing w:lineRule="auto" w:line="240"/>
        <w:ind w:right="0" w:hanging="0"/>
        <w:jc w:val="left"/>
        <w:rPr/>
      </w:pPr>
      <w:r>
        <w:rPr/>
        <w:br/>
        <w:t>Конституция</w:t>
        <w:br/>
        <w:t>«зрелого</w:t>
        <w:br/>
        <w:t>социализма»</w:t>
      </w:r>
    </w:p>
    <w:p>
      <w:pPr>
        <w:pStyle w:val="BodyBEG3"/>
        <w:spacing w:lineRule="auto" w:line="240"/>
        <w:ind w:hanging="0"/>
        <w:jc w:val="left"/>
        <w:rPr/>
      </w:pPr>
      <w:r>
        <w:rPr/>
        <w:t xml:space="preserve"> </w:t>
      </w:r>
      <w:r>
        <w:rPr/>
        <w:t xml:space="preserve">Идею принятия новой конституции выдвинул еще Хрущев на ХХII съезде партии. Он аргументировал свои соображения необходимостью отразить создание в СССР «общенародного государства» и переход к построению коммунизма. Текст, таким образом, писали более 15 лет, пытаясь то подстроиться под коммунистическое прожектерство, то действительно разобраться в предшествующей истории советского социализма, то, наконец, просто хоть что-то сформулировать. Все эти события, конечно, сказались на качестве Основного закона, в котором авторы были  вынуждены  соединить  несоединимое. Принятая в октябре 1977 г. новая «брежневская» Конституция представляла собой </w:t>
      </w:r>
      <w:r>
        <w:rPr>
          <w:b/>
          <w:bCs/>
        </w:rPr>
        <w:t>эклектическое сочетание конституции 1936 г., несколько более широкое понимание прав и свобод граждан, ставшего следствием подписания Хельсинкского Заключительного акта 1975 г., идеологических утопий о развитии социально-политических отношений между социализмом и коммунизмом, а также некоторых реалий и потребностей общественной жизни того времени</w:t>
      </w:r>
      <w:r>
        <w:rPr>
          <w:rFonts w:eastAsia="Times New Roman" w:cs="Times New Roman" w:ascii="Times New Roman" w:hAnsi="Times New Roman"/>
        </w:rPr>
        <w:t>.</w:t>
      </w:r>
    </w:p>
    <w:p>
      <w:pPr>
        <w:pStyle w:val="BodyText"/>
        <w:spacing w:lineRule="auto" w:line="240"/>
        <w:ind w:hanging="0"/>
        <w:jc w:val="left"/>
        <w:rPr/>
      </w:pPr>
      <w:r>
        <w:rPr/>
        <w:t>Главной новацией было наличие преамбулы, где содержались теоретические построения об этапе развития, на котором находится советское общество и который теперь официально назывался «развитым социализмом». Таким образом, «отмирание государства» отодвигалось на неопределенный срок и делало приоритетной задачу его всестороннего укрепления, в частности в сфере законности и правопорядка. Более того, государство приобретало «общенародный характер» и в статье 2 безапелляционно утверждалось, что «власть в СССР принадлежит народу». Следствием этого была «система народовластия» снизу доверху. Она включала народных депутатов, работавших в Советах всех уровней (сельских, районных, городских, республиканских и депутатов Верховного Совета СССР). Депутаты избирались свободным волеизъявлением граждан, но выбор как таковой отсутствовал, поскольку всем предлагалось голосовать за кандидатов «единого блока коммунистов и беспартийных». В этот «блок» попадали кандидатуры, согласованные во всех вышестоящих инстанциях и, как правило, представлявшие самую большую в социальном отношении часть электората. Так, в Ленинском районе г. Москвы, где был расположен Московский университет, традиционно выбирали студента, в Пролетарском, где находился ЗИЛ, — рабочего и т</w:t>
      </w:r>
      <w:r>
        <w:rPr>
          <w:rFonts w:eastAsia="Times New Roman" w:cs="Times New Roman" w:ascii="Times New Roman" w:hAnsi="Times New Roman"/>
          <w:spacing w:val="32"/>
          <w:kern w:val="2"/>
        </w:rPr>
        <w:t>.</w:t>
      </w:r>
      <w:r>
        <w:rPr/>
        <w:t>п. Депутатская деятельность по-прежнему проходила «без отрыва от производства», за исключением сессий. На практике все решали личные качества того или иного депутата, его умение разбираться в «тонкостях» бюрократической системы, «продавить» тот или иной вопрос, наличие или отсутствие у него связей наверху. Поэтому часто депутатами становились артисты, писатели, ученые, то есть люди, которые могли «открыть дверь» любого кабинета. Система народовластия как таковая отсутствовала. Конечно, большую часть текущих вопросов, которые на практике и были самые важные (выделение жилья, обустройство социальной сферы, прокладка дорог и пр.), решали чиновники исполкомов соответствующих уровней.</w:t>
      </w:r>
    </w:p>
    <w:p>
      <w:pPr>
        <w:pStyle w:val="BodyText1"/>
        <w:spacing w:lineRule="auto" w:line="240"/>
        <w:ind w:hanging="0"/>
        <w:jc w:val="left"/>
        <w:rPr/>
      </w:pPr>
      <w:r>
        <w:rPr/>
        <w:t xml:space="preserve">Впервые в Основном законе был отражен действительный механизм власти. </w:t>
      </w:r>
      <w:r>
        <w:rPr>
          <w:b/>
          <w:bCs/>
        </w:rPr>
        <w:t>В статье 6 КПСС называлась «ядром политической системы»</w:t>
      </w:r>
      <w:r>
        <w:rPr/>
        <w:t xml:space="preserve">. Это узаконение реальной роли партии привело к монопольному контролю первичных организаций за деятельностью предприятий и учреждений, что резко повысило значение партийного аппарата по всей вертикали, а членство в партии превратилось не просто в желательный, но и практически в обязательный фактор любой профессиональной карьеры. Такая «вынужденная» партийность стала формировать соответствующее отношение к этой процедуре, следствием чего стал </w:t>
      </w:r>
      <w:r>
        <w:rPr>
          <w:b/>
          <w:bCs/>
        </w:rPr>
        <w:t>рост партийных рядов при полном безразличии большинства коммунистов к происходящему</w:t>
      </w:r>
      <w:r>
        <w:rPr>
          <w:rFonts w:eastAsia="Times New Roman" w:cs="Times New Roman" w:ascii="Times New Roman" w:hAnsi="Times New Roman"/>
        </w:rPr>
        <w:t>.</w:t>
      </w:r>
    </w:p>
    <w:p>
      <w:pPr>
        <w:pStyle w:val="BodyText1"/>
        <w:spacing w:lineRule="atLeast" w:line="244"/>
        <w:rPr/>
      </w:pPr>
      <w:r>
        <w:rPr>
          <w:color w:val="000000"/>
          <w:spacing w:val="-2"/>
          <w:kern w:val="2"/>
        </w:rPr>
        <w:t>Ряд положений Конституции, напротив, были написаны в угоду тео</w:t>
      </w:r>
      <w:r>
        <w:rPr>
          <w:color w:val="000000"/>
        </w:rPr>
        <w:t xml:space="preserve">ретическим догмам, что в ряде случаев вело к обострению социально-политической ситуации. Так, в области национальных отношений текст документа опирался на теоретическую установку о том, что нации и народности сближаются и возникает «новая общность — советский народ». Чтобы отразить процесс «сближения», авторы исключили статью о государственном языке, которая была в прежней Конституции 1936 г. Поскольку все конституции союзных республик принимались по союзному трафарету, то в них аналогичные статьи тоже должны были отсутствовать. Этот факт вызвал, например, волну открытого протеста со стороны студенчества и интеллигенции в Грузии. </w:t>
      </w:r>
    </w:p>
    <w:p>
      <w:pPr>
        <w:pStyle w:val="BodyText1"/>
        <w:spacing w:lineRule="atLeast" w:line="246"/>
        <w:rPr/>
      </w:pPr>
      <w:r>
        <w:rPr>
          <w:color w:val="000000"/>
        </w:rPr>
        <w:t xml:space="preserve">Поскольку реализация гарантированных в Конституции свобод слова, печати, собраний на системном уровне не была предусмотрена, то она упиралась во множество действовавших законов и нормативных актов и, таким образом, была в действующем правовом поле неосуществима. Вместе с тем большинство взрослого населения было, конечно в различной степени, общественно активно. Эта активность носила не только формальный характер, как это часто утверждается в последние годы. В различных общественных организациях, возрастание роли которых признавалось Конституцией, концентрировалась действительная, неформальная энергия людей. Общая закономерность представляется следующей: </w:t>
      </w:r>
      <w:r>
        <w:rPr>
          <w:b/>
          <w:bCs/>
          <w:color w:val="000000"/>
        </w:rPr>
        <w:t>чем дальше от политических профанаций была сфера деятельности той или иной организации, чем ближе ее задачи были связаны с реальной жизнью, тем более неформальным было участие в ней людей</w:t>
      </w:r>
      <w:r>
        <w:rPr>
          <w:color w:val="000000"/>
        </w:rPr>
        <w:t>. Важное значение имела и возможность заработать дополнительные средства. Поэтому наиболее действенными в 1970—80-е годы оказались студенческие строительные отряды, участие в работе общества «Знание», работа в профсоюзе, связанная с летним отдыхом, участие в досуговых, спортивных, творческих и других организациях.</w:t>
      </w:r>
    </w:p>
    <w:p>
      <w:pPr>
        <w:pStyle w:val="BodyText1"/>
        <w:spacing w:lineRule="atLeast" w:line="246"/>
        <w:rPr>
          <w:color w:val="000000"/>
        </w:rPr>
      </w:pPr>
      <w:r>
        <w:rPr>
          <w:color w:val="000000"/>
        </w:rPr>
        <w:t>Конституция, таким образом, стала последней точкой в оформлении брежневской внутренней политики, установлении жесткого идеологического контроля над обществом, окончательного выхолащивания духа «оттепели», краха надежд на возможное реформирование политической системы и поворота к человеку.</w:t>
      </w:r>
    </w:p>
    <w:p>
      <w:pPr>
        <w:pStyle w:val="2"/>
        <w:spacing w:lineRule="auto" w:line="240"/>
        <w:ind w:right="0" w:hanging="0"/>
        <w:jc w:val="left"/>
        <w:rPr/>
      </w:pPr>
      <w:r>
        <w:rPr/>
        <w:t>Диссиденты</w:t>
      </w:r>
    </w:p>
    <w:p>
      <w:pPr>
        <w:pStyle w:val="BodyBEG1"/>
        <w:rPr/>
      </w:pPr>
      <w:r>
        <w:rPr>
          <w:color w:val="000000"/>
        </w:rPr>
        <w:t xml:space="preserve">Наиболее радикальной формой общественного несогласия с советскими реалиями в 1960—70-е годы стало </w:t>
      </w:r>
      <w:r>
        <w:rPr>
          <w:b/>
          <w:bCs/>
          <w:color w:val="000000"/>
        </w:rPr>
        <w:t>движение диссидентов</w:t>
      </w:r>
      <w:r>
        <w:rPr>
          <w:color w:val="000000"/>
        </w:rPr>
        <w:t xml:space="preserve">. Движение было крайне малочисленным и включало представителей различных взглядов — националистов, анархистов, монархистов и целый ряд других. Общим моментом было активное сопротивление сложившейся в стране ситуации, главным образом в области личных свобод и прав человека. Не «исправление» советской системы, очищение ее от наслоений периода «культа личности», а западные демократические ценности служат идеологическим ориентиром диссидентского движения. Естественным стержнем, объединяющим организации разных толков, становится поэтому </w:t>
      </w:r>
      <w:r>
        <w:rPr>
          <w:b/>
          <w:bCs/>
          <w:color w:val="000000"/>
        </w:rPr>
        <w:t>правозащитное движение</w:t>
      </w:r>
      <w:r>
        <w:rPr>
          <w:color w:val="000000"/>
        </w:rPr>
        <w:t>. Первой открытой акцией правозащитников была демонстрация в день Конституции 5 декабря 1965 г. на Пушкинской площади в Москве, импульсом для проведения которой стало требование открытого суда на писателями Синявским и Даниэлем. Демонстрацией протеста отреагировали диссиденты на события в Чехословакии в 1968 г. Ответом властей стали жесткие репрессивные меры — уголовные преследования, заключения в психиатрические больницы и ряд других.</w:t>
      </w:r>
    </w:p>
    <w:p>
      <w:pPr>
        <w:pStyle w:val="TextBody"/>
        <w:spacing w:lineRule="auto" w:line="240"/>
        <w:ind w:hanging="0"/>
        <w:jc w:val="left"/>
        <w:rPr/>
      </w:pPr>
      <w:r>
        <w:rPr/>
        <w:t>Требование соблюдения советского законодательства и его приближения к международным стандартам, защита прав человека легальными средствами в рамках действующих законов и апелляция к мировому общественному мнению составляли основное содержание правозащитного движения. Печатным органом правозащитного движения стал информационный бюллетень «Хроника текущих событий», который выходил анонимно с весны 1968 по 1983 г. и где фиксировались случаи нарушения прав человека в СССР</w:t>
      </w:r>
      <w:r>
        <w:rPr>
          <w:rFonts w:eastAsia="Times New Roman" w:cs="Times New Roman" w:ascii="Times New Roman" w:hAnsi="Times New Roman"/>
          <w:spacing w:val="32"/>
          <w:kern w:val="2"/>
        </w:rPr>
        <w:t>.</w:t>
      </w:r>
      <w:r>
        <w:rPr/>
        <w:t>Первым редактором «Хроники» была Н</w:t>
      </w:r>
      <w:r>
        <w:rPr>
          <w:rFonts w:eastAsia="Times New Roman" w:cs="Times New Roman" w:ascii="Times New Roman" w:hAnsi="Times New Roman"/>
          <w:spacing w:val="32"/>
          <w:kern w:val="2"/>
        </w:rPr>
        <w:t>.</w:t>
      </w:r>
      <w:r>
        <w:rPr/>
        <w:t>Горбаневская. В 1970 г. был создан Комитет прав человека в СССР, куда вошли академик А</w:t>
      </w:r>
      <w:r>
        <w:rPr>
          <w:rFonts w:eastAsia="Times New Roman" w:cs="Times New Roman" w:ascii="Times New Roman" w:hAnsi="Times New Roman"/>
          <w:spacing w:val="32"/>
          <w:kern w:val="2"/>
        </w:rPr>
        <w:t>.</w:t>
      </w:r>
      <w:r>
        <w:rPr/>
        <w:t>Д</w:t>
      </w:r>
      <w:r>
        <w:rPr>
          <w:rFonts w:eastAsia="Times New Roman" w:cs="Times New Roman" w:ascii="Times New Roman" w:hAnsi="Times New Roman"/>
          <w:spacing w:val="32"/>
          <w:kern w:val="2"/>
        </w:rPr>
        <w:t>.</w:t>
      </w:r>
      <w:r>
        <w:rPr/>
        <w:t>Сахаров и член-корреспондент И</w:t>
      </w:r>
      <w:r>
        <w:rPr>
          <w:rFonts w:eastAsia="Times New Roman" w:cs="Times New Roman" w:ascii="Times New Roman" w:hAnsi="Times New Roman"/>
          <w:spacing w:val="32"/>
          <w:kern w:val="2"/>
        </w:rPr>
        <w:t>.</w:t>
      </w:r>
      <w:r>
        <w:rPr/>
        <w:t>Р</w:t>
      </w:r>
      <w:r>
        <w:rPr>
          <w:rFonts w:eastAsia="Times New Roman" w:cs="Times New Roman" w:ascii="Times New Roman" w:hAnsi="Times New Roman"/>
          <w:spacing w:val="32"/>
          <w:kern w:val="2"/>
        </w:rPr>
        <w:t>.</w:t>
      </w:r>
      <w:r>
        <w:rPr/>
        <w:t>Шафаревич, писатель А</w:t>
      </w:r>
      <w:r>
        <w:rPr>
          <w:rFonts w:eastAsia="Times New Roman" w:cs="Times New Roman" w:ascii="Times New Roman" w:hAnsi="Times New Roman"/>
          <w:spacing w:val="32"/>
          <w:kern w:val="2"/>
        </w:rPr>
        <w:t>.</w:t>
      </w:r>
      <w:r>
        <w:rPr/>
        <w:t>Солженицын, поэт А</w:t>
      </w:r>
      <w:r>
        <w:rPr>
          <w:rFonts w:eastAsia="Times New Roman" w:cs="Times New Roman" w:ascii="Times New Roman" w:hAnsi="Times New Roman"/>
          <w:spacing w:val="32"/>
          <w:kern w:val="2"/>
        </w:rPr>
        <w:t>.</w:t>
      </w:r>
      <w:r>
        <w:rPr/>
        <w:t>Галич. Комитет имел членство в международной Лиге прав человека, что давало некоторые гарантии его членам от политических репрессий. В 1973 г. возникла русская секция организации «Международная амнистия».</w:t>
      </w:r>
    </w:p>
    <w:p>
      <w:pPr>
        <w:pStyle w:val="TextBody"/>
        <w:spacing w:lineRule="auto" w:line="240"/>
        <w:ind w:hanging="0"/>
        <w:jc w:val="left"/>
        <w:rPr>
          <w:rFonts w:ascii="Times New Roman" w:hAnsi="Times New Roman" w:eastAsia="Times New Roman" w:cs="Times New Roman"/>
        </w:rPr>
      </w:pPr>
      <w:r>
        <w:rPr/>
        <w:t>В 1972—1973 гг. на правозащитные организации обрушилась волна арестов, началась кампания против А. Сахарова, который постоянно обращался к властям с требованием защиты политзаключенных. В 1974 г. А. Сахарарову была присуждена Нобелевская премия мира, но разрешение на поездку в Швецию для получения премии ему не дали, мотивируя отказ причастностью академика к секретной научной информации. Во избежание негативного международного резонанса по вопросу о нарушении прав человека в СССР власти разрешают наиболее активным диссидентам выехать из страны. В этот период эмигрировали на Запад писатель А</w:t>
      </w:r>
      <w:r>
        <w:rPr>
          <w:rFonts w:eastAsia="Times New Roman" w:cs="Times New Roman" w:ascii="Times New Roman" w:hAnsi="Times New Roman"/>
          <w:spacing w:val="43"/>
          <w:kern w:val="2"/>
        </w:rPr>
        <w:t>.</w:t>
      </w:r>
      <w:r>
        <w:rPr/>
        <w:t>Синявский, поэт И</w:t>
      </w:r>
      <w:r>
        <w:rPr>
          <w:rFonts w:eastAsia="Times New Roman" w:cs="Times New Roman" w:ascii="Times New Roman" w:hAnsi="Times New Roman"/>
          <w:spacing w:val="43"/>
          <w:kern w:val="2"/>
        </w:rPr>
        <w:t>.</w:t>
      </w:r>
      <w:r>
        <w:rPr/>
        <w:t>Бр</w:t>
      </w:r>
      <w:r>
        <w:rPr>
          <w:spacing w:val="-4"/>
          <w:kern w:val="2"/>
        </w:rPr>
        <w:t>одский и ряд других.</w:t>
      </w:r>
    </w:p>
    <w:p>
      <w:pPr>
        <w:pStyle w:val="TextBody"/>
        <w:spacing w:lineRule="auto" w:line="240"/>
        <w:ind w:hanging="0"/>
        <w:jc w:val="left"/>
        <w:rPr/>
      </w:pPr>
      <w:r>
        <w:rPr/>
        <w:t xml:space="preserve"> </w:t>
      </w:r>
      <w:r>
        <w:rPr/>
        <w:t xml:space="preserve">После того как в 1975 г. СССР подписал Заключительный акт Совещания по безопасности и сотрудничеству в Европе, </w:t>
      </w:r>
      <w:r>
        <w:rPr>
          <w:b/>
          <w:bCs/>
        </w:rPr>
        <w:t>ситуация с соблюдением прав человека и политических свобод из внутреннего дела страны превратилась в международную</w:t>
      </w:r>
      <w:r>
        <w:rPr/>
        <w:t>. После этого советские правозащитные организации оказались под защитой международных норм, что крайне раздражало брежневское руководство. В 1976 г. Ю</w:t>
      </w:r>
      <w:r>
        <w:rPr>
          <w:rFonts w:eastAsia="Times New Roman" w:cs="Times New Roman" w:ascii="Times New Roman" w:hAnsi="Times New Roman"/>
          <w:spacing w:val="32"/>
          <w:kern w:val="2"/>
        </w:rPr>
        <w:t>.</w:t>
      </w:r>
      <w:r>
        <w:rPr/>
        <w:t>Орловым была создана общественная группа содействия выполнению Хельсинкских соглашений, которая готовила отчеты о нарушении прав человека в СССР и направляла их в правительства стран-участниц Совещания, в советские государственные органы. Членами группы были Е</w:t>
      </w:r>
      <w:r>
        <w:rPr>
          <w:rFonts w:eastAsia="Times New Roman" w:cs="Times New Roman" w:ascii="Times New Roman" w:hAnsi="Times New Roman"/>
          <w:spacing w:val="32"/>
          <w:kern w:val="2"/>
        </w:rPr>
        <w:t>.</w:t>
      </w:r>
      <w:r>
        <w:rPr/>
        <w:t>Боннер, П</w:t>
      </w:r>
      <w:r>
        <w:rPr>
          <w:rFonts w:eastAsia="Times New Roman" w:cs="Times New Roman" w:ascii="Times New Roman" w:hAnsi="Times New Roman"/>
          <w:spacing w:val="32"/>
          <w:kern w:val="2"/>
        </w:rPr>
        <w:t>.</w:t>
      </w:r>
      <w:r>
        <w:rPr/>
        <w:t>Григоренко, А</w:t>
      </w:r>
      <w:r>
        <w:rPr>
          <w:rFonts w:eastAsia="Times New Roman" w:cs="Times New Roman" w:ascii="Times New Roman" w:hAnsi="Times New Roman"/>
          <w:spacing w:val="32"/>
          <w:kern w:val="2"/>
        </w:rPr>
        <w:t>.</w:t>
      </w:r>
      <w:r>
        <w:rPr/>
        <w:t>Марченко и другие, стали возникать хельсинкские группы на местах. Следствием этого было расширение практики лишения гражданства и высылки за рубеж. Во второй половине 1970-х годов Советскому Союзу постоянно предъявляются обвинения на официальном международном уровне в несоблюдении прав человека. Ответом властей становится усиление репрессий против хельсинкских групп.</w:t>
      </w:r>
    </w:p>
    <w:p>
      <w:pPr>
        <w:pStyle w:val="TextBody"/>
        <w:spacing w:lineRule="auto" w:line="240"/>
        <w:ind w:hanging="0"/>
        <w:jc w:val="left"/>
        <w:rPr/>
      </w:pPr>
      <w:r>
        <w:rPr/>
        <w:t xml:space="preserve">Важной составной частью диссидентского движение был </w:t>
      </w:r>
      <w:r>
        <w:rPr>
          <w:b/>
          <w:bCs/>
        </w:rPr>
        <w:t>«самиздат»</w:t>
      </w:r>
      <w:r>
        <w:rPr/>
        <w:t>, где наряду с литературными произведениями и воспоминаниями репрессированных появляются также публицистические и научно-популярные работы. С разной периодичностью выходят также журналы «Вече», «Поиски», «Сигма», «37» и ряд других. Некоторые рукописи передаются за границу и там публикуются — такая деятельность получает название «тамиздат». За рубежом были опубликованы статьи Сахарова, книга А</w:t>
      </w:r>
      <w:r>
        <w:rPr>
          <w:rFonts w:eastAsia="Times New Roman" w:cs="Times New Roman" w:ascii="Times New Roman" w:hAnsi="Times New Roman"/>
          <w:spacing w:val="32"/>
          <w:kern w:val="2"/>
        </w:rPr>
        <w:t>.</w:t>
      </w:r>
      <w:r>
        <w:rPr/>
        <w:t>Марченко «Мои показания», стихи И</w:t>
      </w:r>
      <w:r>
        <w:rPr>
          <w:rFonts w:eastAsia="Times New Roman" w:cs="Times New Roman" w:ascii="Times New Roman" w:hAnsi="Times New Roman"/>
          <w:spacing w:val="32"/>
          <w:kern w:val="2"/>
        </w:rPr>
        <w:t>.</w:t>
      </w:r>
      <w:r>
        <w:rPr/>
        <w:t>Бродского, Н</w:t>
      </w:r>
      <w:r>
        <w:rPr>
          <w:rFonts w:eastAsia="Times New Roman" w:cs="Times New Roman" w:ascii="Times New Roman" w:hAnsi="Times New Roman"/>
          <w:spacing w:val="32"/>
          <w:kern w:val="2"/>
        </w:rPr>
        <w:t>.</w:t>
      </w:r>
      <w:r>
        <w:rPr/>
        <w:t xml:space="preserve">Коржавина, роман Гроссмана «Все течет...». </w:t>
      </w:r>
    </w:p>
    <w:p>
      <w:pPr>
        <w:pStyle w:val="2"/>
        <w:spacing w:lineRule="auto" w:line="240"/>
        <w:ind w:right="0" w:hanging="0"/>
        <w:jc w:val="left"/>
        <w:rPr/>
      </w:pPr>
      <w:r>
        <w:rPr/>
        <w:br/>
        <w:t>Солженицын</w:t>
      </w:r>
    </w:p>
    <w:p>
      <w:pPr>
        <w:pStyle w:val="BodyBEG1"/>
        <w:spacing w:lineRule="auto" w:line="240"/>
        <w:ind w:hanging="0"/>
        <w:jc w:val="left"/>
        <w:rPr/>
      </w:pPr>
      <w:r>
        <w:rPr/>
        <w:t>Но поистине эпохальным стало издание за границей произведений А</w:t>
      </w:r>
      <w:r>
        <w:rPr>
          <w:rFonts w:eastAsia="Times New Roman" w:cs="Times New Roman" w:ascii="Times New Roman" w:hAnsi="Times New Roman"/>
          <w:spacing w:val="32"/>
          <w:kern w:val="2"/>
        </w:rPr>
        <w:t>.</w:t>
      </w:r>
      <w:r>
        <w:rPr/>
        <w:t>И</w:t>
      </w:r>
      <w:r>
        <w:rPr>
          <w:rFonts w:eastAsia="Times New Roman" w:cs="Times New Roman" w:ascii="Times New Roman" w:hAnsi="Times New Roman"/>
          <w:spacing w:val="32"/>
          <w:kern w:val="2"/>
        </w:rPr>
        <w:t>.</w:t>
      </w:r>
      <w:r>
        <w:rPr/>
        <w:t>Солженицына. В 1967—1968 гг. писатель активно выступает против ограничения цензуры, неоднократно обращается к мировому общественному мнению. Такое «антиобщественное поведение» стало основанием для его исключения в ноябре 1969 г. из Союза писателей, после чего власти неоднократно отказывали ему в публикации романов «Раковый корпус» и «Август четырнадцатого». Ситуация вокруг Солженицына усугубилась после того, как он 8 октября 1970 г. был назван лауреатом Нобелевской премии в области литературы. Органы КГБ неотрывно следили за каждым шагом писателя, членов его семьи и ближайшего окружения, постоянно подогревали его травлю в средствах массовой информации. В Политбюро ЦК обсуждался вопрос: изолировать Солженицына внутри страны или выслать за границу? В начале сентября 1973 г. Солженицын отправил Брежневу памфлет «Письмо вождям Советского Союза», где предпринял попытку обобщить исторический путь России и СССР, обозначить перспективы развития в контексте мировой цивилизации. Обозначилось и явное отличие взглядов Солженицына от большей части диссидентов: писатель анализировал особый путь России, видел ее самостоятельную историческую миссию, которая главным образом опирается на ее собственные традиции и исторические корни и лишь отчасти на западные ценности. После выхода в самиздате и за границей романов «Архипелаг ГУЛАГ» и «В круге первом» началась новая волна преследований писателя, наверху решили положить конец этой «проблеме». В январе 1974 г. было принято решение о привлечении писателя к уголовной ответственности «за злостную антисоветскую деятельность», а в начале февраля после одобрения на Политбюро Указа Президиума Верховного Совета СССР «О лишении гражданства СССР и выдворении за пределы СССР Солженицына А</w:t>
      </w:r>
      <w:r>
        <w:rPr>
          <w:rFonts w:eastAsia="Times New Roman" w:cs="Times New Roman" w:ascii="Times New Roman" w:hAnsi="Times New Roman"/>
          <w:spacing w:val="32"/>
          <w:kern w:val="2"/>
        </w:rPr>
        <w:t>.</w:t>
      </w:r>
      <w:r>
        <w:rPr/>
        <w:t>И.» писателя арестовали, поместили в Лефортовскую тюрьму и только после этого выслали за границу.</w:t>
      </w:r>
    </w:p>
    <w:p>
      <w:pPr>
        <w:pStyle w:val="TextBody"/>
        <w:spacing w:lineRule="auto" w:line="240"/>
        <w:ind w:hanging="0"/>
        <w:jc w:val="left"/>
        <w:rPr/>
      </w:pPr>
      <w:r>
        <w:rPr/>
        <w:t>«Архипелаг ГУЛАГ» произвел на мировое общественное мнение эффект разорвавшейся бомбы. «Левая» интеллигенция, испытывавшая с 1960-х годов симпатию к марксизму и различным социал-демократическим течениям, стала резко разворачиваться вправо. Представления Солженицына о сути советского социализма оказали колоссальное влияние на западную советологию и общественное мнение, под их влиянием формировались целые поколения.</w:t>
      </w:r>
    </w:p>
    <w:p>
      <w:pPr>
        <w:pStyle w:val="2"/>
        <w:spacing w:lineRule="auto" w:line="240"/>
        <w:ind w:right="0" w:hanging="0"/>
        <w:jc w:val="left"/>
        <w:rPr/>
      </w:pPr>
      <w:r>
        <w:rPr/>
        <w:br/>
        <w:t>«Шестидесят-</w:t>
        <w:br/>
        <w:t>ники»</w:t>
      </w:r>
    </w:p>
    <w:p>
      <w:pPr>
        <w:pStyle w:val="BodyBEG"/>
        <w:spacing w:lineRule="auto" w:line="240"/>
        <w:ind w:hanging="0"/>
        <w:jc w:val="left"/>
        <w:rPr/>
      </w:pPr>
      <w:r>
        <w:rPr/>
        <w:t>Вместе с тем подавляющее большинство советской интеллигенции 1970—1980-х годов не придерживалось столь радикальных взглядов и, тем более, не склонно было переходить к решительным действиям. Оно продолжало сохранять приверженность взглядам своей молодости — построениям, господствовавшим во второй половине 1950-х —1960-е гг. Повзрослевшие и достигшие профессиональной зрелости «дети ХХ съезда», как часто называют это поколение в литературе, видели свое истинное предназначение в честной созидательной работе. Они были воспитаны на идеалах социализма и убеждены в их истинности. Импульс ХХ съезда постепенно трансформировался в критическое осмысление действительности, каналами которого становятся письма и жалобы в министерства и ведомства, где высказываются не просто отдельные претензии, а предложения по системному реформированию «отдельных участков работы». Не оставались в стороне от этого потока «писем граждан» центральные издания, партийные и государственные органы. Каждое событие в общественно-политической жизни страны вызывало новую волну корреспонденции. Так, после опубликования проекта новой конституции «для всенародного обсуждения» наверх буквально хлынул поток предложений и резких критических высказываний. Проблематика таких посланий затрагивала буквально все стороны жизни общества — от режущего глаз положения номенклатуры до реализации прав граждан на жилье, здравоохранение, отдых и т</w:t>
      </w:r>
      <w:r>
        <w:rPr>
          <w:rFonts w:eastAsia="Times New Roman" w:cs="Times New Roman" w:ascii="Times New Roman" w:hAnsi="Times New Roman"/>
          <w:spacing w:val="32"/>
          <w:kern w:val="2"/>
        </w:rPr>
        <w:t>.</w:t>
      </w:r>
      <w:r>
        <w:rPr/>
        <w:t>п. Резкую реакцию людей вызывал стареющий с каждым годом Брежнев, который имел страсть к многочасовым докладам и выступлениям, награждал себя и свое окружение орденами. Высказывалось постоянное недовольство «использованием служебного положения» номенклатурными чиновниками, возрастающим с каждым годом барьером между избранным «кругом» и всеми остальными.</w:t>
      </w:r>
    </w:p>
    <w:p>
      <w:pPr>
        <w:pStyle w:val="TextBody"/>
        <w:spacing w:lineRule="auto" w:line="240"/>
        <w:ind w:hanging="0"/>
        <w:jc w:val="left"/>
        <w:rPr/>
      </w:pPr>
      <w:r>
        <w:rPr/>
        <w:t>На рубеже 1970—1980-х годов постепенно этот критический настрой начинает угасать: все отчетливее осознавалась бесперспективность такого рода активности, накапливались раздражение и усталость. С годами энергия поколения «шестидесятников» все больше направлена на профессиональное совершенствование, особенно в науке, на воспитание детей, семью. Поколение в целом в 1970—1980-е годы жило исключительно напряженной духовной жизнью, поддерживая в обществе исключительно высокую интеллектуальную планку.</w:t>
      </w:r>
    </w:p>
    <w:p>
      <w:pPr>
        <w:pStyle w:val="Style17"/>
        <w:spacing w:lineRule="auto" w:line="240" w:before="0" w:after="0"/>
        <w:jc w:val="left"/>
        <w:rPr/>
      </w:pPr>
      <w:r>
        <w:rPr/>
        <w:t>5. «ЗАСТОЙ»</w:t>
      </w:r>
    </w:p>
    <w:p>
      <w:pPr>
        <w:pStyle w:val="2"/>
        <w:spacing w:lineRule="auto" w:line="240"/>
        <w:ind w:right="0" w:hanging="0"/>
        <w:jc w:val="left"/>
        <w:rPr/>
      </w:pPr>
      <w:r>
        <w:rPr/>
        <w:t>Кризис</w:t>
        <w:br/>
        <w:t>советской</w:t>
        <w:br/>
        <w:t>системы</w:t>
        <w:br/>
        <w:t>планирования</w:t>
      </w:r>
    </w:p>
    <w:p>
      <w:pPr>
        <w:pStyle w:val="BodyBEG3"/>
        <w:spacing w:lineRule="auto" w:line="240"/>
        <w:ind w:hanging="0"/>
        <w:jc w:val="left"/>
        <w:rPr/>
      </w:pPr>
      <w:r>
        <w:rPr/>
        <w:t>П</w:t>
      </w:r>
      <w:r>
        <w:rPr>
          <w:spacing w:val="2"/>
          <w:kern w:val="2"/>
        </w:rPr>
        <w:t xml:space="preserve">олитический консерватизм, парализуя жизнь общества, привел к постепенному </w:t>
      </w:r>
      <w:r>
        <w:rPr>
          <w:b/>
          <w:bCs/>
          <w:spacing w:val="2"/>
          <w:kern w:val="2"/>
        </w:rPr>
        <w:t>свертыванию каких-либо экономических рычагов и замещению их административными методами хозяйствования</w:t>
      </w:r>
      <w:r>
        <w:rPr>
          <w:spacing w:val="2"/>
          <w:kern w:val="2"/>
        </w:rPr>
        <w:t>. Государственное планирование доводилось до абсурда, что нашло отражение в постановлении ЦК КПСС от 12 июля 1979 г. «О дальнейшем совершенствовании хозяйственного механизма и задачах партийных и государственных органов». В</w:t>
      </w:r>
      <w:r>
        <w:rPr/>
        <w:t xml:space="preserve"> нем декларировалось дальнейшее «повышение роли государственного плана» как «важнейшего инструмента государственной политики». Предлагалось также существенно улучшить систему плановых показателей с тем, «чтобы они всемерно побуждали трудовые коллективы на борьбу за повышение производительности труда, максимальное использование основных фондов, за экономию материальных ресурсов». Число обязательных плановых показателей, которые должны были «всемерно побуждать на борьбу», было увеличено в сотни раз, а их содержание уточнялось во втором постановлении, составленном в таком же казенно-бюрократическом духе: «Об улучшении планирования и усилении воздействия хозяйственного механизма на повышение эффективности производства и качества работы».</w:t>
      </w:r>
    </w:p>
    <w:p>
      <w:pPr>
        <w:pStyle w:val="TextBody"/>
        <w:spacing w:lineRule="auto" w:line="240"/>
        <w:ind w:hanging="0"/>
        <w:jc w:val="left"/>
        <w:rPr/>
      </w:pPr>
      <w:r>
        <w:rPr/>
        <w:t xml:space="preserve">Плановые показатели охватывали теперь все сферы народного хозяйства, имели свою иерархию — их могли устанавливать на предприятии, в министерстве и Госплане СССР, корректировать в зависимости от вида плана — годового, пятилетнего, перспективного, а также целевой, комплексной или программы регионального развития. </w:t>
      </w:r>
      <w:r>
        <w:rPr>
          <w:b/>
          <w:bCs/>
        </w:rPr>
        <w:t>Плановые показатели начинали жить своей собственной виртуальной жизнью, не согласуясь с ее реалиями</w:t>
      </w:r>
      <w:r>
        <w:rPr>
          <w:rFonts w:eastAsia="Times New Roman" w:cs="Times New Roman" w:ascii="Times New Roman" w:hAnsi="Times New Roman"/>
        </w:rPr>
        <w:t>.</w:t>
      </w:r>
    </w:p>
    <w:p>
      <w:pPr>
        <w:pStyle w:val="TextBody"/>
        <w:spacing w:lineRule="auto" w:line="240"/>
        <w:ind w:hanging="0"/>
        <w:jc w:val="left"/>
        <w:rPr/>
      </w:pPr>
      <w:r>
        <w:rPr/>
        <w:t>Плохо объяснимая с сегодняшней точки зрения настоящая фетишизация самой идеи плана стала, прежде всего, следствием двух обстоятельств. Первое состояло в том, что наверху видели все признаки коррозии экономической системы: качество продукции основной массы товаров оставалось плохим, рентабельность высокой, а производительность труда низкой. Ресурсы и производственные мощности использовались крайне расточительно. Срочно требовалось найти выход из создавшегося положения. По заказу Совета Министров СССР в том же 1979 г. был подготовлен аналитический доклад о состоянии и перспективах советской экономики. Документ, подготовленный на уровне заместителя Председателя Совета Министров СССР, содержал реальную картину тяжелого положения советской экономики и безрадостную перспективу ее развития. Все его положения подводили к необходимости экономической реформы в промышленности. Гнев и раздражение стали реакцией в Политбюро — академик В</w:t>
      </w:r>
      <w:r>
        <w:rPr>
          <w:rFonts w:eastAsia="Times New Roman" w:cs="Times New Roman" w:ascii="Times New Roman" w:hAnsi="Times New Roman"/>
          <w:spacing w:val="32"/>
          <w:kern w:val="2"/>
        </w:rPr>
        <w:t>.</w:t>
      </w:r>
      <w:r>
        <w:rPr/>
        <w:t>А</w:t>
      </w:r>
      <w:r>
        <w:rPr>
          <w:rFonts w:eastAsia="Times New Roman" w:cs="Times New Roman" w:ascii="Times New Roman" w:hAnsi="Times New Roman"/>
          <w:spacing w:val="32"/>
          <w:kern w:val="2"/>
        </w:rPr>
        <w:t>.</w:t>
      </w:r>
      <w:r>
        <w:rPr/>
        <w:t xml:space="preserve">Кириллин, заместитель Косыгина, руководивший подготовкой доклада, был снят с работы. Вскоре и сам Косыгин тяжело заболел, в начале 1980 г. ушел в отставку, а в декабре его не стало. </w:t>
      </w:r>
    </w:p>
    <w:p>
      <w:pPr>
        <w:pStyle w:val="TextBody"/>
        <w:spacing w:lineRule="auto" w:line="240"/>
        <w:ind w:hanging="0"/>
        <w:jc w:val="left"/>
        <w:rPr/>
      </w:pPr>
      <w:r>
        <w:rPr/>
        <w:t>После окончательного утверждения идеологического консерватизма — и в этом состоял второй важный момент — сфера поиска приемлемых решений оказалась крайне сужена: ни о каких рыночных механизмах речь больше идти не могла, все управление свелось к жесткому администрированию, а правоверное следование идеологической догме окончательно вытеснило технократические и прагматические ценности. В этом «узком поле» консерватизм начинает лихорадочно агонизировать, а «спасательный круг» видится в ленинской идее всеобщего и всеобъемлющего планирования, рожденной в годы военного коммунизма, которая приобретает поистине вселенский размах.</w:t>
      </w:r>
    </w:p>
    <w:p>
      <w:pPr>
        <w:pStyle w:val="TextBody"/>
        <w:spacing w:lineRule="auto" w:line="240"/>
        <w:ind w:hanging="0"/>
        <w:jc w:val="left"/>
        <w:rPr/>
      </w:pPr>
      <w:r>
        <w:rPr/>
        <w:t xml:space="preserve">Предприятия должны были руководствоваться новым «основным» показателем своей деятельности — объемом нормативно-чистой продукции (НЧП), сменившим пресловутый «вал» (объем валовой продукции). Объем НЧП представлял собой часть оптовой цены изделия, которая включала заработную плату, отчисления на социальное страхование и прибыль. Он должен был характеризовать результаты собственных усилий трудовых коллективов, стимулировать снижение материалоемкости производства. На практике это привело к усложнению всей производственной системы, так как параллельно НЧП продолжали устанавливаться все прежние плановые показатели. </w:t>
      </w:r>
      <w:r>
        <w:rPr>
          <w:b/>
          <w:bCs/>
        </w:rPr>
        <w:t>Кризис директивного планирования усугублялся и распространялся на все сферы жизни</w:t>
      </w:r>
      <w:r>
        <w:rPr>
          <w:rFonts w:eastAsia="Times New Roman" w:cs="Times New Roman" w:ascii="Times New Roman" w:hAnsi="Times New Roman"/>
        </w:rPr>
        <w:t>.</w:t>
      </w:r>
    </w:p>
    <w:p>
      <w:pPr>
        <w:pStyle w:val="2"/>
        <w:spacing w:lineRule="auto" w:line="240"/>
        <w:ind w:right="0" w:hanging="0"/>
        <w:jc w:val="left"/>
        <w:rPr/>
      </w:pPr>
      <w:r>
        <w:rPr/>
        <w:br/>
        <w:t>Проблема</w:t>
        <w:br/>
        <w:t>интенсификации</w:t>
        <w:br/>
        <w:t>экономики</w:t>
      </w:r>
    </w:p>
    <w:p>
      <w:pPr>
        <w:pStyle w:val="BodyBEG3"/>
        <w:spacing w:lineRule="auto" w:line="240"/>
        <w:ind w:hanging="0"/>
        <w:jc w:val="left"/>
        <w:rPr/>
      </w:pPr>
      <w:r>
        <w:rPr/>
        <w:t xml:space="preserve">Проблема усложнялась тем, что привычного за годы советской власти </w:t>
      </w:r>
      <w:r>
        <w:rPr>
          <w:b/>
          <w:bCs/>
        </w:rPr>
        <w:t>выхода из кризиса на путях экстенсивного развития экономики, да и всей социальной и культурной сферы, больше не существовало</w:t>
      </w:r>
      <w:r>
        <w:rPr/>
        <w:t>. На рубеже 1970—80-х годов в стране добывалось все больше и больше ресурсов. Так, добыча топлива с 1971 по 1980 г. увеличилась более чем в 4 раза, газа более чем в 8 раз, а нефти почти в 7 раз. Нефть и газ лились на Запад настоящей рекой. Только от вывоза нефти страна получала ежегодно около 16 млрд долларов. Доля топлива и энергоносителей в общем объеме советского экспорта выросла с 15% в 1970 г. до 53% в 1985 г. Однако добывать топливо в северных районах страны становилось все труднее, и в 1984 г. впервые годовая добыча нефти снизилась. Перспективы проедания ресурсов становились гораздо менее радужными. Падение цен на уголь и нефть на мировом рынке породило финансовый и бюджетный кризис в середине 1980-х годов.</w:t>
      </w:r>
    </w:p>
    <w:p>
      <w:pPr>
        <w:pStyle w:val="TextBody"/>
        <w:spacing w:lineRule="auto" w:line="240"/>
        <w:ind w:hanging="0"/>
        <w:jc w:val="left"/>
        <w:rPr/>
      </w:pPr>
      <w:r>
        <w:rPr/>
        <w:t>«Нефтедоллары» доставались нелегко, а тратились расточительно. На валюту закупались товары народного потребления, продукты, машины и оборудование, которое использовалось далеко не с полной отдачей. Значительная часть бюджетных средств «омертвлялась» на складах, в незавершенном капитальном строительстве (так называемых долгостроях). Масштабы планирования развития экономики росли исключительно быстро, но не подкреплялись более или менее разумным экономическим обоснованием. Народное хозяйство в конце 1970-х годов «съедало» более половины государственного бюджета против трети в послевоенные годы. Стали сокращаться средства, выделенные на социальные и образовательные нужды. При Брежневе доля на просвещение в государственном бюджете была меньше, чем даже перед войной. В то же время расходы на содержание бюрократических и управленческих структур постоянно росли.</w:t>
      </w:r>
    </w:p>
    <w:p>
      <w:pPr>
        <w:pStyle w:val="TextBody"/>
        <w:spacing w:lineRule="auto" w:line="240"/>
        <w:ind w:hanging="0"/>
        <w:jc w:val="left"/>
        <w:rPr/>
      </w:pPr>
      <w:r>
        <w:rPr/>
        <w:t>Разговоры о необходимости интенсифицировать экономику оставались на бумаге. Мертворожденный характер носили многочисленные программы автоматизации и комплексной механизации, разного рода целевые и долгосрочные программы, которые не шли дальше составления и согласования планов на всех уровнях и «выбивания» дополнительных источников финансирования. Попытки интенсификации, носившие административно-бюрократический характер, никак не влияли на зарплату и уровень жизни и поэтому в них по-настоящему никто не был заинтересован. Периодически предпринимались попытки реанимировать трудовой энтузиазм. Это, как правило, была жалкая пародия на ударничество и стахановское движение довоенной поры, которое, при всех своих противоречиях, все-таки включало инициативу снизу. Многочисленные трудовые «почины» навязывались вышестоящими партийными органами и сразу гасли, а любое проявление самодеятельности пресекалось. Трудовые коллективы, согласно отчетности, вставали на многочисленные «трудовые вахты», брали на себя «встречные» обязательства, работали по «бездефектному» методу и т</w:t>
      </w:r>
      <w:r>
        <w:rPr>
          <w:rFonts w:eastAsia="Times New Roman" w:cs="Times New Roman" w:ascii="Times New Roman" w:hAnsi="Times New Roman"/>
          <w:spacing w:val="32"/>
          <w:kern w:val="2"/>
        </w:rPr>
        <w:t>.</w:t>
      </w:r>
      <w:r>
        <w:rPr/>
        <w:t>п. И даже крайне редкие исключения в этом потоке формализма и профанации, вроде движения «За себя и за того парня», возникшего в канун 30-летия Победы, сразу же превращались в принудительно-обязательный атрибут трудового процесса.</w:t>
      </w:r>
    </w:p>
    <w:p>
      <w:pPr>
        <w:pStyle w:val="2"/>
        <w:spacing w:lineRule="auto" w:line="240"/>
        <w:ind w:right="0" w:hanging="0"/>
        <w:jc w:val="left"/>
        <w:rPr/>
      </w:pPr>
      <w:r>
        <w:rPr/>
        <w:br/>
        <w:t>Крах программы</w:t>
        <w:br/>
        <w:t>освоения</w:t>
        <w:br/>
        <w:t>Нечерноземной</w:t>
        <w:br/>
        <w:t>зоны РСФСР</w:t>
      </w:r>
    </w:p>
    <w:p>
      <w:pPr>
        <w:pStyle w:val="BodyBEG4"/>
        <w:spacing w:lineRule="auto" w:line="240"/>
        <w:ind w:hanging="0"/>
        <w:jc w:val="left"/>
        <w:rPr>
          <w:rFonts w:ascii="Times New Roman" w:hAnsi="Times New Roman" w:eastAsia="Times New Roman" w:cs="Times New Roman"/>
        </w:rPr>
      </w:pPr>
      <w:r>
        <w:rPr/>
        <w:t xml:space="preserve">Деревня традиционно выступала донором экстенсивного развития промышленности. Вместе с тем пагубность социального экспериментирования, которая стала ощущаться еще в начале 1960-х годов, так и не была преодолена. Несмотря на небывалые в прежние годы капиталовложения в деревню и направляемые туда усилия, молодежь продолжала уезжать в город. Средний возраст сельских жителей неуклонно повышался. Особенно тяжелое положение складывалось в Нечерноземье — огромной территории России, охватывающей 29 областей и автономных республик, где сельское хозяйство и социальная жизнь вступили в стадию деградации. Еще в марте 1974 г. ЦК и Совет Министров СССР приняли постановление «О мерах по дальнейшему развитию сельского хозяйства Нечерноземной зоны РСФСР». Меры, щедро профинансированные, находились в рамках прежних подходов. Прежде всего предлагалось строить крупные производственные комплексы. На развитие социальной сферы и на инфраструктуру средств выделялось значительно меньше. Это вело к тому, что сами по себе основы сельского быта продолжали оставаться крайне тяжелыми и неблагоустроенными, совершенно непривлекательными. </w:t>
      </w:r>
      <w:r>
        <w:rPr>
          <w:spacing w:val="-2"/>
          <w:kern w:val="2"/>
        </w:rPr>
        <w:t>Единственным несомненным достижением колоссальных инвестиций стало завершение электрификации села.</w:t>
      </w:r>
    </w:p>
    <w:p>
      <w:pPr>
        <w:pStyle w:val="BodyText1"/>
        <w:spacing w:lineRule="auto" w:line="240"/>
        <w:ind w:hanging="0"/>
        <w:jc w:val="left"/>
        <w:rPr/>
      </w:pPr>
      <w:r>
        <w:rPr/>
        <w:t>Реализация программы, как и прежде, базировалась на укрупнении мелких населенных пунктов в якобы благоустроенные поселки. Вновь обнаруживалась полная незаинтересованность планирующих органов развивать каждую деревню из-за высоких затрат на индивидуальное жилищное строительство, дороги, мосты, газопроводы, коммуникации и пр. В результате из 140 тыс. сел и деревень более 100 тыс. попали в разряд «неперспективных». Это привело к тому, что к концу 1980-х годов количество населенных пунктов сократилось на 30 тыс., а обезлюдевшие деревни, история которых подчас насчитывала не одну сотню лет, стали нормой. Строительство домов, почему-то ухудшенного городского типа, школ, больниц, домов культуры, прокладка дорог касались только «перспективных» населенных пунктов — «центральных усадеб». Жизнь в отдаленных деревнях постепенно замирала, оживляясь лишь в период летнего нашествия городских дачников. Закрывались школы, больницы, магазины и другие «торговые точки», предприятия службы быта — бани, ателье, мастерские по ремонту обуви и бытовой техники. В брошенных деревнях оставались в основном старики и старухи.</w:t>
      </w:r>
    </w:p>
    <w:p>
      <w:pPr>
        <w:pStyle w:val="2"/>
        <w:spacing w:lineRule="auto" w:line="240"/>
        <w:ind w:right="0" w:hanging="0"/>
        <w:jc w:val="left"/>
        <w:rPr/>
      </w:pPr>
      <w:r>
        <w:rPr/>
        <w:br/>
        <w:t>Продовольственная программа</w:t>
      </w:r>
    </w:p>
    <w:p>
      <w:pPr>
        <w:pStyle w:val="BodyBEG"/>
        <w:spacing w:lineRule="auto" w:line="240"/>
        <w:ind w:hanging="0"/>
        <w:jc w:val="left"/>
        <w:rPr>
          <w:rFonts w:ascii="Times New Roman" w:hAnsi="Times New Roman" w:eastAsia="Times New Roman" w:cs="Times New Roman"/>
        </w:rPr>
      </w:pPr>
      <w:r>
        <w:rPr/>
        <w:t>Ситуация в аграрной сфере продолжала ухудшаться. Добавился длинный список неурожайных лет. Но объяснять людям постоянные перебои с продуктами одними только природно-климатическими факторами становилось сложнее. Брежневская программа мелиорации сельского хозяйства, призванная бороться с их негативными последствиями, продвигалась туго с многочисленными огрехами: нарушением естественного водного режима, засолением, эрозией почв, заболачиванием и т</w:t>
      </w:r>
      <w:r>
        <w:rPr>
          <w:rFonts w:eastAsia="Times New Roman" w:cs="Times New Roman" w:ascii="Times New Roman" w:hAnsi="Times New Roman"/>
          <w:spacing w:val="32"/>
          <w:kern w:val="2"/>
        </w:rPr>
        <w:t>.</w:t>
      </w:r>
      <w:r>
        <w:rPr/>
        <w:t>п. Наверху понимали, что с сельским хозяйством надо что-то делать, но поиски выхода из кризиса обычно были традиционными. Прежде всего — назначить «дельного» секретаря ЦК по сельскому хозяйству. Им в конце 1978 г. стал первый секретарь Ставропольского крайкома КПСС М</w:t>
      </w:r>
      <w:r>
        <w:rPr>
          <w:rFonts w:eastAsia="Times New Roman" w:cs="Times New Roman" w:ascii="Times New Roman" w:hAnsi="Times New Roman"/>
          <w:spacing w:val="32"/>
          <w:kern w:val="2"/>
        </w:rPr>
        <w:t>.</w:t>
      </w:r>
      <w:r>
        <w:rPr/>
        <w:t>С</w:t>
      </w:r>
      <w:r>
        <w:rPr>
          <w:rFonts w:eastAsia="Times New Roman" w:cs="Times New Roman" w:ascii="Times New Roman" w:hAnsi="Times New Roman"/>
          <w:spacing w:val="32"/>
          <w:kern w:val="2"/>
        </w:rPr>
        <w:t>.</w:t>
      </w:r>
      <w:r>
        <w:rPr/>
        <w:t xml:space="preserve">Горбачев, предложивший очередной «рецепт» оздоровления аграрной сферы под именем «Продовольственной программы», принятой в 1982 г. Суть ее состояла в «комплексном» использовании всего арсенала административно-бюрократических мер для создания «продовольственного изобилия» в стране к 1990 г. Разворачивалась новая мощная пропагандистская кампания. Программу должен был в обязательном порядке изучить каждый взрослый человек. Ее «боевым конем» была идея агропромышленной интеграции. Подразумевалось, что обеспечить существенный прорыв можно будет через установление производственных связей между производителями сельскохозяйственной продукции — колхозами и совхозами — и инфраструктурой — предприятиями пищевой промышленности, торговыми, строительными и транспортными организациями. Все производство продуктов предлагалось, таким образом, замкнуть в единый государственный агропромышленный комплекс — АПК, или Агропром. На региональном уровне в АПК объединялись все предприятия, связанные с производством сельскохозяйственной продукции и ее переработкой, с производством удобрений, сельхозтехники и пр. Создавались соответствующие структуры агропромышленных объединений (АПО). На административно-бюрократическом уровне выстраивалась система замкнутых связей, ориентированная на конечный результат. Система, очень хорошо смотревшаяся на бумаге в агропромовских кабинетах, превратилась в очередную мертворожденную затею. Бюрократия, наиболее чутко реагировавшая на все новации, немедленно «подгребла под себя» новую программу, раскинув по стране сеть агропромов с вертикальным подчинением и высшей инстанцией в Москве. </w:t>
      </w:r>
      <w:r>
        <w:rPr>
          <w:spacing w:val="-2"/>
          <w:kern w:val="2"/>
        </w:rPr>
        <w:t>Госагропром СССР вобрал функции 5 союзных министерств, новая «аграрная бюрократия» распоряжалась небывалыми финансовыми ресурсами. Она, конечно же, не могла допустить конкуренции со стороны личного подсобного хозяйства, поворот к которому был декларирован в программе.</w:t>
      </w:r>
    </w:p>
    <w:p>
      <w:pPr>
        <w:pStyle w:val="TextBody"/>
        <w:spacing w:lineRule="auto" w:line="240"/>
        <w:ind w:hanging="0"/>
        <w:jc w:val="left"/>
        <w:rPr/>
      </w:pPr>
      <w:r>
        <w:rPr/>
        <w:t>Лояльное отношение к частнику не стало сенсацией: меры по поддержке личных подсобных хозяйств проводились с конца 1970-х годов. Были сняты административные ограничения на величину приусадебного участка, количество поголовья, было разрешено брать кредиты на строительство домов. Однако подтверждение этого курса даже в документе такого уровня не изменило сути вещей: председатели и чиновники из РАПО чинили частнику всяческие препятствия, поскольку видели в личном хозяйстве «отвлечение» от колхозного труда. Работа в своем хозяйстве по-прежнему должна была проходить в свободное время. Конечно же, ни о каком восстановлении разрушенного традиционного сельского уклада речь не шла: сельская администрация не помогала в заготовке кормов для скота из личных хозяйств, на селе практически исчезли пастухи, постоянно возникали проблемы с транспортом, чтобы вывезти с огорода картошку и другие продукты. Таким образом, «поворот лицом» к частнику остался пустым звуком, поскольку сохранялось отчуждение крестьянина от земли и результатов труда.</w:t>
      </w:r>
    </w:p>
    <w:p>
      <w:pPr>
        <w:pStyle w:val="TextBody"/>
        <w:spacing w:lineRule="auto" w:line="240"/>
        <w:ind w:hanging="0"/>
        <w:jc w:val="left"/>
        <w:rPr/>
      </w:pPr>
      <w:r>
        <w:rPr/>
        <w:t>Вместе с тем деньги из госбюджета лились на село рекой: при Брежневе в сельское хозяйство было вложено около 70% всех советских инвестиций в эту сферу. Значительная их часть оседала в РАПО всех уровней, но и та, которая доходила до производителя, зачастую использовалась в личных целях, а не вкладывалась в производство. Из оплаченных бюджетом стройматериалов возводились личные дома, обустраивалось подворье, велись коммуникации, из колхозов и совхозов растаскивалось все, что плохо лежало. Кроме того, после принятия Продовольственной программы государство, пытаясь хоть как-то стимулировать сдачу сельхозпродукции</w:t>
      </w:r>
      <w:r>
        <w:rPr>
          <w:rFonts w:eastAsia="Times New Roman" w:cs="Times New Roman" w:ascii="Times New Roman" w:hAnsi="Times New Roman"/>
        </w:rPr>
        <w:t xml:space="preserve">, </w:t>
      </w:r>
      <w:r>
        <w:rPr/>
        <w:t>выделяло колхозникам лимиты на приобретение легковых автомобилей, телевизоров, стиральных машин и прочего дефицита. На селе стали жить богаче, но при отсутствии, как и в прежние годы, хороших бытовых условий и дорог. Однако продуктов в стране от этого больше не становилось.</w:t>
      </w:r>
    </w:p>
    <w:p>
      <w:pPr>
        <w:pStyle w:val="2"/>
        <w:spacing w:lineRule="auto" w:line="240"/>
        <w:ind w:right="0" w:hanging="0"/>
        <w:jc w:val="left"/>
        <w:rPr/>
      </w:pPr>
      <w:r>
        <w:rPr/>
        <w:t>Проблемы</w:t>
        <w:br/>
        <w:t>постиндустриального развития</w:t>
      </w:r>
    </w:p>
    <w:p>
      <w:pPr>
        <w:pStyle w:val="BodyBEG"/>
        <w:spacing w:lineRule="atLeast" w:line="240"/>
        <w:rPr>
          <w:color w:val="000000"/>
        </w:rPr>
      </w:pPr>
      <w:r>
        <w:rPr>
          <w:color w:val="000000"/>
        </w:rPr>
        <w:t>В определении стратегии развития кремлевские идеологи исходили из приоритетного развития производства, а в его структуре — тяжелой и оборонной промышленности. И если для первой половины века это было в целом справедливо, поскольку успехи именно в этих сферах определяли динамику развития общества и его обороноспособность, то в 1960—1970 годы ситуация изменилась коренным образом. К этому времени страны Европы и США вступили в постиндустриальную стадию, когда наибольшее значение для общества имел уровень развития производственной инфраструктуры, сферы обслуживания, науки и образования. На протяжении 1970—1980-х годов мощным фактором постиндустриального развития становятся информационные технологии.</w:t>
      </w:r>
    </w:p>
    <w:p>
      <w:pPr>
        <w:pStyle w:val="BodyText1"/>
        <w:spacing w:lineRule="atLeast" w:line="246"/>
        <w:rPr/>
      </w:pPr>
      <w:r>
        <w:rPr>
          <w:color w:val="000000"/>
        </w:rPr>
        <w:t xml:space="preserve">Советский Союз в середине 1970-х годов столкнулся со всем комплексом проблем постиндустриального развития. Так, недостатки и перекосы экстенсивной экономики все больше и больше усугублялись в результате отсутствия ресурсосберегающих технологий, больших затрат на транспортные расходы из-за огромной территории страны и отсутствия дорожной сети должного уровня. </w:t>
      </w:r>
      <w:r>
        <w:rPr>
          <w:b/>
          <w:bCs/>
          <w:color w:val="000000"/>
        </w:rPr>
        <w:t>Неэффективные, искусственные хозяйственные связи, лишенные стимулов саморазвития, продолжали сохраняться.</w:t>
      </w:r>
      <w:r>
        <w:rPr>
          <w:color w:val="000000"/>
        </w:rPr>
        <w:t xml:space="preserve"> Высокой оставалась доля ручного труда. Ориентация на экстенсивный путь преобладала. </w:t>
      </w:r>
      <w:r>
        <w:rPr>
          <w:b/>
          <w:bCs/>
          <w:color w:val="000000"/>
        </w:rPr>
        <w:t>Личная заинтересованность в результатах труда была слабой</w:t>
      </w:r>
      <w:r>
        <w:rPr>
          <w:color w:val="000000"/>
        </w:rPr>
        <w:t>. Низким оставался уровень сферы обслуживания — сервиса, который в народе называли «ненавязчивым». Как следствие, стала складываться подпольная сфера услуг. Объявлениями о них увешивались стены, заборы, столбы. В результате сохранялись натуральное производство и традиционные промыслы для личного потребления. Огромное количество времени люди тратили на обустройство быта: шитье, женское рукоделье, столярные и ремонтные работы, производство сельскохозяйственной продукции на дачном участке, «закручивание» банок и заготовку варенья на зиму. На производстве и в домашнем хозяйстве в среднем мужчины трудились в будни от 10 до 12 часов, а в выходные около 4—6 часов. Женщины работали около 12—14 часов и в рабочие, и в выходные дни. Практически не оставалось времени на воспитание детей, которое занимало меньше часа в день. Отдых, крайне непродолжительный, заключался в просмотре телевизора или хождении в гости. Бывать на свежем воздухе и заниматься спортом удавалось мало кому. Все это сказывалось на здоровье населения и влияло на демографическую ситуацию.</w:t>
      </w:r>
    </w:p>
    <w:p>
      <w:pPr>
        <w:pStyle w:val="2"/>
        <w:spacing w:lineRule="auto" w:line="240"/>
        <w:ind w:right="0" w:hanging="0"/>
        <w:jc w:val="left"/>
        <w:rPr/>
      </w:pPr>
      <w:r>
        <w:rPr/>
        <w:t>Демографические</w:t>
        <w:br/>
        <w:t>проблемы</w:t>
      </w:r>
    </w:p>
    <w:p>
      <w:pPr>
        <w:pStyle w:val="BodyBEG1"/>
        <w:spacing w:lineRule="auto" w:line="240"/>
        <w:ind w:hanging="0"/>
        <w:jc w:val="left"/>
        <w:rPr>
          <w:rFonts w:ascii="Times New Roman" w:hAnsi="Times New Roman" w:eastAsia="Times New Roman" w:cs="Times New Roman"/>
        </w:rPr>
      </w:pPr>
      <w:r>
        <w:rPr/>
        <w:t xml:space="preserve">Вопиющие недостатки крайне нерационального, экстенсивного хозяйствование могли бы еще «рассосаться сами собой», как это часто бывало в прежние годы, за счет привлечения дешевой рабочей силы в порядке принуждения или под эгидой трудового энтузиазма. </w:t>
      </w:r>
      <w:r>
        <w:rPr>
          <w:b/>
          <w:bCs/>
        </w:rPr>
        <w:t>Но в 1970—1980-е годы страна подошла к исчерпанию главного источника экстенсивного экономического роста — людских ресурсов</w:t>
      </w:r>
      <w:r>
        <w:rPr/>
        <w:t xml:space="preserve">. Данные переписей 1959 и 1979 гг. высветили неблагоприятную ситуацию — рождаемость стала неуклонно год от года снижаться, а смертность расти. Так, с начала 1960-х до конца 1970-х годов рождаемость снизилась на 25%, а смертность увеличилась на 15%. На территории Латвии, РСФСР и Украины, где проживало свыше 70% населения Советского Союза, ежегодно умирало больше, чем рождалось. Вместе с тем численность населения по Союзу в целом продолжала увеличиваться, что было следствием качественно иной демографической ситуации в республиках Средней Азии. Почти в 2,5 раза рождаемость превышала смертность в Узбекистане, Таджикистане, Туркменистане. </w:t>
      </w:r>
      <w:r>
        <w:rPr>
          <w:spacing w:val="2"/>
          <w:kern w:val="2"/>
        </w:rPr>
        <w:t>Если мусульманское население составляло около 10% в 1959 г., то к 1979 г. его доля увеличилась до 16%. Такая ситуация закладывала будущие изменения в национальном и конфессиональном составе населения, усиливала неравномерность его размещения по территории страны.</w:t>
      </w:r>
    </w:p>
    <w:p>
      <w:pPr>
        <w:pStyle w:val="TextBody"/>
        <w:spacing w:lineRule="auto" w:line="240"/>
        <w:ind w:hanging="0"/>
        <w:jc w:val="left"/>
        <w:rPr/>
      </w:pPr>
      <w:r>
        <w:rPr/>
        <w:t>Демографическая ситуация свидетельствовала о том, что в обществе «развитого социализма» возникает новый тугой узел проблем. Низкая рождаемость не только находилась в русле общеевропейской тенденции тех лет, но и сигнализировала о том, что общество в целом находится в тяжелых материальных условиях, семья скована пресловутым «жилищным вопросом». Чтобы поддерживать элементарный уровень жизни, женщина должна была обязательно работать, и взвалить на себя заботу о втором, тем более о третьем ребенке, решалась далеко не каждая. Отсутствие продуманной политики в области регулирования рождаемости вело к исключительно высокому числу абортов, что крайне негативно отражалось на здоровье и женщин, и детей. «Остаточная» медицина, при высокой квалификации врачей, упиралась в постоянную нехватку современной аппаратуры, которая бы позволяла своевременно ставить диагноз и эффективно лечить заболевание. Мало доступен был оздоровительный спорт — абонемент в бассейн был предметом острого дефицита, а посещение теннисного корта было скорее знаком определенной социальной принадлежности. Состояние апатии, когда большинство людей не видело отчетливых личных перспектив, формировало пассивное отношение к своему здоровью, поддержанию должной физической формы, делало непопулярной саму идею здорового образа жизни. С каждым годом усиливается рост девиантных проявлений — алкоголизма, наркомании, бродяжничества, проституции и др.</w:t>
      </w:r>
    </w:p>
    <w:p>
      <w:pPr>
        <w:pStyle w:val="2"/>
        <w:spacing w:lineRule="auto" w:line="240"/>
        <w:ind w:right="0" w:hanging="0"/>
        <w:jc w:val="left"/>
        <w:rPr/>
      </w:pPr>
      <w:r>
        <w:rPr/>
        <w:br/>
        <w:t>Рост</w:t>
        <w:br/>
        <w:t>аномальных</w:t>
        <w:br/>
        <w:t>общественных</w:t>
        <w:br/>
        <w:t>явлений</w:t>
      </w:r>
    </w:p>
    <w:p>
      <w:pPr>
        <w:pStyle w:val="BodyBEG4"/>
        <w:spacing w:lineRule="atLeast" w:line="240"/>
        <w:rPr>
          <w:rFonts w:ascii="Times New Roman" w:hAnsi="Times New Roman" w:eastAsia="Times New Roman" w:cs="Times New Roman"/>
          <w:color w:val="000000"/>
        </w:rPr>
      </w:pPr>
      <w:r>
        <w:rPr>
          <w:color w:val="000000"/>
        </w:rPr>
        <w:t xml:space="preserve">Наиболее массовым пороком советского общества по-прежнему оставалось </w:t>
      </w:r>
      <w:r>
        <w:rPr>
          <w:b/>
          <w:bCs/>
          <w:color w:val="000000"/>
        </w:rPr>
        <w:t>пьянство</w:t>
      </w:r>
      <w:r>
        <w:rPr>
          <w:color w:val="000000"/>
        </w:rPr>
        <w:t xml:space="preserve">. Государство проводило в этом отношении двойственную политику, что отчетливо осознавалось всеми гражданами. С официальных трибун декларировалась необходимость борьбы с этим вековым злом. Пьянство в 1960-е годы оценивалось как «пережиток прошлого», как проявление «распущенности, плохого воспитания и подражания обычаям и привычкам, унаследованным от прошлого». </w:t>
      </w:r>
      <w:r>
        <w:rPr>
          <w:color w:val="000000"/>
          <w:spacing w:val="-2"/>
          <w:kern w:val="2"/>
        </w:rPr>
        <w:t>Кампании по борьбе с пьянством, особенно на производстве, призваны были победить пьянство быст</w:t>
      </w:r>
      <w:r>
        <w:rPr>
          <w:color w:val="000000"/>
        </w:rPr>
        <w:t xml:space="preserve">ро и исключительно административными принудительными мерами. Алкоголиков отправляли в вытрезвители, арестовывали на 15 суток, принудительно лечили в лечебно-трудовых профилакториях. Вместе с тем социальные причины явления изучались слабо, а искоренять их всерьез никто и не пытался. Государство было абсолютно не заинтересовано в действительной борьбе с пьянством и алкоголизмом, в первую очередь, по материальным соображениям — доходы от водки составляли львиную долю поступлений в госбюджет. Так, в 1960-е годы </w:t>
      </w:r>
      <w:r>
        <w:rPr>
          <w:color w:val="000000"/>
          <w:spacing w:val="-2"/>
          <w:kern w:val="2"/>
        </w:rPr>
        <w:t>производство водки и ликёро-водочной продукции увеличилось в 1,6 раза, вина в 4,7 раза. В 1980 г. в стране было выпито 8,6 литров алкоголя на душу населения.</w:t>
      </w:r>
    </w:p>
    <w:p>
      <w:pPr>
        <w:pStyle w:val="BodyText1"/>
        <w:spacing w:lineRule="auto" w:line="240"/>
        <w:ind w:hanging="0"/>
        <w:jc w:val="left"/>
        <w:rPr/>
      </w:pPr>
      <w:r>
        <w:rPr/>
        <w:t xml:space="preserve">В 1972 г. было принято постановление, где пьянство рассматривалось как благоприятный фон роста преступности. Оно так и называлось — «Об улучшении работы по охране правопорядка и усилении борьбы с правонарушениями». Действительно, большинство правонарушений совершалось в нетрезвом состоянии, начиная от убийств на бытовой почке и драк с тяжелыми физическими увечьями и заканчивая организованными действиями рецидивистов. Согласно постановлению, административные меры вновь ставились во главу угла: увеличивались штрафы за производство и продажу самогона, за спекуляцию вино-водочными изделиями. Декларировалось, что необходимо «широко развернуть культурно-воспитательную работу». Тем временем пьянство и алкоголизм становились обычным делом, а фигура тихого алкоголика-работяги, идущего пошатывающейся походкой со смены, превращалась в символ класса-гегемона эпохи «застоя». </w:t>
      </w:r>
      <w:r>
        <w:rPr>
          <w:b/>
          <w:bCs/>
        </w:rPr>
        <w:t>Именно</w:t>
      </w:r>
      <w:r>
        <w:rPr>
          <w:rFonts w:eastAsia="Times New Roman" w:cs="Times New Roman" w:ascii="Times New Roman" w:hAnsi="Times New Roman"/>
        </w:rPr>
        <w:t xml:space="preserve"> </w:t>
      </w:r>
      <w:r>
        <w:rPr>
          <w:b/>
          <w:bCs/>
        </w:rPr>
        <w:t>в такой пассивной форме, наряду с прогулами, низкой производительностью труда и наплевательским к нему отношением проявляется в эти годы недовольство рабочих</w:t>
      </w:r>
      <w:r>
        <w:rPr/>
        <w:t>. Крайне негативный момент состоял также и в том, что пьянство устойчиво молодело. Так, если в начале 1960-х годов мужчины начинали регулярно потреблять спиртное в возрасте 24 лет, в 1980-е годы — в 19 лет, то в 1990-е годы в 17 лет. Обычным делом становился женский алкоголизм. В 1980-е годы в жизнь входило новое «потерянное поколение», которое в своем дистанцировании от советской действительности с многочисленными лозунгами и цитатами из выступлений Брежнева, уже не ограничивалось водкой. С каждым годом растет употребление наркотиков, возникает такое новое явление, как токсикомания. Желание вырваться из убогой повседневности, надежда устроить свою жизнь за границей в эти годы толкает все большее число женщин на панель. С каждым годом в крупных городах, особенно в Москве и Ленинграде, растет проституция, увеличивается число так называемых валютных проституток, «интердевочек», ориентированных на иностранных туристов.</w:t>
      </w:r>
    </w:p>
    <w:p>
      <w:pPr>
        <w:pStyle w:val="2"/>
        <w:spacing w:lineRule="auto" w:line="240"/>
        <w:ind w:right="0" w:hanging="0"/>
        <w:jc w:val="left"/>
        <w:rPr/>
      </w:pPr>
      <w:r>
        <w:rPr/>
        <w:br/>
        <w:t>Дефицит</w:t>
      </w:r>
    </w:p>
    <w:p>
      <w:pPr>
        <w:pStyle w:val="BodyBEG1"/>
        <w:spacing w:lineRule="atLeast" w:line="240"/>
        <w:rPr/>
      </w:pPr>
      <w:r>
        <w:rPr>
          <w:color w:val="000000"/>
        </w:rPr>
        <w:t>Острая нехватка товаров и услуг сводила на нет даже те незначительные стимулы к труду, которые еще продолжали существовать. Товарное наполнение рубля с каждым годом снижалось, масса свободных денег увеличивалась. Если в начале 1970-х годов дефицитными товарами были, в основном, предметы длительного пользования, импортные товары, а «перебои» с продовольствием не распространялись на столичные и крупные промышленные города, то на рубеже 1970—1980-х годов ситуация значительно ухудшилась. При сохранении прежнего дефицита, список товаров существенно расширился. Кроме мяса и колбасы, которых традиционно не хватало, периодически из продажи стали исчезать яйца, сахар, подсолнечное масло. Ажиотажный спрос провоцировался слухами о грядущем подорожании чая, кофе, спиртных напитков и т</w:t>
      </w:r>
      <w:r>
        <w:rPr>
          <w:rFonts w:eastAsia="Times New Roman" w:cs="Times New Roman" w:ascii="Times New Roman" w:hAnsi="Times New Roman"/>
          <w:color w:val="000000"/>
          <w:spacing w:val="32"/>
          <w:kern w:val="2"/>
        </w:rPr>
        <w:t>.</w:t>
      </w:r>
      <w:r>
        <w:rPr>
          <w:color w:val="000000"/>
        </w:rPr>
        <w:t>п. Дефицитной экономике были свойственны и региональные закономерности: чем дальше от столичного или крупного города, тем длиннее был список дефицитных товаров. Огромный поток иногородних приезжал в крупные города, Москву и Ленинград «за покупками». Появился слой людей, которые совершали такие поездки регулярно с целью перепродажи дефицитного товара в провинции. Ситуация со снабжением села была подвержена сильному влиянию сельскохозяйственных кампаний. Так, если в начале 1970-х годов в сельских магазинах практически отсутствовали предметы одежды и обуви, а ассортимент продуктов питания был крайне скуден, то в годы «продовольственной программы» сельские магазины оказывались порой в лучшем положении, даже по сравнению с городскими. Острый дефицит ощущался также в сфере услуг. Найти хорошую портниху, стоматолога, няню для ребенка было крайне сложно.</w:t>
      </w:r>
    </w:p>
    <w:p>
      <w:pPr>
        <w:pStyle w:val="2"/>
        <w:spacing w:lineRule="auto" w:line="240"/>
        <w:ind w:right="0" w:hanging="0"/>
        <w:jc w:val="left"/>
        <w:rPr/>
      </w:pPr>
      <w:r>
        <w:rPr/>
        <w:t>Очереди</w:t>
      </w:r>
    </w:p>
    <w:p>
      <w:pPr>
        <w:pStyle w:val="BodyBEG1"/>
        <w:rPr>
          <w:color w:val="000000"/>
        </w:rPr>
      </w:pPr>
      <w:r>
        <w:rPr>
          <w:color w:val="000000"/>
        </w:rPr>
        <w:t>Неотъемлемой частью периода «застоя» стали постоянные очереди. Сначала вставали в очередь, а потом уже спрашивали: «А что дают?» На посещение магазинов для приобретения необходимого минимального ассортимента каждый день в среднем уходил час. Чтобы собрать ребенка в школу, уходило 2—3 дня стояния в очередях за обычными школьно-письменными товарами и предметами детской одежды. Перед праздниками и выходными очереди увеличивались, поскольку торговля была рассчитана на обычное потребление. Одним из самых распространенных средств борьбы с очередями стали всевозможные распродажи промышленных товаров и продовольственные заказы по месту работы. Обычно профсоюзные комитеты занимались формированием ассортимента, договаривались с базами или магазинами заранее. Пускались в ход связи дирекции, имел значение авторитет руководителя и другие факторы. Хорошие продовольственные заказы и обеспечение продуктами через заводскую столовую были мощным фактором привлечения рабочей силы в эти годы, оказывали существенное влияние на стабильность кадров.</w:t>
      </w:r>
    </w:p>
    <w:p>
      <w:pPr>
        <w:pStyle w:val="2"/>
        <w:spacing w:lineRule="auto" w:line="240"/>
        <w:ind w:right="0" w:hanging="0"/>
        <w:jc w:val="left"/>
        <w:rPr/>
      </w:pPr>
      <w:r>
        <w:rPr/>
        <w:br/>
        <w:t>«Теневая</w:t>
        <w:br/>
        <w:t>экономика»</w:t>
      </w:r>
    </w:p>
    <w:p>
      <w:pPr>
        <w:pStyle w:val="BodyBEG"/>
        <w:spacing w:lineRule="auto" w:line="240"/>
        <w:ind w:hanging="0"/>
        <w:jc w:val="left"/>
        <w:rPr/>
      </w:pPr>
      <w:r>
        <w:rPr/>
        <w:t xml:space="preserve">Естественно, что такое ненормальное состояние экономики шло вразрез с потребностями общества. Возникали механизмы саморегуляции, которые должны были компенсировать те или иные ее недостатки. Одним из таких механизмов стала </w:t>
      </w:r>
      <w:r>
        <w:rPr>
          <w:b/>
          <w:bCs/>
        </w:rPr>
        <w:t>«теневая экономика»</w:t>
      </w:r>
      <w:r>
        <w:rPr/>
        <w:t xml:space="preserve">. Когда говорят о «теневой экономике» этого периода, то обычно имеют в виду всю совокупность экономических и социальных отношений, находившихся за рамками правового пространства. Вне «правового поля» находились социально-экономические отношения, которые были характерны для двух разных по значению и характеру групп. К </w:t>
      </w:r>
      <w:r>
        <w:rPr>
          <w:b/>
          <w:bCs/>
        </w:rPr>
        <w:t>первой группе</w:t>
      </w:r>
      <w:r>
        <w:rPr/>
        <w:t xml:space="preserve">, довольно многочисленной по составу, относились лица, занимавшиеся частной трудовой деятельностью. Это были надомные портные, педагоги-репетиторы, ювелиры, реставраторы картин и мебели, настройщики, стоматологи, а также другие специалисты медицинского профиля и парикмахеры, работавшие в государственных учреждениях и оказывавшие услуги частным образом по месту основной работы. К этой же группе можно отнести и лиц, сдававших жилье. Все лица, оказывавшие частные услуги в принципе находились на полулегальном положении: не существовало правовой базы для такого рода деятельности, поскольку она не вписывалась в систему общественных отношений «развитого социализма». Таким образом, официально ее как бы не существовало: не было бюро, где можно было бы без проблем найти нужного специалиста, никто не платил налоги. Вместе с тем жестких репрессивных и даже административных мер к лицам, оказывавшим частные услуги, никто не применял, поскольку только четвертая часть услуг относилась к уголовно наказуемым. Государство смотрело на все это «сквозь пальцы» как на фактор снижения общественного напряжения, руководствовалось интересами практической целесообразности. </w:t>
      </w:r>
      <w:r>
        <w:rPr>
          <w:b/>
          <w:bCs/>
        </w:rPr>
        <w:t>К середине 1980-х годов «частники» оказывали населению треть всех услуг в стране</w:t>
      </w:r>
      <w:r>
        <w:rPr>
          <w:rFonts w:eastAsia="Times New Roman" w:cs="Times New Roman" w:ascii="Times New Roman" w:hAnsi="Times New Roman"/>
        </w:rPr>
        <w:t>.</w:t>
      </w:r>
    </w:p>
    <w:p>
      <w:pPr>
        <w:pStyle w:val="TextBody"/>
        <w:spacing w:lineRule="auto" w:line="240"/>
        <w:ind w:hanging="0"/>
        <w:jc w:val="left"/>
        <w:rPr/>
      </w:pPr>
      <w:r>
        <w:rPr>
          <w:b/>
          <w:bCs/>
        </w:rPr>
        <w:t xml:space="preserve">Другая группа </w:t>
      </w:r>
      <w:r>
        <w:rPr/>
        <w:t>включала «теневиков», органически связанных с криминальными действиями. Это были подпольные «цеховики» — организаторы нелегальных мелких и средних предприятий, производящих в основном дефицитный ширпотреб, а также спекулянты и фарцовщики. Их отличала тесная связь с руководителями государственных предприятий, у которых они могли «достать» необходимое сырье, с работниками торговли и сферы обслуживания, через которых проходил сбыт готовой продукции. Год от года возрастали масштабы экономических преступлений, возникали нелегальные бартерные схемы взаиморасчетов между предприятиями. В коррумпированные отношения оказывались вовлеченными партийные и государственные чиновники по всей вертикали, нити наиболее крупных «дел» уходили в высшие эшелоны власти. Так, наибольшую известность получили в эти годы «икорное дело», «дело» Елисеевского гастронома в Москве, «бриллиантовое дело», следы которого вели к министру внутренних дел Н</w:t>
      </w:r>
      <w:r>
        <w:rPr>
          <w:rFonts w:eastAsia="Times New Roman" w:cs="Times New Roman" w:ascii="Times New Roman" w:hAnsi="Times New Roman"/>
          <w:spacing w:val="32"/>
          <w:kern w:val="2"/>
        </w:rPr>
        <w:t>.</w:t>
      </w:r>
      <w:r>
        <w:rPr/>
        <w:t>А</w:t>
      </w:r>
      <w:r>
        <w:rPr>
          <w:rFonts w:eastAsia="Times New Roman" w:cs="Times New Roman" w:ascii="Times New Roman" w:hAnsi="Times New Roman"/>
          <w:spacing w:val="32"/>
          <w:kern w:val="2"/>
        </w:rPr>
        <w:t>.</w:t>
      </w:r>
      <w:r>
        <w:rPr/>
        <w:t>Щелокову, его заместителю Ю</w:t>
      </w:r>
      <w:r>
        <w:rPr>
          <w:rFonts w:eastAsia="Times New Roman" w:cs="Times New Roman" w:ascii="Times New Roman" w:hAnsi="Times New Roman"/>
          <w:spacing w:val="32"/>
          <w:kern w:val="2"/>
        </w:rPr>
        <w:t>.</w:t>
      </w:r>
      <w:r>
        <w:rPr/>
        <w:t>М</w:t>
      </w:r>
      <w:r>
        <w:rPr>
          <w:rFonts w:eastAsia="Times New Roman" w:cs="Times New Roman" w:ascii="Times New Roman" w:hAnsi="Times New Roman"/>
          <w:spacing w:val="32"/>
          <w:kern w:val="2"/>
        </w:rPr>
        <w:t>.</w:t>
      </w:r>
      <w:r>
        <w:rPr/>
        <w:t>Чурбанову — зятю Брежнева и дочери генсека Галине.</w:t>
      </w:r>
    </w:p>
    <w:p>
      <w:pPr>
        <w:pStyle w:val="BodyText1"/>
        <w:spacing w:lineRule="auto" w:line="240"/>
        <w:ind w:hanging="0"/>
        <w:jc w:val="left"/>
        <w:rPr/>
      </w:pPr>
      <w:r>
        <w:rPr/>
        <w:t>По поводу «теневой» экономики в литературе существует две основные точки зрения. Первая определяет эти структуры как «альтернативные» или «параллельные» государственной экономике. Более того, некоторые историки приходят к довольно спорному утверждению, что «именно через эти внесистемные элементы шло развитие системы, ее усложнение, отрицание сложившихся структур». Суть второй точки зрения состоит в том, что «теневые» экономические отношения носили системный характер. Они были составной частью социально-экономических связей, заполняли собой уродливые системные перекосы, но поскольку не вписывались в идеологические представления о периоде «развитого социализма», то носили «невидимый» характер и под влиянием этого приобретали заведомо деформированные, а зачастую криминальные формы.</w:t>
      </w:r>
    </w:p>
    <w:p>
      <w:pPr>
        <w:pStyle w:val="2"/>
        <w:spacing w:lineRule="auto" w:line="240"/>
        <w:ind w:right="0" w:hanging="0"/>
        <w:jc w:val="left"/>
        <w:rPr/>
      </w:pPr>
      <w:r>
        <w:rPr/>
        <w:br/>
        <w:t>Нарастание</w:t>
        <w:br/>
        <w:t>общественного</w:t>
        <w:br/>
        <w:t>недовольства</w:t>
      </w:r>
    </w:p>
    <w:p>
      <w:pPr>
        <w:pStyle w:val="BodyBEG3"/>
        <w:spacing w:lineRule="auto" w:line="240"/>
        <w:ind w:hanging="0"/>
        <w:jc w:val="left"/>
        <w:rPr/>
      </w:pPr>
      <w:r>
        <w:rPr/>
        <w:t xml:space="preserve">Такая ситуация была почвой для  </w:t>
      </w:r>
      <w:r>
        <w:rPr>
          <w:b/>
          <w:bCs/>
        </w:rPr>
        <w:t>социальной неудовлетворенности</w:t>
      </w:r>
      <w:r>
        <w:rPr/>
        <w:t xml:space="preserve"> большинства людей. Как уже говорилось, недовольство рабочих выражалось, в основном, в пассивных формах: пьянстве, прогулах, опозданиях, низкой производительности труда и пр. Вместе с тем фиксируются отдельные случаи забастовочного движения, Так, в литературе приводятся данные о 60 забастовках, имевших место в 1975—1985 гг. В основном это были малочисленные акции протеста экономического характера и, безусловно, не они определяли градус общественной атмосферы в эпоху «застоя».</w:t>
      </w:r>
    </w:p>
    <w:p>
      <w:pPr>
        <w:pStyle w:val="BodyText"/>
        <w:spacing w:lineRule="auto" w:line="240"/>
        <w:ind w:hanging="0"/>
        <w:jc w:val="left"/>
        <w:rPr/>
      </w:pPr>
      <w:r>
        <w:rPr>
          <w:spacing w:val="-4"/>
          <w:kern w:val="2"/>
        </w:rPr>
        <w:t>По нарастающей на рубеже 1970—80-х годов развивалось обществен</w:t>
      </w:r>
      <w:r>
        <w:rPr/>
        <w:t>ное недовольство интеллигенции. Оно принимало формы, на первый взгляд, далекие от политики. Это было участие в различных экологических кампаниях, начиная с борьбы против загрязнения озера Байкал и заканчивая борьбой против поворота сибирских рек в Среднюю Азию. Здесь же можно назвать участие в экспедициях по сбору древнерусских книг, во всякого рода фольклорных поездках и ансамблях, в деятельности по реставрации памятников старины. Обращение к духовным истокам русского народа как некая, хотя политически еще не осознанная альтернатива, проявилось также и в литературе, где заметным явлением стали писатели-деревенщики — С</w:t>
      </w:r>
      <w:r>
        <w:rPr>
          <w:rFonts w:eastAsia="Times New Roman" w:cs="Times New Roman" w:ascii="Times New Roman" w:hAnsi="Times New Roman"/>
          <w:spacing w:val="32"/>
          <w:kern w:val="2"/>
        </w:rPr>
        <w:t>.</w:t>
      </w:r>
      <w:r>
        <w:rPr/>
        <w:t>Залыгин, В</w:t>
      </w:r>
      <w:r>
        <w:rPr>
          <w:rFonts w:eastAsia="Times New Roman" w:cs="Times New Roman" w:ascii="Times New Roman" w:hAnsi="Times New Roman"/>
          <w:spacing w:val="32"/>
          <w:kern w:val="2"/>
        </w:rPr>
        <w:t>.</w:t>
      </w:r>
      <w:r>
        <w:rPr/>
        <w:t>Белов (особенно его роман «Лад»). Год от года набирали силу разнообразные по своей сути нонконформистские течения в живописи, литературе, поэзии, музыкальном творчестве, которые позже перестанут даже ставить в один ряд. В той ситуации их авторов объединяло желание творить по законам индивидуальной творческой логики, а не по рецептам, навязываемым сверху. Некоторые критические выступления стали раздаваться и в научных кругах. Их основной пафос был направлен главным образом на усовершенствование экономического механизма и устранение недостатков планирования. Но все эти проявления несогласия имели резонанс в довольно малочисленном слое интеллигенции.</w:t>
      </w:r>
    </w:p>
    <w:p>
      <w:pPr>
        <w:pStyle w:val="BodyText"/>
        <w:spacing w:lineRule="auto" w:line="240"/>
        <w:ind w:hanging="0"/>
        <w:jc w:val="left"/>
        <w:rPr/>
      </w:pPr>
      <w:r>
        <w:rPr/>
        <w:t>Основной формой проявления общественного недовольства, ставшей поистине знаковым явлением «застойных» лет, стали слухи, сплетни и анекдоты. Именно в этих жанрах народного фольклора находило выход недовольство основной массы взрослого населения. Слухи и сплетни касались исключительно широкого круга тем: от грядущего подорожания до изменений в составе высшего политического руководства. Предметом постоянного обсуждения была частная жизнь высших партийных чиновников, их близких родственников, эстрадных артистов и кинозвезд. Особые страсти возбуждали сообщения о том, что кто-то из известных всем теле- или кинозвезд попал «в историю», кого-то посадили в тюрьму и тому подобные досужие разговоры. Вместе с тем важное место занимали слухи, сплетни и анекдоты политического характера. Так, после гибели в 1980 г. в автомобильной катастрофе первого секретаря ЦК КП Белоруссии П</w:t>
      </w:r>
      <w:r>
        <w:rPr>
          <w:rFonts w:eastAsia="Times New Roman" w:cs="Times New Roman" w:ascii="Times New Roman" w:hAnsi="Times New Roman"/>
          <w:spacing w:val="32"/>
          <w:kern w:val="2"/>
        </w:rPr>
        <w:t>.</w:t>
      </w:r>
      <w:r>
        <w:rPr/>
        <w:t>М</w:t>
      </w:r>
      <w:r>
        <w:rPr>
          <w:rFonts w:eastAsia="Times New Roman" w:cs="Times New Roman" w:ascii="Times New Roman" w:hAnsi="Times New Roman"/>
          <w:spacing w:val="32"/>
          <w:kern w:val="2"/>
        </w:rPr>
        <w:t>.</w:t>
      </w:r>
      <w:r>
        <w:rPr/>
        <w:t>Машерова, ставшего Героем Советского Союза еще в 1944 г., народная молва безоговорочно склонялась к мысли, что таким образом Брежнев убрал своего единственного дееспособного и реального на тот момент конкурента.</w:t>
      </w:r>
    </w:p>
    <w:p>
      <w:pPr>
        <w:pStyle w:val="BodyText"/>
        <w:spacing w:lineRule="auto" w:line="240"/>
        <w:ind w:hanging="0"/>
        <w:jc w:val="left"/>
        <w:rPr>
          <w:rFonts w:ascii="Times New Roman" w:hAnsi="Times New Roman" w:eastAsia="Times New Roman" w:cs="Times New Roman"/>
        </w:rPr>
      </w:pPr>
      <w:r>
        <w:rPr/>
        <w:t xml:space="preserve">Настоящим феноменом эпохи «застоя» стали анекдоты, в общей массе которых существенное место занимали истории с политическим подтекстом. Основной фигурой таких историй часто был сам стареющий генсек. У таких анекдотов на рубеже 1970—80-х годов появляется характерная фантастическая, ирреальная оболочка, в которой реализуются представления о будущем. Так, распространенным сюжетным ходом становится длительное пребывание Брежнева в летаргическом сне, после которого он просыпается в совершенно иной стране. После этого следовало несколько вариантов: либо все захвачено китайскими гегемонистами, либо Брежнева вообще никто не узнает и, лишь открыв энциклопедический словарь, он узнает про себя, что является «мелким политическим деятелем времен расцвета творчества Аллы Пугачевой». </w:t>
      </w:r>
      <w:r>
        <w:rPr>
          <w:spacing w:val="-2"/>
          <w:kern w:val="2"/>
        </w:rPr>
        <w:t>Все это свидетельствовало о том, что разложение системы, навязываемых ценностных ориентиров и представлений было очевидно всему обществу.</w:t>
      </w:r>
    </w:p>
    <w:p>
      <w:pPr>
        <w:pStyle w:val="2"/>
        <w:spacing w:lineRule="auto" w:line="240"/>
        <w:ind w:right="0" w:hanging="0"/>
        <w:jc w:val="left"/>
        <w:rPr/>
      </w:pPr>
      <w:r>
        <w:rPr/>
        <w:br/>
        <w:t>Геронтократия</w:t>
      </w:r>
    </w:p>
    <w:p>
      <w:pPr>
        <w:pStyle w:val="BodyBEG1"/>
        <w:spacing w:lineRule="atLeast" w:line="232"/>
        <w:rPr/>
      </w:pPr>
      <w:r>
        <w:rPr>
          <w:color w:val="000000"/>
        </w:rPr>
        <w:t xml:space="preserve">Действительно, не замечать дряхлеющее с каждым днем состояние власти было просто невозможно. В 1965—1984 гг. состав Политбюро практически не обновлялся, большинство его членов пребывало в высшем органе партии около 15 лет, в составе ЦК около 10—12 лет. В 1970-е годы средний возраст членов Политбюро достиг 70 лет, состояние их здоровья было зачастую крайне тяжелым. У носителей власти стариков — геронтократии уже не было физических сил участвовать в заседаниях Политбюро, которые не продолжались теперь больше </w:t>
      </w:r>
      <w:r>
        <w:rPr>
          <w:rFonts w:eastAsia="Times New Roman" w:cs="Times New Roman" w:ascii="Times New Roman" w:hAnsi="Times New Roman"/>
          <w:color w:val="000000"/>
        </w:rPr>
        <w:t>15</w:t>
      </w:r>
      <w:r>
        <w:rPr>
          <w:color w:val="000000"/>
        </w:rPr>
        <w:t xml:space="preserve">—20 минут. Вместе с тем эти люди продолжали всеми правдами и неправдами буквально цепляться за власть: устраняли с дороги более молодых и образованных конкурентов, награждали себя всевозможными премиями и государственными наградами. Известным любителем «золотых звезд» был Брежнев, который, получив в 1961 г. «героя соцтруда», после своего прихода к власти четыре раза (в 1966, 1976, 1978 и 1981 гг.) беззастенчиво награждал себя званием Героя Советского Союза, которое с 1934 г. было высшей степенью отличия и присваивалось за совершение геройского подвига и проявление личного мужества. Брежнев, который после перенесенного инсульта так и не восстановил до конца речь, оставался главной звездой советского телеэкрана буквально до своего последнего появления на трибуне Мавзолея 7 ноября 1982 г. Каждое его выступление, встреча с трудящимися, приемы иностранных делегаций транслировались на всю страну. Многочасовые и под конец уже трудно различимые речи, не говоря уже об их абсолютно предсказуемом содержании, подавались как важнейшее событие в жизни страны. </w:t>
      </w:r>
      <w:r>
        <w:rPr>
          <w:color w:val="000000"/>
          <w:spacing w:val="-2"/>
          <w:kern w:val="2"/>
        </w:rPr>
        <w:t>Сохранение личной власти было единственной целью «кремлевских старцев». Этой логике была подчинена консервация идеологи</w:t>
      </w:r>
      <w:r>
        <w:rPr>
          <w:color w:val="000000"/>
          <w:spacing w:val="-4"/>
          <w:kern w:val="2"/>
        </w:rPr>
        <w:t>ческого курса, всех политических институтов, экономических и социаль</w:t>
      </w:r>
      <w:r>
        <w:rPr>
          <w:color w:val="000000"/>
        </w:rPr>
        <w:t>ных механизмов. И в этом смысле слово «застой» действительно точно отражает тогдашнюю ситуацию.</w:t>
      </w:r>
    </w:p>
    <w:p>
      <w:pPr>
        <w:pStyle w:val="2"/>
        <w:spacing w:lineRule="auto" w:line="240"/>
        <w:ind w:right="0" w:hanging="0"/>
        <w:jc w:val="left"/>
        <w:rPr/>
      </w:pPr>
      <w:r>
        <w:rPr/>
        <w:t>Номенклатура</w:t>
        <w:br/>
        <w:t>периода</w:t>
        <w:br/>
        <w:t>«зрелого</w:t>
        <w:br/>
        <w:t>социализма»</w:t>
      </w:r>
    </w:p>
    <w:p>
      <w:pPr>
        <w:pStyle w:val="BodyBEG3"/>
        <w:spacing w:lineRule="atLeast" w:line="240"/>
        <w:rPr/>
      </w:pPr>
      <w:r>
        <w:rPr>
          <w:color w:val="000000"/>
        </w:rPr>
        <w:t xml:space="preserve">Вместе с тем эти «тени» были далеко не так безобидны, как это может показаться. Они опирались на всевластный аппарат, который был им всецело предан и жестко проводил кадровую и внутриполитическую линию в интересах продления их правления. Так, если в 1960-е годы, особенно во второй половине десятилетия, основные стратегические решения принимались на пленумах ЦК, то в 1970-е годы центр властных полномочий смещается в аппарат ЦК партии, особенно в его отделы. Общая численность ответственных сотрудников аппарата ЦК достигает в эти годы 1500 человек. Пленумы все больше носят формальный, «одобряющий» подготовленные решения характер. Съезды, хотя и собираются регулярно раз в пять лет, становятся все больше похожи на заранее отрежиссированный спектакль. Механизм пополнения аппарата ЦК и самого ЦК в эти годы достиг поистине филигранной техники. Там соблюдалось в определенных пропорциях представительство республиканских партийных организаций, краев и областей, военных, деятелей науки и искусства, правоохранительных и карательных органов и пр. Это явление известно под названием </w:t>
      </w:r>
      <w:r>
        <w:rPr>
          <w:b/>
          <w:bCs/>
          <w:color w:val="000000"/>
        </w:rPr>
        <w:t>«институционального плюрализма»</w:t>
      </w:r>
      <w:r>
        <w:rPr>
          <w:color w:val="000000"/>
        </w:rPr>
        <w:t>. Партийные органы таким образом отражали интересы властных структур, делегировавших наверх своих представителей. Это было действительно качественно новым состоянием брежневского периода в отличие от предыдущих лет, когда еще предпринимались попытки отразить состав общества или имитировать это обстоятельство. Кроме того, высшая номенклатура собрала в свой состав новые группы: профсоюзную элиту, «верхушку» ВПК и лояльную к властям творческую и научную интеллигенцию.</w:t>
      </w:r>
    </w:p>
    <w:p>
      <w:pPr>
        <w:pStyle w:val="BodyText1"/>
        <w:spacing w:lineRule="auto" w:line="240"/>
        <w:ind w:hanging="0"/>
        <w:jc w:val="left"/>
        <w:rPr/>
      </w:pPr>
      <w:r>
        <w:rPr/>
        <w:t xml:space="preserve"> </w:t>
      </w:r>
      <w:r>
        <w:rPr/>
        <w:t xml:space="preserve">Складывалась благоприятная ситуация для лоббирования интересов тех или иных властных институтов их представителями или группами. В ситуации «институционального плюрализма» все большую роль играли региональные и отраслевые лобби. Среди последних выделяются группировки, «отслеживающие» интересы ВПК, и новая «аграрная бюрократия». Год от года растет значение мусульманских местных и центральной элит, для которых в большей степени свойственна </w:t>
      </w:r>
      <w:r>
        <w:rPr>
          <w:b/>
          <w:bCs/>
        </w:rPr>
        <w:t>корпоративная сплоченность</w:t>
      </w:r>
      <w:r>
        <w:rPr/>
        <w:t xml:space="preserve">. Важным обстоятельством является формирование так называемых </w:t>
      </w:r>
      <w:r>
        <w:rPr>
          <w:b/>
          <w:bCs/>
        </w:rPr>
        <w:t>«клановых структур»</w:t>
      </w:r>
      <w:r>
        <w:rPr/>
        <w:t xml:space="preserve">. Они включали главным образом сверстников Брежнева, работавших с ним в Днепропетровске или в Казахстане на начальном этапе его карьеры. Эти группировки отличались четко выраженными корпоративными интересами, коллективным противостоянием «чужим», безоговорочной поддержкой и личной преданностью генсеку. </w:t>
      </w:r>
    </w:p>
    <w:p>
      <w:pPr>
        <w:pStyle w:val="TextBody"/>
        <w:spacing w:lineRule="auto" w:line="240"/>
        <w:ind w:hanging="0"/>
        <w:jc w:val="left"/>
        <w:rPr/>
      </w:pPr>
      <w:r>
        <w:rPr/>
        <w:t xml:space="preserve">Включение в состав высшей номенклатуры новых, как правило, более молодых представителей, происходило за счет количественного увеличения ее штатной численности. В результате этого не происходило естественного обновления правящего слоя, консервировался конфликт поколений. Вместе с тем если «брежневская гвардия» была представлена на 65% выходцами из деревни, а значительная ее часть либо </w:t>
      </w:r>
      <w:r>
        <w:rPr>
          <w:spacing w:val="-2"/>
          <w:kern w:val="2"/>
        </w:rPr>
        <w:t>вообще не имела высшего образования, либо получила диплом в период</w:t>
      </w:r>
      <w:r>
        <w:rPr/>
        <w:t xml:space="preserve"> работы на высоком партийном или государственном посту, то более молодое поколение было гораздо лучше образовано, многие имели ученые степени и были выходцами из городской среды. </w:t>
      </w:r>
    </w:p>
    <w:p>
      <w:pPr>
        <w:pStyle w:val="TextBody"/>
        <w:spacing w:lineRule="auto" w:line="240"/>
        <w:ind w:hanging="0"/>
        <w:jc w:val="left"/>
        <w:rPr/>
      </w:pPr>
      <w:r>
        <w:rPr/>
        <w:t xml:space="preserve">«Эпоха застоя» — это время </w:t>
      </w:r>
      <w:r>
        <w:rPr>
          <w:b/>
          <w:bCs/>
        </w:rPr>
        <w:t>расцвета номенклатурных привилегий</w:t>
      </w:r>
      <w:r>
        <w:rPr/>
        <w:t xml:space="preserve">, которые по-прежнему включали госдачи, спецпайки, персональные лимузины, эксклюзивное жилье. Хотя все эти «атрибуты власти» находились на соответствующем тому времени уровне, их нельзя было перевести в личную собственность и передать детям. Ситуация личной безопасности, которую номенклатура получила при Брежневе в виде гарантии от преследований и репрессий, в значительной степени стала условием освобождения от большей части моральных запретов. </w:t>
      </w:r>
      <w:r>
        <w:rPr>
          <w:b/>
          <w:bCs/>
        </w:rPr>
        <w:t>В закрытом для остального общества узком «своем кругу» господствовали иные нравственные законы</w:t>
      </w:r>
      <w:r>
        <w:rPr/>
        <w:t xml:space="preserve">. Ординарным явлением становится злоупотребление служебным положением от «пристройства» любимого чада в элитарный вуз до личного обогащения «в особо крупных размерах». Наиболее коррумпированными в эти годы были среднеазиатские республики, где взятки партийным и государственным чиновникам составляли целую иерархически разветвленную систему. Верхушка айсберга приписок и липовой отчетности, которые покрывались за взятки, лишь слегка приоткрылась в ходе так называемого «узбекского дела». Нажитое в результате хищений и злоупотреблений «добро» перестают скрывать, для передачи номенклатурных привилегий устраивают на соответствующие должности детей. Процесс, названный в литературе </w:t>
      </w:r>
      <w:r>
        <w:rPr>
          <w:b/>
          <w:bCs/>
        </w:rPr>
        <w:t>«самовоспроизводством номенклатуры»</w:t>
      </w:r>
      <w:r>
        <w:rPr/>
        <w:t>, довольно точно отражен в анекдоте тех лет. В нем на вопрос: «Может ли сын генерала стать маршалом?» дается категоричный ответ: «Нет. Ведь у маршала есть свой сын».</w:t>
      </w:r>
    </w:p>
    <w:p>
      <w:pPr>
        <w:pStyle w:val="TextBody"/>
        <w:spacing w:lineRule="auto" w:line="240"/>
        <w:ind w:hanging="0"/>
        <w:jc w:val="left"/>
        <w:rPr/>
      </w:pPr>
      <w:r>
        <w:rPr>
          <w:spacing w:val="-4"/>
          <w:kern w:val="2"/>
        </w:rPr>
        <w:t>Советская номенклатура, сложившаяся в эти годы, отличалась необы</w:t>
      </w:r>
      <w:r>
        <w:rPr/>
        <w:t xml:space="preserve">чайной гибкостью и легко адаптировалась к смене ситуации. В своей социальной практике она использовала исключительно широкий набор приемов и способов достижения своих целей. Умело используя консервативную идеологическую риторику, она лавировала в зависимости от собственных личных и корпоративных интересов. Та степень гибкости, которая отличала номенклатуру периода «застоя», не соответствует теоретическим построениям о бюрократии, заявленным тоталитарной историографической школой. </w:t>
      </w:r>
    </w:p>
    <w:p>
      <w:pPr>
        <w:pStyle w:val="2"/>
        <w:spacing w:lineRule="auto" w:line="240"/>
        <w:ind w:right="0" w:hanging="0"/>
        <w:jc w:val="left"/>
        <w:rPr/>
      </w:pPr>
      <w:r>
        <w:rPr/>
        <w:br/>
        <w:t>Андропов</w:t>
      </w:r>
    </w:p>
    <w:p>
      <w:pPr>
        <w:pStyle w:val="BodyBEG1"/>
        <w:spacing w:lineRule="auto" w:line="240"/>
        <w:ind w:hanging="0"/>
        <w:jc w:val="left"/>
        <w:rPr/>
      </w:pPr>
      <w:r>
        <w:rPr/>
        <w:t xml:space="preserve"> </w:t>
      </w:r>
      <w:r>
        <w:rPr/>
        <w:t>До последнего дня Брежнев продолжал осуществлять представительские функции. 7 ноября 1982 г. он в последний раз появился на трибуне Мавзолея, приветствуя по традиции парад и демонстрацию трудящихся. Утром 10 ноября Брежнев умер.</w:t>
      </w:r>
    </w:p>
    <w:p>
      <w:pPr>
        <w:pStyle w:val="BodyText"/>
        <w:spacing w:lineRule="auto" w:line="240"/>
        <w:ind w:hanging="0"/>
        <w:jc w:val="left"/>
        <w:rPr>
          <w:rFonts w:ascii="Times New Roman" w:hAnsi="Times New Roman" w:eastAsia="Times New Roman" w:cs="Times New Roman"/>
        </w:rPr>
      </w:pPr>
      <w:r>
        <w:rPr/>
        <w:t>Через два дня Пленум ЦК КПСС назначил Генеральным секретарем ЦК КПСС Ю</w:t>
      </w:r>
      <w:r>
        <w:rPr>
          <w:rFonts w:eastAsia="Times New Roman" w:cs="Times New Roman" w:ascii="Times New Roman" w:hAnsi="Times New Roman"/>
          <w:spacing w:val="32"/>
          <w:kern w:val="2"/>
        </w:rPr>
        <w:t>.</w:t>
      </w:r>
      <w:r>
        <w:rPr/>
        <w:t>В</w:t>
      </w:r>
      <w:r>
        <w:rPr>
          <w:rFonts w:eastAsia="Times New Roman" w:cs="Times New Roman" w:ascii="Times New Roman" w:hAnsi="Times New Roman"/>
          <w:spacing w:val="32"/>
          <w:kern w:val="2"/>
        </w:rPr>
        <w:t>.</w:t>
      </w:r>
      <w:r>
        <w:rPr/>
        <w:t>Андропова. Ему было 68 лет, и его биография была довольно характерной для представителя этого поколения: работа в комсомоле во время войны, потом назначение на должность инструктора ЦК</w:t>
      </w:r>
      <w:r>
        <w:rPr>
          <w:rFonts w:eastAsia="Times New Roman" w:cs="Times New Roman" w:ascii="Times New Roman" w:hAnsi="Times New Roman"/>
          <w:spacing w:val="32"/>
          <w:kern w:val="2"/>
        </w:rPr>
        <w:t>.</w:t>
      </w:r>
      <w:r>
        <w:rPr/>
        <w:t xml:space="preserve">В центре внимания Андропов оказался во время венгерских событий 1956 г., поскольку за два года до этого стал послом в Будапеште. По воспоминаниям участников венгерских событий, роль советского посла действительно была неординарной и стала существенным фактором его последующей карьеры. В 1961 г. Андропов вернулся в ЦК, а с июня 1967 г. занимал 15 лет пост председателя КГБ </w:t>
      </w:r>
      <w:r>
        <w:rPr>
          <w:spacing w:val="-2"/>
          <w:kern w:val="2"/>
        </w:rPr>
        <w:t>СССР</w:t>
      </w:r>
      <w:r>
        <w:rPr>
          <w:rFonts w:eastAsia="Times New Roman" w:cs="Times New Roman" w:ascii="Times New Roman" w:hAnsi="Times New Roman"/>
          <w:spacing w:val="32"/>
          <w:kern w:val="2"/>
        </w:rPr>
        <w:t>.</w:t>
      </w:r>
      <w:r>
        <w:rPr/>
        <w:t>Именно в эти годы роль и значение КГБ резко возросли. Усиление цензурного пресса, систематическая работа по «выявлению и профилактированию» инакомыслящих в значительной степени отражали и личную позицию Андропова — последовательного сторонника ввода войск в Чехословакию и высылки Солженицына.</w:t>
      </w:r>
      <w:r>
        <w:rPr>
          <w:spacing w:val="-2"/>
          <w:kern w:val="2"/>
        </w:rPr>
        <w:t xml:space="preserve"> После смерти Суслова в феврале 1982 г. Андропов стал «главным идеологом партии», что и позволило ему в решительный момент оттеснить потенциального преемника Брежнева — Черненко, бессменного управделами ЦК.</w:t>
      </w:r>
    </w:p>
    <w:p>
      <w:pPr>
        <w:pStyle w:val="BodyText"/>
        <w:spacing w:lineRule="auto" w:line="240"/>
        <w:ind w:hanging="0"/>
        <w:jc w:val="left"/>
        <w:rPr/>
      </w:pPr>
      <w:r>
        <w:rPr/>
        <w:t>Две основные черты настойчиво высвечивались имиджмейкерами того времени в личности Андропова: его знание венгерской модели социализма и способность «навести порядок». С последним обстоятельством связывала свои надежды большая часть обывателей, которым казалось, что достаточно «пересажать» зарвавшихся чиновников, пресечь разнузданное использование привилегий — и все наладится. Именно в этом направлении были сделаны практические шаги Андропова, сформулировавшего свое кредо в декабре 1982 г. вполне однозначно: «Хотя нельзя все сводить к дисциплине, но начинать надо именно с нее».</w:t>
      </w:r>
    </w:p>
    <w:p>
      <w:pPr>
        <w:pStyle w:val="BodyText"/>
        <w:spacing w:lineRule="auto" w:line="240"/>
        <w:ind w:hanging="0"/>
        <w:jc w:val="left"/>
        <w:rPr/>
      </w:pPr>
      <w:r>
        <w:rPr/>
        <w:t>Борьба с нарушениями дисциплины началась «по всем линиям»: был дан ход громким делам о коррупции, объявлена борьба с «нетрудовыми доходами» и мелкой спекуляцией. Следует отметить, что именно укрепление дисциплины рассматривалось как основное средство решения экономических проблем — повышения производительности труда, эффективности использования производственных фондов и пр. Все сходились во мнении, что эпоха «кадровой стабильности», которая была при Брежневе, приближалась к концу. Страна с напряженным вниманием следила за информационным нововведением — каждую неделю предавалось гласности сообщение «В Политбюро ЦК КПСС». Это, конечно, было снятием многолетнего табу на деятельность высшего партийного органа, но в той обстановке вызывало скорее тревогу и усиливало напряжение в обществе. Судя по немногочисленным выступлениям Андропова, после налаживания производственной дисциплины предполагалось перейти к расширению самостоятельности предприятий, творчески развивая опыт «братских стран». Кроме того, важной составной частью внутренней политики стало «укрепление идеологической дисциплины», что означало усиление цензуры и всесторонней «идеологической работы». На фоне резкой конфронтации с США оценка короткого периода правления Андропова как «попытка возрождения коммунистического фундаментализма» кажется в целом близкой к истине.</w:t>
      </w:r>
    </w:p>
    <w:p>
      <w:pPr>
        <w:pStyle w:val="BodyText"/>
        <w:spacing w:lineRule="auto" w:line="240"/>
        <w:ind w:hanging="0"/>
        <w:jc w:val="left"/>
        <w:rPr/>
      </w:pPr>
      <w:r>
        <w:rPr/>
        <w:t>Общественная атмосфера с осени 1983 г. становилась все более напряженной в связи со слухами о тяжелой болезни Андропова, его отсутствием на праздновании годовщины Октябрьской революции, пленуме ЦК</w:t>
      </w:r>
      <w:r>
        <w:rPr>
          <w:rFonts w:eastAsia="Times New Roman" w:cs="Times New Roman" w:ascii="Times New Roman" w:hAnsi="Times New Roman"/>
          <w:spacing w:val="32"/>
          <w:kern w:val="2"/>
        </w:rPr>
        <w:t>.</w:t>
      </w:r>
      <w:r>
        <w:rPr/>
        <w:t>Слухи оправдались: 9 февраля 1984 г. Андропов умер.</w:t>
      </w:r>
    </w:p>
    <w:p>
      <w:pPr>
        <w:pStyle w:val="2"/>
        <w:spacing w:lineRule="auto" w:line="240"/>
        <w:ind w:right="0" w:hanging="0"/>
        <w:jc w:val="left"/>
        <w:rPr/>
      </w:pPr>
      <w:r>
        <w:rPr/>
        <w:br/>
        <w:t>Черненко</w:t>
      </w:r>
    </w:p>
    <w:p>
      <w:pPr>
        <w:pStyle w:val="BodyBEG1"/>
        <w:spacing w:lineRule="atLeast" w:line="232"/>
        <w:rPr/>
      </w:pPr>
      <w:r>
        <w:rPr>
          <w:color w:val="000000"/>
        </w:rPr>
        <w:t>Андропова сменил давний соратник Брежнева К</w:t>
      </w:r>
      <w:r>
        <w:rPr>
          <w:rFonts w:eastAsia="Times New Roman" w:cs="Times New Roman" w:ascii="Times New Roman" w:hAnsi="Times New Roman"/>
          <w:color w:val="000000"/>
          <w:spacing w:val="32"/>
          <w:kern w:val="2"/>
        </w:rPr>
        <w:t>.</w:t>
      </w:r>
      <w:r>
        <w:rPr>
          <w:color w:val="000000"/>
        </w:rPr>
        <w:t>У</w:t>
      </w:r>
      <w:r>
        <w:rPr>
          <w:rFonts w:eastAsia="Times New Roman" w:cs="Times New Roman" w:ascii="Times New Roman" w:hAnsi="Times New Roman"/>
          <w:color w:val="000000"/>
          <w:spacing w:val="32"/>
          <w:kern w:val="2"/>
        </w:rPr>
        <w:t>.</w:t>
      </w:r>
      <w:r>
        <w:rPr>
          <w:color w:val="000000"/>
        </w:rPr>
        <w:t>Черненко. Ему в тот момент было 73 года, и у него была тяжелая форма астмы. Черненко имел трехклассное образование, которое несколько расширил в школе партийных организаторов, а потом в заочном Кишиневском педагогическом институте. В Молдавии он познакомился с Брежневым, попал в его «команду» и следовал за ним буквально тенью в ЦК, Верховный Совет и, наконец, в 1965 г. был назначен заведующим Общим отделом ЦК</w:t>
      </w:r>
      <w:r>
        <w:rPr>
          <w:rFonts w:eastAsia="Times New Roman" w:cs="Times New Roman" w:ascii="Times New Roman" w:hAnsi="Times New Roman"/>
          <w:color w:val="000000"/>
          <w:spacing w:val="32"/>
          <w:kern w:val="2"/>
        </w:rPr>
        <w:t>.</w:t>
      </w:r>
      <w:r>
        <w:rPr>
          <w:color w:val="000000"/>
        </w:rPr>
        <w:t>Став в 1978 г. членом Политбюро ЦК КПСС, Черненко считался преемником Брежнева. После смерти Андропова новый генсек, а главным образом его чуткий и внимательный аппарат, постарались все вернуть в наезженную и удобную брежневскую колею. Борьба за дисциплину быстро была свернута, нити дел о коррупции в торговле обрублены на уровне среднего управленческого звена. Зато вместо этого открылась дискуссия о «стадии развития общества», которую теперь предлагалось именовать не развитым, а развивающимся социализмом; началась разработка новой Программы КПСС</w:t>
      </w:r>
      <w:r>
        <w:rPr>
          <w:rFonts w:eastAsia="Times New Roman" w:cs="Times New Roman" w:ascii="Times New Roman" w:hAnsi="Times New Roman"/>
          <w:color w:val="000000"/>
          <w:spacing w:val="32"/>
          <w:kern w:val="2"/>
        </w:rPr>
        <w:t>.</w:t>
      </w:r>
      <w:r>
        <w:rPr>
          <w:color w:val="000000"/>
        </w:rPr>
        <w:t>Пародия на эпоху «застоя» закончилась со смертью Черненко 10 марта 1985 г.</w:t>
      </w:r>
    </w:p>
    <w:p>
      <w:pPr>
        <w:pStyle w:val="2"/>
        <w:spacing w:lineRule="auto" w:line="240"/>
        <w:ind w:right="0" w:hanging="0"/>
        <w:jc w:val="left"/>
        <w:rPr/>
      </w:pPr>
      <w:r>
        <w:rPr/>
        <w:br/>
        <w:t>Кризис</w:t>
        <w:br/>
        <w:t>просоветских</w:t>
        <w:br/>
        <w:t>режимов</w:t>
      </w:r>
    </w:p>
    <w:p>
      <w:pPr>
        <w:pStyle w:val="BodyBEG3"/>
        <w:spacing w:lineRule="auto" w:line="240"/>
        <w:ind w:hanging="0"/>
        <w:jc w:val="left"/>
        <w:rPr/>
      </w:pPr>
      <w:r>
        <w:rPr/>
        <w:t xml:space="preserve">Тем временем </w:t>
      </w:r>
      <w:r>
        <w:rPr>
          <w:b/>
          <w:bCs/>
        </w:rPr>
        <w:t>черты социально-экономического и политического кризиса стали отчетливо проявляться в странах, вовлеченных в той или иной степени в сферу влияния СССР</w:t>
      </w:r>
      <w:r>
        <w:rPr/>
        <w:t xml:space="preserve">. Однобокий характер приобрела интеграция в рамках СЭВ, которая сводилась главным образом к поставкам продуктов питания и товаров народного потребления в обмен на советские топливно-энергетические ресурсы, сырье и оборудование. Этот обмен носил довольно странный характер: пока цены на нефть росли, все социалистические страны постепенно стали должниками СССР, но потом, когда эти цены упали, Советский Союз продолжал «интеграцию» себе в убыток. В </w:t>
      </w:r>
      <w:r>
        <w:rPr>
          <w:spacing w:val="-2"/>
          <w:kern w:val="2"/>
        </w:rPr>
        <w:t>результате общая задолженность СССР социалистическим странам дос</w:t>
      </w:r>
      <w:r>
        <w:rPr/>
        <w:t>тигла 20 млрд долл. Понимая полную несостоятельность экономиче</w:t>
      </w:r>
      <w:r>
        <w:rPr>
          <w:spacing w:val="-2"/>
          <w:kern w:val="2"/>
        </w:rPr>
        <w:t>ского аспекта «социалистической интеграции» в рамках СЭВ и опасаяс</w:t>
      </w:r>
      <w:r>
        <w:rPr/>
        <w:t>ь стать «энергетическими заложниками» СССР, правительства социалистических стран с начала 1970-х годов начинают переориентировать крупные экономические проекты на Запад, рассчитывая получить кред</w:t>
      </w:r>
      <w:r>
        <w:rPr>
          <w:spacing w:val="-2"/>
          <w:kern w:val="2"/>
        </w:rPr>
        <w:t>иты и доступ к новым технологиям. Растет задолженность социалис</w:t>
      </w:r>
      <w:r>
        <w:rPr/>
        <w:t>тических стран западным кредиторам.</w:t>
      </w:r>
    </w:p>
    <w:p>
      <w:pPr>
        <w:pStyle w:val="TextBody"/>
        <w:spacing w:lineRule="auto" w:line="240"/>
        <w:ind w:hanging="0"/>
        <w:jc w:val="left"/>
        <w:rPr/>
      </w:pPr>
      <w:r>
        <w:rPr/>
        <w:t>Окончательно дистанцировались от СССР Албания и Румыния, руководство которых все активнее сближалось с Пекином. Китай напрямую поддерживал камбоджийскую оппозицию в ее войне с Вьетнамом, основным советским союзником в Юго-Восточной Азии.</w:t>
      </w:r>
    </w:p>
    <w:p>
      <w:pPr>
        <w:pStyle w:val="TextBody"/>
        <w:spacing w:lineRule="auto" w:line="240"/>
        <w:ind w:hanging="0"/>
        <w:jc w:val="left"/>
        <w:rPr/>
      </w:pPr>
      <w:r>
        <w:rPr/>
        <w:t>Экономическая ситуация в странах «третьего мира» все более явно приобретает кризисные черты, что проявляется в низкой производительности труда, неэффективных капиталовложениях, растущей изоляции от внешнего мира и социальном напряжении внутри этих стран. Настоящей катастрофой оборачивается внутренняя политика правительства Эфиопии, все меньше людей поддерживали Даниэля Ортегу в Никарагуа. С каждым годом экономическая поддержка союзников обходилась СССР все дороже, а бремя расходов все пагубнее сказывалось на советской экономике и внутреннем социальном развитии. Но даже при существенных материальных затратах такой внешнеполитический курс далеко не всегда имел успех. Еще вчерашние «друзья на век» все чаще переориентируются на США</w:t>
      </w:r>
      <w:r>
        <w:rPr>
          <w:rFonts w:eastAsia="Times New Roman" w:cs="Times New Roman" w:ascii="Times New Roman" w:hAnsi="Times New Roman"/>
          <w:spacing w:val="32"/>
          <w:kern w:val="2"/>
        </w:rPr>
        <w:t>.</w:t>
      </w:r>
      <w:r>
        <w:rPr/>
        <w:t>Так, с середины 1970-х годов правительство Египта занимает все менее дружественную позицию по отношению к СССР, что приводит к отказу в 1976 г. с его стороны от договора о дружбе и сотрудничестве с СССР</w:t>
      </w:r>
      <w:r>
        <w:rPr>
          <w:rFonts w:eastAsia="Times New Roman" w:cs="Times New Roman" w:ascii="Times New Roman" w:hAnsi="Times New Roman"/>
          <w:spacing w:val="32"/>
          <w:kern w:val="2"/>
        </w:rPr>
        <w:t>.</w:t>
      </w:r>
      <w:r>
        <w:rPr/>
        <w:t>Такая политика способствовала включению Египта в орбиту американского влияния, что окончательно было закреплено в израильско-египетском мирном договоре 1979 г., ослаблявшем позиции арабского мира и СССР в этом регионе.</w:t>
      </w:r>
    </w:p>
    <w:p>
      <w:pPr>
        <w:pStyle w:val="TextBody"/>
        <w:spacing w:lineRule="auto" w:line="240"/>
        <w:ind w:hanging="0"/>
        <w:jc w:val="left"/>
        <w:rPr/>
      </w:pPr>
      <w:r>
        <w:rPr/>
        <w:t xml:space="preserve">Основным фактором, вызвавшим на рубеже 1970—1980-х годов ослабление влияния СССР в мире, стало </w:t>
      </w:r>
      <w:r>
        <w:rPr>
          <w:b/>
          <w:bCs/>
        </w:rPr>
        <w:t>отсутствие конкурентоспособной экономической политики</w:t>
      </w:r>
      <w:r>
        <w:rPr/>
        <w:t>. Это проявлялось как в предложениях о сотрудничестве, которые сводились главным образом к помощи в осуществлении индустриализации промышленности по-советски: крупномасштабном строительстве предприятий группы «А», развитии приоритетных отраслей и пр., так и в развитии национальных экономических программ, разрабатывавшихся при участии советских специалистов и воспроизводивших известные отечественные подходы.</w:t>
      </w:r>
    </w:p>
    <w:p>
      <w:pPr>
        <w:pStyle w:val="2"/>
        <w:spacing w:lineRule="auto" w:line="240"/>
        <w:ind w:right="0" w:hanging="0"/>
        <w:jc w:val="left"/>
        <w:rPr/>
      </w:pPr>
      <w:r>
        <w:rPr/>
        <w:br/>
        <w:t>Усиление</w:t>
        <w:br/>
        <w:t>военного</w:t>
        <w:br/>
        <w:t>вмешательства</w:t>
      </w:r>
    </w:p>
    <w:p>
      <w:pPr>
        <w:pStyle w:val="BodyBEG3"/>
        <w:spacing w:lineRule="auto" w:line="240"/>
        <w:ind w:hanging="0"/>
        <w:jc w:val="left"/>
        <w:rPr/>
      </w:pPr>
      <w:r>
        <w:rPr/>
        <w:t xml:space="preserve">Буквально по всем позициям </w:t>
      </w:r>
      <w:r>
        <w:rPr>
          <w:b/>
          <w:bCs/>
        </w:rPr>
        <w:t>рассыпается в этот период политика СССР в странах «третьего мира»</w:t>
      </w:r>
      <w:r>
        <w:rPr/>
        <w:t>. Идеологическая основа стратегии отношений с освободившимися государствами приводит к тому, что СССР оказывает военную помощь откровенно диктаторским режимам, уверивших советское руководство в своей марксистско-ленинской ориентации. Такая политика проводится в Ираке, Сирии, Ливии, Эфиопии. В этих странах СССР использует те же самые инструменты, что и США, стремясь всеми правдами-неправдами усилить свое влияние и, прежде всего, военное присутствие. Все это делало риторику «пролетарского интернационализма» откровенно нелепой. Во второй половине 1970-х — начале 1980-х годов Советский Союз в большей или меньшей степени втягивается в региональные войны между Ираном и Ираком, Сомали и Эфиопией, в гражданские войны в Анголе, Мозамбике, Никарагуа</w:t>
      </w:r>
      <w:r>
        <w:rPr>
          <w:rFonts w:eastAsia="Times New Roman" w:cs="Times New Roman" w:ascii="Times New Roman" w:hAnsi="Times New Roman"/>
        </w:rPr>
        <w:t xml:space="preserve">. </w:t>
      </w:r>
      <w:r>
        <w:rPr>
          <w:b/>
          <w:bCs/>
        </w:rPr>
        <w:t>В этой обстановке военная помощь и прямое военное участие в защите своих интересов за рубежом становятся теми средствами, к которым СССР прибегает все чаще и чаще</w:t>
      </w:r>
      <w:r>
        <w:rPr/>
        <w:t>. Военные действия ведутся действительно «ограниченными контингентами», состоящими в основном из военных специалистов. У политического и военного руководства СССР, особенно у его консервативно настроенной части, возникает иллюзия того, что такая стратегия является единственно правильной.</w:t>
      </w:r>
    </w:p>
    <w:p>
      <w:pPr>
        <w:pStyle w:val="2"/>
        <w:spacing w:lineRule="auto" w:line="240"/>
        <w:ind w:right="0" w:hanging="0"/>
        <w:jc w:val="left"/>
        <w:rPr/>
      </w:pPr>
      <w:r>
        <w:rPr/>
        <w:br/>
        <w:t>Афганская</w:t>
        <w:br/>
        <w:t>война</w:t>
      </w:r>
    </w:p>
    <w:p>
      <w:pPr>
        <w:pStyle w:val="BodyBEG"/>
        <w:spacing w:lineRule="atLeast" w:line="240"/>
        <w:rPr/>
      </w:pPr>
      <w:r>
        <w:rPr>
          <w:color w:val="000000"/>
        </w:rPr>
        <w:t>В апреле 1978 г. под руководством Народно-демократической партии (НДПА) в Афганистане был свергнут режим М</w:t>
      </w:r>
      <w:r>
        <w:rPr>
          <w:rFonts w:eastAsia="Times New Roman" w:cs="Times New Roman" w:ascii="Times New Roman" w:hAnsi="Times New Roman"/>
          <w:color w:val="000000"/>
          <w:spacing w:val="32"/>
          <w:kern w:val="2"/>
        </w:rPr>
        <w:t>.</w:t>
      </w:r>
      <w:r>
        <w:rPr>
          <w:color w:val="000000"/>
        </w:rPr>
        <w:t>Дауда, правивший в стране после падения монархии с 1973 г. Свершившаяся апрельская революция стала следствием сложного расклада этнических сил в стране, роста влияния НДПА среди офицерского корпуса и произошла без непосредственного участия СССР</w:t>
      </w:r>
      <w:r>
        <w:rPr>
          <w:rFonts w:eastAsia="Times New Roman" w:cs="Times New Roman" w:ascii="Times New Roman" w:hAnsi="Times New Roman"/>
          <w:color w:val="000000"/>
          <w:spacing w:val="32"/>
          <w:kern w:val="2"/>
        </w:rPr>
        <w:t>.</w:t>
      </w:r>
      <w:r>
        <w:rPr>
          <w:color w:val="000000"/>
        </w:rPr>
        <w:t>Советский Союз сразу же оказал правительству Н</w:t>
      </w:r>
      <w:r>
        <w:rPr>
          <w:rFonts w:eastAsia="Times New Roman" w:cs="Times New Roman" w:ascii="Times New Roman" w:hAnsi="Times New Roman"/>
          <w:color w:val="000000"/>
          <w:spacing w:val="32"/>
          <w:kern w:val="2"/>
        </w:rPr>
        <w:t>.</w:t>
      </w:r>
      <w:r>
        <w:rPr>
          <w:color w:val="000000"/>
        </w:rPr>
        <w:t>М</w:t>
      </w:r>
      <w:r>
        <w:rPr>
          <w:rFonts w:eastAsia="Times New Roman" w:cs="Times New Roman" w:ascii="Times New Roman" w:hAnsi="Times New Roman"/>
          <w:color w:val="000000"/>
          <w:spacing w:val="32"/>
          <w:kern w:val="2"/>
        </w:rPr>
        <w:t>.</w:t>
      </w:r>
      <w:r>
        <w:rPr>
          <w:color w:val="000000"/>
        </w:rPr>
        <w:t>Тараки дипломатическую поддержку, снабдил его боевой техникой и оружием, направил в Афганистан военных специалистов. Вместе с тем внутриполитический курс нового режима неуклонно ввергал страну в глубокий общенациональный кризис: был развязан террор против «сил контрреволюции» и оппозиции в самой НДПА, межэтнические противоречия усиливались, а социальная база апрельской революции сужалась. Начиная с 1978 г. лидеры Афганистана 11 раз обращались к советскому правительству за помощью. В Афганистане начиналась междоусобная война между представителями различных этнических и клановых группировок, использовавшими коммунистическую риторику; постепенно она приобрела форму борьбы между двумя группировками в правящей партии НДПА</w:t>
      </w:r>
      <w:r>
        <w:rPr>
          <w:rFonts w:eastAsia="Times New Roman" w:cs="Times New Roman" w:ascii="Times New Roman" w:hAnsi="Times New Roman"/>
          <w:color w:val="000000"/>
          <w:spacing w:val="32"/>
          <w:kern w:val="2"/>
        </w:rPr>
        <w:t>.</w:t>
      </w:r>
      <w:r>
        <w:rPr>
          <w:color w:val="000000"/>
        </w:rPr>
        <w:t>Требования военного вмешательства в ситуацию из Кабула в Москву шли все более настойчиво. Реакция советского руководства на них была поначалу весьма сдержанной. СССР продолжал ограничиваться материальной и военно-технической помощью.</w:t>
      </w:r>
    </w:p>
    <w:p>
      <w:pPr>
        <w:pStyle w:val="TextBody"/>
        <w:spacing w:lineRule="auto" w:line="240"/>
        <w:ind w:hanging="0"/>
        <w:jc w:val="left"/>
        <w:rPr/>
      </w:pPr>
      <w:r>
        <w:rPr/>
        <w:t>Нараставший внутриполитический кризис привел к изменению ситуации осенью 1979 г. В середине сентября министр иностранных дел Афганистана Х</w:t>
      </w:r>
      <w:r>
        <w:rPr>
          <w:rFonts w:eastAsia="Times New Roman" w:cs="Times New Roman" w:ascii="Times New Roman" w:hAnsi="Times New Roman"/>
          <w:spacing w:val="32"/>
          <w:kern w:val="2"/>
        </w:rPr>
        <w:t>.</w:t>
      </w:r>
      <w:r>
        <w:rPr/>
        <w:t>Амин совершил государственный переворот и физически устранил Тераки. Сильное влияние на развитие ситуации оказывал также внешний фактор: осенью 1979 г. США ввели свои войска в Персидский залив, вступив в конфликт с Ираном. В Москве подозревали, что Амин ведет двойную игру: продолжая клясться в верности советскому руководству на знамени апрельской революции, он хочет выйти из-под плотной опеки СССР и восстановить отношения с США</w:t>
      </w:r>
      <w:r>
        <w:rPr>
          <w:rFonts w:eastAsia="Times New Roman" w:cs="Times New Roman" w:ascii="Times New Roman" w:hAnsi="Times New Roman"/>
          <w:spacing w:val="32"/>
          <w:kern w:val="2"/>
        </w:rPr>
        <w:t>.</w:t>
      </w:r>
      <w:r>
        <w:rPr/>
        <w:t>Кроме того, в стране резко усилился террор в отношении деятелей партийной оппозиции, представителей мусульманского духовенства, которые буквально «вырезались» вместе с семьями, включая грудных детей. Все это делалось под эгидой социалистических преобразований, дискредитировало традиционные дружеские отношения между СССР и Афганистаном, ослабляло там советские позиции. Перспектива «потерять Афганистан» в существенной мере влияла на позицию советского руководства.</w:t>
      </w:r>
    </w:p>
    <w:p>
      <w:pPr>
        <w:pStyle w:val="TextBody"/>
        <w:spacing w:lineRule="auto" w:line="240"/>
        <w:ind w:hanging="0"/>
        <w:jc w:val="left"/>
        <w:rPr/>
      </w:pPr>
      <w:r>
        <w:rPr/>
        <w:t>В этой обстановке было принято решение переломить ситуацию в Афганистане, используя продолжавшиеся обращения Амина к советскому руководству о помощи. В декабре 1979 г. заседание Политбюро одобрило меры по Афганистану, предложенные Андроповым, Устиновым и Громыко. Суть этих мер сводилась к вводу в страну советских войск, замене Амина на более лояльного Москве лидера и корректировке внутриполитического курса в стране. Для выполнения этих решений в Кабул был отправлен спецотряд Главного Разведывательного Управления (ГРУ) Генштаба СССР общей численностью 500 человек. Силами этого подразделения режим Амина был свергнут, в стране осуществлен государственный переворот, а во главе нового правительства поставлен оппозиционный деятель НДПА Б</w:t>
      </w:r>
      <w:r>
        <w:rPr>
          <w:rFonts w:eastAsia="Times New Roman" w:cs="Times New Roman" w:ascii="Times New Roman" w:hAnsi="Times New Roman"/>
          <w:spacing w:val="32"/>
          <w:kern w:val="2"/>
        </w:rPr>
        <w:t>.</w:t>
      </w:r>
      <w:r>
        <w:rPr/>
        <w:t>Кармаль. Одновременно с этим советские войска вошли в Афганистан. Советское руководство фактически приняло на себя ответственность за нагнетание ситуации в стране. В тупик зашло проведение аграрных преобразований. Вопросы земельной собственности были в Афганистане теснейшим образом связаны с межэтническими и родоплеменными отношениями и не вписывались в московские рецепты аграрных реформ. Развязанный НДПА оголтелый антирелигиозный террор вызывал ненависть всех слоев общества и способствовал росту социальной базы для вооруженной антиправительственной борьбы. Внутри НДПА продолжался раскол, переходивший в вооруженные стычки между сторонниками противоборствующих группировок правящей партии. В этой ситуации нового лидера Кармаля поддерживала часть партии, которая опиралась на бюрократию. Подавляющее число сторонников бывшего президента Амина, напротив, было в армии, органах милиции и госбезопасности. Несмотря на усилия Кармаля сгладить межэтнические и религиозные противоречия в стране, смягчить ситуацию, социальная база его правительства продолжала сужаться.</w:t>
      </w:r>
    </w:p>
    <w:p>
      <w:pPr>
        <w:pStyle w:val="TextBody"/>
        <w:spacing w:lineRule="auto" w:line="240"/>
        <w:ind w:hanging="0"/>
        <w:jc w:val="left"/>
        <w:rPr/>
      </w:pPr>
      <w:r>
        <w:rPr/>
        <w:t>Положение советских войск в Афганистане усугублялось целым рядом обстоятельств. Главным моментом, оказывавшим негативное влияние на морально-психологическую обстановку, были отсутствие у советского контингента четкой цели и неопределенность правового статуса пребывания на чужой территории. То, что объяснялось в Москве необходимостью «выполнения интернационального долга», на месте приобретало совершенно иные контуры. По существу, советские войска были вовлечены в гражданскую войну, порождаемую целой системой сложно объяснимых для постороннего этнических, религиозных, родоплеменных факторов. Война велась с вооруженным населением, прекрасно знавшим местные условия и с успехом применявшим тактику партизанской борьбы, — «душманами» или «духами», как называли их советские солдаты. Хотя боевые действия должны были вести соединения афганской армии, а советские войска предполагалось использовать для охраны военных объектов, воинских частей, дорог и других стратегических объектов, часто выходило наоборот. Именно советским войскам пришлось наиболее активно сражаться с вооруженными отрядами оппозиции. Тактика «маскировки», которая применялась на самом раннем этапе, когда в составе контингента были в основном призывники из республик Средней Азии — таджики, узбеки, туркмены, — вскоре оказалась несостоятельной, поскольку солдаты отказывались выполнять приказы. Вскоре их стали заменять солдатами-славянами. Боевые действия велись в горной местности и в сложных природно-климатических условиях, усугублявшихся специфической среднеазиатской водой, вызывавшей гепатит и желудочно-кишечные заболевания. Даже та краткосрочная подготовка, которую проходили солдаты перед отправкой в Афганистан, мало помогала, поскольку велась по стандартной схеме, рассчитанной на боевые действия против стран НАТО</w:t>
      </w:r>
      <w:r>
        <w:rPr>
          <w:rFonts w:eastAsia="Times New Roman" w:cs="Times New Roman" w:ascii="Times New Roman" w:hAnsi="Times New Roman"/>
          <w:spacing w:val="32"/>
          <w:kern w:val="2"/>
        </w:rPr>
        <w:t xml:space="preserve">. </w:t>
      </w:r>
      <w:r>
        <w:rPr/>
        <w:t xml:space="preserve">К горным условиям приходилось приспосабливаться на месте. Все это вело к существенным потерям в личном составе. В Советский Союз стали поступать цинковые гробы, возвращались физически и психически искалеченные молодые люди. По стране ползли слухи об Афганистане, которые усугублялись полным отсутствием правдивой информации о том, что там на самом деле происходило. По телевизору передавали репортажи о том, как наши солдаты помогают в строительстве детских садов и школ. </w:t>
      </w:r>
      <w:r>
        <w:rPr>
          <w:b/>
          <w:bCs/>
        </w:rPr>
        <w:t>Афганистан из внешнеполитической проблемы превращался в проблему внутриполитическую</w:t>
      </w:r>
      <w:r>
        <w:rPr>
          <w:rFonts w:eastAsia="Times New Roman" w:cs="Times New Roman" w:ascii="Times New Roman" w:hAnsi="Times New Roman"/>
        </w:rPr>
        <w:t>.</w:t>
      </w:r>
    </w:p>
    <w:p>
      <w:pPr>
        <w:pStyle w:val="BodyText"/>
        <w:spacing w:lineRule="auto" w:line="240"/>
        <w:ind w:hanging="0"/>
        <w:jc w:val="left"/>
        <w:rPr/>
      </w:pPr>
      <w:r>
        <w:rPr/>
        <w:t>Первые попытки выйти из афганской войны советское руководство предприняло летом 1982 г. Советский Союз пытался заручиться гарантией США в том, что в случае вывода войск в Афганистане сохраниться режим Кармаля и будут созданы условия для политической стабильности. Но выполнение этих условий зависело не столько от США, сколько от тех сил афганской оппозиции, которых они поддерживали. Процесс межафганского урегулирования с течением времени только заходил в тупик. Уходить из Афганистана проигравшими не хотели ни СССР, ни США</w:t>
      </w:r>
      <w:r>
        <w:rPr>
          <w:rFonts w:eastAsia="Times New Roman" w:cs="Times New Roman" w:ascii="Times New Roman" w:hAnsi="Times New Roman"/>
          <w:spacing w:val="32"/>
          <w:kern w:val="2"/>
        </w:rPr>
        <w:t>.</w:t>
      </w:r>
      <w:r>
        <w:rPr/>
        <w:t>Афганская война приобретала «тлеющий» характер, каждый день участия в ней обходился Советскому Союзу от одного до нескольких миллионов рублей.</w:t>
      </w:r>
    </w:p>
    <w:p>
      <w:pPr>
        <w:pStyle w:val="TextBody"/>
        <w:spacing w:lineRule="auto" w:line="240"/>
        <w:ind w:hanging="0"/>
        <w:jc w:val="left"/>
        <w:rPr>
          <w:rFonts w:ascii="Times New Roman" w:hAnsi="Times New Roman" w:eastAsia="Times New Roman" w:cs="Times New Roman"/>
        </w:rPr>
      </w:pPr>
      <w:r>
        <w:rPr/>
        <w:t xml:space="preserve">Участие советских войск в афганской войне продолжалось до февраля 1989 г. По официальным данным, в ней погибли 14,5 тыс. человек, получили ранения 35 тыс. человек, 300 человек пропали без вести или попали в плен. </w:t>
      </w:r>
      <w:r>
        <w:rPr>
          <w:b/>
          <w:bCs/>
        </w:rPr>
        <w:t>Война стала одним из основных факторов крушения советского социализма и последовавшего вслед за этим распада СССР.</w:t>
      </w:r>
    </w:p>
    <w:p>
      <w:pPr>
        <w:pStyle w:val="2"/>
        <w:spacing w:lineRule="auto" w:line="240"/>
        <w:ind w:right="0" w:hanging="0"/>
        <w:jc w:val="left"/>
        <w:rPr/>
      </w:pPr>
      <w:r>
        <w:rPr/>
        <w:br/>
        <w:t>События</w:t>
        <w:br/>
        <w:t>в Польше</w:t>
      </w:r>
    </w:p>
    <w:p>
      <w:pPr>
        <w:pStyle w:val="BodyBEG"/>
        <w:spacing w:lineRule="atLeast" w:line="230"/>
        <w:rPr>
          <w:rFonts w:ascii="Times New Roman" w:hAnsi="Times New Roman" w:eastAsia="Times New Roman" w:cs="Times New Roman"/>
          <w:color w:val="000000"/>
        </w:rPr>
      </w:pPr>
      <w:r>
        <w:rPr>
          <w:color w:val="000000"/>
        </w:rPr>
        <w:t>Признаком глубокого кризиса «социалистического лагеря» стали события в Польше, где в конце 1970-х годов разразился глубокий экономический и политический кризис. Ориентируясь с начала 1970-х годов на западные кредиты и широкий импорт как средство ослабления советской опеки и смягчения социальной напряженности, власть не проводила структурные реформы и консервировала систему директивного планирования. В результате к концу десятилетия Польша имела огромный внешний долг. Герек, сменивший Гомулку на посту руководителя ПОРП, полностью дискредитировал реформы сверху, в обновленческую способность партии поляки больше не верили, правящая партия не пользовалась авторитетом. Выйти из кризиса власть пыталась, подняв цены, что стало причиной забастовок летом 1980 г. Центром польского рабочего движения, выступившего с экономическими требованиями, стал независимый профсоюз «Солидарность». Более радикальных взглядов придерживалась Конфедерация независимой Польши (КНП), которая призывала к свержению существующего строя, ликвидации ПОРП, выходу из социалистического содружества и разрыву с СССР</w:t>
      </w:r>
      <w:r>
        <w:rPr>
          <w:rFonts w:eastAsia="Times New Roman" w:cs="Times New Roman" w:ascii="Times New Roman" w:hAnsi="Times New Roman"/>
          <w:color w:val="000000"/>
          <w:spacing w:val="32"/>
          <w:kern w:val="2"/>
        </w:rPr>
        <w:t>.</w:t>
      </w:r>
      <w:r>
        <w:rPr>
          <w:color w:val="000000"/>
        </w:rPr>
        <w:t>В этой обстановке правительство было вынуждено признать действия «Солидарности» во главе с Л</w:t>
      </w:r>
      <w:r>
        <w:rPr>
          <w:rFonts w:eastAsia="Times New Roman" w:cs="Times New Roman" w:ascii="Times New Roman" w:hAnsi="Times New Roman"/>
          <w:color w:val="000000"/>
          <w:spacing w:val="32"/>
          <w:kern w:val="2"/>
        </w:rPr>
        <w:t>.</w:t>
      </w:r>
      <w:r>
        <w:rPr>
          <w:color w:val="000000"/>
        </w:rPr>
        <w:t>Валенсой, первичные организации которой молниеносно охватили всю страну. Рабочее движение в Польше, таким образом, противопоставило себя ПОРП и стало выступать в качестве самостоятельной и наиболее влиятельной силы. После очередного повышения цен в 1980 г. ситуация еще более обострилась. Снятие Герека не привело к улучшению положения. Январь 1981 г. был ознаменован новой волной забастовочного движения, во главе которого стояла «Солидарность». События в стране стремительно уходили из-под контроля ПОРП</w:t>
      </w:r>
      <w:r>
        <w:rPr>
          <w:rFonts w:eastAsia="Times New Roman" w:cs="Times New Roman" w:ascii="Times New Roman" w:hAnsi="Times New Roman"/>
          <w:color w:val="000000"/>
          <w:spacing w:val="32"/>
          <w:kern w:val="2"/>
        </w:rPr>
        <w:t>.</w:t>
      </w:r>
      <w:r>
        <w:rPr>
          <w:color w:val="000000"/>
        </w:rPr>
        <w:t>Правительство пошло на некоторые уступки, но это не остановило углубления кризиса. В Москве искали механизм «наведения порядка» в Польше, понимая, что сделать это силами Северной группы войск на фоне афганской войны без последствий не удастся. В результате выбор пал на генерала В</w:t>
      </w:r>
      <w:r>
        <w:rPr>
          <w:rFonts w:eastAsia="Times New Roman" w:cs="Times New Roman" w:ascii="Times New Roman" w:hAnsi="Times New Roman"/>
          <w:color w:val="000000"/>
          <w:spacing w:val="32"/>
          <w:kern w:val="2"/>
        </w:rPr>
        <w:t>.</w:t>
      </w:r>
      <w:r>
        <w:rPr>
          <w:color w:val="000000"/>
        </w:rPr>
        <w:t xml:space="preserve">Ярузельского, который стал Первым секретарем ЦК ПОРП, сохранив за собой посты премьер-министра и министра национальной обороны. Судя по документам, Ярузельский действовал вполне самостоятельно. Вместе с тем шаги, которые он предпринял, соответствовали принятым в таких случаях «силовым решениям». В декабре 1981 г. в Польше было введено военное положение, а лидеры оппозиции были выдворены из страны. Развитие событий в Польше привело к очередному обострению советско-американских отношений. </w:t>
      </w:r>
      <w:r>
        <w:rPr>
          <w:b/>
          <w:bCs/>
          <w:color w:val="000000"/>
        </w:rPr>
        <w:t>Главное значение польского кризиса 1979</w:t>
      </w:r>
      <w:r>
        <w:rPr>
          <w:rFonts w:eastAsia="Times New Roman" w:cs="Times New Roman" w:ascii="Times New Roman" w:hAnsi="Times New Roman"/>
          <w:color w:val="000000"/>
        </w:rPr>
        <w:t>—</w:t>
      </w:r>
      <w:r>
        <w:rPr>
          <w:b/>
          <w:bCs/>
          <w:color w:val="000000"/>
        </w:rPr>
        <w:t>1981 гг. состояло в том, что он пробил первую брешь в мировой системе социализма и в значительной степени интенсифицировал ее последующий распад.</w:t>
      </w:r>
    </w:p>
    <w:p>
      <w:pPr>
        <w:pStyle w:val="2"/>
        <w:spacing w:lineRule="auto" w:line="240"/>
        <w:ind w:right="0" w:hanging="0"/>
        <w:jc w:val="left"/>
        <w:rPr/>
      </w:pPr>
      <w:r>
        <w:rPr/>
        <w:br/>
        <w:t>СССР</w:t>
        <w:br/>
        <w:t>и Китай</w:t>
      </w:r>
    </w:p>
    <w:p>
      <w:pPr>
        <w:pStyle w:val="BodyBEG"/>
        <w:spacing w:lineRule="atLeast" w:line="232"/>
        <w:rPr/>
      </w:pPr>
      <w:r>
        <w:rPr>
          <w:b/>
          <w:bCs/>
          <w:color w:val="000000"/>
        </w:rPr>
        <w:t>Отношения с Китаем в течение всего периода брежневского правления были, пожалуй, наиболее тяжелой проблемой советской дипломатии</w:t>
      </w:r>
      <w:r>
        <w:rPr>
          <w:color w:val="000000"/>
        </w:rPr>
        <w:t>. Сложилась ситуация полного разрыва во всех сферах и на всех уровнях. По всей протяженности советско-китайской границы был введен режим усиленной концентрации войск, неизбежность войны с Китаем периодически обсуждалась в советском политическом руководстве. Общество запугивали «китайской угрозой», которая то затихала, то усиливалась. Вместе с тем Китай вел весьма активную политику в мировом коммунистическом движении, пытаясь усилить второй «центр притяжения» сил. Китай жестко боролся за усиление своего влияния в мире. Основной задачей, которую на протяжении всего периода была вынуждена «отслеживать» Москва, было недопущение союза Китая и США.</w:t>
      </w:r>
    </w:p>
    <w:p>
      <w:pPr>
        <w:pStyle w:val="2"/>
        <w:spacing w:lineRule="auto" w:line="240"/>
        <w:ind w:right="0" w:hanging="0"/>
        <w:jc w:val="left"/>
        <w:rPr/>
      </w:pPr>
      <w:r>
        <w:rPr/>
        <w:br/>
        <w:t>Советско-</w:t>
        <w:br/>
        <w:t>американские</w:t>
        <w:br/>
        <w:t>отношения</w:t>
      </w:r>
    </w:p>
    <w:p>
      <w:pPr>
        <w:pStyle w:val="BodyBEG3"/>
        <w:spacing w:lineRule="atLeast" w:line="232"/>
        <w:rPr>
          <w:color w:val="000000"/>
        </w:rPr>
      </w:pPr>
      <w:r>
        <w:rPr>
          <w:color w:val="000000"/>
        </w:rPr>
        <w:t>После ввода советских войск в Афганистан в эпохе «разрядки» была поставлена последняя точка. Каждый шаг советского руководства в русле консервативного идеологического курса — высылка Солженицына, преследование правозащитников, наращивание присутствия в «третьем мире» или «наведение порядка» в Польше — вызывали очередное обострение в советско-американских отношениях. Со стороны США выдвигались обвинения в нарушении «прав человека», в агрессии против Афганистана, вмешательстве во внутренние дела других стран и др.</w:t>
      </w:r>
    </w:p>
    <w:p>
      <w:pPr>
        <w:pStyle w:val="TextBody"/>
        <w:spacing w:lineRule="auto" w:line="240"/>
        <w:ind w:hanging="0"/>
        <w:jc w:val="left"/>
        <w:rPr/>
      </w:pPr>
      <w:r>
        <w:rPr/>
        <w:t xml:space="preserve">Поскольку стержнем международных отношений оставалась «стратегия ядерного сдерживания», то </w:t>
      </w:r>
      <w:r>
        <w:rPr>
          <w:b/>
          <w:bCs/>
        </w:rPr>
        <w:t>безопасность по-прежнему понималась каждой стороной как наращивание военной силы</w:t>
      </w:r>
      <w:r>
        <w:rPr/>
        <w:t>. Наибольшие споры в этот период вызвал так называемый «вопрос о евроракетах». Речь шла о намерении США разместить свои ракеты среднего радиуса действия на военных базах в Европе; мотивируя это тем, что число аналогичных советских ракет превышает уровень европейских стран-членов НАТО</w:t>
      </w:r>
      <w:r>
        <w:rPr>
          <w:rFonts w:eastAsia="Times New Roman" w:cs="Times New Roman" w:ascii="Times New Roman" w:hAnsi="Times New Roman"/>
          <w:spacing w:val="32"/>
          <w:kern w:val="2"/>
        </w:rPr>
        <w:t>.</w:t>
      </w:r>
      <w:r>
        <w:rPr/>
        <w:t>В декабре 1982 г. Андропов пошел на уступки, предложив сократить число советских СС-20 до уровня соответствующих французских и британских, а остальные перевести в азиатскую часть СССР</w:t>
      </w:r>
      <w:r>
        <w:rPr>
          <w:rFonts w:eastAsia="Times New Roman" w:cs="Times New Roman" w:ascii="Times New Roman" w:hAnsi="Times New Roman"/>
          <w:spacing w:val="32"/>
          <w:kern w:val="2"/>
        </w:rPr>
        <w:t>.</w:t>
      </w:r>
      <w:r>
        <w:rPr/>
        <w:t>Поскольку США на это предложение не согласились, то СССР в конце августа того же года заявил о намерении демонтировать пресловутую разницу в числе ракет обоих блоков. Все, казалось бы, шло к развязке, которая должна была состояться на конференции по евроракетам в Женеве, намеченной на конец ноября. Но произошло непредвиденное: в ночь с 31 августа на 1 сентября 1983 г. советским истребителем над Сахалином был сбит южнокорейский пассажирский самолет, нарушивший воздушное пространство СССР</w:t>
      </w:r>
      <w:r>
        <w:rPr>
          <w:rFonts w:eastAsia="Times New Roman" w:cs="Times New Roman" w:ascii="Times New Roman" w:hAnsi="Times New Roman"/>
          <w:spacing w:val="32"/>
          <w:kern w:val="2"/>
        </w:rPr>
        <w:t>.</w:t>
      </w:r>
      <w:r>
        <w:rPr/>
        <w:t>Советская сторона сделала официальное заявление, что это был самолет-разведчик, пытаясь неуклюжим образом скрыть «ошибку» пограничников. Это только «подлило масло в огонь» разгоревшегося грандиозного международного скандала. Женевская конференция по евроракетам оказалась сорвана. Р</w:t>
      </w:r>
      <w:r>
        <w:rPr>
          <w:rFonts w:eastAsia="Times New Roman" w:cs="Times New Roman" w:ascii="Times New Roman" w:hAnsi="Times New Roman"/>
          <w:spacing w:val="32"/>
          <w:kern w:val="2"/>
        </w:rPr>
        <w:t>.</w:t>
      </w:r>
      <w:r>
        <w:rPr/>
        <w:t xml:space="preserve">Рейган назвал СССР «империей зла» и объявил о начале работ над программой стратегической оборонной инициативы (СОИ), известной еще как программа «звездных войн». </w:t>
      </w:r>
      <w:r>
        <w:rPr>
          <w:b/>
          <w:bCs/>
        </w:rPr>
        <w:t>Международные отношения,</w:t>
      </w:r>
      <w:r>
        <w:rPr>
          <w:rFonts w:eastAsia="Times New Roman" w:cs="Times New Roman" w:ascii="Times New Roman" w:hAnsi="Times New Roman"/>
        </w:rPr>
        <w:t xml:space="preserve"> </w:t>
      </w:r>
      <w:r>
        <w:rPr>
          <w:b/>
          <w:bCs/>
        </w:rPr>
        <w:t>противостояние СССР и США еще более обострились</w:t>
      </w:r>
      <w:r>
        <w:rPr>
          <w:rFonts w:eastAsia="Times New Roman" w:cs="Times New Roman" w:ascii="Times New Roman" w:hAnsi="Times New Roman"/>
        </w:rPr>
        <w:t>.</w:t>
      </w:r>
    </w:p>
    <w:p>
      <w:pPr>
        <w:pStyle w:val="NewPage"/>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Style14"/>
        <w:pageBreakBefore w:val="false"/>
        <w:pBdr>
          <w:bottom w:val="nil"/>
        </w:pBdr>
        <w:spacing w:lineRule="auto" w:line="240"/>
        <w:jc w:val="left"/>
        <w:rPr>
          <w:rFonts w:ascii="Times New Roman" w:hAnsi="Times New Roman" w:eastAsia="Times New Roman" w:cs="Times New Roman"/>
        </w:rPr>
      </w:pPr>
      <w:r>
        <w:rPr/>
        <w:t>Часть V</w:t>
      </w:r>
    </w:p>
    <w:p>
      <w:pPr>
        <w:pStyle w:val="Style15"/>
        <w:pBdr>
          <w:bottom w:val="nil"/>
        </w:pBdr>
        <w:spacing w:lineRule="auto" w:line="240"/>
        <w:jc w:val="left"/>
        <w:rPr/>
      </w:pPr>
      <w:r>
        <w:rPr/>
        <w:t>КОНЕЦ СОВЕТСКОГО СОЦИАЛИЗМА</w:t>
        <w:br/>
        <w:t>И РАСПАД СССР</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uto" w:line="240" w:before="0" w:after="0"/>
        <w:jc w:val="left"/>
        <w:rPr/>
      </w:pPr>
      <w:r>
        <w:rPr/>
        <w:t>1. «ПЕРЕСТРОЙКА»</w:t>
      </w:r>
    </w:p>
    <w:p>
      <w:pPr>
        <w:pStyle w:val="2"/>
        <w:spacing w:lineRule="auto" w:line="240"/>
        <w:ind w:right="0" w:hanging="0"/>
        <w:jc w:val="left"/>
        <w:rPr/>
      </w:pPr>
      <w:r>
        <w:rPr/>
        <w:t>Горбачев и его</w:t>
        <w:br/>
        <w:t>«команда»</w:t>
      </w:r>
    </w:p>
    <w:p>
      <w:pPr>
        <w:pStyle w:val="BodyBEG1"/>
        <w:spacing w:lineRule="auto" w:line="240"/>
        <w:ind w:hanging="0"/>
        <w:jc w:val="left"/>
        <w:rPr/>
      </w:pPr>
      <w:r>
        <w:rPr/>
        <w:t>10 марта 1985 г. на пост Генерального секретаря ЦК КПСС был избран М</w:t>
      </w:r>
      <w:r>
        <w:rPr>
          <w:rFonts w:eastAsia="Times New Roman" w:cs="Times New Roman" w:ascii="Times New Roman" w:hAnsi="Times New Roman"/>
          <w:spacing w:val="32"/>
          <w:kern w:val="2"/>
        </w:rPr>
        <w:t>.</w:t>
      </w:r>
      <w:r>
        <w:rPr/>
        <w:t>С</w:t>
      </w:r>
      <w:r>
        <w:rPr>
          <w:rFonts w:eastAsia="Times New Roman" w:cs="Times New Roman" w:ascii="Times New Roman" w:hAnsi="Times New Roman"/>
          <w:spacing w:val="32"/>
          <w:kern w:val="2"/>
        </w:rPr>
        <w:t>.</w:t>
      </w:r>
      <w:r>
        <w:rPr/>
        <w:t>Горбачев. Он закончил юридический факультет МГУ, а позже сельскохозяйственный институт в Ставрополе, когда возглавлял там крайком КПСС</w:t>
      </w:r>
      <w:r>
        <w:rPr>
          <w:rFonts w:eastAsia="Times New Roman" w:cs="Times New Roman" w:ascii="Times New Roman" w:hAnsi="Times New Roman"/>
          <w:spacing w:val="32"/>
          <w:kern w:val="2"/>
        </w:rPr>
        <w:t>.</w:t>
      </w:r>
      <w:r>
        <w:rPr/>
        <w:t>В ноябре 1978 г. Горбачев стал секретарем ЦК по сельскому хозяйству, где главным его детищем была Продовольственная программа. В момент избрания на высший партийный пост новому генсеку было 53 года, что было далеко не последним фактором в тогдашнем раскладе политических сил. Вопреки прогнозам и существующему в ряде исторических работ мнению, борьбы за власть после смерти Черненко не было. Между «стариками», главной фигурой среди которых был Громыко, и новым поколением, пришедшим в Политбюро в конце 1970-х — начале 1980-х годов был достигнут компромисс, который и позволил безболезненно состояться этому кадровому назначению. В течение 1985—1986 гг. Горбачев формирует свою «команду», отправляя на пенсию прежних руководителей. В сентябре 1985 г. вместо престарелого Н</w:t>
      </w:r>
      <w:r>
        <w:rPr>
          <w:rFonts w:eastAsia="Times New Roman" w:cs="Times New Roman" w:ascii="Times New Roman" w:hAnsi="Times New Roman"/>
          <w:spacing w:val="32"/>
          <w:kern w:val="2"/>
        </w:rPr>
        <w:t>.</w:t>
      </w:r>
      <w:r>
        <w:rPr/>
        <w:t>А</w:t>
      </w:r>
      <w:r>
        <w:rPr>
          <w:rFonts w:eastAsia="Times New Roman" w:cs="Times New Roman" w:ascii="Times New Roman" w:hAnsi="Times New Roman"/>
          <w:spacing w:val="32"/>
          <w:kern w:val="2"/>
        </w:rPr>
        <w:t>.</w:t>
      </w:r>
      <w:r>
        <w:rPr/>
        <w:t>Тихонова Председателем Совета Министров СССР был назначен Н</w:t>
      </w:r>
      <w:r>
        <w:rPr>
          <w:rFonts w:eastAsia="Times New Roman" w:cs="Times New Roman" w:ascii="Times New Roman" w:hAnsi="Times New Roman"/>
          <w:spacing w:val="32"/>
          <w:kern w:val="2"/>
        </w:rPr>
        <w:t>.</w:t>
      </w:r>
      <w:r>
        <w:rPr/>
        <w:t>И</w:t>
      </w:r>
      <w:r>
        <w:rPr>
          <w:rFonts w:eastAsia="Times New Roman" w:cs="Times New Roman" w:ascii="Times New Roman" w:hAnsi="Times New Roman"/>
          <w:spacing w:val="32"/>
          <w:kern w:val="2"/>
        </w:rPr>
        <w:t>.</w:t>
      </w:r>
      <w:r>
        <w:rPr/>
        <w:t>Рыжков. К началу 1987 г. кадровые изменения коснулись 70% членов Политбюро, 60% секретарей обкомов и крайкомов, 40% членов ЦК партии.</w:t>
      </w:r>
    </w:p>
    <w:p>
      <w:pPr>
        <w:pStyle w:val="BodyText1"/>
        <w:spacing w:lineRule="auto" w:line="240"/>
        <w:ind w:hanging="0"/>
        <w:jc w:val="left"/>
        <w:rPr/>
      </w:pPr>
      <w:r>
        <w:rPr/>
        <w:t xml:space="preserve">Горбачев был для своей должности сравнительно молодым человеком, мог говорить без бумажки, чувствовал себя раскованно среди толпы. Наконец, он сам пошел «в народ», что по тем временам стало настоящей сенсацией. Вместе с тем чувствовалось, что новому генсеку не просто даются первые месяцы работы. Это невольно прорывалось в его словах: «Кто не настроен перестраиваться, должен уйти, не мешать». Люди догадывались, что далеко не все наверху солидарны с Горбачевым. </w:t>
      </w:r>
      <w:r>
        <w:rPr>
          <w:b/>
          <w:bCs/>
        </w:rPr>
        <w:t>Это вызывало к нему симпатии, делало его общественную поддержку исключительно широкой</w:t>
      </w:r>
      <w:r>
        <w:rPr>
          <w:rFonts w:eastAsia="Times New Roman" w:cs="Times New Roman" w:ascii="Times New Roman" w:hAnsi="Times New Roman"/>
        </w:rPr>
        <w:t>.</w:t>
      </w:r>
    </w:p>
    <w:p>
      <w:pPr>
        <w:pStyle w:val="2"/>
        <w:spacing w:lineRule="auto" w:line="240"/>
        <w:ind w:right="0" w:hanging="0"/>
        <w:jc w:val="left"/>
        <w:rPr/>
      </w:pPr>
      <w:r>
        <w:rPr/>
        <w:t>«Ускорение»</w:t>
      </w:r>
    </w:p>
    <w:p>
      <w:pPr>
        <w:pStyle w:val="BodyBEG1"/>
        <w:rPr/>
      </w:pPr>
      <w:r>
        <w:rPr>
          <w:color w:val="000000"/>
        </w:rPr>
        <w:t xml:space="preserve">Общая ситуация в стране, которая никак не могла преодолеть брежневское «безвременье», требовала незамедлительных перемен и прежде всего в экономике. Поэтому слово «ускорение», ставшее ключевым для первых двух горбачевских лет, было найдено в той ситуации психологически точно. Оно впервые прозвучало в апреле 1985 г. на Пленуме ЦК КПСС, где была обнародована программа преобразований нового Генерального секретаря. Основная идея «концепции ускорения социально-экономического развития страны» сводилась к </w:t>
      </w:r>
      <w:r>
        <w:rPr>
          <w:b/>
          <w:bCs/>
          <w:color w:val="000000"/>
        </w:rPr>
        <w:t>быстрому подъему экономики за счет перераспределения финансовых потоков и новой структурной политики</w:t>
      </w:r>
      <w:r>
        <w:rPr>
          <w:color w:val="000000"/>
        </w:rPr>
        <w:t xml:space="preserve">. Предлагалось прекратить затратное капитальное строительство, а высвободившиеся средства направить на техническое перевооружение и модернизацию предприятий. От импорта ширпотреба предлагалось перейти к закупкам машиностроительного оборудования. Машиностроение было определено в качестве нового «приоритета», а его развитие должно было опережать другие отрасли. Наряду с этими административно-управленческими решениями второй, не менее важной составляющей «ускорения», был назван </w:t>
      </w:r>
      <w:r>
        <w:rPr>
          <w:b/>
          <w:bCs/>
          <w:color w:val="000000"/>
        </w:rPr>
        <w:t>«человеческий фактор»</w:t>
      </w:r>
      <w:r>
        <w:rPr>
          <w:color w:val="000000"/>
        </w:rPr>
        <w:t xml:space="preserve">. Имелось в ввиду продолжение андроповского курса на повсеместное укрепление дисциплины, наведение порядка в расходовании сырья и ресурсов, более рациональное использование оборудования и заслон производству недоброкачественной продукции. Вместе с тем гораздо большее внимание уделялось и другой стороне «человеческого фактора» — предлагалось по-настоящему </w:t>
      </w:r>
      <w:r>
        <w:rPr>
          <w:b/>
          <w:bCs/>
          <w:color w:val="000000"/>
        </w:rPr>
        <w:t>заинтересовать людей в результатах труда, вдохнуть жизнь в движение рационализаторов и изобретателей, постараться восстановить стимулы к труду</w:t>
      </w:r>
      <w:r>
        <w:rPr>
          <w:color w:val="000000"/>
        </w:rPr>
        <w:t xml:space="preserve">. Таким образом, концепция «ускорения» не была чем-то радикально новым, а представляла собой некое </w:t>
      </w:r>
      <w:r>
        <w:rPr>
          <w:b/>
          <w:bCs/>
          <w:color w:val="000000"/>
        </w:rPr>
        <w:t>новое сочетание приемов из арсенала традиционного советского опыта</w:t>
      </w:r>
      <w:r>
        <w:rPr>
          <w:rFonts w:eastAsia="Times New Roman" w:cs="Times New Roman" w:ascii="Times New Roman" w:hAnsi="Times New Roman"/>
          <w:color w:val="000000"/>
        </w:rPr>
        <w:t xml:space="preserve">. </w:t>
      </w:r>
    </w:p>
    <w:p>
      <w:pPr>
        <w:pStyle w:val="TextBody"/>
        <w:spacing w:lineRule="auto" w:line="240"/>
        <w:ind w:hanging="0"/>
        <w:jc w:val="left"/>
        <w:rPr/>
      </w:pPr>
      <w:r>
        <w:rPr>
          <w:spacing w:val="-2"/>
          <w:kern w:val="2"/>
        </w:rPr>
        <w:t>Видимо, поэтому реализация «концепции ускорения» довольно быс</w:t>
      </w:r>
      <w:r>
        <w:rPr/>
        <w:t xml:space="preserve">тро пришла в </w:t>
      </w:r>
      <w:r>
        <w:rPr>
          <w:b/>
          <w:bCs/>
        </w:rPr>
        <w:t>противоречие со сложившимися на тот момент управленческими схемами, стала дестабилизировать сложившуюся систему планово-директивного хозяйства</w:t>
      </w:r>
      <w:r>
        <w:rPr/>
        <w:t>. В связи с возросшими на какой-то момент темпами промышленного производства при прежних экстенсивных методах работы возникло напряжение в производстве энергетических ресурсов и сырья. Валютные инвестиции в закупку оборудования не дали ожидаемых результатов: поточные линии простаивали из-за отсутствия комплектующих, запасных частей, сырья необходимого технологического уровня, нужной квалификации обслуживающего персонала. Да и валютных источников у государства становилось все меньше, поскольку в результате снижения мировых цен на сырую нефть только в 1985—1986 гг. доходы от ее экспорта упали на одну треть.</w:t>
      </w:r>
    </w:p>
    <w:p>
      <w:pPr>
        <w:pStyle w:val="TextBody"/>
        <w:spacing w:lineRule="auto" w:line="240"/>
        <w:ind w:hanging="0"/>
        <w:jc w:val="left"/>
        <w:rPr/>
      </w:pPr>
      <w:r>
        <w:rPr/>
        <w:t xml:space="preserve">В условиях прежней системы организации и оплаты труда практически никаких результатов не дали призывы к оживлению общественной инициативы на производстве. Все это вылилось в довольно убогие попытки технологического перевооружения действующего оборудования силами местных рационализаторов. Восстановление стимулов к труду вновь сводилось исключительно к их общественным формам. </w:t>
      </w:r>
      <w:r>
        <w:rPr>
          <w:b/>
          <w:bCs/>
        </w:rPr>
        <w:t>Ни о какой</w:t>
      </w:r>
      <w:r>
        <w:rPr>
          <w:rFonts w:eastAsia="Times New Roman" w:cs="Times New Roman" w:ascii="Times New Roman" w:hAnsi="Times New Roman"/>
        </w:rPr>
        <w:t xml:space="preserve"> </w:t>
      </w:r>
      <w:r>
        <w:rPr>
          <w:b/>
          <w:bCs/>
        </w:rPr>
        <w:t>серьезной личной материальной заинтересованности речь по-прежнему не шла</w:t>
      </w:r>
      <w:r>
        <w:rPr>
          <w:rFonts w:eastAsia="Times New Roman" w:cs="Times New Roman" w:ascii="Times New Roman" w:hAnsi="Times New Roman"/>
        </w:rPr>
        <w:t>.</w:t>
      </w:r>
    </w:p>
    <w:p>
      <w:pPr>
        <w:pStyle w:val="TextBody"/>
        <w:spacing w:lineRule="auto" w:line="240"/>
        <w:ind w:hanging="0"/>
        <w:jc w:val="left"/>
        <w:rPr/>
      </w:pPr>
      <w:r>
        <w:rPr/>
        <w:t>Вместе с тем борьба за наведение дисциплины набирала обороты и приобретала довольно одиозные формы, которые существенно дискредитировали новый курс и вызывали недовольство в разных социальных слоях, а также в национальных республиках. Так, вновь был дан ход делам о взятках, приписках и коррупции, начатым при Андропове и, казалось, уже забытых в годы правления Черненко. Наиболее масштабной акцией стало «хлопковое», или «узбекское» дело, расследовавшееся следственной группой Гдляна и Иванова, и все в большей мере воспринимавшееся в обществе как политическое. Приписки были обнаружены и в других хлопкосеющих республиках, «дело» стало распространяться на всю Среднюю Азию, Азербайджан и Казахстан, что обострило противоречия между Москвой и национальными элитами. Были проведены также аресты в Министерстве внешней торговли, МИДе, среди бывшего окружения Брежнева.</w:t>
      </w:r>
    </w:p>
    <w:p>
      <w:pPr>
        <w:pStyle w:val="BodyText1"/>
        <w:spacing w:lineRule="auto" w:line="240"/>
        <w:ind w:hanging="0"/>
        <w:jc w:val="left"/>
        <w:rPr/>
      </w:pPr>
      <w:r>
        <w:rPr/>
        <w:t xml:space="preserve">Для повышения качества продукции вскоре после апрельского пленума на наиболее крупных предприятиях была введена </w:t>
      </w:r>
      <w:r>
        <w:rPr>
          <w:b/>
          <w:bCs/>
        </w:rPr>
        <w:t>государственная приемка продукции</w:t>
      </w:r>
      <w:r>
        <w:rPr/>
        <w:t>. Введение «госприемки» было механическим перенесением опыта оборонных предприятий на гражданское производство. Но замена ведомственного контроля очередной бюрократической структурой вела только к разбуханию административного персонала, нарушению ритмичной работы предприятий. В результате выпуск продукции сократился, дефицит увеличился, а качество так и осталось на прежнем уровне, поскольку на него совершенно не влиял и без того высокий потребительский спрос.</w:t>
      </w:r>
    </w:p>
    <w:p>
      <w:pPr>
        <w:pStyle w:val="BodyText1"/>
        <w:spacing w:lineRule="auto" w:line="240"/>
        <w:ind w:hanging="0"/>
        <w:jc w:val="left"/>
        <w:rPr/>
      </w:pPr>
      <w:r>
        <w:rPr/>
        <w:t xml:space="preserve">Острое недовольство буквально по всей стране вызвала </w:t>
      </w:r>
      <w:r>
        <w:rPr>
          <w:b/>
          <w:bCs/>
        </w:rPr>
        <w:t>антиалкогольная кампания</w:t>
      </w:r>
      <w:r>
        <w:rPr/>
        <w:t xml:space="preserve">, которая началась согласно постановлению ЦК от 7 мая 1985 г. «О мерах по преодолению пьянства и алкоголизма». Средствами утверждения здорового образа жизни стал небывало широкий комплекс административно-запретительных мер. Так, продажа спиртных напитков запрещалась вблизи школ, детских и образовательных учреждений, больниц, санаториев и профилакториев, мест массового отдыха трудящихся. Это привело к резкому сокращению числа магазинов, торгующих спиртным, безумным очередям, росту спекуляции, отравлениям техническим спиртом и токсикомании. Но наиболее важное значение имел морально-психологический эффект, когда вся масса взрослого населения как бы приравнивалась к порочным алкоголикам, поскольку система мер распространялась не только на водку и крепкие напитки, но даже на сухое вино и шампанское. В прессе серьезно обсуждалась проблема содержания алкоголя в кефире, а комсомол оказывал материальную помощь в организации «безалкогольных свадеб». По специальным справкам отпускались алкогольные напитки на поминки, юбилеи и по другим поводам. За любое употребление алкоголя в общественном месте могли исключить из партии, снять с работы и пр. Мало того, в Крыму, в Молдавии и на Дону были вырублены виноградники наиболее ценных элитных сортов, площадь которых в 1985—1988 гг. сократилась на 30%. Но наиболее ощутимые последствия борьба с пьянством нанесла государственному бюджету страны, в котором «водочные» деньги были одним из стабильных источников дохода. Так, госбюджет не получил по этой статье прибыли в 1985 г. на сумму 60 млрд руб., в 1986 г. — на 38 млрд руб., а в 1987 г. — на 35 млрд руб. Образовавшая в результате этого «дыра» в бюджете так и осталась зиять до распада СССР. </w:t>
      </w:r>
    </w:p>
    <w:p>
      <w:pPr>
        <w:pStyle w:val="BodyText1"/>
        <w:spacing w:lineRule="atLeast" w:line="246"/>
        <w:rPr/>
      </w:pPr>
      <w:r>
        <w:rPr>
          <w:color w:val="000000"/>
        </w:rPr>
        <w:t xml:space="preserve">Непопулярные меры, прежде всего борьбу за дисциплину и антиалкогольную кампанию, на первом этапе удавалось проводить благодаря целому комплексу обстоятельств. Срабатывала многолетняя инерция людей, привыкших к такого рода кампаниям и по опыту знавших, что надо перетерпеть и все постепенно войдет в прежнее русло. Кроме того, в 1985—1986 гг. негативные экономические последствия этих решений еще не были очевидны основной массе населения, во всяком случае, затрагивали каждого не сильнее, чем в прежние годы. </w:t>
      </w:r>
      <w:r>
        <w:rPr>
          <w:b/>
          <w:bCs/>
          <w:color w:val="000000"/>
        </w:rPr>
        <w:t>Кредит доверия Горбачеву все еще оставался весьма значительным</w:t>
      </w:r>
      <w:r>
        <w:rPr>
          <w:rFonts w:eastAsia="Times New Roman" w:cs="Times New Roman" w:ascii="Times New Roman" w:hAnsi="Times New Roman"/>
          <w:color w:val="000000"/>
        </w:rPr>
        <w:t xml:space="preserve">. </w:t>
      </w:r>
    </w:p>
    <w:p>
      <w:pPr>
        <w:pStyle w:val="2"/>
        <w:spacing w:lineRule="auto" w:line="240"/>
        <w:ind w:right="0" w:hanging="0"/>
        <w:jc w:val="left"/>
        <w:rPr/>
      </w:pPr>
      <w:r>
        <w:rPr/>
        <w:br/>
        <w:t>«Чернобыль»</w:t>
      </w:r>
    </w:p>
    <w:p>
      <w:pPr>
        <w:pStyle w:val="BodyBEG1"/>
        <w:spacing w:lineRule="atLeast" w:line="246"/>
        <w:rPr/>
      </w:pPr>
      <w:r>
        <w:rPr>
          <w:color w:val="000000"/>
        </w:rPr>
        <w:t>Весной 1986 г. общество испытало исключительно глубокий шок, и какое-то время люди не так сильно реагировали на горбачевские новации. 26 апреля на Чернобыльской АЭС близ Киева взорвался четвертый энергоблок. Власти сначала не придали событию должного значения, пытались дозировать информацию. В Киеве, во всех населенных пунктах Белоруссии и Украины вблизи станции прошли первомайские демонстрации, народные гуляния. Взрыв реактора на Чернобыльской атомной станции привел к гибели и облучению десятков тысяч людей, заражению тысяч квадратных километров территории Украины, Белоруссии и РСФСР</w:t>
      </w:r>
      <w:r>
        <w:rPr>
          <w:rFonts w:eastAsia="Times New Roman" w:cs="Times New Roman" w:ascii="Times New Roman" w:hAnsi="Times New Roman"/>
          <w:color w:val="000000"/>
          <w:spacing w:val="32"/>
          <w:kern w:val="2"/>
        </w:rPr>
        <w:t>.</w:t>
      </w:r>
      <w:r>
        <w:rPr>
          <w:color w:val="000000"/>
        </w:rPr>
        <w:t>Почти весь оставшийся 1986 г. прошел под знаком Чернобыля. Продолжали получать смертельные дозы облучения спасатели, все отчетливее и ужаснее становились масштабы трагедии. Затраты на первичное преодоление аварии составили десятки миллиардов рублей.</w:t>
      </w:r>
    </w:p>
    <w:p>
      <w:pPr>
        <w:pStyle w:val="2"/>
        <w:spacing w:lineRule="auto" w:line="240"/>
        <w:ind w:right="0" w:hanging="0"/>
        <w:jc w:val="left"/>
        <w:rPr/>
      </w:pPr>
      <w:r>
        <w:rPr/>
        <w:br/>
        <w:t>Ухудшение</w:t>
        <w:br/>
        <w:t>экономической</w:t>
        <w:br/>
        <w:t>ситуации</w:t>
      </w:r>
    </w:p>
    <w:p>
      <w:pPr>
        <w:pStyle w:val="BodyBEG3"/>
        <w:spacing w:lineRule="atLeast" w:line="246"/>
        <w:rPr/>
      </w:pPr>
      <w:r>
        <w:rPr>
          <w:color w:val="000000"/>
        </w:rPr>
        <w:t xml:space="preserve">Под влиянием всех этих факторов к концу 1986 г. экономическая ситуация в стране стала стремительно ухудшаться. </w:t>
      </w:r>
      <w:r>
        <w:rPr>
          <w:b/>
          <w:bCs/>
          <w:color w:val="000000"/>
        </w:rPr>
        <w:t>Курс на «ускорение» в 1986 г. полностью провалился</w:t>
      </w:r>
      <w:r>
        <w:rPr>
          <w:color w:val="000000"/>
        </w:rPr>
        <w:t xml:space="preserve">: четвертая часть предприятий не выполнила производственные планы, 13% из них были убыточными. По итогам года возник небывалый для СССР бюджетный дефицит, который составил 17 млрд руб. и продолжал стремительно увеличиваться. Инвестиции в народное хозяйство стали производиться за счет скрытого повышения цен и роста эмиссии. </w:t>
      </w:r>
      <w:r>
        <w:rPr>
          <w:b/>
          <w:bCs/>
          <w:color w:val="000000"/>
        </w:rPr>
        <w:t>В январе 1987 г. начался спад производства, который так и не удалось преодолеть и который стал началом глубочайшего экономического кризиса</w:t>
      </w:r>
      <w:r>
        <w:rPr>
          <w:rFonts w:eastAsia="Times New Roman" w:cs="Times New Roman" w:ascii="Times New Roman" w:hAnsi="Times New Roman"/>
          <w:color w:val="000000"/>
        </w:rPr>
        <w:t xml:space="preserve">. </w:t>
      </w:r>
    </w:p>
    <w:p>
      <w:pPr>
        <w:pStyle w:val="2"/>
        <w:spacing w:lineRule="auto" w:line="240"/>
        <w:ind w:right="0" w:hanging="0"/>
        <w:jc w:val="left"/>
        <w:rPr/>
      </w:pPr>
      <w:r>
        <w:rPr/>
        <w:br/>
        <w:t>«Новое</w:t>
        <w:br/>
        <w:t>мышление»</w:t>
      </w:r>
    </w:p>
    <w:p>
      <w:pPr>
        <w:pStyle w:val="BodyBEG"/>
        <w:spacing w:lineRule="atLeast" w:line="246"/>
        <w:rPr/>
      </w:pPr>
      <w:r>
        <w:rPr>
          <w:color w:val="000000"/>
        </w:rPr>
        <w:t xml:space="preserve">Одновременно с противоречивыми процессами внутри страны, существенное влияние на ее развитие оказывали внешнеполитические факторы. </w:t>
      </w:r>
      <w:r>
        <w:rPr>
          <w:color w:val="000000"/>
          <w:spacing w:val="-4"/>
          <w:kern w:val="2"/>
        </w:rPr>
        <w:t>Изменения, происходившие в Советском Союзе весной 1985 г. и в 1986 г., с большим интересом были встречены на Западе</w:t>
      </w:r>
      <w:r>
        <w:rPr>
          <w:rFonts w:eastAsia="Times New Roman" w:cs="Times New Roman" w:ascii="Times New Roman" w:hAnsi="Times New Roman"/>
          <w:color w:val="000000"/>
          <w:spacing w:val="-2"/>
          <w:kern w:val="2"/>
        </w:rPr>
        <w:t>.</w:t>
      </w:r>
      <w:r>
        <w:rPr>
          <w:color w:val="000000"/>
        </w:rPr>
        <w:t xml:space="preserve"> Почти во всех европейских странах и США огромными тиражами выходили сборники статей и выступлений нового советского лидера. Одна из таких книг получила название «Перестройка и новое мышление для нашей страны и для всего мира». Термин «новое мышление» с тех пор прочно укоренился в исторической литературе, главным образом применительно к внешнеполитической деятельности Горбачева. Его суть состояла в однозначно заявленном </w:t>
      </w:r>
      <w:r>
        <w:rPr>
          <w:b/>
          <w:bCs/>
          <w:color w:val="000000"/>
        </w:rPr>
        <w:t>приоритете общечеловеческих ценностей над классовыми</w:t>
      </w:r>
      <w:r>
        <w:rPr>
          <w:color w:val="000000"/>
        </w:rPr>
        <w:t xml:space="preserve">. Это означало радикальную смену незыблемых долгие годы основ коммунистической идеологии и инициировало качественно новые процессы внутри страны, в корне меняло содержание всей духовной жизни общества. Внутри страны был смягчен цензурный режим, прекратилось преследование инакомыслия. Из мест заключения были освобождены диссиденты. В декабре 1986 г. Горбачев лично позвонил Сахарову в Горький и сообщил ему о том, что он может вернуться в Москву. Вместе с тем на первом этапе в 1986—1987 гг. </w:t>
      </w:r>
      <w:r>
        <w:rPr>
          <w:b/>
          <w:bCs/>
          <w:color w:val="000000"/>
        </w:rPr>
        <w:t>речь не шла об изменении природы существующего строя, отказе от основных принципов советской власти</w:t>
      </w:r>
      <w:r>
        <w:rPr>
          <w:color w:val="000000"/>
        </w:rPr>
        <w:t xml:space="preserve">. Провозглашались только те перемены, «которые </w:t>
      </w:r>
      <w:r>
        <w:rPr>
          <w:b/>
          <w:bCs/>
          <w:color w:val="000000"/>
        </w:rPr>
        <w:t>укрепляют социализм</w:t>
      </w:r>
      <w:r>
        <w:rPr>
          <w:color w:val="000000"/>
        </w:rPr>
        <w:t>, делают его политически богаче и динамичнее».</w:t>
      </w:r>
    </w:p>
    <w:p>
      <w:pPr>
        <w:pStyle w:val="BodyBEG"/>
        <w:spacing w:lineRule="atLeast" w:line="20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2"/>
        <w:spacing w:lineRule="auto" w:line="240"/>
        <w:ind w:right="0" w:hanging="0"/>
        <w:jc w:val="left"/>
        <w:rPr/>
      </w:pPr>
      <w:r>
        <w:rPr/>
        <w:br/>
        <w:t>Курс на</w:t>
        <w:br/>
        <w:t>«перестройку»</w:t>
        <w:br/>
        <w:t>и построение</w:t>
        <w:br/>
        <w:t>«социализма</w:t>
        <w:br/>
        <w:t>с человеческим</w:t>
        <w:br/>
        <w:t>лицом»</w:t>
      </w:r>
    </w:p>
    <w:p>
      <w:pPr>
        <w:pStyle w:val="BodyBEG5"/>
        <w:rPr/>
      </w:pPr>
      <w:r>
        <w:rPr>
          <w:color w:val="000000"/>
        </w:rPr>
        <w:t xml:space="preserve">Уже к концу 1985 г. стало очевидно, что только одними административными мерами в экономике дело уже ограничиться не может. В феврале 1986 г. очередной XXVII съезд КПСС пришел к выводу, что «концепция ускорения» должна распространяться и на общественные отношения. Прежде всего имелось в виду преодоление причин, препятствующих динамичному развитию экономики, борьба с бюрократизмом, беззаконием и другими явлениями. В январе 1987 г. состоялся пленум ЦК партии, подтвердивший нарастание кризисных явлений в обществе и решимость Горбачева и его «команды» продолжать преобразования, которые теперь получили название </w:t>
      </w:r>
      <w:r>
        <w:rPr>
          <w:b/>
          <w:bCs/>
          <w:color w:val="000000"/>
        </w:rPr>
        <w:t>«курса на перестройку»</w:t>
      </w:r>
      <w:r>
        <w:rPr>
          <w:color w:val="000000"/>
        </w:rPr>
        <w:t xml:space="preserve">. В качестве перспективы рассматривалось совершенствование социализма с </w:t>
      </w:r>
      <w:r>
        <w:rPr>
          <w:b/>
          <w:bCs/>
          <w:color w:val="000000"/>
        </w:rPr>
        <w:t>опорой на широкие массы трудящихся, интенсификацию экономики на основе достижений науки и техники. Стержень преобразований должна была составлять «демократизация всех сторон жизни советского общества», реформирование всех политических институтов и на этой основе создание новой модели общества — «социализма с человеческим лицом»</w:t>
      </w:r>
      <w:r>
        <w:rPr>
          <w:color w:val="000000"/>
        </w:rPr>
        <w:t xml:space="preserve">. Именно тогда был выдвинут новый лозунг «Больше демократии, больше социализма!». Первым шагом в контексте этих деклараций должно было стать проведение выборов в Советы всех уровней с участием нескольких кандидатов. Альтернативные тайные выборы должны были также стать и нормой партийной жизни. </w:t>
      </w:r>
    </w:p>
    <w:p>
      <w:pPr>
        <w:pStyle w:val="TextBody"/>
        <w:spacing w:lineRule="auto" w:line="240"/>
        <w:ind w:hanging="0"/>
        <w:jc w:val="left"/>
        <w:rPr/>
      </w:pPr>
      <w:r>
        <w:rPr/>
        <w:t>Наряду с демократизацией общественной жизни не менее важной частью «социализма с человеческим лицом» была перестройка экономики, расширение хозяйственной самостоятельности на уровне предприятий. Именно демократизация должна была привести к здоровой конкуренции во всех сферах жизни, стать своеобразной «пружиной» динамичного развития общества и демонтировать в конечном счете административно-командную систему управления. В средствах массовой информации начинается широкое обсуждение рыночных идей, велись дискуссии о различных типах рыночных отношений при социализме. Экономисты Л</w:t>
      </w:r>
      <w:r>
        <w:rPr>
          <w:rFonts w:eastAsia="Times New Roman" w:cs="Times New Roman" w:ascii="Times New Roman" w:hAnsi="Times New Roman"/>
          <w:spacing w:val="32"/>
          <w:kern w:val="2"/>
        </w:rPr>
        <w:t>.</w:t>
      </w:r>
      <w:r>
        <w:rPr/>
        <w:t>Абалкин, Г</w:t>
      </w:r>
      <w:r>
        <w:rPr>
          <w:rFonts w:eastAsia="Times New Roman" w:cs="Times New Roman" w:ascii="Times New Roman" w:hAnsi="Times New Roman"/>
          <w:spacing w:val="32"/>
          <w:kern w:val="2"/>
        </w:rPr>
        <w:t>.</w:t>
      </w:r>
      <w:r>
        <w:rPr/>
        <w:t>Попов, П</w:t>
      </w:r>
      <w:r>
        <w:rPr>
          <w:rFonts w:eastAsia="Times New Roman" w:cs="Times New Roman" w:ascii="Times New Roman" w:hAnsi="Times New Roman"/>
          <w:spacing w:val="32"/>
          <w:kern w:val="2"/>
        </w:rPr>
        <w:t>.</w:t>
      </w:r>
      <w:r>
        <w:rPr/>
        <w:t>Бунич, Н</w:t>
      </w:r>
      <w:r>
        <w:rPr>
          <w:rFonts w:eastAsia="Times New Roman" w:cs="Times New Roman" w:ascii="Times New Roman" w:hAnsi="Times New Roman"/>
          <w:spacing w:val="32"/>
          <w:kern w:val="2"/>
        </w:rPr>
        <w:t>.</w:t>
      </w:r>
      <w:r>
        <w:rPr/>
        <w:t xml:space="preserve">Шмелев и другие выступали за внедрение максимально широкой модели хозяйственного расчета на основе самофинансирования, самоокупаемости и самоуправления предприятий. Такой тип экономических отношений должен был превратить предприятия в субъекты рыночной экономики, действующие на основе конкуренции и рыночных механизмов определения цен. Вместе с тем хозяевами предприятий должны были оставаться </w:t>
      </w:r>
      <w:r>
        <w:rPr>
          <w:b/>
          <w:bCs/>
        </w:rPr>
        <w:t>трудовые коллективы</w:t>
      </w:r>
      <w:r>
        <w:rPr/>
        <w:t xml:space="preserve">, что не вело к изменению социалистической формы собственности. Трудовые коллективы в этой ситуации получали гораздо более широкие права в решении социальных вопросов, а также могли выбирать администрацию. Эти идеи были подтверждены в июне 1987 г. на пленуме ЦК, посвященном экономическим вопросам. Правовой базой этой новой стратегии развития экономики стал Закон о государственном предприятии (объединении), вступивший в силу с 1 января 1988 г. Новый закон качественным образом менял </w:t>
      </w:r>
      <w:r>
        <w:rPr>
          <w:b/>
          <w:bCs/>
        </w:rPr>
        <w:t>соотношение полномочий на всех этажах управления народным хозяйством</w:t>
      </w:r>
      <w:r>
        <w:rPr/>
        <w:t xml:space="preserve">. Функции министерств сводились к разработке стратегии развития отрасли, определению контрольных цифр по основным показателям и госзаказа, который на 1988 г. должен был составить 85% от планируемого уровня производства. Всю продукцию, которую предприятия производили сверх госзаказа, они имели право реализовывать по рыночным ценам. Объем госзаказа с каждым годом предполагалось уменьшать, сфера же действия рыночных механизмов должна была, соответственно, увеличиваться. Как это бывало и в прежние годы, хорошо смотревшиеся на бумаге типы хозяйственных связей в реальной экономической действительности не сработали. Хотя предприятия и получили возможность свободно выбирать партнеров по экономической деятельности, необходимая инфраструктура в виде посреднических организаций, товарно-сырьевых бирж, маркетинговых и других структур отсутствовала. </w:t>
      </w:r>
      <w:r>
        <w:rPr>
          <w:b/>
          <w:bCs/>
        </w:rPr>
        <w:t>Даже к той ограниченной свободе хозяйственных отношений рыночного типа предприятия оказались не готовы</w:t>
      </w:r>
      <w:r>
        <w:rPr/>
        <w:t xml:space="preserve">. Началась борьба за получение госзаказа всеми средствами, лоббирование министерств, превращающих значительное число неэффективно работающих предприятий в тяжелую обузу для и без того убыточного госбюджета. Масштабы этого явления были весьма значительными: в 1988 г., по расчетам экономистов, около 30% предприятий в СССР были убыточными. Новыми возможностями предприятия тоже воспользовались своеобразно. Главным образом они повышали цены на продукцию и прекращали выпуск дешевых товаров, совершенно не стремясь к повышению производительности труда и эффективности производства. Экономические реалии 1988—1989 гг. привели к </w:t>
      </w:r>
      <w:r>
        <w:rPr>
          <w:b/>
          <w:bCs/>
        </w:rPr>
        <w:t>дисбалансам в системе управления народным хозяйством СССР</w:t>
      </w:r>
      <w:r>
        <w:rPr>
          <w:rFonts w:eastAsia="Times New Roman" w:cs="Times New Roman" w:ascii="Times New Roman" w:hAnsi="Times New Roman"/>
        </w:rPr>
        <w:t xml:space="preserve">. </w:t>
      </w:r>
    </w:p>
    <w:p>
      <w:pPr>
        <w:pStyle w:val="2"/>
        <w:spacing w:lineRule="auto" w:line="240"/>
        <w:ind w:right="0" w:hanging="0"/>
        <w:jc w:val="left"/>
        <w:rPr/>
      </w:pPr>
      <w:r>
        <w:rPr/>
        <w:br/>
        <w:t>«Гласность»</w:t>
      </w:r>
    </w:p>
    <w:p>
      <w:pPr>
        <w:pStyle w:val="BodyBEG1"/>
        <w:spacing w:lineRule="auto" w:line="240"/>
        <w:ind w:hanging="0"/>
        <w:jc w:val="left"/>
        <w:rPr/>
      </w:pPr>
      <w:r>
        <w:rPr/>
        <w:t xml:space="preserve">На начальном этапе горбачевских преобразований в 1985—1988 гг. стержнем демократизации общественной жизни стала «гласность». Следует заметить, что в этом неоднозначном и многоплановом явлении власть в противоречивой форме пыталась впервые в советской истории соединить экономические реформы с политическими. </w:t>
      </w:r>
      <w:r>
        <w:rPr>
          <w:b/>
          <w:bCs/>
        </w:rPr>
        <w:t>Развитие «гласности», начатое сверху, довольно быстро стало вбирать в себя разные социальные силы и превратилось в мощный поток, удержать который в определенных рамках Горбачев и его окружение уже не смогли</w:t>
      </w:r>
      <w:r>
        <w:rPr/>
        <w:t xml:space="preserve">. Поначалу «гласность» казалась очередной пропагандистской кампанией, своеобразным «подвохом», в который мало кто верил. Сам Горбачев вкладывал в это понятие приблизительно тот же смысл, который прежние партийные идеологи вкладывали в «расширение критики и самокритики». Все сводилось к открытому разговору о недостатках, мешающих развитию социалистической системы и «бросающих тень» на социалистические ценности. Однако процесс демократизации общества стремительно набирал обороты. Стали выходить на поверхность мнения, которые раньше обсуждались исключительно в кругу «своих». Возникали неформальные клубы и объединения, где велись дискуссии практически по всем вопросам политической и общественной жизни, обсуждались различные варианты экономического развития страны. Среди таких объединений наибольшую известность получили клуб «Перестройка» и «Фонд социальных инициатив» в Москве, «Диалектик» в Ленинграде и ряд других. Большинство их участников ориентировалось на идеи «социализма с человеческим лицом», экономическую практику широкого хозяйственного расчета. В подавляющем большинстве они выступали в поддержку «перестройки», стремились расширить авторитет и влияние этих идей на низовом уровне. Была существенно ограничена роль цензурных органов, которые теперь занимались только охраной «государственной тайны». </w:t>
      </w:r>
    </w:p>
    <w:p>
      <w:pPr>
        <w:pStyle w:val="BodyText1"/>
        <w:spacing w:lineRule="auto" w:line="240"/>
        <w:ind w:hanging="0"/>
        <w:jc w:val="left"/>
        <w:rPr/>
      </w:pPr>
      <w:r>
        <w:rPr/>
        <w:t>Оживлению деятельности творческой интеллигенции способствовало обновление руководства творческих союзов, начавшееся в августе 1986 г. на съезде Союза кинематографистов. Главными редакторами «толстых журналов» тогда же стали активные поборники изменений в общественной жизни. Так, главным редактором «Нового мира» стал С</w:t>
      </w:r>
      <w:r>
        <w:rPr>
          <w:rFonts w:eastAsia="Times New Roman" w:cs="Times New Roman" w:ascii="Times New Roman" w:hAnsi="Times New Roman"/>
          <w:spacing w:val="32"/>
          <w:kern w:val="2"/>
        </w:rPr>
        <w:t>.</w:t>
      </w:r>
      <w:r>
        <w:rPr/>
        <w:t>Залыгин, известный своей бескомпромиссной борьбой за сохранение озера Байкал и против переброски стоков сибирских рек в Среднюю Азию. Невиданную популярность в эти годы получил прежде неприметный журнал «Огонек», который возглавил В</w:t>
      </w:r>
      <w:r>
        <w:rPr>
          <w:rFonts w:eastAsia="Times New Roman" w:cs="Times New Roman" w:ascii="Times New Roman" w:hAnsi="Times New Roman"/>
          <w:spacing w:val="32"/>
          <w:kern w:val="2"/>
        </w:rPr>
        <w:t>.</w:t>
      </w:r>
      <w:r>
        <w:rPr/>
        <w:t>Коротич. Резко возросли тиражи «Московских новостей», «Аргументов и фактов», «Советской России». Со второй половины 1986 г. со страниц этих изданий на общество пролился настоящий дождь сенсаций. Обсуждались практически все ранее закрытые темы: роль КПСС в обществе, привилегии и возможности номенклатуры, диссидентство в СССР</w:t>
      </w:r>
      <w:r>
        <w:rPr>
          <w:rFonts w:eastAsia="Times New Roman" w:cs="Times New Roman" w:ascii="Times New Roman" w:hAnsi="Times New Roman"/>
          <w:spacing w:val="32"/>
          <w:kern w:val="2"/>
        </w:rPr>
        <w:t>.</w:t>
      </w:r>
      <w:r>
        <w:rPr/>
        <w:t>Одновременно набирал силу процесс возвращения в литературу имен и произведений писателей, творчество которых по разным причинам было ранее недоступно. Огромными тиражами печатались произведения В</w:t>
      </w:r>
      <w:r>
        <w:rPr>
          <w:rFonts w:eastAsia="Times New Roman" w:cs="Times New Roman" w:ascii="Times New Roman" w:hAnsi="Times New Roman"/>
          <w:spacing w:val="32"/>
          <w:kern w:val="2"/>
        </w:rPr>
        <w:t>.</w:t>
      </w:r>
      <w:r>
        <w:rPr/>
        <w:t>Набокова, В</w:t>
      </w:r>
      <w:r>
        <w:rPr>
          <w:rFonts w:eastAsia="Times New Roman" w:cs="Times New Roman" w:ascii="Times New Roman" w:hAnsi="Times New Roman"/>
          <w:spacing w:val="32"/>
          <w:kern w:val="2"/>
        </w:rPr>
        <w:t>.</w:t>
      </w:r>
      <w:r>
        <w:rPr/>
        <w:t>Ходасевича, А</w:t>
      </w:r>
      <w:r>
        <w:rPr>
          <w:rFonts w:eastAsia="Times New Roman" w:cs="Times New Roman" w:ascii="Times New Roman" w:hAnsi="Times New Roman"/>
          <w:spacing w:val="32"/>
          <w:kern w:val="2"/>
        </w:rPr>
        <w:t>.</w:t>
      </w:r>
      <w:r>
        <w:rPr/>
        <w:t>Платонова, М</w:t>
      </w:r>
      <w:r>
        <w:rPr>
          <w:rFonts w:eastAsia="Times New Roman" w:cs="Times New Roman" w:ascii="Times New Roman" w:hAnsi="Times New Roman"/>
          <w:spacing w:val="32"/>
          <w:kern w:val="2"/>
        </w:rPr>
        <w:t>.</w:t>
      </w:r>
      <w:r>
        <w:rPr/>
        <w:t>Булгакова, О</w:t>
      </w:r>
      <w:r>
        <w:rPr>
          <w:rFonts w:eastAsia="Times New Roman" w:cs="Times New Roman" w:ascii="Times New Roman" w:hAnsi="Times New Roman"/>
          <w:spacing w:val="32"/>
          <w:kern w:val="2"/>
        </w:rPr>
        <w:t>.</w:t>
      </w:r>
      <w:r>
        <w:rPr/>
        <w:t xml:space="preserve">Мандельштама. В 1988—1989 гг. </w:t>
      </w:r>
      <w:r>
        <w:rPr>
          <w:spacing w:val="-2"/>
          <w:kern w:val="2"/>
        </w:rPr>
        <w:t>историко-литературная «гласность» достигла своей выс</w:t>
      </w:r>
      <w:r>
        <w:rPr/>
        <w:t>шей точки. Вся страна буквально взахлеб читала роман А</w:t>
      </w:r>
      <w:r>
        <w:rPr>
          <w:rFonts w:eastAsia="Times New Roman" w:cs="Times New Roman" w:ascii="Times New Roman" w:hAnsi="Times New Roman"/>
          <w:spacing w:val="32"/>
          <w:kern w:val="2"/>
        </w:rPr>
        <w:t>.</w:t>
      </w:r>
      <w:r>
        <w:rPr/>
        <w:t>Рыбакова «Дети Арбата», где героями были не только молодые москвичи 1930-х годов, но и Сталин, Ежов, Ягода. Процесс приобрел новое качество после публикации произведений писателей «третьей волны» — И</w:t>
      </w:r>
      <w:r>
        <w:rPr>
          <w:rFonts w:eastAsia="Times New Roman" w:cs="Times New Roman" w:ascii="Times New Roman" w:hAnsi="Times New Roman"/>
          <w:spacing w:val="32"/>
          <w:kern w:val="2"/>
        </w:rPr>
        <w:t>.</w:t>
      </w:r>
      <w:r>
        <w:rPr/>
        <w:t>Бродского, А</w:t>
      </w:r>
      <w:r>
        <w:rPr>
          <w:rFonts w:eastAsia="Times New Roman" w:cs="Times New Roman" w:ascii="Times New Roman" w:hAnsi="Times New Roman"/>
          <w:spacing w:val="32"/>
          <w:kern w:val="2"/>
        </w:rPr>
        <w:t>.</w:t>
      </w:r>
      <w:r>
        <w:rPr/>
        <w:t>Галича, В</w:t>
      </w:r>
      <w:r>
        <w:rPr>
          <w:rFonts w:eastAsia="Times New Roman" w:cs="Times New Roman" w:ascii="Times New Roman" w:hAnsi="Times New Roman"/>
          <w:spacing w:val="32"/>
          <w:kern w:val="2"/>
        </w:rPr>
        <w:t>.</w:t>
      </w:r>
      <w:r>
        <w:rPr/>
        <w:t xml:space="preserve">Некрасова. Советские люди наконец-то смогли прочитать роман Солженицына «Архипелаг ГУЛАГ». Тогда же увидело свет первое собрание сочинений писателя на русском языке. Постепенно дух гласности стал проникать в кино, средства массовой информации. Появляются режущие своей остротой документальные фильмы о воинах-афганцах, о Чернобыльской трагедии. Сенсационными репортажами были насыщены такие передачи, как «Пятое колесо», «До и после полуночи», но главным образом «Взгляд», молодые ведущие которого вели ожесточенную борьбу за «прямой эфир». </w:t>
      </w:r>
    </w:p>
    <w:p>
      <w:pPr>
        <w:pStyle w:val="2"/>
        <w:spacing w:lineRule="auto" w:line="240"/>
        <w:ind w:right="0" w:hanging="0"/>
        <w:jc w:val="left"/>
        <w:rPr/>
      </w:pPr>
      <w:r>
        <w:rPr/>
        <w:br/>
        <w:t>Переосмысление</w:t>
        <w:br/>
        <w:t>истории</w:t>
      </w:r>
    </w:p>
    <w:p>
      <w:pPr>
        <w:pStyle w:val="BodyBEG"/>
        <w:spacing w:lineRule="auto" w:line="240"/>
        <w:ind w:hanging="0"/>
        <w:jc w:val="left"/>
        <w:rPr/>
      </w:pPr>
      <w:r>
        <w:rPr/>
        <w:t xml:space="preserve">Центральной темой общественной жизни второй половины 1980-х годов стало </w:t>
      </w:r>
      <w:r>
        <w:rPr>
          <w:b/>
          <w:bCs/>
        </w:rPr>
        <w:t>переосмысление советского исторического опыта</w:t>
      </w:r>
      <w:r>
        <w:rPr/>
        <w:t xml:space="preserve">. Этот процесс находился в исключительно тесной взаимосвязи с направлением, характером и глубиной собственно горбачевских преобразований. Поэтому можно сказать, что на историческом поле развернулась настоящая битва за будущее советского социализма. Основная дискуссия сводилась </w:t>
      </w:r>
      <w:r>
        <w:rPr>
          <w:b/>
          <w:bCs/>
        </w:rPr>
        <w:t>к проблемам сталинизма, репрессий и в более широком смысле советской политической истории</w:t>
      </w:r>
      <w:r>
        <w:rPr/>
        <w:t xml:space="preserve">. От природы сталинизма перестроечные публицисты выстраивали мостик к созданной Сталиным системе власти, возникновению в экономике административно-командной системы. Логическим следствием и порождением всего этого становилась эпоха «застоя», ее кризис, предопределивший необходимость «коренной перестройки». Фигура Сталина постепенно стала вбирать в себя вообще все советское. Таким образом, в общественном сознании формировалась четкая зависимость между глубиной перестроечных процессов и </w:t>
      </w:r>
      <w:r>
        <w:rPr>
          <w:b/>
          <w:bCs/>
        </w:rPr>
        <w:t>радикальным отказом от советского прошлого</w:t>
      </w:r>
      <w:r>
        <w:rPr/>
        <w:t>. То что Горбачев назвал «белыми пятнами» истории, постепенно теряло многоцветность, последовательно закрашивалось в несколько основных цветов тогдашнего политического спектра. Событием в этих исторических баталиях стала публикация 13 марта 1988 г. в газете «Правда» статьи Н</w:t>
      </w:r>
      <w:r>
        <w:rPr>
          <w:rFonts w:eastAsia="Times New Roman" w:cs="Times New Roman" w:ascii="Times New Roman" w:hAnsi="Times New Roman"/>
          <w:spacing w:val="32"/>
          <w:kern w:val="2"/>
        </w:rPr>
        <w:t>.</w:t>
      </w:r>
      <w:r>
        <w:rPr/>
        <w:t>Андреевой «Не могу поступиться принципами». Преподавательница из Ленинграда гневно разоблачала тех публицистов и литераторов, которые призывали к пересмотру истории партии и советского общества. За спиной публикации статьи стоял Е</w:t>
      </w:r>
      <w:r>
        <w:rPr>
          <w:rFonts w:eastAsia="Times New Roman" w:cs="Times New Roman" w:ascii="Times New Roman" w:hAnsi="Times New Roman"/>
          <w:spacing w:val="32"/>
          <w:kern w:val="2"/>
        </w:rPr>
        <w:t>.</w:t>
      </w:r>
      <w:r>
        <w:rPr/>
        <w:t>К</w:t>
      </w:r>
      <w:r>
        <w:rPr>
          <w:rFonts w:eastAsia="Times New Roman" w:cs="Times New Roman" w:ascii="Times New Roman" w:hAnsi="Times New Roman"/>
          <w:spacing w:val="32"/>
          <w:kern w:val="2"/>
        </w:rPr>
        <w:t>.</w:t>
      </w:r>
      <w:r>
        <w:rPr/>
        <w:t>Лигачев, который все сильнее ассоциировался с консервативной частью высшего руководства страны. Ответом стала редакционная статья «Правды» от 5 апреля, в которой на основе исключительно исторических фактов доказывалось, что защита Сталина и его взглядов является крайне реакционной, нацелена на прекращение перестроечных процессов. Таким образом, антисталинизм стал идеологическим курсом Горбачева, окончательно вытеснив хрущевскую оценку Сталина типа «с одной стороны, с другой стороны», названную в литературе «концепцией золотой середины».</w:t>
      </w:r>
    </w:p>
    <w:p>
      <w:pPr>
        <w:pStyle w:val="TextBody"/>
        <w:spacing w:lineRule="auto" w:line="240"/>
        <w:ind w:hanging="0"/>
        <w:jc w:val="left"/>
        <w:rPr/>
      </w:pPr>
      <w:r>
        <w:rPr/>
        <w:t xml:space="preserve">Наряду с этой волной политизированных исторических баталий, новые возможности получили также историки, пытавшиеся разобраться в действительной логике событий, профессионально переосмыслить советский опыт. В прессе, в сборниках статей «Иного не дано», «Историки спорят» появились дискуссионные оценки не только Сталина и его эпохи, но также и Октябрьской революции, роли Ленина и партии большевиков в первые годы советской власти. Было снято табу на упоминание репрессированных деятелей оппозиции. В сентябре 1987 г. была образована Комиссии Политбюро ЦК КПСС по дополнительному изучению материалов, связанных с репрессиями 1930—40-х — начала 1950-годов. В результате ее работы были реабилитированы около миллиона репрессированных граждан, а также Бухарин, Рыков, Зиновьев, Каменев и др. Особый интерес вызывала фигура Бухарина, его экономические взгляды, в связи с которыми обсуждались возможные альтернативы административно-командной системе. В поле широкого общественного интереса оказался опыт нэпа, работы о кооперации Чаянова и Кондратьева. </w:t>
      </w:r>
    </w:p>
    <w:p>
      <w:pPr>
        <w:pStyle w:val="2"/>
        <w:spacing w:lineRule="auto" w:line="240"/>
        <w:ind w:right="0" w:hanging="0"/>
        <w:jc w:val="left"/>
        <w:rPr/>
      </w:pPr>
      <w:r>
        <w:rPr/>
        <w:br/>
        <w:t>Экономическая</w:t>
        <w:br/>
        <w:t>ситуация</w:t>
      </w:r>
    </w:p>
    <w:p>
      <w:pPr>
        <w:pStyle w:val="BodyBEG"/>
        <w:spacing w:lineRule="auto" w:line="240"/>
        <w:ind w:hanging="0"/>
        <w:jc w:val="left"/>
        <w:rPr/>
      </w:pPr>
      <w:r>
        <w:rPr/>
        <w:t xml:space="preserve">Экономическая жизнь стала не только отставать от намеченного январским 1987 г. пленумом уровня, но и резко ухудшаться буквально с каждым месяцем. Горбачев искал «механизмы торможения» в нежелании среднего управленческого звена работать по-новому, обвинил часть номенклатурных кадров в консерватизме. 28 мая 1987 г. в Москве прямо на Красной площади приземлился немецкий летчик-любитель Матиас Руст. То что это стало в принципе возможным, показывало, что «не все в порядке в Датском королевстве». Действительно, войска ПВО «вели» Руста с самой границы, но к крайним мерам прибегать боялись, еще свежа была память о корейском гражданском самолете 1983 г. Из-за Руста был снят с поста министр обороны, около 150 генералов и офицеров были разжалованы, часть отдана под суд. </w:t>
      </w:r>
    </w:p>
    <w:p>
      <w:pPr>
        <w:pStyle w:val="TextBody"/>
        <w:spacing w:lineRule="auto" w:line="240"/>
        <w:ind w:hanging="0"/>
        <w:jc w:val="left"/>
        <w:rPr/>
      </w:pPr>
      <w:r>
        <w:rPr/>
        <w:t xml:space="preserve">Пока Горбачев искал виновных, экономическое положение становилось почти катастрофическим. Хозрасчет, введенный на предприятиях, носил половинчатый характер и по существу не способствовал распространению рыночных отношений. Цены на сырье и ресурсы оставались по-прежнему фиксированными и существенно заниженными, обузой для бюджета становились социальные программы. Все требовало решительных и радикальных изменений. В июле 1988 г. был опубликован закон о кооперации. Кооперативы можно было создавать практически везде, в том числе и на базе государственных предприятий. Только за 1988 г. количество кооперативов увеличилось в 6 раз. Вместе с тем развитие негосударственного сектора все время упиралось в отсутствие инфраструктуры, государственную монополию на сырье и ресурсы, их дефицит. Главным препятствием были административные решения и чиновничий произвол. Но если для производственной деятельности эти препоны были практически непреодолимы, то в торговле кооператорам было гораздо проще. Кооперативы довольно быстро сориентировались в ситуации и все в меньшей степени стремились к производственной деятельности, работая главным образом в посредническо-торговой сфере. Возникла сеть так называемых «коммерческих» магазинов, где цены на товары были запредельными. Все чаще дешевые государственные товары скупались и перепродавались в таких магазинах в несколько раз дороже. Это вызывало социальное напряжение в обществе, вело к поляризации социальных сил. Между тем в производстве никаких сдвигов не было. Отсутствие каких-либо действенных мер крайне пагубно сказывалось на бюджете страны, и без того подорванном антиалкогольной кампанией, падением мировых цен на нефть и Чернобыльской катастрофой. Надеясь на восстановление конъюнктуры нефтяного рынка и на успех реформ, Горбачев стал брать кредиты у Запада. Это вело к стремительному увеличению государственного долга в иностранной валюте в условиях падения реальной стоимости рубля. Так, если задолженность СССР по кредитам составляла в 1985 г. 27,2 млрд долл., то в 1988 г. — уже 40,8 млрд долл., а в 1990 г. — 57,6 млрд долл. В такой экономической и социальной ситуации возможностей для плавного вхождения народного хозяйства СССР в рынок оставалось все меньше. </w:t>
      </w:r>
    </w:p>
    <w:p>
      <w:pPr>
        <w:pStyle w:val="2"/>
        <w:spacing w:lineRule="auto" w:line="240"/>
        <w:ind w:right="0" w:hanging="0"/>
        <w:jc w:val="left"/>
        <w:rPr/>
      </w:pPr>
      <w:r>
        <w:rPr/>
        <w:br/>
        <w:t>Политические</w:t>
        <w:br/>
        <w:t>реформы</w:t>
      </w:r>
    </w:p>
    <w:p>
      <w:pPr>
        <w:pStyle w:val="BodyBEG"/>
        <w:spacing w:lineRule="auto" w:line="240"/>
        <w:ind w:hanging="0"/>
        <w:jc w:val="left"/>
        <w:rPr/>
      </w:pPr>
      <w:r>
        <w:rPr>
          <w:b/>
          <w:bCs/>
        </w:rPr>
        <w:t>В обстановке «гласности» и ухудшавшейся экономической ситуации набирал обороты процесс радикализации политических сил</w:t>
      </w:r>
      <w:r>
        <w:rPr/>
        <w:t xml:space="preserve">. Отступление от обещанных изменений политической системы было невозможно. Летом 1987 г. выборы в местные Советы народных депутатов в ряде избирательных округов проходили в порядке эксперимента на альтернативной основе. Обнаружилось, что так называемый протестный электорат (голосовавшие против и неявившиеся) составляет довольно значительную часть избирателей. На бюллетенях были надписи, призывавшие вывести войска из Афганистана, разрешить многопартийную систему, перейти, наконец, от слов к делу. </w:t>
      </w:r>
    </w:p>
    <w:p>
      <w:pPr>
        <w:pStyle w:val="TextBody"/>
        <w:spacing w:lineRule="auto" w:line="240"/>
        <w:ind w:hanging="0"/>
        <w:jc w:val="left"/>
        <w:rPr/>
      </w:pPr>
      <w:r>
        <w:rPr>
          <w:b/>
          <w:bCs/>
        </w:rPr>
        <w:t>На протяжении 1987 г. развивается конфликт между Горбачевым и Б</w:t>
      </w:r>
      <w:r>
        <w:rPr>
          <w:rFonts w:eastAsia="Times New Roman" w:cs="Times New Roman" w:ascii="Times New Roman" w:hAnsi="Times New Roman"/>
          <w:b/>
          <w:bCs/>
          <w:spacing w:val="32"/>
          <w:kern w:val="2"/>
        </w:rPr>
        <w:t>.</w:t>
      </w:r>
      <w:r>
        <w:rPr/>
        <w:t>Н</w:t>
      </w:r>
      <w:r>
        <w:rPr>
          <w:rFonts w:eastAsia="Times New Roman" w:cs="Times New Roman" w:ascii="Times New Roman" w:hAnsi="Times New Roman"/>
          <w:b/>
          <w:bCs/>
          <w:spacing w:val="32"/>
          <w:kern w:val="2"/>
        </w:rPr>
        <w:t>.</w:t>
      </w:r>
      <w:r>
        <w:rPr/>
        <w:t>Ельциным. Ельцин был переведен в Москву из Свердловска, где руководил обкомом партии, в апреле 1985 г. и стал заведующим отделом строительства ЦК КПСС</w:t>
      </w:r>
      <w:r>
        <w:rPr>
          <w:rFonts w:eastAsia="Times New Roman" w:cs="Times New Roman" w:ascii="Times New Roman" w:hAnsi="Times New Roman"/>
          <w:spacing w:val="32"/>
          <w:kern w:val="2"/>
        </w:rPr>
        <w:t>.</w:t>
      </w:r>
      <w:r>
        <w:rPr/>
        <w:t>Но уже 23 января 1986 г. после снятия одиозного Гришина, руководившего столицей все брежневские годы, Ельцин возглавил московскую партийную организацию. Его стиль отличался популизмом, который в те годы неискушенные москвичи принимали «за чистую монету». Ельцин запросто мог войти в магазин, проехать в троллейбусе, но вместе с тем и учинить разнос нерадивым исполкомовским чиновникам. Все это превращало его в «своего», в борца против привилегий, против засилья «гришинской торговой мафии». Широкие слои горожан искренне ему симпатизировали. Осенью 1987 г. на заседании Политбюро Ельцин выступил с резкой критикой темпов реформ. За такой «волюнтаризм» пленум московского горкома партии, на котором с уничижающей критикой выступил Горбачев, снял Ельцина с поста первого секретаря МГК КПСС</w:t>
      </w:r>
      <w:r>
        <w:rPr>
          <w:rFonts w:eastAsia="Times New Roman" w:cs="Times New Roman" w:ascii="Times New Roman" w:hAnsi="Times New Roman"/>
          <w:spacing w:val="32"/>
          <w:kern w:val="2"/>
        </w:rPr>
        <w:t>.</w:t>
      </w:r>
      <w:r>
        <w:rPr/>
        <w:t>Ельцин обратился к делегатам XIX партийной конференции с просьбой о «политической реабилитации», которую они не поддержали. Конфликт Горбачева и Ельцина приобрел открытую форму, симпатии же основной массы «зрителей» были на стороне Ельцина. После этих событий будущий Президент России формально на некоторое время уходит в тень, стремительно «набирая очки» как потенциальный лидер всех оппозиционных общественных сил.</w:t>
      </w:r>
    </w:p>
    <w:p>
      <w:pPr>
        <w:pStyle w:val="2"/>
        <w:spacing w:lineRule="auto" w:line="240"/>
        <w:ind w:right="0" w:hanging="0"/>
        <w:jc w:val="left"/>
        <w:rPr/>
      </w:pPr>
      <w:r>
        <w:rPr/>
        <w:br/>
        <w:t>ХIХ партийная</w:t>
        <w:br/>
        <w:t>конференция</w:t>
      </w:r>
    </w:p>
    <w:p>
      <w:pPr>
        <w:pStyle w:val="BodyBEG"/>
        <w:spacing w:lineRule="auto" w:line="240"/>
        <w:ind w:hanging="0"/>
        <w:jc w:val="left"/>
        <w:rPr/>
      </w:pPr>
      <w:r>
        <w:rPr/>
        <w:t>Важным событием в политическом развитии второй половины 1980-х годов стала XIX партийная конференция КПСС, состоявшаяся в июне — июле 1988 г. Горбачев в своем докладе подчеркнул, что экономические неудачи реформ напрямую связаны с косностью партаппарата, бюрократизмом административно-командной системы. Эти «механизмы торможения» требовалось преодолеть с помощью</w:t>
      </w:r>
      <w:r>
        <w:rPr>
          <w:rFonts w:eastAsia="Times New Roman" w:cs="Times New Roman" w:ascii="Times New Roman" w:hAnsi="Times New Roman"/>
        </w:rPr>
        <w:t xml:space="preserve"> </w:t>
      </w:r>
      <w:r>
        <w:rPr>
          <w:b/>
          <w:bCs/>
        </w:rPr>
        <w:t>радикального реформирования политической системы страны</w:t>
      </w:r>
      <w:r>
        <w:rPr/>
        <w:t>. Прежде всего речь шла о разграничении функций партийных и советских органов. В идею Советов предлагалось вдохнуть новую жизнь, сформировав их на альтернативной основе. На конференции была предложена новая структура высших органов власти. Она включала Съезд народных депутатов и действующий на постоянной основе Верховный Совет СССР, сформированный на съезде из числа депутатов. Эта схема была далеко не идеальна, поскольку сфера компетенции и функции этих новых политических институтов переплетались и дублировали друг друга, но именно эта конструкция была несколько позже включена в Конституцию 1977 г. в качестве дополнения. Вместе с тем на фоне набиравшего силу кризиса доверия людей к Горбачеву и партии в целом, которая вот уже три года буквально топталась на месте и не могла добиться решительного повышения уровня жизни, были предприняты необходимые шаги по сохранению ведущего положения КПСС</w:t>
      </w:r>
      <w:r>
        <w:rPr>
          <w:rFonts w:eastAsia="Times New Roman" w:cs="Times New Roman" w:ascii="Times New Roman" w:hAnsi="Times New Roman"/>
          <w:spacing w:val="32"/>
          <w:kern w:val="2"/>
        </w:rPr>
        <w:t>.</w:t>
      </w:r>
      <w:r>
        <w:rPr/>
        <w:t xml:space="preserve">С этой целью было решено избрать на съезд 2250 народных депутатов. При этом две трети должны были избираться населением по территориальным округам, а треть — представлять различные общественные организации. Среди общественных организацией наряду с творческими союзами, профсоюзами, комсомолом была также КПСС, которую должны были представлять 100 народных депутатов. В декабре 1988 г., реализуя решения XIX партконференции, внеочередная сессия Верховного Совета СССР внесла все эти новшества в Закон «Об изменениях и дополнениях Конституции (Основного закона) СССР». </w:t>
      </w:r>
    </w:p>
    <w:p>
      <w:pPr>
        <w:pStyle w:val="2"/>
        <w:spacing w:lineRule="auto" w:line="240"/>
        <w:ind w:right="0" w:hanging="0"/>
        <w:jc w:val="left"/>
        <w:rPr/>
      </w:pPr>
      <w:r>
        <w:rPr/>
        <w:br/>
        <w:t>Новые выборы</w:t>
        <w:br/>
        <w:t>в Советы</w:t>
      </w:r>
    </w:p>
    <w:p>
      <w:pPr>
        <w:pStyle w:val="BodyBEG"/>
        <w:spacing w:lineRule="auto" w:line="240"/>
        <w:ind w:hanging="0"/>
        <w:jc w:val="left"/>
        <w:rPr/>
      </w:pPr>
      <w:r>
        <w:rPr/>
        <w:t xml:space="preserve">Подготовка к выборам народных депутатов СССР, назначенным на март 1989 г., проходила в обстановке </w:t>
      </w:r>
      <w:r>
        <w:rPr>
          <w:b/>
          <w:bCs/>
        </w:rPr>
        <w:t>беспрецедентной активности подавляющего большинства взрослого населения страны</w:t>
      </w:r>
      <w:r>
        <w:rPr/>
        <w:t>. Действовали различные политические клубы, неформальные движения и объединения, которые сразу же стали инициативными группами по выдвижению кандидатов в депутаты. В ходе выборов главным вопросом, от которого в наибольшей степени зависел успех кандидата, был вопрос об отношении к партаппарату, номенклатурным привилегиям; впервые возник вопрос об отмене 6-й статьи Конституции, закреплявшей монополию КПСС на власть. Около 30 партийных работников вместе с тем не были выбраны на съезд. На волне критики народными депутатами стали мало кому известные А</w:t>
      </w:r>
      <w:r>
        <w:rPr>
          <w:rFonts w:eastAsia="Times New Roman" w:cs="Times New Roman" w:ascii="Times New Roman" w:hAnsi="Times New Roman"/>
          <w:spacing w:val="32"/>
          <w:kern w:val="2"/>
        </w:rPr>
        <w:t>.</w:t>
      </w:r>
      <w:r>
        <w:rPr/>
        <w:t>А</w:t>
      </w:r>
      <w:r>
        <w:rPr>
          <w:rFonts w:eastAsia="Times New Roman" w:cs="Times New Roman" w:ascii="Times New Roman" w:hAnsi="Times New Roman"/>
          <w:spacing w:val="32"/>
          <w:kern w:val="2"/>
        </w:rPr>
        <w:t>.</w:t>
      </w:r>
      <w:r>
        <w:rPr/>
        <w:t>Собчак, Ю</w:t>
      </w:r>
      <w:r>
        <w:rPr>
          <w:rFonts w:eastAsia="Times New Roman" w:cs="Times New Roman" w:ascii="Times New Roman" w:hAnsi="Times New Roman"/>
          <w:spacing w:val="32"/>
          <w:kern w:val="2"/>
        </w:rPr>
        <w:t>.</w:t>
      </w:r>
      <w:r>
        <w:rPr/>
        <w:t>Н</w:t>
      </w:r>
      <w:r>
        <w:rPr>
          <w:rFonts w:eastAsia="Times New Roman" w:cs="Times New Roman" w:ascii="Times New Roman" w:hAnsi="Times New Roman"/>
          <w:spacing w:val="32"/>
          <w:kern w:val="2"/>
        </w:rPr>
        <w:t>.</w:t>
      </w:r>
      <w:r>
        <w:rPr/>
        <w:t>Болдырев, С</w:t>
      </w:r>
      <w:r>
        <w:rPr>
          <w:rFonts w:eastAsia="Times New Roman" w:cs="Times New Roman" w:ascii="Times New Roman" w:hAnsi="Times New Roman"/>
          <w:spacing w:val="32"/>
          <w:kern w:val="2"/>
        </w:rPr>
        <w:t>.</w:t>
      </w:r>
      <w:r>
        <w:rPr/>
        <w:t>Б</w:t>
      </w:r>
      <w:r>
        <w:rPr>
          <w:rFonts w:eastAsia="Times New Roman" w:cs="Times New Roman" w:ascii="Times New Roman" w:hAnsi="Times New Roman"/>
          <w:spacing w:val="32"/>
          <w:kern w:val="2"/>
        </w:rPr>
        <w:t>.</w:t>
      </w:r>
      <w:r>
        <w:rPr/>
        <w:t>Станкевич. От общественных организаций получили мандаты А</w:t>
      </w:r>
      <w:r>
        <w:rPr>
          <w:rFonts w:eastAsia="Times New Roman" w:cs="Times New Roman" w:ascii="Times New Roman" w:hAnsi="Times New Roman"/>
          <w:spacing w:val="32"/>
          <w:kern w:val="2"/>
        </w:rPr>
        <w:t>.</w:t>
      </w:r>
      <w:r>
        <w:rPr/>
        <w:t>Д</w:t>
      </w:r>
      <w:r>
        <w:rPr>
          <w:rFonts w:eastAsia="Times New Roman" w:cs="Times New Roman" w:ascii="Times New Roman" w:hAnsi="Times New Roman"/>
          <w:spacing w:val="32"/>
          <w:kern w:val="2"/>
        </w:rPr>
        <w:t>.</w:t>
      </w:r>
      <w:r>
        <w:rPr/>
        <w:t>Сахаров, Д</w:t>
      </w:r>
      <w:r>
        <w:rPr>
          <w:rFonts w:eastAsia="Times New Roman" w:cs="Times New Roman" w:ascii="Times New Roman" w:hAnsi="Times New Roman"/>
          <w:spacing w:val="32"/>
          <w:kern w:val="2"/>
        </w:rPr>
        <w:t>.</w:t>
      </w:r>
      <w:r>
        <w:rPr/>
        <w:t>С</w:t>
      </w:r>
      <w:r>
        <w:rPr>
          <w:rFonts w:eastAsia="Times New Roman" w:cs="Times New Roman" w:ascii="Times New Roman" w:hAnsi="Times New Roman"/>
          <w:spacing w:val="32"/>
          <w:kern w:val="2"/>
        </w:rPr>
        <w:t>.</w:t>
      </w:r>
      <w:r>
        <w:rPr/>
        <w:t>Лихачев, Е</w:t>
      </w:r>
      <w:r>
        <w:rPr>
          <w:rFonts w:eastAsia="Times New Roman" w:cs="Times New Roman" w:ascii="Times New Roman" w:hAnsi="Times New Roman"/>
          <w:spacing w:val="32"/>
          <w:kern w:val="2"/>
        </w:rPr>
        <w:t>.</w:t>
      </w:r>
      <w:r>
        <w:rPr/>
        <w:t>А</w:t>
      </w:r>
      <w:r>
        <w:rPr>
          <w:rFonts w:eastAsia="Times New Roman" w:cs="Times New Roman" w:ascii="Times New Roman" w:hAnsi="Times New Roman"/>
          <w:spacing w:val="32"/>
          <w:kern w:val="2"/>
        </w:rPr>
        <w:t>.</w:t>
      </w:r>
      <w:r>
        <w:rPr/>
        <w:t>Евтушенко, Г</w:t>
      </w:r>
      <w:r>
        <w:rPr>
          <w:rFonts w:eastAsia="Times New Roman" w:cs="Times New Roman" w:ascii="Times New Roman" w:hAnsi="Times New Roman"/>
          <w:spacing w:val="32"/>
          <w:kern w:val="2"/>
        </w:rPr>
        <w:t>.</w:t>
      </w:r>
      <w:r>
        <w:rPr/>
        <w:t>Х</w:t>
      </w:r>
      <w:r>
        <w:rPr>
          <w:rFonts w:eastAsia="Times New Roman" w:cs="Times New Roman" w:ascii="Times New Roman" w:hAnsi="Times New Roman"/>
          <w:spacing w:val="32"/>
          <w:kern w:val="2"/>
        </w:rPr>
        <w:t>.</w:t>
      </w:r>
      <w:r>
        <w:rPr/>
        <w:t>Попов. Но поистине небывалую поддержку получил Ельцин, собравший по Московскому национально-территориальному округу свыше 80% голосов избирателей. Все это свидетельствовало о том, что почва быстро уходит из-под ног Горбачева и его «команды», а партия в целом стремительно теряет авторитет в глазах народа.</w:t>
      </w:r>
    </w:p>
    <w:p>
      <w:pPr>
        <w:pStyle w:val="2"/>
        <w:spacing w:lineRule="auto" w:line="240"/>
        <w:ind w:right="0" w:hanging="0"/>
        <w:jc w:val="left"/>
        <w:rPr/>
      </w:pPr>
      <w:r>
        <w:rPr>
          <w:rFonts w:eastAsia="Times New Roman" w:cs="Times New Roman" w:ascii="Times New Roman" w:hAnsi="Times New Roman"/>
        </w:rPr>
        <w:br/>
      </w:r>
      <w:r>
        <w:rPr>
          <w:b w:val="false"/>
          <w:bCs w:val="false"/>
          <w:spacing w:val="-4"/>
          <w:kern w:val="2"/>
        </w:rPr>
        <w:t>Съезды народны</w:t>
      </w:r>
      <w:r>
        <w:rPr/>
        <w:t>х</w:t>
        <w:br/>
        <w:t>депутатов СССР</w:t>
      </w:r>
    </w:p>
    <w:p>
      <w:pPr>
        <w:pStyle w:val="BodyBEG"/>
        <w:spacing w:lineRule="auto" w:line="240"/>
        <w:ind w:hanging="0"/>
        <w:jc w:val="left"/>
        <w:rPr/>
      </w:pPr>
      <w:r>
        <w:rPr/>
        <w:t>С 25 мая по 9 июня 1989 г. вся страна буквально замерла у телевизоров, боясь на минуту пропустить прямую трансляцию заседаний Первого Съезда народных депутатов. Люди своими глазами видели, что события, вопреки десятилетней практике, развиваются не по сценарию, написанному в ЦК</w:t>
      </w:r>
      <w:r>
        <w:rPr>
          <w:rFonts w:eastAsia="Times New Roman" w:cs="Times New Roman" w:ascii="Times New Roman" w:hAnsi="Times New Roman"/>
          <w:spacing w:val="32"/>
          <w:kern w:val="2"/>
        </w:rPr>
        <w:t>.</w:t>
      </w:r>
      <w:r>
        <w:rPr/>
        <w:t>Сразу же после официального открытия съезда на трибуну вышел никому не известный рижский депутат В</w:t>
      </w:r>
      <w:r>
        <w:rPr>
          <w:rFonts w:eastAsia="Times New Roman" w:cs="Times New Roman" w:ascii="Times New Roman" w:hAnsi="Times New Roman"/>
          <w:spacing w:val="32"/>
          <w:kern w:val="2"/>
        </w:rPr>
        <w:t>.</w:t>
      </w:r>
      <w:r>
        <w:rPr/>
        <w:t>Ф</w:t>
      </w:r>
      <w:r>
        <w:rPr>
          <w:rFonts w:eastAsia="Times New Roman" w:cs="Times New Roman" w:ascii="Times New Roman" w:hAnsi="Times New Roman"/>
          <w:spacing w:val="32"/>
          <w:kern w:val="2"/>
        </w:rPr>
        <w:t>.</w:t>
      </w:r>
      <w:r>
        <w:rPr/>
        <w:t xml:space="preserve">Толпежников и предложил почтить память расстрелянных в Тбилиси демонстрантов. Люди впервые увидели действительно народных депутатов, которые хотели решать именно те вопросы, которые волновали всю страну: дать оценку афганской войне, разобраться в причинах и найти выход из конфликта в Нагорном Карабахе, предать гласности документы, связанные с заключением пакта Риббентроп — Молотов. Съезд сформировал первый в истории постоянно работающий парламент — двухпалатный Верховный Совет СССР, избрал Горбачева Председателем Президиума ВС СССР, принял решение о необходимости разработки новой конституции. Но в то же время все видели, как действительно важные решения буквально «вязнут» в процедурных вопросах, как Горбачев все чаще и чаще одергивает депутатов, пытается навязать им свою точку зрения. Логическим следствием этого стало появление </w:t>
      </w:r>
      <w:r>
        <w:rPr>
          <w:b/>
          <w:bCs/>
        </w:rPr>
        <w:t>«конструктивной политической оппозиции»</w:t>
      </w:r>
      <w:r>
        <w:rPr/>
        <w:t xml:space="preserve">, которая уже после окончания работы съезда в конце июня 1989 г. окончательно оформилась в </w:t>
      </w:r>
      <w:r>
        <w:rPr>
          <w:b/>
          <w:bCs/>
        </w:rPr>
        <w:t>Межрегиональную депутатскую группу (МДГ)</w:t>
      </w:r>
      <w:r>
        <w:rPr/>
        <w:t>. Ее сопредседателями стали Ю</w:t>
      </w:r>
      <w:r>
        <w:rPr>
          <w:rFonts w:eastAsia="Times New Roman" w:cs="Times New Roman" w:ascii="Times New Roman" w:hAnsi="Times New Roman"/>
          <w:spacing w:val="32"/>
          <w:kern w:val="2"/>
        </w:rPr>
        <w:t>.</w:t>
      </w:r>
      <w:r>
        <w:rPr/>
        <w:t>Н</w:t>
      </w:r>
      <w:r>
        <w:rPr>
          <w:rFonts w:eastAsia="Times New Roman" w:cs="Times New Roman" w:ascii="Times New Roman" w:hAnsi="Times New Roman"/>
          <w:spacing w:val="32"/>
          <w:kern w:val="2"/>
        </w:rPr>
        <w:t>.</w:t>
      </w:r>
      <w:r>
        <w:rPr/>
        <w:t>Афанасьев, Б</w:t>
      </w:r>
      <w:r>
        <w:rPr>
          <w:rFonts w:eastAsia="Times New Roman" w:cs="Times New Roman" w:ascii="Times New Roman" w:hAnsi="Times New Roman"/>
          <w:spacing w:val="32"/>
          <w:kern w:val="2"/>
        </w:rPr>
        <w:t>.</w:t>
      </w:r>
      <w:r>
        <w:rPr/>
        <w:t>Н</w:t>
      </w:r>
      <w:r>
        <w:rPr>
          <w:rFonts w:eastAsia="Times New Roman" w:cs="Times New Roman" w:ascii="Times New Roman" w:hAnsi="Times New Roman"/>
          <w:spacing w:val="32"/>
          <w:kern w:val="2"/>
        </w:rPr>
        <w:t>.</w:t>
      </w:r>
      <w:r>
        <w:rPr/>
        <w:t>Ельцин, В</w:t>
      </w:r>
      <w:r>
        <w:rPr>
          <w:rFonts w:eastAsia="Times New Roman" w:cs="Times New Roman" w:ascii="Times New Roman" w:hAnsi="Times New Roman"/>
          <w:spacing w:val="32"/>
          <w:kern w:val="2"/>
        </w:rPr>
        <w:t>.</w:t>
      </w:r>
      <w:r>
        <w:rPr/>
        <w:t>А</w:t>
      </w:r>
      <w:r>
        <w:rPr>
          <w:rFonts w:eastAsia="Times New Roman" w:cs="Times New Roman" w:ascii="Times New Roman" w:hAnsi="Times New Roman"/>
          <w:spacing w:val="32"/>
          <w:kern w:val="2"/>
        </w:rPr>
        <w:t>.</w:t>
      </w:r>
      <w:r>
        <w:rPr/>
        <w:t>Пальм, Г</w:t>
      </w:r>
      <w:r>
        <w:rPr>
          <w:rFonts w:eastAsia="Times New Roman" w:cs="Times New Roman" w:ascii="Times New Roman" w:hAnsi="Times New Roman"/>
          <w:spacing w:val="32"/>
          <w:kern w:val="2"/>
        </w:rPr>
        <w:t>.</w:t>
      </w:r>
      <w:r>
        <w:rPr/>
        <w:t>Х</w:t>
      </w:r>
      <w:r>
        <w:rPr>
          <w:rFonts w:eastAsia="Times New Roman" w:cs="Times New Roman" w:ascii="Times New Roman" w:hAnsi="Times New Roman"/>
          <w:spacing w:val="32"/>
          <w:kern w:val="2"/>
        </w:rPr>
        <w:t>.</w:t>
      </w:r>
      <w:r>
        <w:rPr/>
        <w:t>Попов, А</w:t>
      </w:r>
      <w:r>
        <w:rPr>
          <w:rFonts w:eastAsia="Times New Roman" w:cs="Times New Roman" w:ascii="Times New Roman" w:hAnsi="Times New Roman"/>
          <w:spacing w:val="32"/>
          <w:kern w:val="2"/>
        </w:rPr>
        <w:t>.</w:t>
      </w:r>
      <w:r>
        <w:rPr/>
        <w:t>Д</w:t>
      </w:r>
      <w:r>
        <w:rPr>
          <w:rFonts w:eastAsia="Times New Roman" w:cs="Times New Roman" w:ascii="Times New Roman" w:hAnsi="Times New Roman"/>
          <w:spacing w:val="32"/>
          <w:kern w:val="2"/>
        </w:rPr>
        <w:t>.</w:t>
      </w:r>
      <w:r>
        <w:rPr/>
        <w:t xml:space="preserve">Сахаров. </w:t>
      </w:r>
    </w:p>
    <w:p>
      <w:pPr>
        <w:pStyle w:val="TextBody"/>
        <w:spacing w:lineRule="auto" w:line="240"/>
        <w:ind w:hanging="0"/>
        <w:jc w:val="left"/>
        <w:rPr/>
      </w:pPr>
      <w:r>
        <w:rPr/>
        <w:t xml:space="preserve">За две недели работы съезда исключительно быстрыми темпами шел </w:t>
      </w:r>
      <w:r>
        <w:rPr>
          <w:b/>
          <w:bCs/>
        </w:rPr>
        <w:t>процесс радикализации сознания всего общества, его поляризации</w:t>
      </w:r>
      <w:r>
        <w:rPr/>
        <w:t xml:space="preserve">. Это проявилось в новом для советской жизни явлении — </w:t>
      </w:r>
      <w:r>
        <w:rPr>
          <w:b/>
          <w:bCs/>
        </w:rPr>
        <w:t>забастовочном движении</w:t>
      </w:r>
      <w:r>
        <w:rPr/>
        <w:t>, которое летом 1989 г. охватило практически все угольные бассейны СССР</w:t>
      </w:r>
      <w:r>
        <w:rPr>
          <w:rFonts w:eastAsia="Times New Roman" w:cs="Times New Roman" w:ascii="Times New Roman" w:hAnsi="Times New Roman"/>
          <w:spacing w:val="32"/>
          <w:kern w:val="2"/>
        </w:rPr>
        <w:t>.</w:t>
      </w:r>
      <w:r>
        <w:rPr/>
        <w:t xml:space="preserve">Шахтеры Кузбасса, Донбасса, Караганды и Воркуты требовали широкой экономической самостоятельности предприятий и реальных полномочий для местных органов власти. Никаких «резких движений» по отношению к партийным органам, выдвижение политических требований в планы шахтеров поначалу не входило. После того как правительство Рыжкова удовлетворило экономические требования рабочих, забастовочное движение перекинулось и на другие отрасли промышленности, на учреждения здравоохранения и социально-культурной сферы. Политические требования звучали все чаще, и </w:t>
      </w:r>
      <w:r>
        <w:rPr>
          <w:b/>
          <w:bCs/>
        </w:rPr>
        <w:t>к весне 1990 г. именно они становятся главными</w:t>
      </w:r>
      <w:r>
        <w:rPr/>
        <w:t>. Политической оппозиции, ядром которой оставалась МДГ, удалось установить контакт с шахтерами и другими лидерами забастовочного движения, что и позволило им одержать решительную победу на выборах в республиканские и местные советы весной 1990 г.</w:t>
      </w:r>
    </w:p>
    <w:p>
      <w:pPr>
        <w:pStyle w:val="TextBody"/>
        <w:spacing w:lineRule="auto" w:line="240"/>
        <w:ind w:hanging="0"/>
        <w:jc w:val="left"/>
        <w:rPr/>
      </w:pPr>
      <w:r>
        <w:rPr/>
        <w:t xml:space="preserve">Кризис доверия к Горбачеву, его курсу, который не соответствовал новой ситуации, стремительно возрастал. По существу, к концу 1989 г. доверием людей пользовался только Верховный Совет. На Втором Съезде народных депутатов, который состоялся в декабре 1989 г., МДГ безуспешно пыталась включить в повестку дня вопрос об отмене 6-й статьи Конституции. Именно этой теме было посвящено последнее выступление на съезде академика Сахарова, который скончался в декабре 1989 г. </w:t>
      </w:r>
    </w:p>
    <w:p>
      <w:pPr>
        <w:pStyle w:val="TextBody"/>
        <w:spacing w:lineRule="auto" w:line="240"/>
        <w:ind w:hanging="0"/>
        <w:jc w:val="left"/>
        <w:rPr>
          <w:rFonts w:ascii="Times New Roman" w:hAnsi="Times New Roman" w:eastAsia="Times New Roman" w:cs="Times New Roman"/>
        </w:rPr>
      </w:pPr>
      <w:r>
        <w:rPr/>
        <w:t xml:space="preserve">Между тем ситуация менялась стремительно. В 1989—1990 гг. почти все страны Восточной Европы переживают так называемые «бархатные революции», в результате которых власть от коммунистов мирным путем переходит к их политическим оппонентам. Внутренние и внешние факторы оказывают влияние и на настроения внутри КПСС, в составе которой в январе 1990 г. возникает </w:t>
      </w:r>
      <w:r>
        <w:rPr>
          <w:b/>
          <w:bCs/>
        </w:rPr>
        <w:t>Демократическая платформа</w:t>
      </w:r>
      <w:r>
        <w:rPr/>
        <w:t xml:space="preserve">. В ее руководство на начальном этапе вошли некоторые члены МДГ — Афанасьев, Ельцин, Попов. Демократическая платформа ориентировалась на пересмотр догматических установок партийной программы, отмену принципа демократического централизма, изменение отношения к рыночным механизмам в социалистической экономике. Весной 1990 г. в ходе выборов в республиканские и местные советы требование отмены 6-й статьи Конституции стало ядром политических дискуссий, получило массовую поддержку на митингах. Обсуждение монополии КПСС на власть привело к полной дискредитации партии в широких слоях общества, превращению ее в некое </w:t>
      </w:r>
      <w:r>
        <w:rPr>
          <w:b/>
          <w:bCs/>
        </w:rPr>
        <w:t>«концентрированное зло», державшееся исключительно на силе в прошлом и не имевшее никаких перспектив в будущем</w:t>
      </w:r>
      <w:r>
        <w:rPr/>
        <w:t xml:space="preserve">. Принадлежность к партии, как факт еще вчера безусловно положительный, за довольно короткий период превращается в резко отрицательный момент личной биографии, а какая-либо связь с партийными структурами лишает кандидатов всех шансов на успех. В этой ситуации состоявшийся в феврале 1990 г. Пленум ЦК принял решение отказаться от монополии партии на власть и в дальнейшем бороться за поддержку избирателей в рамках многопартийной системы. </w:t>
      </w:r>
      <w:r>
        <w:rPr>
          <w:b/>
          <w:bCs/>
        </w:rPr>
        <w:t xml:space="preserve">На внеочередном Третьем Съезде народных депутатов в марте 1990 г. 6-я статья советской Конституции была отменена. </w:t>
      </w:r>
    </w:p>
    <w:p>
      <w:pPr>
        <w:pStyle w:val="TextBody"/>
        <w:spacing w:lineRule="auto" w:line="240"/>
        <w:ind w:hanging="0"/>
        <w:jc w:val="left"/>
        <w:rPr/>
      </w:pPr>
      <w:r>
        <w:rPr/>
        <w:t xml:space="preserve">Основным вопросом Третьего Съезда стал вопрос об учреждении поста </w:t>
      </w:r>
      <w:r>
        <w:rPr>
          <w:b/>
          <w:bCs/>
        </w:rPr>
        <w:t>Президента СССР, который виделся теперь как центральный институт в политической системе</w:t>
      </w:r>
      <w:r>
        <w:rPr/>
        <w:t xml:space="preserve">. По Конституции Президент СССР наделялся широкими полномочиями, а выборы его должны были стать </w:t>
      </w:r>
      <w:r>
        <w:rPr>
          <w:b/>
          <w:bCs/>
        </w:rPr>
        <w:t>всенародными</w:t>
      </w:r>
      <w:r>
        <w:rPr/>
        <w:t xml:space="preserve">. На фоне кризиса доверия в обществе лично к Горбачеву, к партии к целом, единственным средством для него «удержаться на плаву» становится получение президентского поста. Поэтому «процедурные вопросы» удалось решить так, что избрание первого Президента СССР произошло непосредственно на съезде 15 марта 1990 г. Горбачев был единственным кандидатом и получил 60% голосов народных депутатов. Вместе с тем, с точки зрения легитимности, избрание Президента на съезде, а не всенародным голосованием, делало положение Горбачева </w:t>
      </w:r>
      <w:r>
        <w:rPr>
          <w:b/>
          <w:bCs/>
        </w:rPr>
        <w:t>не вполне прочным</w:t>
      </w:r>
      <w:r>
        <w:rPr>
          <w:rFonts w:eastAsia="Times New Roman" w:cs="Times New Roman" w:ascii="Times New Roman" w:hAnsi="Times New Roman"/>
        </w:rPr>
        <w:t>.</w:t>
      </w:r>
    </w:p>
    <w:p>
      <w:pPr>
        <w:pStyle w:val="2"/>
        <w:spacing w:lineRule="auto" w:line="240"/>
        <w:ind w:right="0" w:hanging="0"/>
        <w:jc w:val="left"/>
        <w:rPr/>
      </w:pPr>
      <w:r>
        <w:rPr/>
        <w:br/>
        <w:t>Рост</w:t>
        <w:br/>
        <w:t>экономической</w:t>
        <w:br/>
        <w:t>и политической</w:t>
        <w:br/>
        <w:t>напряженности</w:t>
      </w:r>
    </w:p>
    <w:p>
      <w:pPr>
        <w:pStyle w:val="BodyBEG4"/>
        <w:spacing w:lineRule="auto" w:line="240"/>
        <w:ind w:hanging="0"/>
        <w:jc w:val="left"/>
        <w:rPr/>
      </w:pPr>
      <w:r>
        <w:rPr/>
        <w:t xml:space="preserve">В 1989—1990 гг. экономическая ситуация в стране продолжала ухудшаться. Прилавки магазинов опустели, для отпуска элементарных продуктов питания были введены так называемы «карточки потребителя» с фотографиями, которые выдавались по месту жительства. На руках у граждан СССР в 1989 г. было 100 млрд руб., на которые просто нечего было купить. Товары по низким государственным ценам моментально скупались и перепродавались в коммерческих магазинах в несколько раз дороже. Дефицит госбюджета в 1988 г. составил 11% от валового национального продукта, который продолжал сокращаться. Государственный долг приблизился к 2/3 национального дохода страны. В жизни людей после трех лет перестройки налицо были явные ухудшения. Не оправдал надежд политического руководства и новый лозунг «сильной социальной политики», который в 1988 г. сменил провалившуюся «концепцию ускорения». Вместе с тем в недрах государственной экономики стали отчетливо обнаруживаться новые тенденции. Широкий размах приобрело </w:t>
      </w:r>
      <w:r>
        <w:rPr>
          <w:b/>
          <w:bCs/>
        </w:rPr>
        <w:t>кооперативное движение</w:t>
      </w:r>
      <w:r>
        <w:rPr/>
        <w:t>, в котором к 1990 г. принимало участие уже около миллиона человек, появились первые коммерческие банки. Возникли реальные условия для перераспределения финансовых потоков из государственного в частный сектор экономики, который был ориентирован только на торговлю, сферу услуг и посредническую деятельность. Ситуация товарного голода, инфляционные процессы и целый ряд других факторов не давали частному предпринимательству возможности развиваться в производственной сфере. На протяжении 1989 и особенно 1990 г. начинается также процесс перераспределения финансовых потоков из центра в регионы. Это сопровождается на политическом уровне идеей</w:t>
      </w:r>
      <w:r>
        <w:rPr>
          <w:rFonts w:eastAsia="Times New Roman" w:cs="Times New Roman" w:ascii="Times New Roman" w:hAnsi="Times New Roman"/>
        </w:rPr>
        <w:t xml:space="preserve"> </w:t>
      </w:r>
      <w:r>
        <w:rPr>
          <w:b/>
          <w:bCs/>
        </w:rPr>
        <w:t>экономического суверенитета союзных республик</w:t>
      </w:r>
      <w:r>
        <w:rPr/>
        <w:t xml:space="preserve">, которую наиболее последовательно проводят народные депутаты от республик Прибалтики. В такой обстановке сдерживающая роль центра воспринималась все более болезненно. Это понимали и наверху. XIX партийная конференция поддержала идею регионального хозяйственного расчета. Для новых хозяйственных отношений отсутствовала правовая база, которую впервые попытались создать в конце 1988 г. в Эстонии, провозгласив </w:t>
      </w:r>
      <w:r>
        <w:rPr>
          <w:b/>
          <w:bCs/>
        </w:rPr>
        <w:t>в Декларации о суверенитете верховенство законов республики над общесоюзными, республиканскую собственность на землю, недра, основные средства производства в промышленности</w:t>
      </w:r>
      <w:r>
        <w:rPr/>
        <w:t>. Верховный Совет СССР признал принятый в Эстонии документ недействительным, но «парад суверенитетов» остановить было уже нельзя. В начале 1989 г. в Литве возникло движение «Саюдис», выступавшее за восстановление независимого Литовского государства; Закон о суверенитете в конце того же года был принят в Азербайджане.</w:t>
      </w:r>
    </w:p>
    <w:p>
      <w:pPr>
        <w:pStyle w:val="TextBody"/>
        <w:spacing w:lineRule="auto" w:line="240"/>
        <w:ind w:hanging="0"/>
        <w:jc w:val="left"/>
        <w:rPr/>
      </w:pPr>
      <w:r>
        <w:rPr/>
        <w:t xml:space="preserve">Новый импульс </w:t>
      </w:r>
      <w:r>
        <w:rPr>
          <w:b/>
          <w:bCs/>
        </w:rPr>
        <w:t>«парад суверенитетов»</w:t>
      </w:r>
      <w:r>
        <w:rPr/>
        <w:t xml:space="preserve"> получил после выборов в республиканские и местные Советы весной 1990 г., на которых большинство голосов получили приверженцы самостоятельного развития республик. На фоне пустых прилавков и бесконечных очередей первой половины 1990 г. идея республиканского суверенитета быстро эволюционирует от требований хозяйственной самостоятельности к </w:t>
      </w:r>
      <w:r>
        <w:rPr>
          <w:b/>
          <w:bCs/>
        </w:rPr>
        <w:t>полной политической независимости и выходу из СССР</w:t>
      </w:r>
      <w:r>
        <w:rPr/>
        <w:t xml:space="preserve">. Москва в этот период рассматривалась радикальными силами как основное и главное препятствие экономического развития, не позволяющее добиться решительного улучшения качества жизни. В марте 1990 г. сейм Литвы принял Декларацию о восстановлении независимости республики, признав незаконным включение Литвы в СССР после заключения пакта Риббентроп — Молотов. Ответом центра на литовскую независимость стал режим жестких экономических санкций, что еще более обострило ситуацию между центром и республиками. </w:t>
      </w:r>
      <w:r>
        <w:rPr>
          <w:b/>
          <w:bCs/>
        </w:rPr>
        <w:t>Весной 1990 г. все союзные республики приняли декларации о своем суверенитете</w:t>
      </w:r>
      <w:r>
        <w:rPr>
          <w:rFonts w:eastAsia="Times New Roman" w:cs="Times New Roman" w:ascii="Times New Roman" w:hAnsi="Times New Roman"/>
        </w:rPr>
        <w:t>.</w:t>
      </w:r>
    </w:p>
    <w:p>
      <w:pPr>
        <w:pStyle w:val="BodyText"/>
        <w:spacing w:lineRule="auto" w:line="240"/>
        <w:ind w:hanging="0"/>
        <w:jc w:val="left"/>
        <w:rPr/>
      </w:pPr>
      <w:r>
        <w:rPr/>
        <w:t xml:space="preserve">Выборы народных депутатов РСФСР весной 1990 г. впервые проходили в условиях многопартийности. Они отличались более низкой активностью избирателей, уставших от политизации жизни, видевших серьезное ухудшение экономической ситуации. Было сформировано два предвыборных блока — </w:t>
      </w:r>
      <w:r>
        <w:rPr>
          <w:b/>
          <w:bCs/>
        </w:rPr>
        <w:t>«Платформа КПСС»</w:t>
      </w:r>
      <w:r>
        <w:rPr/>
        <w:t xml:space="preserve">, пытавшаяся представить некую «золотую середину» сильно отличающихся уже к тому времени взглядов в партии, и блок </w:t>
      </w:r>
      <w:r>
        <w:rPr>
          <w:b/>
          <w:bCs/>
        </w:rPr>
        <w:t>«Демократическая Россия»</w:t>
      </w:r>
      <w:r>
        <w:rPr/>
        <w:t>, объединивший все оппозиционные силы под лозунгом противостояния КПСС</w:t>
      </w:r>
      <w:r>
        <w:rPr>
          <w:rFonts w:eastAsia="Times New Roman" w:cs="Times New Roman" w:ascii="Times New Roman" w:hAnsi="Times New Roman"/>
          <w:spacing w:val="32"/>
          <w:kern w:val="2"/>
        </w:rPr>
        <w:t>.</w:t>
      </w:r>
      <w:r>
        <w:rPr/>
        <w:t xml:space="preserve">Следует заметить, что если во время выборов «Демроссия» еще говорила о приверженности «социалистическому выбору», то осенью 1990 г. она </w:t>
      </w:r>
      <w:r>
        <w:rPr>
          <w:b/>
          <w:bCs/>
        </w:rPr>
        <w:t>перешла на антикоммунистические позиции</w:t>
      </w:r>
      <w:r>
        <w:rPr/>
        <w:t xml:space="preserve">. «Демроссия» получила 250 мандатов из 1063 в основном в крупных столичных и промышленных центрах. На новом Съезде народных депутатов РСФСР коммунисты составляли около 80% делегатов, 60% из них занимали руководящие должности в высшем и среднем управленческом звене. В ситуации экономического развала и потери большинством населения четких социальных ориентиров строить политику исключительно на критике КПСС, как это делала «Демроссия», было крайне сложно. Все большую популярность в 1990 г. получают идеи государственности, которые облекаются в национально-патриотическую форму. Активно обсуждаются концепции особого исторического пути России, место русского народа в мировой истории, которые еще с 1988 г. дискутировались в журнале «Наш современник» и газете «Советская Россия». Требование самостоятельной хозяйственной и культурной политики в рамках сильного российского государства становятся привлекательной альтернативой в условиях резкого падения жизненного уровня. Основная причина экономических трудностей России виделась в дотационном характере отношений между РСФСР и другими союзными республиками, где Россия выполняла функцию донора. Однако республика не имела ни своей столицы, ни Академии наук, ни многих других республиканских управленческих структур. Наконец, РСФСР практически не распоряжалась произведенной на ее территории продукцией, так как здесь в основном находились предприятия союзного подчинения. </w:t>
      </w:r>
    </w:p>
    <w:p>
      <w:pPr>
        <w:pStyle w:val="2"/>
        <w:spacing w:lineRule="auto" w:line="240"/>
        <w:ind w:right="0" w:hanging="0"/>
        <w:jc w:val="left"/>
        <w:rPr/>
      </w:pPr>
      <w:r>
        <w:rPr/>
        <w:t>Первый Съезд</w:t>
        <w:br/>
        <w:t>народных</w:t>
        <w:br/>
        <w:t>депутатов</w:t>
        <w:br/>
        <w:t>РСФСР</w:t>
      </w:r>
    </w:p>
    <w:p>
      <w:pPr>
        <w:pStyle w:val="BodyBEG3"/>
        <w:spacing w:lineRule="auto" w:line="240"/>
        <w:ind w:hanging="0"/>
        <w:jc w:val="left"/>
        <w:rPr/>
      </w:pPr>
      <w:r>
        <w:rPr/>
        <w:t>16 мая 1990 г. в Москве отрылся первый Съезд народных депутатов России. В результате напряженной дискуссии и выборов Ельцин с незначительным перевесом голосов был избран Председателем Верховного Совета РСФСР</w:t>
      </w:r>
      <w:r>
        <w:rPr>
          <w:rFonts w:eastAsia="Times New Roman" w:cs="Times New Roman" w:ascii="Times New Roman" w:hAnsi="Times New Roman"/>
          <w:spacing w:val="32"/>
          <w:kern w:val="2"/>
        </w:rPr>
        <w:t>.</w:t>
      </w:r>
      <w:r>
        <w:rPr/>
        <w:t>Правительство РСФСР возглавил опытный хозяйственник И</w:t>
      </w:r>
      <w:r>
        <w:rPr>
          <w:rFonts w:eastAsia="Times New Roman" w:cs="Times New Roman" w:ascii="Times New Roman" w:hAnsi="Times New Roman"/>
          <w:spacing w:val="32"/>
          <w:kern w:val="2"/>
        </w:rPr>
        <w:t>.</w:t>
      </w:r>
      <w:r>
        <w:rPr/>
        <w:t>С</w:t>
      </w:r>
      <w:r>
        <w:rPr>
          <w:rFonts w:eastAsia="Times New Roman" w:cs="Times New Roman" w:ascii="Times New Roman" w:hAnsi="Times New Roman"/>
          <w:spacing w:val="32"/>
          <w:kern w:val="2"/>
        </w:rPr>
        <w:t>.</w:t>
      </w:r>
      <w:r>
        <w:rPr/>
        <w:t xml:space="preserve">Силаев. Главным вопросом первого съезда стал </w:t>
      </w:r>
      <w:r>
        <w:rPr>
          <w:b/>
          <w:bCs/>
        </w:rPr>
        <w:t>вопрос о государственном суверенитете России.</w:t>
      </w:r>
      <w:r>
        <w:rPr/>
        <w:t xml:space="preserve"> В результате его обсуждения 12 июня 1990 г. была </w:t>
      </w:r>
      <w:r>
        <w:rPr>
          <w:spacing w:val="2"/>
          <w:kern w:val="2"/>
        </w:rPr>
        <w:t xml:space="preserve">принята </w:t>
      </w:r>
      <w:r>
        <w:rPr>
          <w:b/>
          <w:bCs/>
          <w:spacing w:val="2"/>
          <w:kern w:val="2"/>
        </w:rPr>
        <w:t>Декларация о государственном суверенитете России</w:t>
      </w:r>
      <w:r>
        <w:rPr>
          <w:spacing w:val="2"/>
          <w:kern w:val="2"/>
        </w:rPr>
        <w:t>. 19 июня нача</w:t>
      </w:r>
      <w:r>
        <w:rPr/>
        <w:t>л работу Учредительный съезд Компартии РСФСР, избравший своим лидером коммуниста-фундаменталиста И</w:t>
      </w:r>
      <w:r>
        <w:rPr>
          <w:rFonts w:eastAsia="Times New Roman" w:cs="Times New Roman" w:ascii="Times New Roman" w:hAnsi="Times New Roman"/>
          <w:spacing w:val="32"/>
          <w:kern w:val="2"/>
        </w:rPr>
        <w:t>.</w:t>
      </w:r>
      <w:r>
        <w:rPr/>
        <w:t>К</w:t>
      </w:r>
      <w:r>
        <w:rPr>
          <w:rFonts w:eastAsia="Times New Roman" w:cs="Times New Roman" w:ascii="Times New Roman" w:hAnsi="Times New Roman"/>
          <w:spacing w:val="32"/>
          <w:kern w:val="2"/>
        </w:rPr>
        <w:t>.</w:t>
      </w:r>
      <w:r>
        <w:rPr/>
        <w:t xml:space="preserve">Полозкова. Это также в определенной степени способствовало перенесению центра тяжести в Верховный Совет РСФСР. </w:t>
      </w:r>
    </w:p>
    <w:p>
      <w:pPr>
        <w:pStyle w:val="2"/>
        <w:spacing w:lineRule="auto" w:line="240"/>
        <w:ind w:right="0" w:hanging="0"/>
        <w:jc w:val="left"/>
        <w:rPr/>
      </w:pPr>
      <w:r>
        <w:rPr/>
        <w:br/>
        <w:t>Национальные</w:t>
        <w:br/>
        <w:t>конфликты</w:t>
      </w:r>
    </w:p>
    <w:p>
      <w:pPr>
        <w:pStyle w:val="BodyBEG"/>
        <w:spacing w:lineRule="auto" w:line="240"/>
        <w:ind w:hanging="0"/>
        <w:jc w:val="left"/>
        <w:rPr/>
      </w:pPr>
      <w:r>
        <w:rPr/>
        <w:t>Гласность высветила всю сложность национального вопроса в СССР, который по официальным документам прежде «отсутствовал». Стали известны тщательно скрываемые страницы истории национально-государственного строительства, практика выселения целых народов с мест постоянного проживания. Еще на первом этапе «перестройки» активно развивается движение турок-месхетинцев за реабилитацию, немецкого населения за воссоздание автономии. Все это либо спускается центром «на тормозах», либо тонет в бесконечном потоке обсуждений и пустых обещаний. Любые проявления протеста на национальной почве рассматриваются Москвой как «вылазки националистов» и жестко подавляются. Так, в 1986 г. после снятия Д</w:t>
      </w:r>
      <w:r>
        <w:rPr>
          <w:rFonts w:eastAsia="Times New Roman" w:cs="Times New Roman" w:ascii="Times New Roman" w:hAnsi="Times New Roman"/>
          <w:spacing w:val="32"/>
          <w:kern w:val="2"/>
        </w:rPr>
        <w:t>.</w:t>
      </w:r>
      <w:r>
        <w:rPr/>
        <w:t>А</w:t>
      </w:r>
      <w:r>
        <w:rPr>
          <w:rFonts w:eastAsia="Times New Roman" w:cs="Times New Roman" w:ascii="Times New Roman" w:hAnsi="Times New Roman"/>
          <w:spacing w:val="32"/>
          <w:kern w:val="2"/>
        </w:rPr>
        <w:t>.</w:t>
      </w:r>
      <w:r>
        <w:rPr/>
        <w:t>Кунаева с поста первого секретаря Компартии Казахстана и назначения на этот пост русского Г</w:t>
      </w:r>
      <w:r>
        <w:rPr>
          <w:rFonts w:eastAsia="Times New Roman" w:cs="Times New Roman" w:ascii="Times New Roman" w:hAnsi="Times New Roman"/>
          <w:spacing w:val="32"/>
          <w:kern w:val="2"/>
        </w:rPr>
        <w:t>.</w:t>
      </w:r>
      <w:r>
        <w:rPr/>
        <w:t xml:space="preserve">Колбина в Алма-Ате прошла демонстрация протестующей молодежи, которая требовала уважения к национальным кадрам. Против демонстрантов была применена сила. Около тысячи человек были ранены, двое убиты. С особой силой вспыхнул национальный конфликт в конце 1988 г. в Нагорном Карабахе. Его суть состояла в том, что Нагорно-Карабахская автономная область с компактным проживанием армян входила в состав Азербайджана. Армения и Азербайджан фактически оказались в состоянии войны друг с другом при полной неспособности центра найти политический выход из этого конфликта. Центр по-прежнему пытался опираться на местную партийную номенклатуру, использовал войска. Трагедией стали события в Тбилиси 8 апреля 1989 г. Организованная в городе демонстрация националистических сил, требовавших ликвидации автономий в составе Грузии и выхода республики из состава СССР, была разогнана войсками, против демонстрантов применялись слезоточивые газы. 19 человек погибли, сотни получили ранения. В июне 1989 г. в Фергане произошли столкновения узбеков с турками-месхетинцами. Столкновения на национальной почве в 1989—1990 гг. произошли в Сумгаите, Сухуми, Баку, Душанбе и ряде других городов. </w:t>
      </w:r>
      <w:r>
        <w:rPr>
          <w:b/>
          <w:bCs/>
        </w:rPr>
        <w:t>Репрессивные меры центра стали решающим фактором отторжения его политики практически во всех республиках СССР</w:t>
      </w:r>
      <w:r>
        <w:rPr>
          <w:rFonts w:eastAsia="Times New Roman" w:cs="Times New Roman" w:ascii="Times New Roman" w:hAnsi="Times New Roman"/>
        </w:rPr>
        <w:t>.</w:t>
      </w:r>
    </w:p>
    <w:p>
      <w:pPr>
        <w:pStyle w:val="Style17"/>
        <w:spacing w:lineRule="auto" w:line="240" w:before="0" w:after="0"/>
        <w:jc w:val="left"/>
        <w:rPr/>
      </w:pPr>
      <w:r>
        <w:rPr/>
        <w:t>2. КРУШЕНИЕ «СОЦИАЛИСТИЧЕСКОГО ЛАГЕРЯ»</w:t>
      </w:r>
    </w:p>
    <w:p>
      <w:pPr>
        <w:pStyle w:val="2"/>
        <w:spacing w:lineRule="auto" w:line="240"/>
        <w:ind w:right="0" w:hanging="0"/>
        <w:jc w:val="left"/>
        <w:rPr/>
      </w:pPr>
      <w:r>
        <w:rPr/>
        <w:t>Новое</w:t>
        <w:br/>
        <w:t>мышление</w:t>
        <w:br/>
        <w:t>в международных</w:t>
        <w:br/>
        <w:t>делах</w:t>
      </w:r>
    </w:p>
    <w:p>
      <w:pPr>
        <w:pStyle w:val="BodyBEG3"/>
        <w:spacing w:lineRule="auto" w:line="240"/>
        <w:ind w:hanging="0"/>
        <w:jc w:val="left"/>
        <w:rPr/>
      </w:pPr>
      <w:r>
        <w:rPr/>
        <w:t xml:space="preserve">Во внешнеполитической деятельности СССР в 1970—80-е годы геополитические и стратегические интересы страны облекались в традиционную для советской дипломатии идеологическую риторику. Эти установки исходили из приоритета классовых ценностей и распространялись на весь спектр международных отношений: от социалистической интеграции в рамках СЭВ до усиления военного присутствия в странах «третьего мира». Принцип мирного сосуществования государств с различным социальным строем — базовое положение советской внешнеполитической доктрины — рассматривался как специфическая форма классовой борьбы. Следствием этого было биполярное равновесие между НАТО и ОВД, основанное на балансе сил, который сохранялся главным образом благодаря ядерному потенциалу. На протяжении 1970-х — первой половины 1980-х годов зона стратегических и геополитических интересов СССР увеличивалась. Для вразумительного обоснования этого риторика классовых ценностей годилась все меньше, а в отдельных случаях она выглядела просто анахронизмом. «Пролетарским интернационализмом» все сложнее было аргументировать те или иные внешнеполитические акции, такие «шитые белыми нитками» объяснения делали облик СССР на международной арене малопривлекательным. Это в наиболее резкой и трагической форме проявилось во время афганской войны, когда желание усилить стратегическое влияние на традиционном для отечественной дипломатии направлении обернулось для СССР втягиванием в «тлеющую» войну с огромными людскими потерями и непосильным грузом для экономики. Все это требовало корректировки внешнеполитических установок на базовом, доктринальном уровне. </w:t>
      </w:r>
    </w:p>
    <w:p>
      <w:pPr>
        <w:pStyle w:val="TextBody"/>
        <w:spacing w:lineRule="auto" w:line="240"/>
        <w:ind w:hanging="0"/>
        <w:jc w:val="left"/>
        <w:rPr/>
      </w:pPr>
      <w:r>
        <w:rPr/>
        <w:t>К середине 1980-х годов изменилась и внутренняя природа советского строя. Начало «гонки вооружений», в которой Советский Союз конкурировал как минимум на равных, пришлось на годы динамичного развития индустрии, особенно ее оборонных отраслей, бурного развития наукоемких технологий в этих областях при несомненном лидерстве в природных и людских ресурсах, высоком образовательном уровне взрослого населения. Вместе с тем по мере консервации противоречий в народном хозяйстве система теряла свой внутренний динамизм, «костенела» и ей все сложнее давалось военно-технологическое соперничество. Такая ситуация усиливала взаимозависимость экономических реформ и внешнеполитической деятельности.</w:t>
      </w:r>
    </w:p>
    <w:p>
      <w:pPr>
        <w:pStyle w:val="TextBody"/>
        <w:spacing w:lineRule="auto" w:line="240"/>
        <w:ind w:hanging="0"/>
        <w:jc w:val="left"/>
        <w:rPr/>
      </w:pPr>
      <w:r>
        <w:rPr/>
        <w:t xml:space="preserve">Именно эти обстоятельства и составляли объективную основу перемен, носивших поистине кардинальный характер на последнем этапе советской внешней политики. Их суть состояла в том, что произошел отказ от прежней абсолютизации классового подхода, а новой оболочкой мирного сосуществования стало так называемое «новое политическое мышление». Концепция «нового мышления» была в более или менее цельном виде сформулирована в уже упоминавшейся книге Горбачева «Перестройка для нашей страны и для всего мира», которая вышла на Западе в 1987 г. В книге утверждалось, что капиталистический, социалистический и «третий» мир тесно взаимосвязаны. Все цивилизационное пространство является целостным и неделимым, в нем существуют глобальные проблемы, которые должны стать сферой приложения усилий всего человечества. Из этого положения следовала невозможность решения международных проблем силовыми методами. В качестве нового универсального инструмента решения международных вопросов провозглашался </w:t>
      </w:r>
      <w:r>
        <w:rPr>
          <w:b/>
          <w:bCs/>
        </w:rPr>
        <w:t>не баланс сил двух систем, а баланс их интересов</w:t>
      </w:r>
      <w:r>
        <w:rPr/>
        <w:t xml:space="preserve">. Это был действительно поворот на сто восемьдесят градусов — единственное, в чем согласны все современные исследователи. Но на практике реализация «нового политического мышления» в советской внешней политике отличалась весьма существенными противоречиями, а ее последствия для развития мирового порядка, по всей видимости, </w:t>
      </w:r>
      <w:r>
        <w:rPr>
          <w:b/>
          <w:bCs/>
        </w:rPr>
        <w:t>еще не проявились в полной мере</w:t>
      </w:r>
      <w:r>
        <w:rPr>
          <w:rFonts w:eastAsia="Times New Roman" w:cs="Times New Roman" w:ascii="Times New Roman" w:hAnsi="Times New Roman"/>
        </w:rPr>
        <w:t xml:space="preserve">. </w:t>
      </w:r>
    </w:p>
    <w:p>
      <w:pPr>
        <w:pStyle w:val="TextBody"/>
        <w:spacing w:lineRule="auto" w:line="240"/>
        <w:ind w:hanging="0"/>
        <w:jc w:val="left"/>
        <w:rPr/>
      </w:pPr>
      <w:r>
        <w:rPr/>
        <w:t>Конечно, «проводить в жизнь» абсолютно новую политику должен был новый министр иностранных дел. А</w:t>
      </w:r>
      <w:r>
        <w:rPr>
          <w:rFonts w:eastAsia="Times New Roman" w:cs="Times New Roman" w:ascii="Times New Roman" w:hAnsi="Times New Roman"/>
          <w:spacing w:val="32"/>
          <w:kern w:val="2"/>
        </w:rPr>
        <w:t>.</w:t>
      </w:r>
      <w:r>
        <w:rPr/>
        <w:t>А</w:t>
      </w:r>
      <w:r>
        <w:rPr>
          <w:rFonts w:eastAsia="Times New Roman" w:cs="Times New Roman" w:ascii="Times New Roman" w:hAnsi="Times New Roman"/>
          <w:spacing w:val="32"/>
          <w:kern w:val="2"/>
        </w:rPr>
        <w:t>.</w:t>
      </w:r>
      <w:r>
        <w:rPr/>
        <w:t>Громыко, занимавший этот пост с 1957 г., вряд ли подходил для этой роли. Вместе с тем Горбачев сам проявлял недюжинную активность именно во внешнеполитической сфере, по всему было видно, что он определил ее для себя как приоритетную. Эти обстоятельства существенно повлияли на то, что новым министром иностранных дел в июне 1985 г. был назначен бывший первый секретарь ЦК Компартии Грузии Э</w:t>
      </w:r>
      <w:r>
        <w:rPr>
          <w:rFonts w:eastAsia="Times New Roman" w:cs="Times New Roman" w:ascii="Times New Roman" w:hAnsi="Times New Roman"/>
          <w:spacing w:val="32"/>
          <w:kern w:val="2"/>
        </w:rPr>
        <w:t>.</w:t>
      </w:r>
      <w:r>
        <w:rPr/>
        <w:t>А</w:t>
      </w:r>
      <w:r>
        <w:rPr>
          <w:rFonts w:eastAsia="Times New Roman" w:cs="Times New Roman" w:ascii="Times New Roman" w:hAnsi="Times New Roman"/>
          <w:spacing w:val="32"/>
          <w:kern w:val="2"/>
        </w:rPr>
        <w:t>.</w:t>
      </w:r>
      <w:r>
        <w:rPr/>
        <w:t xml:space="preserve">Шеварднадзе. Он никогда не занимался международными делами и вообще не имел никакого внешнеполитического опыта. Разрыв с прежней традицией проявился и в смене 10 из 12 заместителей министра иностранных дел; были назначены новые начальники почти всех управлений МИД. </w:t>
      </w:r>
    </w:p>
    <w:p>
      <w:pPr>
        <w:pStyle w:val="TextBody"/>
        <w:spacing w:lineRule="auto" w:line="240"/>
        <w:ind w:hanging="0"/>
        <w:jc w:val="left"/>
        <w:rPr/>
      </w:pPr>
      <w:r>
        <w:rPr/>
        <w:t xml:space="preserve">Для реализации «нового политического мышления» были определены три главных направления. Прежде всего, предполагалось </w:t>
      </w:r>
      <w:r>
        <w:rPr>
          <w:b/>
          <w:bCs/>
        </w:rPr>
        <w:t>преодолеть конфронтацию между Востоком и Западом</w:t>
      </w:r>
      <w:r>
        <w:rPr/>
        <w:t xml:space="preserve">, достичь с Западом партнерских отношений на основе взаимного разоружения. Вторым направлением, на котором должны были сосредоточиться усилия советской дипломатии, стало </w:t>
      </w:r>
      <w:r>
        <w:rPr>
          <w:b/>
          <w:bCs/>
        </w:rPr>
        <w:t>разблокирование региональных конфликтов</w:t>
      </w:r>
      <w:r>
        <w:rPr/>
        <w:t xml:space="preserve">. Оно создавало объективную основу, чтобы перейти к установлению тесных и взаимовыгодных контактов со всеми странами без оказания предпочтения социалистическому лагерю. В целом, очевидно, </w:t>
      </w:r>
      <w:r>
        <w:rPr>
          <w:b/>
          <w:bCs/>
        </w:rPr>
        <w:t>основной вектор советских внешнеполитических усилий СССР перемещался с Востока на Запад</w:t>
      </w:r>
      <w:r>
        <w:rPr/>
        <w:t>. Такая «вестернизация» воспринималась настороженным Западом неоднозначно. Прежде всего, согласно большинству современных американских исследований, Запад видел реальную подоплеку «нового политического мышления» в том, что Советский Союз добивается сокращения военных расходов, ставших непосильным бременем для его экономики. Вторая цель «нового политического мышления», по мнению западных авторов, состояла в том, что Советский Союз добивается получения кредитов, чтобы гарантировать импорт американского зерна, а по возможности заключить контракты на поставки высокотехнологического оборудования и технологий. Таким образом, Запад был далек от того, чтобы принимать горбачевские «теоретизирования» о взаимозависимом мире за «чистую монету», и старался тщательно отслеживать свои интересы в игре по новым правилам, которые на начальном этапе несомненно предлагал Горбачев.</w:t>
      </w:r>
    </w:p>
    <w:p>
      <w:pPr>
        <w:pStyle w:val="2"/>
        <w:spacing w:lineRule="auto" w:line="240"/>
        <w:ind w:right="0" w:hanging="0"/>
        <w:jc w:val="left"/>
        <w:rPr/>
      </w:pPr>
      <w:r>
        <w:rPr/>
        <w:br/>
        <w:t>Конец</w:t>
        <w:br/>
        <w:t>«холодной</w:t>
        <w:br/>
        <w:t>войны»</w:t>
      </w:r>
    </w:p>
    <w:p>
      <w:pPr>
        <w:pStyle w:val="BodyBEG3"/>
        <w:spacing w:lineRule="auto" w:line="240"/>
        <w:ind w:hanging="0"/>
        <w:jc w:val="left"/>
        <w:rPr/>
      </w:pPr>
      <w:r>
        <w:rPr/>
        <w:t xml:space="preserve">В течение 1985—1988 гг. советская сторона демонстрировала максимальную открытость перед Западом, делая попытки достижения первых договоренностей, которые воспринимались в целом как окончание «холодной войны». Такой внешнеполитический курс был утвержден на XXVII съезде КПСС, когда из новой редакции партийной программы были исключены положения, рассматривающие мир как арену непримиримой борьбы капитализма и социализма. Был также декларирован курс на сокращение военных расходов с советской стороны. </w:t>
      </w:r>
    </w:p>
    <w:p>
      <w:pPr>
        <w:pStyle w:val="TextBody"/>
        <w:spacing w:lineRule="auto" w:line="240"/>
        <w:ind w:hanging="0"/>
        <w:jc w:val="left"/>
        <w:rPr/>
      </w:pPr>
      <w:r>
        <w:rPr/>
        <w:t>Вопрос об ограничении вооружений рассматривался на целой серии встреч на высшем уровне между Горбачевым и Рейганом, а затем между Горбачевым и Бушем. На втором саммите в октябре 1986 г. в Рейкьявике удалось договориться о 5% сокращении стратегических вооружений СССР и США</w:t>
      </w:r>
      <w:r>
        <w:rPr>
          <w:rFonts w:eastAsia="Times New Roman" w:cs="Times New Roman" w:ascii="Times New Roman" w:hAnsi="Times New Roman"/>
          <w:spacing w:val="32"/>
          <w:kern w:val="2"/>
        </w:rPr>
        <w:t>.</w:t>
      </w:r>
      <w:r>
        <w:rPr/>
        <w:t xml:space="preserve">Следующая встреча, проходившая в декабре 1987 г. в Вашингтоне, была ознаменована подписанием соглашения об уничтожении целого класса ракет среднего и ближнего радиуса действия. Это стало возможным в результате продвижения в вопросе о контроле над вооружениями, который был камнем преткновения в предшествующие годы, поскольку СССР отказывался пустить на свои военные объекты американских инспекторов. Впервые договоренности такого уровня касались не только ограничения вооружений, но и их ликвидации. По этому договору ликвидации подлежали 1752 советских ракеты среднего радиуса действия и малой дальности и 869 таких же американских ракет. Советские ракеты малой дальности ликвидировались не только на территории СССР, но и на советских военных базах в ГДР и Чехословакии. Кроме того, СССР в инициативном порядке ликвидировал свои ракеты средней и малой дальности, размещавшиеся в Сибири и на Дальнем Востоке. В результате односторонних уступок с советской стороны были уничтожены ракеты малой дальности «Ока», о которых вообще в договоре не упоминалось. В этой связи острую дискуссию вызывает вопрос о тех преимуществах и гарантиях, которые получил СССР в обмен на такие явно проамериканские договоренности. И этот аспект политики в области сокращения вооружений, проводившейся Горбачевым, является наиболее уязвимым. Так, если в 1985—1989 гг. в ходе переговоров СССР настаивал на отказе США от развертывания системы противоракетной обороны (СОИ), то по мере ухудшения экономической ситуации внутри страны в 1989—1991 гг. Он снял свои возражения, не получив никаких гарантий. Сокращение вооружений по мере ухудшения экономической ситуации все в большей мере стало рассматриваться как способ сокращения бюджетных ассигнований. Весной 1989 г. Президиум Верховного Совета СССР принял указ о сокращении Вооруженных Сил СССР и расходов на оборону в 1989—1990 гг., согласно которому численность армии следовало уменьшить на 500 тыс. человек, а расходы на оборону — на 14,2%. Все эти меры проводились без качественной реорганизации Вооруженных Сил, при сохранении неэффективной системы действительной военной  службы.  Финальной точкой  в вопросе о вооружениях стало подписание в Москве Горбачевым и Бушем в июле 1991 г. </w:t>
      </w:r>
      <w:r>
        <w:rPr>
          <w:b/>
          <w:bCs/>
        </w:rPr>
        <w:t>советско-американского договора об ограничении стратегических наступательных вооружений (ОСНВ-1)</w:t>
      </w:r>
      <w:r>
        <w:rPr>
          <w:rFonts w:eastAsia="Times New Roman" w:cs="Times New Roman" w:ascii="Times New Roman" w:hAnsi="Times New Roman"/>
        </w:rPr>
        <w:t xml:space="preserve">. </w:t>
      </w:r>
    </w:p>
    <w:p>
      <w:pPr>
        <w:pStyle w:val="2"/>
        <w:spacing w:lineRule="auto" w:line="240"/>
        <w:ind w:right="0" w:hanging="0"/>
        <w:jc w:val="left"/>
        <w:rPr/>
      </w:pPr>
      <w:r>
        <w:rPr/>
        <w:br/>
        <w:t>Вывод</w:t>
        <w:br/>
        <w:t>советских</w:t>
        <w:br/>
        <w:t>войск из</w:t>
        <w:br/>
        <w:t>Афганистана</w:t>
        <w:br/>
        <w:t>и из стран</w:t>
        <w:br/>
        <w:t>Восточной</w:t>
        <w:br/>
        <w:t>Европы</w:t>
      </w:r>
    </w:p>
    <w:p>
      <w:pPr>
        <w:pStyle w:val="BodyBEG7"/>
        <w:spacing w:lineRule="auto" w:line="240"/>
        <w:ind w:hanging="0"/>
        <w:jc w:val="left"/>
        <w:rPr/>
      </w:pPr>
      <w:r>
        <w:rPr/>
        <w:t>Одновременно с продвижением в области сокращения вооружений предпринимались усилия по ослаблению противостояния СССР и США в региональных конфликтах. В целом здесь прослеживается та же тенденция — по мере усугубления экономического кризиса внутри страны СССР шел на все большие уступки, теряя традиционных стратегических союзников. Вместе с тем разблокирование региональных конфликтов имело и безусловные положительные моменты. Наибольшее значение имело прекращение афганской войны, которое стало возможным в результате длительных переговоров в 1985—1988 гг. Осенью 1985 г. Горбачев на встрече с афганским руководством заявил о необходимости вывода советских войск из Афганистана. В мае 1986 г. ушел в отставку просоветский лидер НДПА Б</w:t>
      </w:r>
      <w:r>
        <w:rPr>
          <w:rFonts w:eastAsia="Times New Roman" w:cs="Times New Roman" w:ascii="Times New Roman" w:hAnsi="Times New Roman"/>
          <w:spacing w:val="32"/>
          <w:kern w:val="2"/>
        </w:rPr>
        <w:t>.</w:t>
      </w:r>
      <w:r>
        <w:rPr/>
        <w:t>Кармаль, возглавлявший правительство страны на протяжении всей войны. На переговорах с Рейганом в 1987 г. была достигнута договоренность о прекращении американской военной помощи афганским моджахедам и о выводе из Афганистана советских войск. После этого возникли реальные возможности вывода войск, о чем и заявил Горбачев в феврале 1988 г. Вывод войск начался 15 мая 1988 г. и проходил исключительно организованно вплоть до 15 февраля 1989 г., когда мост через Амударью в Термезе перешел командующий советскими войсками генерал-лейтенант Б</w:t>
      </w:r>
      <w:r>
        <w:rPr>
          <w:rFonts w:eastAsia="Times New Roman" w:cs="Times New Roman" w:ascii="Times New Roman" w:hAnsi="Times New Roman"/>
          <w:spacing w:val="32"/>
          <w:kern w:val="2"/>
        </w:rPr>
        <w:t>.</w:t>
      </w:r>
      <w:r>
        <w:rPr/>
        <w:t>Громов. В декабре 1989 г. II Съезд народных депутатов СССР принял решение об осуждении афганской войны и признал участие в ней советских войск грубой политической ошибкой. Однако вывод советских войск из Афганистана  интерпретировался  на Западе и как неспособность Советского Союза обеспечивать свое силовое присутствие в других регионах мира.</w:t>
      </w:r>
    </w:p>
    <w:p>
      <w:pPr>
        <w:pStyle w:val="TextBody"/>
        <w:spacing w:lineRule="auto" w:line="240"/>
        <w:ind w:hanging="0"/>
        <w:jc w:val="left"/>
        <w:rPr/>
      </w:pPr>
      <w:r>
        <w:rPr/>
        <w:t xml:space="preserve">Прекращение афганской войны стало важным фактором улучшения отношений с Китаем. Их окончательная нормализация стала возможна после того, как Советский Союз прекратил оказание военной помощи вьетнамским войскам в Камбодже, сократил численность своих войск на советско-китайской границе и начал вывод советских войск с территории Монголии. Окончательно отчуждение между СССР и Китаем прекратилось после визита Горбачева в Пекин в мае — июне 1989 г. </w:t>
      </w:r>
    </w:p>
    <w:p>
      <w:pPr>
        <w:pStyle w:val="TextBody"/>
        <w:spacing w:lineRule="auto" w:line="240"/>
        <w:ind w:hanging="0"/>
        <w:jc w:val="left"/>
        <w:rPr/>
      </w:pPr>
      <w:r>
        <w:rPr/>
        <w:t xml:space="preserve">Курс на «разблокирование региональных конфликтов» привел к отказу СССР от участия в гражданских войнах в Эфиопии, Анголе, Мозамбике, Никарагуа, власти которых начали выходить из кризисных ситуаций самостоятельно и ориентироваться на экономическую помощь Запада. В 1986—1989 гг. резко сократились объемы советской помощи дружественным странам, что также вело к смене стратегических партнеров их политическим руководством или тяжелейшим экономическим последствиям. Наиболее глубокий экономический кризис разразился на Кубе, которая получала 67% всей советской помощи. </w:t>
      </w:r>
    </w:p>
    <w:p>
      <w:pPr>
        <w:pStyle w:val="TextBody"/>
        <w:spacing w:lineRule="auto" w:line="240"/>
        <w:ind w:hanging="0"/>
        <w:jc w:val="left"/>
        <w:rPr/>
      </w:pPr>
      <w:r>
        <w:rPr/>
        <w:t xml:space="preserve">В течение 1989 г. произошел </w:t>
      </w:r>
      <w:r>
        <w:rPr>
          <w:b/>
          <w:bCs/>
        </w:rPr>
        <w:t>отказ от прежнего курса в отношении стран «социалистического содружества»</w:t>
      </w:r>
      <w:r>
        <w:rPr/>
        <w:t>. Начался процесс форсированного вывода войск, который был абсолютно неподготовлен ни в материально-техническом, ни в социальном отношении. Советские войска в течение 1989—1991 гг. в спешном порядке покидали места своей дислокации в Чехословакии, Венгрии, Польше, ГДР</w:t>
      </w:r>
      <w:r>
        <w:rPr>
          <w:rFonts w:eastAsia="Times New Roman" w:cs="Times New Roman" w:ascii="Times New Roman" w:hAnsi="Times New Roman"/>
          <w:spacing w:val="32"/>
          <w:kern w:val="2"/>
        </w:rPr>
        <w:t>.</w:t>
      </w:r>
      <w:r>
        <w:rPr/>
        <w:t xml:space="preserve">Имущество, накопленное за многие годы, либо разворовывалось, либо просто уничтожалось. Опасения руководителей социалистических стран, что такой поспешный вывод войск может повлечь дестабилизацию в них политической обстановки, не принимались во внимание «командой» Горбачева. Она последовательно реализовывала одно из положений концепции «нового политического мышления», которое исключало особое предпочтение социалистическим странам. Нарастали противоречия между руководством стран «содружества» и советскими лидерами. Чувствуя недовольство руководителей стран Центральной и Восточной Европы, горбачевская администрация пригрозила перевести </w:t>
      </w:r>
      <w:r>
        <w:rPr>
          <w:b/>
          <w:bCs/>
        </w:rPr>
        <w:t>хозяйственные расчеты с ними в свободно конвертируемую валюту</w:t>
      </w:r>
      <w:r>
        <w:rPr/>
        <w:t>, что и было вскоре сделано. Фактически Советский Союз сам резко у</w:t>
      </w:r>
      <w:r>
        <w:rPr>
          <w:spacing w:val="-2"/>
          <w:kern w:val="2"/>
        </w:rPr>
        <w:t>величил трещину в отношениях с традиционными европейскими парт</w:t>
      </w:r>
      <w:r>
        <w:rPr/>
        <w:t>нерами, не предприняв никаких шагов к поиску взаимоприемлемого выхода из возникшей ситуации.</w:t>
      </w:r>
    </w:p>
    <w:p>
      <w:pPr>
        <w:pStyle w:val="2"/>
        <w:spacing w:lineRule="auto" w:line="240"/>
        <w:ind w:right="0" w:hanging="0"/>
        <w:jc w:val="left"/>
        <w:rPr/>
      </w:pPr>
      <w:r>
        <w:rPr/>
        <w:br/>
        <w:t>Крах</w:t>
        <w:br/>
        <w:t>социализма</w:t>
        <w:br/>
        <w:t>в Восточной</w:t>
        <w:br/>
        <w:t>Европе</w:t>
      </w:r>
    </w:p>
    <w:p>
      <w:pPr>
        <w:pStyle w:val="BodyBEG4"/>
        <w:spacing w:lineRule="auto" w:line="240"/>
        <w:ind w:hanging="0"/>
        <w:jc w:val="left"/>
        <w:rPr/>
      </w:pPr>
      <w:r>
        <w:rPr/>
        <w:t xml:space="preserve">Вывод советских войск с территории Центральной и Восточной Европы привел к резкому изменению политической ситуации. В 1989—1991 гг. к власти почти во всех странах «социалистического содружества» на волне усиления антисоветских настроений пришла оппозиция. Мирным путем произошли так называемые </w:t>
      </w:r>
      <w:r>
        <w:rPr>
          <w:b/>
          <w:bCs/>
        </w:rPr>
        <w:t>«бархатные революции»</w:t>
      </w:r>
      <w:r>
        <w:rPr/>
        <w:t xml:space="preserve"> в Польше, ГДР, Чехословакии, Венгрии, Болгарии, Албании. В конце 1989 г. в результате народного восстания был свергнут режим Чаушеску в Румынии. Произошла смена руководства в Монголии, новые черты стали очевидны в политике Вьетнама. Национально-демократические силы, пришедшие к власти, выступали с радикальных позиций, ориентировались на кардинальную смену модели общественного развития. Прежде всего они осуществили приватизацию, провели акционирование промышленных предприятий и аграрные реформы. В своем подавляющем большинстве </w:t>
      </w:r>
      <w:r>
        <w:rPr>
          <w:b/>
          <w:bCs/>
        </w:rPr>
        <w:t>бывшие социалистические страны стали ориентироваться на Запад</w:t>
      </w:r>
      <w:r>
        <w:rPr>
          <w:rFonts w:eastAsia="Times New Roman" w:cs="Times New Roman" w:ascii="Times New Roman" w:hAnsi="Times New Roman"/>
        </w:rPr>
        <w:t xml:space="preserve">. </w:t>
      </w:r>
    </w:p>
    <w:p>
      <w:pPr>
        <w:pStyle w:val="TextBody"/>
        <w:spacing w:lineRule="auto" w:line="240"/>
        <w:ind w:hanging="0"/>
        <w:jc w:val="left"/>
        <w:rPr/>
      </w:pPr>
      <w:r>
        <w:rPr/>
        <w:t>На протяжении 1989—1991 гг. менялась не только модель социально-экономического устройства, но и политическая карта послевоенной Европы. Так, в результате поражения коммунистов распалась Социалистическая Федеративная Республика Югославия. На ее месте возникли независимые Словения, Хорватия и Македония. Сербия и Черногория остались в составе федеративной Югославии, в Боснии и Герцеговине началась война на национально-территориальной почве. Это объективно ослабило все бывшие субъекты югославской федерации как в социально-экономическом, так и военно-политическом отношении.</w:t>
      </w:r>
    </w:p>
    <w:p>
      <w:pPr>
        <w:pStyle w:val="BodyText1"/>
        <w:spacing w:lineRule="auto" w:line="240"/>
        <w:ind w:hanging="0"/>
        <w:jc w:val="left"/>
        <w:rPr/>
      </w:pPr>
      <w:r>
        <w:rPr/>
        <w:t xml:space="preserve">Вместе с тем позиции Запада в Европе резко усилились не только благодаря объективному течению событий, но и той политике </w:t>
      </w:r>
      <w:r>
        <w:rPr>
          <w:b/>
          <w:bCs/>
        </w:rPr>
        <w:t>невмешательства</w:t>
      </w:r>
      <w:r>
        <w:rPr/>
        <w:t xml:space="preserve">, которую заняло советское руководство в связи с ситуацией в Центральной и Восточной Европе. Начиная с 1989 г. Горбачев стал делать крупные </w:t>
      </w:r>
      <w:r>
        <w:rPr>
          <w:b/>
          <w:bCs/>
        </w:rPr>
        <w:t>односторонние уступки</w:t>
      </w:r>
      <w:r>
        <w:rPr/>
        <w:t>, смешивая идеологическую и стратегическую составляющие внешней политики. Наиболее отчетливо это проявилось в решении германского вопроса, который на протяжении всего периода послевоенного урегулирования имел ключевое значение. В ситуации «вокруг Германии» СССР имел все международно-правовые основания играть ведущую роль, однако этого по совершенно непонятным причинам не произошло. В ноябре 1989 г. к власти в ГДР пришли христианские демократы, основным лозунгом которых было скорейшее объединение страны. Рухнул символ «холодной войны» — бетонная стена, разделявшая Восточный и Западный Берлин. Во время встречи с канцлером Германии Г</w:t>
      </w:r>
      <w:r>
        <w:rPr>
          <w:rFonts w:eastAsia="Times New Roman" w:cs="Times New Roman" w:ascii="Times New Roman" w:hAnsi="Times New Roman"/>
          <w:spacing w:val="32"/>
          <w:kern w:val="2"/>
        </w:rPr>
        <w:t>.</w:t>
      </w:r>
      <w:r>
        <w:rPr/>
        <w:t>Колем в феврале 1990 г. Горбачев предоставил ему возможность «взять процесс объединения Германии в свои руки». Полная отстраненность Советского Союза проявилась в том, что не был даже поставлен вопрос о членстве новой объединенной Германии в НАТО, хотя и немцы, и американцы были заранее готовы на компромисс. СССР согласился на объединение Германии, обещал вывести оттуда свои войска в течение четырех лет. Взамен он получил экономическую помощь в 10 млрд марок на обустройство выведенных войск и обещание, что на территории ГДР не будут размещены войска НАТО</w:t>
      </w:r>
      <w:r>
        <w:rPr>
          <w:rFonts w:eastAsia="Times New Roman" w:cs="Times New Roman" w:ascii="Times New Roman" w:hAnsi="Times New Roman"/>
          <w:spacing w:val="32"/>
          <w:kern w:val="2"/>
        </w:rPr>
        <w:t>.</w:t>
      </w:r>
      <w:r>
        <w:rPr/>
        <w:t>В октябре 1990 г. «социалистическое государство на немецкой земле» перестало существовать. Немецкие кредиты, между тем, довольно быстро осели в различных коммерческих структурах и не оказали никакого влияния на бытовые условия фактически выброшенных «в чистое поле» советских офицеров, их жен и детей.</w:t>
      </w:r>
    </w:p>
    <w:p>
      <w:pPr>
        <w:pStyle w:val="TextBody"/>
        <w:spacing w:lineRule="auto" w:line="240"/>
        <w:ind w:hanging="0"/>
        <w:jc w:val="left"/>
        <w:rPr/>
      </w:pPr>
      <w:r>
        <w:rPr/>
        <w:t xml:space="preserve">Развитие ситуации в Центральной и Восточной Европе привело к тому, что </w:t>
      </w:r>
      <w:r>
        <w:rPr>
          <w:b/>
          <w:bCs/>
        </w:rPr>
        <w:t>Советский Союз потерял своих традиционных стратегических партнеров</w:t>
      </w:r>
      <w:r>
        <w:rPr/>
        <w:t>. Это имело негативные последствия и для экономической ситуации внутри СССР</w:t>
      </w:r>
      <w:r>
        <w:rPr>
          <w:rFonts w:eastAsia="Times New Roman" w:cs="Times New Roman" w:ascii="Times New Roman" w:hAnsi="Times New Roman"/>
          <w:spacing w:val="32"/>
          <w:kern w:val="2"/>
        </w:rPr>
        <w:t>.</w:t>
      </w:r>
      <w:r>
        <w:rPr/>
        <w:t xml:space="preserve">В результате отказа от взаиморасчетов на льготной основе резко сократился внешнеторговый баланс с восточноевропейскими странами. </w:t>
      </w:r>
      <w:r>
        <w:rPr>
          <w:b/>
          <w:bCs/>
        </w:rPr>
        <w:t>Влияние СССР в Европе и в мире в целом ослабло</w:t>
      </w:r>
      <w:r>
        <w:rPr/>
        <w:t>. Фактически страна оказалась в фарватере политики НАТО</w:t>
      </w:r>
      <w:r>
        <w:rPr>
          <w:rFonts w:eastAsia="Times New Roman" w:cs="Times New Roman" w:ascii="Times New Roman" w:hAnsi="Times New Roman"/>
          <w:spacing w:val="32"/>
          <w:kern w:val="2"/>
        </w:rPr>
        <w:t>.</w:t>
      </w:r>
      <w:r>
        <w:rPr/>
        <w:t xml:space="preserve">Это стало особенно очевидно во время событий в Персидском заливе в 1990—1991 гг., когда Ирак неожиданно напал на Кувейт. Впервые Москва оказалась на стороне Запада и поддержала его военную операцию против Ирака. Прекращение поставок Ираку советского оружия, отзыв советских военных специалистов и последующее участие СССР в экономическом эмбарго против Ирака имело негативные последствия для экономики СССР. </w:t>
      </w:r>
    </w:p>
    <w:p>
      <w:pPr>
        <w:pStyle w:val="2"/>
        <w:spacing w:lineRule="auto" w:line="240"/>
        <w:ind w:right="0" w:hanging="0"/>
        <w:jc w:val="left"/>
        <w:rPr/>
      </w:pPr>
      <w:r>
        <w:rPr/>
        <w:t>Роспуск</w:t>
        <w:br/>
        <w:t>Варшавского</w:t>
        <w:br/>
        <w:t>Договора и</w:t>
        <w:br/>
        <w:t>СЭВ</w:t>
      </w:r>
    </w:p>
    <w:p>
      <w:pPr>
        <w:pStyle w:val="BodyBEG3"/>
        <w:spacing w:lineRule="auto" w:line="240"/>
        <w:ind w:hanging="0"/>
        <w:jc w:val="left"/>
        <w:rPr>
          <w:rFonts w:ascii="Times New Roman" w:hAnsi="Times New Roman" w:eastAsia="Times New Roman" w:cs="Times New Roman"/>
        </w:rPr>
      </w:pPr>
      <w:r>
        <w:rPr/>
        <w:t xml:space="preserve">Точка в прекращении существования «социалистического содружества» была поставлена весной 1991 г., когда был </w:t>
      </w:r>
      <w:r>
        <w:rPr>
          <w:b/>
          <w:bCs/>
        </w:rPr>
        <w:t>законодательно оформлен роспуск СЭВ и ОВД.</w:t>
      </w:r>
      <w:r>
        <w:rPr/>
        <w:t xml:space="preserve"> Это событие знаменовало действительно глубокие перемены в общемировом развитии. Их суть состояла в прекращении существования биполярного мирового устройства на фоне резкого ослабления внешнеполитических и экономических позиций Советского Союза. В результате глубокого экономического кризиса, в котором оказался Советский Союз в 1990—1991 гг., а также нарушения традиционных «сэвовских» связей Горбачев был вынужден обратиться за </w:t>
      </w:r>
      <w:r>
        <w:rPr>
          <w:b/>
          <w:bCs/>
        </w:rPr>
        <w:t>финансовой и материальной помощью к странам так называемой «большой семерки»</w:t>
      </w:r>
      <w:r>
        <w:rPr/>
        <w:t xml:space="preserve"> (США, Канада, Великобритания, Германия, Франция, Италия, Япония). В июле 1991 г. Горбачев был приглашен на встречу «семерки», в повестке дня которой стоял и вопрос о мерах по оказанию помощи Советскому Союзу. Несмотря на обещания, серьезной материальной помощи Горбачеву Запад не оказал, гуманитарные поставки продовольствия и медикаментов никакого существенного влияния на положение обычных людей не оказали. Хотя в 1990 г. США предоставили СССР режим наибольшего благоприятствования в торговле, ограничения на поставку высокотехнологичного оборудования сняты не были. Распад Советского Союза стал финальным аккордом «нового политического мышления». США остались единственной мировой сверхдержавой, а в декабре 1991 г. американский президент поздравил граждан США с </w:t>
      </w:r>
      <w:r>
        <w:rPr>
          <w:b/>
          <w:bCs/>
        </w:rPr>
        <w:t>победой в «холодной войне»</w:t>
      </w:r>
      <w:r>
        <w:rPr/>
        <w:t xml:space="preserve">. Во внешнеполитической игре с Советским Союзом по правилам Горбачева Запад исходил из своих </w:t>
      </w:r>
      <w:r>
        <w:rPr>
          <w:b/>
          <w:bCs/>
        </w:rPr>
        <w:t>долгосрочных стратегических целей</w:t>
      </w:r>
    </w:p>
    <w:p>
      <w:pPr>
        <w:pStyle w:val="Style17"/>
        <w:spacing w:lineRule="auto" w:line="240" w:before="0" w:after="0"/>
        <w:jc w:val="left"/>
        <w:rPr/>
      </w:pPr>
      <w:r>
        <w:rPr/>
        <w:t>3. 1991 ГОД</w:t>
      </w:r>
    </w:p>
    <w:p>
      <w:pPr>
        <w:pStyle w:val="2"/>
        <w:spacing w:lineRule="auto" w:line="240"/>
        <w:ind w:right="0" w:hanging="0"/>
        <w:jc w:val="left"/>
        <w:rPr/>
      </w:pPr>
      <w:r>
        <w:rPr/>
        <w:t>Поиски</w:t>
        <w:br/>
        <w:t>выхода из</w:t>
        <w:br/>
        <w:t>экономической</w:t>
        <w:br/>
        <w:t>ситуации</w:t>
      </w:r>
    </w:p>
    <w:p>
      <w:pPr>
        <w:pStyle w:val="BodyBEG3"/>
        <w:spacing w:lineRule="auto" w:line="240"/>
        <w:ind w:hanging="0"/>
        <w:jc w:val="left"/>
        <w:rPr/>
      </w:pPr>
      <w:r>
        <w:rPr/>
        <w:t xml:space="preserve">В результате сокращения доходных статей бюджета и непродуманных действий правительства планово-директивная система хозяйствования стала буквально разваливаться. Экономическая реформа 1987 г., названная «кардинальной», на самом деле таковой не стала. Это была попытка в очередной раз сочетать плановые и рыночные механизмы, не нарушая форму собственности. Следствием реформы стала «вспомогательная» роль рынка, на котором вольготно чувствовали себя бывшие «теневики», различного рода «коммерческие структуры», специализировавшиеся на перекачке бюджетных средств во вновь созданные банки и совместные предприятия. Так называемый рынок паразитировал на и без того скудном государственном бюджете, стараясь замкнуть на себя финансовые и товарные потоки, ресурсы. Идеальной низовой структурой такого псевдорынка стали кооперативы, скупавшие по дешевке все, что плохо лежало, и перепродававшие втридорога. Появились многочисленные «челноки», ввозившие ширпотреб из Польши и других стран. Буквально на все был колоссальный спрос. В стране с каждым месяцем усиливался товарный голод. Он начался с «вымывания дешевых товаров», которые не выгодно было производить предприятиям и которые сразу же скупали кооперативы и население, «поднаторевшее» в «механизмах ажиотажного спроса». Из магазинов исчезало все: мыло, стиральный порошок, сахар, школьные тетрадки, масло, постельное белье. К началу 1990 г. из 1101 наименования товаров повседневного спроса в продаже было только 56. Постепенно стали исчезать и они. </w:t>
      </w:r>
    </w:p>
    <w:p>
      <w:pPr>
        <w:pStyle w:val="TextBody"/>
        <w:spacing w:lineRule="auto" w:line="240"/>
        <w:ind w:hanging="0"/>
        <w:jc w:val="left"/>
        <w:rPr/>
      </w:pPr>
      <w:r>
        <w:rPr>
          <w:b/>
          <w:bCs/>
        </w:rPr>
        <w:t>Экономика выходила из-под контроля правительства</w:t>
      </w:r>
      <w:r>
        <w:rPr/>
        <w:t xml:space="preserve">. Все сильнее ощущался пресс социальных факторов — массовых забастовок, экономических блокад, прекращения работы промышленных объектов из-за загрязнения окружающей среды, особенно атомных электростанций. В едином еще вчера народнохозяйственном механизме все это вызывало сбои и дестабилизацию, которую в условиях фоне кризиса преодолевать было все сложнее. Началось снижение объемов производства, возрастал дефицит государственного бюджета, эмиссия рубля вела к усилению инфляционных тенденций. </w:t>
      </w:r>
    </w:p>
    <w:p>
      <w:pPr>
        <w:pStyle w:val="TextBody"/>
        <w:spacing w:lineRule="auto" w:line="240"/>
        <w:ind w:hanging="0"/>
        <w:jc w:val="left"/>
        <w:rPr/>
      </w:pPr>
      <w:r>
        <w:rPr>
          <w:spacing w:val="2"/>
          <w:kern w:val="2"/>
        </w:rPr>
        <w:t>В этой ситуации правительство Рыжкова разработало наконец пр</w:t>
      </w:r>
      <w:r>
        <w:rPr/>
        <w:t>ограмму выхода из кризиса. Ее готовила рабочая группа во главе с заместителем Председателя Совета Министров СССР академиком Л</w:t>
      </w:r>
      <w:r>
        <w:rPr>
          <w:rFonts w:eastAsia="Times New Roman" w:cs="Times New Roman" w:ascii="Times New Roman" w:hAnsi="Times New Roman"/>
          <w:spacing w:val="32"/>
          <w:kern w:val="2"/>
        </w:rPr>
        <w:t>.</w:t>
      </w:r>
      <w:r>
        <w:rPr/>
        <w:t>И</w:t>
      </w:r>
      <w:r>
        <w:rPr>
          <w:rFonts w:eastAsia="Times New Roman" w:cs="Times New Roman" w:ascii="Times New Roman" w:hAnsi="Times New Roman"/>
          <w:spacing w:val="32"/>
          <w:kern w:val="2"/>
        </w:rPr>
        <w:t>.</w:t>
      </w:r>
      <w:r>
        <w:rPr/>
        <w:t xml:space="preserve">Абалкиным. Программа, представленная в конце мая 1990 г. на сессии Верховного Совета СССР, исходила из идеи стабилизации экономики как основного условия ее перехода к рынку. Выбранный курс «сначала стабилизация, а потом рынок» предполагал сочетание государственного начала с элементами рыночных отношений. Вводить рыночные отношения предполагалось в три этапа, начиная с 1991—1992 гг. Действительно глубокие рыночные механизмы, основанные на антимонопольном законодательстве и конкуренции, разрешении зарубежных инвестиций и частичной конвертируемости рубля, предполагалось «запустить» только в 1993—1995 гг. </w:t>
      </w:r>
    </w:p>
    <w:p>
      <w:pPr>
        <w:pStyle w:val="TextBody"/>
        <w:spacing w:lineRule="auto" w:line="240"/>
        <w:ind w:hanging="0"/>
        <w:jc w:val="left"/>
        <w:rPr/>
      </w:pPr>
      <w:r>
        <w:rPr/>
        <w:t>Одновременно с правительственной программой Рыжкова — Абалкина был сформулирован и более радикальный вариант, в итоге получивший название «500 дней». Его готовила группа молодых экономистов, в которую входили Г</w:t>
      </w:r>
      <w:r>
        <w:rPr>
          <w:rFonts w:eastAsia="Times New Roman" w:cs="Times New Roman" w:ascii="Times New Roman" w:hAnsi="Times New Roman"/>
          <w:spacing w:val="32"/>
          <w:kern w:val="2"/>
        </w:rPr>
        <w:t>.</w:t>
      </w:r>
      <w:r>
        <w:rPr/>
        <w:t>Явлинский, М</w:t>
      </w:r>
      <w:r>
        <w:rPr>
          <w:rFonts w:eastAsia="Times New Roman" w:cs="Times New Roman" w:ascii="Times New Roman" w:hAnsi="Times New Roman"/>
          <w:spacing w:val="32"/>
          <w:kern w:val="2"/>
        </w:rPr>
        <w:t>.</w:t>
      </w:r>
      <w:r>
        <w:rPr/>
        <w:t>Задорнов, А</w:t>
      </w:r>
      <w:r>
        <w:rPr>
          <w:rFonts w:eastAsia="Times New Roman" w:cs="Times New Roman" w:ascii="Times New Roman" w:hAnsi="Times New Roman"/>
          <w:spacing w:val="32"/>
          <w:kern w:val="2"/>
        </w:rPr>
        <w:t>.</w:t>
      </w:r>
      <w:r>
        <w:rPr/>
        <w:t>Михайлов и ряд других. За «500 дней» предполагалось радикально реформировать экономику, полностью отказавшись от регулирующей роли государства, в том числе и от ценовой политики, провести широкую приватизацию. Основная идея программы, таким образом,  сводилась к регулирующей роли рынка. Этот более радикальный вариант был поддержан оппозиционно настроенными депутатами, а позже Ельциным и правительством РСФСР во главе с Силаевым. В этой ситуации реализация программы Рыжкова — Абалкина была фактически невозможна, поскольку РСФСР хотела выходить из кризиса на основе более радикальных мер, а программы носили взаимоисключающий характер. Тогда между Горбачевым и Ельциным был достигнут компромисс, и был подготовлен общесоюзный вариант программы «500 дней», дополненный 20 базовыми законопроектами и получивший известность как план Шаталина — Явлинского. Важным моментом программы было то, что ее осуществление предполагалось одновременно на всем пространстве бывшего СССР, а следовательно, становилось условием нового характера межреспубликанских отношений на основе экономического союза. Вопрос о том, насколько программа «500 дней» могла действительно вывести страну из экономического кризиса, является одним из наиболее дискуссионных в современной литературе. Исследователи отмечают ее явные пробелы и существенные недостатки. Так, в программе не были разработаны четкие механизмы приватизации, проведения денежной реформы, отсутствовала ясная концепция земельной собственности. Но не эти вопросы определили роль программы «500 дней» в тогдашней политической борьбе. Осенью 1990 г. гораздо более важное значение имело то обстоятельство, что в новой модели советской экономики не нашлось места для союзных министерств и ведомств, кардинальному реформированию должно было подвергнуться правительство СССР</w:t>
      </w:r>
      <w:r>
        <w:rPr>
          <w:rFonts w:eastAsia="Times New Roman" w:cs="Times New Roman" w:ascii="Times New Roman" w:hAnsi="Times New Roman"/>
          <w:spacing w:val="32"/>
          <w:kern w:val="2"/>
        </w:rPr>
        <w:t>.</w:t>
      </w:r>
      <w:r>
        <w:rPr/>
        <w:t>Основная экономическая нагрузка переносилась из центра в республики. Следствием этого неизбежно стали бы иные полномочия и функции основных институтов политической системы — Съезда народных депутатов и Президиума Верховного Совета СССР, не говоря о ЦК КПСС</w:t>
      </w:r>
      <w:r>
        <w:rPr>
          <w:rFonts w:eastAsia="Times New Roman" w:cs="Times New Roman" w:ascii="Times New Roman" w:hAnsi="Times New Roman"/>
          <w:spacing w:val="32"/>
          <w:kern w:val="2"/>
        </w:rPr>
        <w:t>.</w:t>
      </w:r>
      <w:r>
        <w:rPr/>
        <w:t xml:space="preserve">В начале октября 1990 г. под мощным напором сил, интересы которых должна была затронуть программа, она потерпела поражение. Еще более отчетливо антирыночные настроения прозвучали на пленуме ЦК партии 9 октября 1990 г. Члены ЦК настаивали на том, что в сложившейся ситуации на первый план выходят не экономические реформы, а политические решения, способные противостоять «экстремистским силам». В тот же день на сессии Верховного Совета СССР обсуждалось послание Горбачева «Основные направления по стабилизации народного хозяйства и переходу к рыночной экономике». Основная идея послания сводилась к тому, что Президент СССР отвергал решительный переход к рынку и склонялся к обновленному варианту мер в духе программы Рыжкова — Абалкина. </w:t>
      </w:r>
      <w:r>
        <w:rPr>
          <w:b/>
          <w:bCs/>
        </w:rPr>
        <w:t>От реального перехода к рынку в ней осталась только рыночная фразеология</w:t>
      </w:r>
      <w:r>
        <w:rPr>
          <w:rFonts w:eastAsia="Times New Roman" w:cs="Times New Roman" w:ascii="Times New Roman" w:hAnsi="Times New Roman"/>
        </w:rPr>
        <w:t xml:space="preserve">. </w:t>
      </w:r>
    </w:p>
    <w:p>
      <w:pPr>
        <w:pStyle w:val="2"/>
        <w:spacing w:lineRule="auto" w:line="240"/>
        <w:ind w:right="0" w:hanging="0"/>
        <w:jc w:val="left"/>
        <w:rPr/>
      </w:pPr>
      <w:r>
        <w:rPr/>
        <w:br/>
        <w:t>«Суверенизация»</w:t>
      </w:r>
    </w:p>
    <w:p>
      <w:pPr>
        <w:pStyle w:val="BodyBEG1"/>
        <w:spacing w:lineRule="auto" w:line="240"/>
        <w:ind w:hanging="0"/>
        <w:jc w:val="left"/>
        <w:rPr/>
      </w:pPr>
      <w:r>
        <w:rPr/>
        <w:t xml:space="preserve">Практически во всех республиках Союза к началу 1990 г. были приняты декларации о суверенитете. Решимость Российской Федерации проводить в жизнь программу «500 дней» перевела противоречия между центром и республикой на новый уровень. Дал трещину и хрупкий политический союз между Ельциным и Горбачевым, но гораздо важнее то, что была блокирована попытка экономического союза республик на качественной новой основе. 16 октября 1990 г. Ельцин обвинил Рыжкова в срыве совместных действий союзного и российского руководства по переходу к рынку, заявил, что </w:t>
      </w:r>
      <w:r>
        <w:rPr>
          <w:b/>
          <w:bCs/>
        </w:rPr>
        <w:t>РСФСР предполагает самостоятельно приступить к радикальным рыночным преобразованиям на основе раздела союзного и республиканского бюджета, собственности, армии, вооружений, таможни</w:t>
      </w:r>
      <w:r>
        <w:rPr/>
        <w:t xml:space="preserve">. Идея экономической независимости России приобрела гораздо более радикальные контуры. Сразу же после этого правительство РСФСР начинает делать практические шаги по переделу собственности. 1 ноября Верховный Совет РСФСР обсуждает закон по переводу в собственность России находящиеся на ее территории природные ресурсы. </w:t>
      </w:r>
    </w:p>
    <w:p>
      <w:pPr>
        <w:pStyle w:val="TextBody"/>
        <w:spacing w:lineRule="auto" w:line="240"/>
        <w:ind w:hanging="0"/>
        <w:jc w:val="left"/>
        <w:rPr/>
      </w:pPr>
      <w:r>
        <w:rPr/>
        <w:t>Усиление центробежных тенденций наблюдается в течение осени 1990 г. во всех без исключения республиках СССР</w:t>
      </w:r>
      <w:r>
        <w:rPr>
          <w:rFonts w:eastAsia="Times New Roman" w:cs="Times New Roman" w:ascii="Times New Roman" w:hAnsi="Times New Roman"/>
          <w:spacing w:val="32"/>
          <w:kern w:val="2"/>
        </w:rPr>
        <w:t>.</w:t>
      </w:r>
      <w:r>
        <w:rPr/>
        <w:t>В конце октября 1990 г. II съезд Руха провозгласил борьбу за независимость Украины и восстановление демократической республики на ее территории мирным путем. Тогда же в Грузии одержало победу движение «Свободная Грузия». Грузинский парламент во главе с З</w:t>
      </w:r>
      <w:r>
        <w:rPr>
          <w:rFonts w:eastAsia="Times New Roman" w:cs="Times New Roman" w:ascii="Times New Roman" w:hAnsi="Times New Roman"/>
          <w:spacing w:val="32"/>
          <w:kern w:val="2"/>
        </w:rPr>
        <w:t>.</w:t>
      </w:r>
      <w:r>
        <w:rPr/>
        <w:t>Гамсахурдия принял комплекс мер по переходу к полной независимости Грузии.</w:t>
      </w:r>
    </w:p>
    <w:p>
      <w:pPr>
        <w:pStyle w:val="2"/>
        <w:spacing w:lineRule="auto" w:line="240"/>
        <w:ind w:right="0" w:hanging="0"/>
        <w:jc w:val="left"/>
        <w:rPr/>
      </w:pPr>
      <w:r>
        <w:rPr/>
        <w:br/>
        <w:t>«Демократы»</w:t>
        <w:br/>
        <w:t>и «партократы»</w:t>
      </w:r>
    </w:p>
    <w:p>
      <w:pPr>
        <w:pStyle w:val="BodyBEG"/>
        <w:spacing w:lineRule="auto" w:line="240"/>
        <w:ind w:hanging="0"/>
        <w:jc w:val="left"/>
        <w:rPr/>
      </w:pPr>
      <w:r>
        <w:rPr/>
        <w:t xml:space="preserve">В ситуации усиливавшегося не только экономического, но и политического кризиса в ноябре — декабре 1990 г. резко усилилась </w:t>
      </w:r>
      <w:r>
        <w:rPr>
          <w:b/>
          <w:bCs/>
        </w:rPr>
        <w:t>поляризация политических сил</w:t>
      </w:r>
      <w:r>
        <w:rPr/>
        <w:t>. Во всем многообразии партий и движений, ставших реальностью общественной жизни после отмены 6-й статьи советской Конституции, четко обозначились два основных крыла, на публицистическом жаргоне того времени называвшиеся «демократами» и «партократами» 20—21 октября 1990 г. произошло объединение всех демократических партий и организаций в движение «Демократическая Россия». Конец октября 1990 г. был временем, когда развитие «Демроссии» достигло своей высшей точки. Именно в этот момент она включала разнообразный спектр политических  сил  демократической ориентации и в целом имела весьма серьезную социальную базу, которая в течение 1991 г. постепенно растирялась. В конце октября 1990 г. в «Демроссию» входили сторонники Демократической партии России и Социал-демократической партии Российской Федерации, весьма представительной силой была Демократическая платформа в КПСС</w:t>
      </w:r>
      <w:r>
        <w:rPr>
          <w:rFonts w:eastAsia="Times New Roman" w:cs="Times New Roman" w:ascii="Times New Roman" w:hAnsi="Times New Roman"/>
          <w:spacing w:val="32"/>
          <w:kern w:val="2"/>
        </w:rPr>
        <w:t>.</w:t>
      </w:r>
      <w:r>
        <w:rPr/>
        <w:t xml:space="preserve">К движению присоединились крестьянские и христианские партии, влиятельные общественные организации «Апрель» и «Мемориал», Союз «Молодая Россия». Сильной стратегической составляющей «Демроссии» была Конфедерация независимых профсоюзов, объединявшая представителей бастующих отраслей, где главной силой были шахтеры, и профсоюз военнослужащих «Щит». На Учредительном съезде «Демроссии» звучала нелицеприятная критика в адрес Горбачева, консервативно настроенных «силовых» министров Язова и Крючкова, Председателя Президиума Верховного Совета СССР Лукьянова. </w:t>
      </w:r>
    </w:p>
    <w:p>
      <w:pPr>
        <w:pStyle w:val="TextBody"/>
        <w:spacing w:lineRule="auto" w:line="240"/>
        <w:ind w:hanging="0"/>
        <w:jc w:val="left"/>
        <w:rPr/>
      </w:pPr>
      <w:r>
        <w:rPr/>
        <w:t xml:space="preserve">Процесс консолидации проходил и на другом фланге тогдашнего политического спектра. На фоне политического размежевания внутри КПСС резкая критика в адрес Горбачева звучит со стороны рядовых членов партии, приверженных планово-рыночной экономике и социалистическим ценностям. Центром их объединения стала депутатская группа «Союз» в Верховном Совете СССР, по существу контролировавшая деятельность союзного парламента. Ее идеологом и покровителем был Лукьянов. </w:t>
      </w:r>
    </w:p>
    <w:p>
      <w:pPr>
        <w:pStyle w:val="TextBody"/>
        <w:spacing w:lineRule="auto" w:line="240"/>
        <w:ind w:hanging="0"/>
        <w:jc w:val="left"/>
        <w:rPr/>
      </w:pPr>
      <w:r>
        <w:rPr/>
        <w:t>Группа «Союз» пошла в решительное наступление на сессии Верховного Совета СССР в ноябре 1990 г., выступив с резкой критикой Президента и Председателя Совета Министров СССР</w:t>
      </w:r>
      <w:r>
        <w:rPr>
          <w:rFonts w:eastAsia="Times New Roman" w:cs="Times New Roman" w:ascii="Times New Roman" w:hAnsi="Times New Roman"/>
          <w:spacing w:val="32"/>
          <w:kern w:val="2"/>
        </w:rPr>
        <w:t>.</w:t>
      </w:r>
      <w:r>
        <w:rPr/>
        <w:t xml:space="preserve">Горбачев пытался ответить на критические выступления депутатов, но их активность после этого только усилилась. </w:t>
      </w:r>
      <w:r>
        <w:rPr>
          <w:b/>
          <w:bCs/>
        </w:rPr>
        <w:t>Все признаки кризиса власти были налицо.</w:t>
      </w:r>
      <w:r>
        <w:rPr/>
        <w:t xml:space="preserve"> В этой ситуации Горбачев был вынужден пойти на уступки, которые он обнародовал на следующий день в заявлении, названном журналистами «Восемь пунктов Горбачева». В документе развивалась идея укрепления президентской власти, создававшая основу последующего усиления союзных структур. Горбачев также заявил о преобразовании Совета Министров в Кабинет Министров, предрешив, по существу, отставку Рыжкова. Это заявление временно обеспечило поддержку Горбачева депутатской группой «Союз» и стало сигналом </w:t>
      </w:r>
      <w:r>
        <w:rPr>
          <w:b/>
          <w:bCs/>
        </w:rPr>
        <w:t>активизации консервативных сил в высшем эшелоне власти</w:t>
      </w:r>
      <w:r>
        <w:rPr>
          <w:rFonts w:eastAsia="Times New Roman" w:cs="Times New Roman" w:ascii="Times New Roman" w:hAnsi="Times New Roman"/>
        </w:rPr>
        <w:t xml:space="preserve">. </w:t>
      </w:r>
    </w:p>
    <w:p>
      <w:pPr>
        <w:pStyle w:val="TextBody"/>
        <w:spacing w:lineRule="auto" w:line="240"/>
        <w:ind w:hanging="0"/>
        <w:jc w:val="left"/>
        <w:rPr/>
      </w:pPr>
      <w:r>
        <w:rPr/>
        <w:t>Ноябрь — декабрь 1990 г. прошли под флагом наступления консерваторов. Так, с резко консервативных позиций в телеинтервью выступают председатель КГБ Крючков и министр обороны Язов. Горбачев также продолжает движение навстречу консервативным силам. 4 декабря он заменяет министра внутренних дел Бакатина на значительно более консервативного Пуго, первым замом которого становится легендарный генерал-«афганец» Б</w:t>
      </w:r>
      <w:r>
        <w:rPr>
          <w:rFonts w:eastAsia="Times New Roman" w:cs="Times New Roman" w:ascii="Times New Roman" w:hAnsi="Times New Roman"/>
          <w:spacing w:val="32"/>
          <w:kern w:val="2"/>
        </w:rPr>
        <w:t>.</w:t>
      </w:r>
      <w:r>
        <w:rPr/>
        <w:t>Громов. Перед вновь назначенными «силовиками» выдвигается задача борьбы с организованной преступностью, активизации действий против центробежных и националистических сил. Но наиболее решительные шаги Горбачева «в объятия» консерваторов были сделаны на IV Съезде народных депутатов, который открылся 17 декабря 1990 г. Свидетельством «новой игры» Горбачева стали выборы вице-президентом СССР серого и невыразительного бывшего комсомольского работника Г</w:t>
      </w:r>
      <w:r>
        <w:rPr>
          <w:rFonts w:eastAsia="Times New Roman" w:cs="Times New Roman" w:ascii="Times New Roman" w:hAnsi="Times New Roman"/>
          <w:spacing w:val="32"/>
          <w:kern w:val="2"/>
        </w:rPr>
        <w:t>.</w:t>
      </w:r>
      <w:r>
        <w:rPr/>
        <w:t>Н</w:t>
      </w:r>
      <w:r>
        <w:rPr>
          <w:rFonts w:eastAsia="Times New Roman" w:cs="Times New Roman" w:ascii="Times New Roman" w:hAnsi="Times New Roman"/>
          <w:spacing w:val="32"/>
          <w:kern w:val="2"/>
        </w:rPr>
        <w:t>.</w:t>
      </w:r>
      <w:r>
        <w:rPr/>
        <w:t>Янаева. Одиозность этой фигуры бросалась в глаза на фоне «альтернативных кандидатов» — министра иностранных дел Шеварднадзе, вполне уже обретшего свое политическое лицо как в стране, так и за ее пределами, и академика Е</w:t>
      </w:r>
      <w:r>
        <w:rPr>
          <w:rFonts w:eastAsia="Times New Roman" w:cs="Times New Roman" w:ascii="Times New Roman" w:hAnsi="Times New Roman"/>
          <w:spacing w:val="32"/>
          <w:kern w:val="2"/>
        </w:rPr>
        <w:t>.</w:t>
      </w:r>
      <w:r>
        <w:rPr/>
        <w:t>М</w:t>
      </w:r>
      <w:r>
        <w:rPr>
          <w:rFonts w:eastAsia="Times New Roman" w:cs="Times New Roman" w:ascii="Times New Roman" w:hAnsi="Times New Roman"/>
          <w:spacing w:val="32"/>
          <w:kern w:val="2"/>
        </w:rPr>
        <w:t>.</w:t>
      </w:r>
      <w:r>
        <w:rPr/>
        <w:t>Примакова. Назначение Янаева вызвало резкую реакцию Шеварднадзе: 21 декабря он произнес с трибуны съезда эмоциональную и несколько сумбурную речь, в которой заявил о своей отставке и предупредил мир об угрозе реакционного переворота и установлении диктатуры в СССР</w:t>
      </w:r>
      <w:r>
        <w:rPr>
          <w:rFonts w:eastAsia="Times New Roman" w:cs="Times New Roman" w:ascii="Times New Roman" w:hAnsi="Times New Roman"/>
          <w:spacing w:val="32"/>
          <w:kern w:val="2"/>
        </w:rPr>
        <w:t>.</w:t>
      </w:r>
      <w:r>
        <w:rPr/>
        <w:t>В декабре 1990 г. правительство Рыжкова ушло в отставку, а вместо Совета Министров СССР был образован Кабинет министров во главе с премьер-министром В</w:t>
      </w:r>
      <w:r>
        <w:rPr>
          <w:rFonts w:eastAsia="Times New Roman" w:cs="Times New Roman" w:ascii="Times New Roman" w:hAnsi="Times New Roman"/>
          <w:spacing w:val="32"/>
          <w:kern w:val="2"/>
        </w:rPr>
        <w:t>.</w:t>
      </w:r>
      <w:r>
        <w:rPr/>
        <w:t>С</w:t>
      </w:r>
      <w:r>
        <w:rPr>
          <w:rFonts w:eastAsia="Times New Roman" w:cs="Times New Roman" w:ascii="Times New Roman" w:hAnsi="Times New Roman"/>
          <w:spacing w:val="32"/>
          <w:kern w:val="2"/>
        </w:rPr>
        <w:t>.</w:t>
      </w:r>
      <w:r>
        <w:rPr/>
        <w:t>Павловым.</w:t>
      </w:r>
    </w:p>
    <w:p>
      <w:pPr>
        <w:pStyle w:val="2"/>
        <w:spacing w:lineRule="auto" w:line="240"/>
        <w:ind w:right="0" w:hanging="0"/>
        <w:jc w:val="left"/>
        <w:rPr/>
      </w:pPr>
      <w:r>
        <w:rPr/>
        <w:br/>
        <w:t>События</w:t>
        <w:br/>
        <w:t>в Прибалтике</w:t>
      </w:r>
    </w:p>
    <w:p>
      <w:pPr>
        <w:pStyle w:val="BodyBEG"/>
        <w:spacing w:lineRule="auto" w:line="240"/>
        <w:ind w:hanging="0"/>
        <w:jc w:val="left"/>
        <w:rPr/>
      </w:pPr>
      <w:r>
        <w:rPr/>
        <w:t>Конфликты между республиками и Москвой стали приобретать перманентный характер. Новый момент состоял в том, что для «урегулирования ситуации» стали предлагать свои посреднические услуги представители иностранных государств. Так, Ф</w:t>
      </w:r>
      <w:r>
        <w:rPr>
          <w:rFonts w:eastAsia="Times New Roman" w:cs="Times New Roman" w:ascii="Times New Roman" w:hAnsi="Times New Roman"/>
          <w:spacing w:val="32"/>
          <w:kern w:val="2"/>
        </w:rPr>
        <w:t>.</w:t>
      </w:r>
      <w:r>
        <w:rPr/>
        <w:t>Миттеран и Г</w:t>
      </w:r>
      <w:r>
        <w:rPr>
          <w:rFonts w:eastAsia="Times New Roman" w:cs="Times New Roman" w:ascii="Times New Roman" w:hAnsi="Times New Roman"/>
          <w:spacing w:val="32"/>
          <w:kern w:val="2"/>
        </w:rPr>
        <w:t>.</w:t>
      </w:r>
      <w:r>
        <w:rPr/>
        <w:t>Коль выступили в таком качестве, урегулируя отношения между Москвой и Вильнюсом. Но стабилизация отношений с Литвой носила временный характер, усиление консервативных сил в политическом руководстве СССР привело к резкому обострению отношений с Литвой в январе 1991 г. 10 января 1991 г. Горбачев направил Верховному Совету Литвы ультиматум, в котором потребовал в полной мере восстановить на территории республики действие Конституции СССР</w:t>
      </w:r>
      <w:r>
        <w:rPr>
          <w:rFonts w:eastAsia="Times New Roman" w:cs="Times New Roman" w:ascii="Times New Roman" w:hAnsi="Times New Roman"/>
          <w:spacing w:val="32"/>
          <w:kern w:val="2"/>
        </w:rPr>
        <w:t>.</w:t>
      </w:r>
      <w:r>
        <w:rPr/>
        <w:t xml:space="preserve">После того как в республике стало известно о решении Министерства обороны СССР использовать войска для проведения в Литве и Латвии призыва на военную службу, напряженность в этих республиках резко усилилась. В тот же день в Вильнюс были направлены подразделения внутренних войск и спецподразделение «Альфа». Предполагалось отстранить от руководства республикой правительство Народного фронта и передать власть Комитету общественного спасения, за которым стояли фундаменталистские силы Компартии Литвы. В ночь с 12 на 13 января 1991 г. подразделения Советской Армии и КГБ СССР захватили Телецентр в Вильнюсе, в результате столкновений с населением 14 человек было убито. Вокруг здания Верховного Совета Литвы стали строиться баррикады. После этих событий Горбачев окончательно лишился поддержки даже промосковски настроенной части интеллигенции. Вариант силового сохранения власти и целостности страны, опробованный Горбачевым в Вильнюсе, стал очевиден всей стране. Совершенно нелепыми выглядели уверения Президента в том, что он ничего не знал и никаких решений по этому вопросу не принимал. Через несколько дней по тому же сценарию события повторились в Риге. 22 января Ельцин решительно осудил применение силы в Прибалтике. </w:t>
      </w:r>
    </w:p>
    <w:p>
      <w:pPr>
        <w:pStyle w:val="2"/>
        <w:spacing w:lineRule="auto" w:line="240"/>
        <w:ind w:right="0" w:hanging="0"/>
        <w:jc w:val="left"/>
        <w:rPr/>
      </w:pPr>
      <w:r>
        <w:rPr/>
        <w:br/>
        <w:t>«Павловская»</w:t>
        <w:br/>
        <w:t>реформа</w:t>
      </w:r>
    </w:p>
    <w:p>
      <w:pPr>
        <w:pStyle w:val="BodyBEG"/>
        <w:spacing w:lineRule="auto" w:line="240"/>
        <w:ind w:hanging="0"/>
        <w:jc w:val="left"/>
        <w:rPr/>
      </w:pPr>
      <w:r>
        <w:rPr/>
        <w:t xml:space="preserve">Почти сразу же после этих событий, 24 января 1991 г., буквально «как снег на голову», обрушилась денежная реформа. Согласно реформе, обмен 50- и 100-рублевых купюр образца 1961 г. предполагалось провести в 3 дня. На выдачу наличных вкладов в Сбербанке были установлены ограничения в 500 руб. Страну охватила всеобщая паника, перед сберкассами  люди устраивали буквально столпотворения. В результате реформы, проходившей под лозунгом премьер-министра Павлова «нанести смертельный удар по теневой экономике», удалось изъять из обращения от 5 до 10% предполагаемой избыточной денежной массы. С точки зрения социальных последствий в ситуации постоянной нехватки продуктов и элементарных товаров повседневного спроса, инфляции и общих тревожных ожиданий, </w:t>
      </w:r>
      <w:r>
        <w:rPr>
          <w:b/>
          <w:bCs/>
        </w:rPr>
        <w:t>трудно было придумать более дикую, нелепую и варварскую акцию</w:t>
      </w:r>
      <w:r>
        <w:rPr/>
        <w:t xml:space="preserve">. Озлобление людей достигло высшей точки, видимо, в эти дни они окончательно поняли, что от центра ничего хорошего ждать уже нельзя. </w:t>
      </w:r>
    </w:p>
    <w:p>
      <w:pPr>
        <w:pStyle w:val="TextBody"/>
        <w:spacing w:lineRule="auto" w:line="240"/>
        <w:ind w:hanging="0"/>
        <w:jc w:val="left"/>
        <w:rPr/>
      </w:pPr>
      <w:r>
        <w:rPr>
          <w:spacing w:val="2"/>
          <w:kern w:val="2"/>
        </w:rPr>
        <w:t>В этой обстановке союзное правительство объявило о введении с 1</w:t>
      </w:r>
      <w:r>
        <w:rPr/>
        <w:t xml:space="preserve"> февраля 1991 г. совместного патрулирования милицией и военными улиц крупных городов. </w:t>
      </w:r>
    </w:p>
    <w:p>
      <w:pPr>
        <w:pStyle w:val="2"/>
        <w:spacing w:lineRule="auto" w:line="240"/>
        <w:ind w:right="0" w:hanging="0"/>
        <w:jc w:val="left"/>
        <w:rPr/>
      </w:pPr>
      <w:r>
        <w:rPr/>
        <w:br/>
        <w:t>«Война</w:t>
        <w:br/>
        <w:t>законов»</w:t>
      </w:r>
    </w:p>
    <w:p>
      <w:pPr>
        <w:pStyle w:val="BodyBEG"/>
        <w:spacing w:lineRule="auto" w:line="240"/>
        <w:ind w:hanging="0"/>
        <w:jc w:val="left"/>
        <w:rPr/>
      </w:pPr>
      <w:r>
        <w:rPr/>
        <w:t xml:space="preserve">После одностороннего перехода правительства РСФСР к программе рыночных преобразований, между центром и республикой началась </w:t>
      </w:r>
      <w:r>
        <w:rPr>
          <w:b/>
          <w:bCs/>
        </w:rPr>
        <w:t>«война законов»</w:t>
      </w:r>
      <w:r>
        <w:rPr/>
        <w:t xml:space="preserve">. Она буквально </w:t>
      </w:r>
      <w:r>
        <w:rPr>
          <w:b/>
          <w:bCs/>
        </w:rPr>
        <w:t>парализовала всю конструктивную деятельность</w:t>
      </w:r>
      <w:r>
        <w:rPr/>
        <w:t xml:space="preserve">, экономический кризис углублялся, на местах из двух соперничавших структур получали порой взаимоисключающие распоряжения. Аналогичная ситуация сложилась почти во всех союзных республиках. </w:t>
      </w:r>
    </w:p>
    <w:p>
      <w:pPr>
        <w:pStyle w:val="TextBody"/>
        <w:spacing w:lineRule="auto" w:line="240"/>
        <w:ind w:hanging="0"/>
        <w:jc w:val="left"/>
        <w:rPr/>
      </w:pPr>
      <w:r>
        <w:rPr/>
        <w:t xml:space="preserve">Идея заключения нового Союзного договора муссировалась Горбачевым с конца 1980-х годов. Она получила особую актуальность во время I Съезда народных депутатов и поначалу опиралась на концепцию максимально широкого республиканского хозрасчета. Апологетами этой идеи были республики Прибалтики, а настороженность к ней проявляли в Средней Азии, где республики регулярно и в значительных объемах дотировались из центра. В конце августа 1990 г. на совместном заседании Президентского совета и Совета Федерации Верховного Совета СССР было принято, наконец, решение о создании Подготовительного комитета по разработке нового </w:t>
      </w:r>
      <w:r>
        <w:rPr>
          <w:b/>
          <w:bCs/>
        </w:rPr>
        <w:t>Союзного договора</w:t>
      </w:r>
      <w:r>
        <w:rPr/>
        <w:t xml:space="preserve"> из представителей республик и их руководителей при участии Президента СССР</w:t>
      </w:r>
      <w:r>
        <w:rPr>
          <w:rFonts w:eastAsia="Times New Roman" w:cs="Times New Roman" w:ascii="Times New Roman" w:hAnsi="Times New Roman"/>
          <w:spacing w:val="32"/>
          <w:kern w:val="2"/>
        </w:rPr>
        <w:t>.</w:t>
      </w:r>
      <w:r>
        <w:rPr/>
        <w:t xml:space="preserve">Обсуждалось два основных варианта договора. Первый исходил из сохранения существующей союзной вертикали власти при ее существенном реформировании и представлял собой некий обновленный вариант федерации. Второй предполагал ликвидацию союзных органов, установление горизонтальных связей между республиками, которые и должны были стать условием функционирования нового Союза на конфедеративной основе. 23 ноября все республики, за исключением Прибалтики и Грузии приступили к обсуждению нового Союзного договора. В тексте документа речь не шла о социализме, вместо СССР страну предлагалось назвать «Союз Советских Суверенных Республик». Однако влияние центра, который продолжал настаивать на федеративном устройстве, ощущалось буквально к каждой статье. Зная о недостаточно радикальном характере нового Союзного договора и его общей непривлекательности для республик, Ельцин предпринял ряд самостоятельных усилий в этом направлении. Упредив действия Горбачева на три дня, он 20 ноября 1990 г. заключил двухстороннее соглашение с Украиной, по которому обе республики признавали суверенитет друг друга и декларировали необходимость экономического сотрудничества без участия союзного центра. Аналогичный документ спустя два дня был подписан между Россией и Казахстаном, а по итогам подписания Ельцин заявил, что это соглашение и закладывает модель нового Союза, формирует стержень, вокруг которого он будет построен. Эти действия Ельцина делали обсуждение представленного текста нового Союзного договора, по меньшей мере, запоздалым политическим шагом. В декабре 1990 г. IV Съезд народных депутатов обсудил идею Союзного договора и принял решение о проведении </w:t>
      </w:r>
      <w:r>
        <w:rPr>
          <w:b/>
          <w:bCs/>
        </w:rPr>
        <w:t>референдума по вопросу о сохранении Союза ССР</w:t>
      </w:r>
      <w:r>
        <w:rPr>
          <w:rFonts w:eastAsia="Times New Roman" w:cs="Times New Roman" w:ascii="Times New Roman" w:hAnsi="Times New Roman"/>
        </w:rPr>
        <w:t>.</w:t>
      </w:r>
    </w:p>
    <w:p>
      <w:pPr>
        <w:pStyle w:val="TextBody"/>
        <w:spacing w:lineRule="auto" w:line="240"/>
        <w:ind w:hanging="0"/>
        <w:jc w:val="left"/>
        <w:rPr>
          <w:rFonts w:ascii="Times New Roman" w:hAnsi="Times New Roman" w:eastAsia="Times New Roman" w:cs="Times New Roman"/>
        </w:rPr>
      </w:pPr>
      <w:r>
        <w:rPr/>
        <w:t>После событий в Прибалтике настороженность в республиках по поводу собственного суверенитета и тех мер, на которые способен пойти центр по его ограничению, резко возросла. Эти события стали поводом для заявления Ельцина о необходимости создания своей, рос</w:t>
      </w:r>
      <w:r>
        <w:rPr>
          <w:spacing w:val="-2"/>
          <w:kern w:val="2"/>
        </w:rPr>
        <w:t>сийской армии. В феврале республики еще больше дистанцировались от</w:t>
      </w:r>
      <w:r>
        <w:rPr/>
        <w:t xml:space="preserve"> центра, а тенденция к интеграции и сохранению единого пространства постепенно переходит на уровень заключения межреспубликанских соглашений без горбачевского центра. 14 января 1991 г. Ельцин публично заявил о желании России, Украины, Белоруссии и Казахстана заключить четырехстороннее соглашение еще до нового Союзного договора. Горбачев, продолжавший, вопреки здравому смыслу, действовать в кризисных ситуациях напролом, заранее отказался признать результаты референдума о независимости Литвы, объявив его антиконституционным. 10 февраля 1991 г. в республике состоялся референдум. 90% </w:t>
      </w:r>
      <w:r>
        <w:rPr>
          <w:spacing w:val="-2"/>
          <w:kern w:val="2"/>
        </w:rPr>
        <w:t>принявших участие в голосовании высказалось за независимость Литвы.</w:t>
      </w:r>
    </w:p>
    <w:p>
      <w:pPr>
        <w:pStyle w:val="TextBody"/>
        <w:spacing w:lineRule="auto" w:line="240"/>
        <w:ind w:hanging="0"/>
        <w:jc w:val="left"/>
        <w:rPr/>
      </w:pPr>
      <w:r>
        <w:rPr/>
        <w:t>Политическое и правовое противостояние между Москвой и союзными республиками продолжалось до «замирения « в Ново-Огарево 23 апреля 1991 г.</w:t>
      </w:r>
    </w:p>
    <w:p>
      <w:pPr>
        <w:pStyle w:val="2"/>
        <w:spacing w:lineRule="auto" w:line="240"/>
        <w:ind w:right="0" w:hanging="0"/>
        <w:jc w:val="left"/>
        <w:rPr/>
      </w:pPr>
      <w:r>
        <w:rPr/>
        <w:br/>
        <w:t>Мартовский</w:t>
        <w:br/>
        <w:t>референдум</w:t>
      </w:r>
    </w:p>
    <w:p>
      <w:pPr>
        <w:pStyle w:val="BodyBEG"/>
        <w:spacing w:lineRule="auto" w:line="240"/>
        <w:ind w:hanging="0"/>
        <w:jc w:val="left"/>
        <w:rPr/>
      </w:pPr>
      <w:r>
        <w:rPr/>
        <w:t xml:space="preserve">Кризис федеративных отношений при отсутствии четкой политической линии центра, постоянных колебаниях Горбачева </w:t>
      </w:r>
      <w:r>
        <w:rPr>
          <w:b/>
          <w:bCs/>
        </w:rPr>
        <w:t>грозил переходом центробежных тенденций на качественно новый уровень.</w:t>
      </w:r>
      <w:r>
        <w:rPr/>
        <w:t xml:space="preserve"> После референдума о независимости Литвы процесс выхода республик из СССР мог начаться в любой момент. Авторитет центра падал буквально день ото дня, а после социального недовольства павловской конфискацией и вильнюсских событий оказался практически на нулевой отметке. Поправить ситуацию в этом отношении, найти хоть какой-то временный баланс между центром и республиками, оттянуть, наконец, время должен был референдум о сохранении СССР</w:t>
      </w:r>
      <w:r>
        <w:rPr>
          <w:rFonts w:eastAsia="Times New Roman" w:cs="Times New Roman" w:ascii="Times New Roman" w:hAnsi="Times New Roman"/>
          <w:spacing w:val="32"/>
          <w:kern w:val="2"/>
        </w:rPr>
        <w:t>.</w:t>
      </w:r>
      <w:r>
        <w:rPr/>
        <w:t>Идея референдума стала предметом обсуждения 16 января 1991 г. на Верховном Совете СССР</w:t>
      </w:r>
      <w:r>
        <w:rPr>
          <w:rFonts w:eastAsia="Times New Roman" w:cs="Times New Roman" w:ascii="Times New Roman" w:hAnsi="Times New Roman"/>
          <w:spacing w:val="32"/>
          <w:kern w:val="2"/>
        </w:rPr>
        <w:t>.</w:t>
      </w:r>
      <w:r>
        <w:rPr/>
        <w:t>На референдуме, назначенном на 17 марта 1991 г., гражданам СССР предлагалось ответить на вопрос: «Считаете ли Вы необходимым сохранение Союза Советских Социалистических Республик как обновленной федерации равноправных суверенных республик, в которой будут в полной мере гарантироваться права и свободы человека любой национальности?» Сама постановка вопроса изначально превращала референдум в объект политических манипуляций. Действительно, что могли означать слова «обновленная федерация», как конкретно предполагалось гарантировать в ней «права и свободы человека любой национальности»? И наконец, можно ли вообще спрашивать граждан страны о том, считают ли они необходимым сохранение собственно государства? Кроме того, референдум проходил в каждой республике по своим правилам; дополнительно к основному, гражданам предлагалось ответить одновременно и на другие «уточняющие» вопросы. В некоторых республиках референдум не проводился вообще. Тем не менее в голосовании приняло участие 148,6 млн. человек, или около 80% имевших право голоса граждан СССР. 113,5 млн человек, или 76,4% высказались за сохранение СССР</w:t>
      </w:r>
      <w:r>
        <w:rPr>
          <w:rFonts w:eastAsia="Times New Roman" w:cs="Times New Roman" w:ascii="Times New Roman" w:hAnsi="Times New Roman"/>
          <w:spacing w:val="32"/>
          <w:kern w:val="2"/>
        </w:rPr>
        <w:t>.</w:t>
      </w:r>
      <w:r>
        <w:rPr/>
        <w:t>Вместе с тем 80% россиян, отвечая на «дополнительный» вопрос», поддержало проведение всеобщих выборов президента РСФСР.</w:t>
      </w:r>
    </w:p>
    <w:p>
      <w:pPr>
        <w:pStyle w:val="TextBody"/>
        <w:spacing w:lineRule="auto" w:line="240"/>
        <w:ind w:hanging="0"/>
        <w:jc w:val="left"/>
        <w:rPr/>
      </w:pPr>
      <w:r>
        <w:rPr/>
        <w:t>Как и следовало ожидать, итоги референдума носили двусмысленный характер, не внесли ясности в ситуацию с федеральными отношениями, что только усилило неразбериху на местах. 28 марта собрался Чрезвычайный съезд народных депутатов РСФСР, решительный настрой которого испугал союзное руководство, и оно предприняло очередную «примерку» силовой политики. В день открытия съезда в столицу были введены войска, центр Москвы был взят в кольцо. Эти действия вызвали бурный протест депутатов, которые приостановили работу съезда до вывода войск из города. Все это вело только к усилению политической поляризации. Среди коммунистической части депутатов на съезде произошел раскол. Группа коммунистов во главе с А</w:t>
      </w:r>
      <w:r>
        <w:rPr>
          <w:rFonts w:eastAsia="Times New Roman" w:cs="Times New Roman" w:ascii="Times New Roman" w:hAnsi="Times New Roman"/>
          <w:spacing w:val="32"/>
          <w:kern w:val="2"/>
        </w:rPr>
        <w:t>.</w:t>
      </w:r>
      <w:r>
        <w:rPr/>
        <w:t xml:space="preserve">Руцким заявила о своей поддержке Ельцина и создании фракции «Коммунисты — за демократию». Ельцина поддержали и шахтеры Кузбасса, принявшие в его поддержку ряд радикальных резолюций. В этой ситуации съезд предоставил Ельцину дополнительные полномочия и согласился на проведение в июне 1991 г. </w:t>
      </w:r>
      <w:r>
        <w:rPr>
          <w:b/>
          <w:bCs/>
        </w:rPr>
        <w:t>всенародных выборов Президента РСФСР</w:t>
      </w:r>
      <w:r>
        <w:rPr>
          <w:rFonts w:eastAsia="Times New Roman" w:cs="Times New Roman" w:ascii="Times New Roman" w:hAnsi="Times New Roman"/>
        </w:rPr>
        <w:t xml:space="preserve">. </w:t>
      </w:r>
    </w:p>
    <w:p>
      <w:pPr>
        <w:pStyle w:val="2"/>
        <w:spacing w:lineRule="auto" w:line="240"/>
        <w:ind w:right="0" w:hanging="0"/>
        <w:jc w:val="left"/>
        <w:rPr/>
      </w:pPr>
      <w:r>
        <w:rPr/>
        <w:br/>
        <w:t>Рост</w:t>
        <w:br/>
        <w:t>забастовочного</w:t>
        <w:br/>
        <w:t>движения</w:t>
      </w:r>
    </w:p>
    <w:p>
      <w:pPr>
        <w:pStyle w:val="BodyBEG3"/>
        <w:spacing w:lineRule="auto" w:line="240"/>
        <w:ind w:hanging="0"/>
        <w:jc w:val="left"/>
        <w:rPr/>
      </w:pPr>
      <w:r>
        <w:rPr>
          <w:b/>
          <w:bCs/>
        </w:rPr>
        <w:t>Забастовочное движение зимой — весной 1991 г. становилось все более мощным фактором в противостоянии центра и РСФСР</w:t>
      </w:r>
      <w:r>
        <w:rPr/>
        <w:t>. В конце февраля—начале марта Москву и Ленинград буквально захлестнула волна массовых демонстраций и контрдемонстраций. Противоборство между российскими реформаторами и центром вылилось на телеэкраны, поскольку у России появился свой телеканал. Ельцин по телевидению потребовал в отставки Горбачева и роспуска Верховного Совета СССР</w:t>
      </w:r>
      <w:r>
        <w:rPr>
          <w:rFonts w:eastAsia="Times New Roman" w:cs="Times New Roman" w:ascii="Times New Roman" w:hAnsi="Times New Roman"/>
          <w:spacing w:val="32"/>
          <w:kern w:val="2"/>
        </w:rPr>
        <w:t>.</w:t>
      </w:r>
      <w:r>
        <w:rPr/>
        <w:t>Требования «демократов» получили поддержку со стороны независимых профсоюзов, особенно в угольных бассейнах Донбасса, Кузбасса и Воркуты. 1 марта началась мощная забастовка шахтеров. Наряду с требованием увеличения заработной платы в связи с назначенным на 2 апреля повышением розничных цен, шахтеры выдвигали целый «пакет» политических требований. Главными были требования отставки Горбачева, роспуска Верховного Совета СССР, национализации имущества КПСС, реальной многопартийности, запрещения деятельности первичных партийных организаций на предприятиях и в учреждениях (департизации).</w:t>
      </w:r>
    </w:p>
    <w:p>
      <w:pPr>
        <w:pStyle w:val="TextBody"/>
        <w:spacing w:lineRule="auto" w:line="240"/>
        <w:ind w:hanging="0"/>
        <w:jc w:val="left"/>
        <w:rPr/>
      </w:pPr>
      <w:r>
        <w:rPr/>
        <w:t xml:space="preserve">Вместе с тем экономическая ситуация в начале весны еще более усугубилась. Из-за развала межреспубликанских связей союзный бюджет не получил около 40% поступлений из республик. Падение производства достигло 5%, национальный доход СССР снизился на 10%. Правительство Павлова пошло на повышение с 1 апреля 1991 г. розничных цен в 2—5 раз практически на все продовольственные и промышленные товары повседневного спроса, надеясь за счет этого прекратить ажиотажный спрос и выйти из товарного голода, снизить начавшуюся инфляцию. При таком повышении цен заработная плата увеличивалась только на 20—30%, выдавалась единовременная компенсация в размере 60 руб. После апрельского повышения цен социальная напряженность резко возросла, к бастующим шахтерам присоединились сотни трудовых коллективов. Их требования, наряду с экономическими, носили радикальный политический характер. Кроме отставки Горбачева и союзного Кабинета министров, бастующие требовали восстановления частной собственности на землю, выборов на основе реальной многопартийности, департизации предприятий. В апреле 1991 г. общее число бастовавших превысило 1 млн человек. Забастовки прекратились только после того как власти согласились перевести часть предприятий в республиканскую юрисдикцию с прекращением перечисления прибыли в союзный бюджет. </w:t>
      </w:r>
    </w:p>
    <w:p>
      <w:pPr>
        <w:pStyle w:val="2"/>
        <w:spacing w:lineRule="auto" w:line="240"/>
        <w:ind w:right="0" w:hanging="0"/>
        <w:jc w:val="left"/>
        <w:rPr/>
      </w:pPr>
      <w:r>
        <w:rPr/>
        <w:br/>
        <w:t>«Ново-</w:t>
        <w:br/>
        <w:t>Огаревский</w:t>
        <w:br/>
        <w:t>процесс»</w:t>
      </w:r>
    </w:p>
    <w:p>
      <w:pPr>
        <w:pStyle w:val="BodyBEG3"/>
        <w:spacing w:lineRule="auto" w:line="240"/>
        <w:ind w:hanging="0"/>
        <w:jc w:val="left"/>
        <w:rPr/>
      </w:pPr>
      <w:r>
        <w:rPr>
          <w:spacing w:val="2"/>
          <w:kern w:val="2"/>
        </w:rPr>
        <w:t>Основной вывод, сделанный центром по итогам мартовского референдума, состоял в активизации подготовкам текста нового Союзного договора.</w:t>
      </w:r>
      <w:r>
        <w:rPr/>
        <w:t xml:space="preserve"> 23 апреля 1991 г. в загородной резиденции Горбачева в Ново-Огарево состоялась встреча руководителей девяти союзных республик (России, Украины, Белоруссии, Казахстана, Узбекистана, Туркмении, Киргизии, Таджикистана, Азербайджана) и президента СССР, по результатам которой было сделано совместное заявление, получившее название «9+1». Выход из кризиса федеральных отношений в этом заявлении рассматривался как подготовка и согласование текста нового Союзного договора. Заявление «9+1» стало, пожалуй, единственным козырем Горбачева на пленуме ЦК партии в конце апреля 1991 г., когда 45 из 75 первых секретарей высказались за его отставку с поста Генерального секретаря. </w:t>
      </w:r>
    </w:p>
    <w:p>
      <w:pPr>
        <w:pStyle w:val="TextBody"/>
        <w:spacing w:lineRule="auto" w:line="240"/>
        <w:ind w:hanging="0"/>
        <w:jc w:val="left"/>
        <w:rPr/>
      </w:pPr>
      <w:r>
        <w:rPr/>
        <w:t xml:space="preserve">Вместе с тем многочисленные встречи по согласованию текста нового Союзного договора, которые проходили в Ново-Огарево в мае — июле 1991 г., </w:t>
      </w:r>
      <w:r>
        <w:rPr>
          <w:b/>
          <w:bCs/>
        </w:rPr>
        <w:t>выявили значительные противоречия и расхождения как в позиции республик, так и в отношениях между ними и союзным центром</w:t>
      </w:r>
      <w:r>
        <w:rPr/>
        <w:t xml:space="preserve">. Основной вопрос по-прежнему сводился  к соотношению полномочий центра и республик. Россия и особенно Украина настаивали на конфедеративных отношениях. Представители центра, среди которых «первую скрипку» играл Лукьянов, настаивали на более тесных федеративных связях. Горбачев стремился в этой ситуации демонстрировать «продвижение вперед» и публично заверял, что текст будет готов к подписанию уже в июле. </w:t>
      </w:r>
    </w:p>
    <w:p>
      <w:pPr>
        <w:pStyle w:val="2"/>
        <w:spacing w:lineRule="auto" w:line="240"/>
        <w:ind w:right="0" w:hanging="0"/>
        <w:jc w:val="left"/>
        <w:rPr/>
      </w:pPr>
      <w:r>
        <w:rPr/>
        <w:br/>
        <w:t>Ельцин —</w:t>
        <w:br/>
        <w:t>Президент</w:t>
        <w:br/>
        <w:t>РСФСР</w:t>
      </w:r>
    </w:p>
    <w:p>
      <w:pPr>
        <w:pStyle w:val="BodyBEG3"/>
        <w:spacing w:lineRule="auto" w:line="240"/>
        <w:ind w:hanging="0"/>
        <w:jc w:val="left"/>
        <w:rPr/>
      </w:pPr>
      <w:r>
        <w:rPr/>
        <w:t xml:space="preserve">Между тем в РСФСР начались выборы Президента, которые первый раз носили всенародный характер и проходили на альтернативной основе. Хотя на всенародное голосование и было выставлено шесть кандидатур, избиратели в той ситуации руководствовались скорее выбором между все теми же «демократами» и «партократами». 12 июня 1991 г. в первом же туре выборов победу одержал Ельцин, получивший 57% голосов от принявших участие в голосовании. В результате этой победы Ельцин приобрел качественно новый статус, выходил на </w:t>
      </w:r>
      <w:r>
        <w:rPr>
          <w:b/>
          <w:bCs/>
        </w:rPr>
        <w:t>новый уровень легитимности</w:t>
      </w:r>
      <w:r>
        <w:rPr/>
        <w:t>. И этот уровень был на порядок выше, чем у его основного соперника по политической борьбе в тот период — Горбачева, который получил свои полномочия не от народа, а от представительного органа в лице Съезда народных депутатов СССР со всем известными маневрами по «процедурным вопросам».</w:t>
      </w:r>
    </w:p>
    <w:p>
      <w:pPr>
        <w:pStyle w:val="2"/>
        <w:spacing w:lineRule="auto" w:line="240"/>
        <w:ind w:right="0" w:hanging="0"/>
        <w:jc w:val="left"/>
        <w:rPr/>
      </w:pPr>
      <w:r>
        <w:rPr/>
        <w:br/>
        <w:t>Новый</w:t>
        <w:br/>
        <w:t>союзный</w:t>
        <w:br/>
        <w:t>договор</w:t>
      </w:r>
    </w:p>
    <w:p>
      <w:pPr>
        <w:pStyle w:val="BodyBEG3"/>
        <w:spacing w:lineRule="auto" w:line="240"/>
        <w:ind w:hanging="0"/>
        <w:jc w:val="left"/>
        <w:rPr/>
      </w:pPr>
      <w:r>
        <w:rPr/>
        <w:t xml:space="preserve">24 июля 1991 г. накануне очередного пленума ЦК, Горбачев торжественно заявил, что работа над текстом Союзного договора завершена. Текст, опубликованный 14 августа, носил крайне противоречивый характер. Так, было совершенно не понятно, что означает термин «суверенные» государства по отношению к республикам с точки зрения международного права, возникали вопросы о республиканской и союзной собственности, о степени широты республиканских прав. Невразумительно говорилось и о налоговых сборах с республик в союзный бюджет. Был обойден молчанием также и статус шести бывших республик СССР, которые не участвовали в Ново-Огаревском процессе (Армении, Грузии, Латвии, Литвы, Эстонии и Молдавии). В ходе согласований республикам удалось добиться от Горбачева весьма существенных уступок, что свидетельствовало о его эволюции к менее консервативному курсу. Так, например, русский язык, сохранив статус языка межнационального общения, переставал быть государственным; главы республик участвовали в заседаниях союзного кабинета министров с правом решающего голоса, предприятия ВПК передавались в совместное ведение центра и республик. Однако этого показалось не достаточно, и Украина, например, дала понять, что при любом характере обсуждения она будет подписывать новый Союзный договор только после принятия своей Конституции. Все республики Средней Азии, не ставя в известность Москву, заключили между собой систему двухсторонних соглашений. Это очередное усиление центробежных тенденций имело весьма твердые основания, поскольку большинство участников Ново-Огаревского процесса  были уже всенародно избранными президентами своих республик. Вместе с тем консервативно настроенные силы видели в тексте нового Союзного договора непосредственную угрозу «распродажи социалистической Родины». Единственной общей структурой в этой ситуации оставалась КПСС, которая стремительно распадалась. </w:t>
      </w:r>
    </w:p>
    <w:p>
      <w:pPr>
        <w:pStyle w:val="2"/>
        <w:spacing w:lineRule="auto" w:line="240"/>
        <w:ind w:right="0" w:hanging="0"/>
        <w:jc w:val="left"/>
        <w:rPr/>
      </w:pPr>
      <w:r>
        <w:rPr/>
        <w:br/>
        <w:t>Деградация</w:t>
        <w:br/>
        <w:t>КПСС</w:t>
      </w:r>
    </w:p>
    <w:p>
      <w:pPr>
        <w:pStyle w:val="BodyBEG"/>
        <w:spacing w:lineRule="auto" w:line="240"/>
        <w:ind w:hanging="0"/>
        <w:jc w:val="left"/>
        <w:rPr/>
      </w:pPr>
      <w:r>
        <w:rPr/>
        <w:t xml:space="preserve">Летом 1990 г. состоялся последний в рамках Союза XXVIII съезд КПСС, который зафиксировал </w:t>
      </w:r>
      <w:r>
        <w:rPr>
          <w:b/>
          <w:bCs/>
        </w:rPr>
        <w:t>состояние идейного и организационного кризиса</w:t>
      </w:r>
      <w:r>
        <w:rPr/>
        <w:t xml:space="preserve">. В партии явно обозначились три основных течения — социал-демократическое, центристское и фундаменталистское. В 1989—1990 гг. из КПСС вышли компартии Латвии, Литвы и Эстонии. Процесс децентрализации охватил и родственные ей структуры — комсомол и официальные профсоюзы. На съезде Горбачев и его команда заявили об идее перестроить партию в духе западной социал-демократической модели. Хотя эта идея и была одобрена на последнем съезде партии в резолюции «К гуманному демократическому социализму», ее так и не удалось претворить в жизнь. На съезде из партии демонстративно вышел Ельцин, что стало сигналом для оттока «демократов» из рядов КПСС и основой для создания новой массовой партии. С осени 1990 г. начинается процесс выхода из партии рядовых коммунистов и самороспуска первичных партийных организаций на предприятиях, который наиболее активно проходил в высших учебных и научных заведениях. В начале июля 1991 г. Яковлев, Шеварднадзе и другие популярные в то время политические деятели призвали к созданию новой массовой организации — «Движения демократических реформ». </w:t>
      </w:r>
      <w:r>
        <w:rPr>
          <w:b/>
          <w:bCs/>
        </w:rPr>
        <w:t>20 июля 1991 г. Ельцин подписал указ о департизации, согласно которому запрещалась деятельность партийных организаций и их комитетов на предприятиях и в организациях</w:t>
      </w:r>
      <w:r>
        <w:rPr/>
        <w:t>. Указ стал существенным фактором распада КПСС, «последней каплей», переполнившей «чашу терпения» консервативных и фундаменталистских сил. В конце месяца на пленуме ЦК Горбачев был вынужден признать, что из партии вышло 5 млн человек и ее численность сократилась с 21 до 15 млн человек.</w:t>
      </w:r>
    </w:p>
    <w:p>
      <w:pPr>
        <w:pStyle w:val="2"/>
        <w:spacing w:lineRule="auto" w:line="240"/>
        <w:ind w:right="0" w:hanging="0"/>
        <w:jc w:val="left"/>
        <w:rPr/>
      </w:pPr>
      <w:r>
        <w:rPr/>
        <w:br/>
        <w:t>Августовский</w:t>
        <w:br/>
        <w:t>путч</w:t>
      </w:r>
    </w:p>
    <w:p>
      <w:pPr>
        <w:pStyle w:val="BodyBEG"/>
        <w:spacing w:lineRule="atLeast" w:line="240"/>
        <w:rPr>
          <w:color w:val="000000"/>
        </w:rPr>
      </w:pPr>
      <w:r>
        <w:rPr>
          <w:color w:val="000000"/>
        </w:rPr>
        <w:t xml:space="preserve">После окончания Ново-Огаревского процесса Горбачев, Ельцин и Назарбаев встретились для обсуждения «кадрового вопроса». Речь шла о персональном составе высшего руководства СССР после подписания нового Союзного договора, назначенного на 20 августа 1991 г. Между участниками встречи была достигнута договоренность об устранении наиболее консервативно настроенных «силовиков» — Язова, Крючкова и Пуго, а также премьер-министра Павлова, вызвавшего буквально ненависть народа после денежной реформы и апрельского повышения цен. После этой встречи Горбачев уехал в отпуск на крымскую дачу в Форос. </w:t>
      </w:r>
    </w:p>
    <w:p>
      <w:pPr>
        <w:pStyle w:val="BodyText1"/>
        <w:spacing w:lineRule="auto" w:line="240"/>
        <w:ind w:hanging="0"/>
        <w:jc w:val="left"/>
        <w:rPr/>
      </w:pPr>
      <w:r>
        <w:rPr/>
        <w:t>Это и подтолкнуло дальнейшее развитие событий. С 4 по 17 августа велась активная подготовка к введению в стране чрезвычайного положения. 18 августа в Форос приехали Бакланов, Шенин, Болдин, Варенников и Плеханов, которые ознакомили Горбачева с составом будущего Государственного Комитета по Чрезвычайному положению (ГКЧП) и предложили подписать соответствующий указ. Отказавшийся это сделать Горбачев в ночь с 18 на 19 августа был изолирован в своей резиденции. Утром 19 августа все средства массовой информации передали заявление ГКЧП о том, что Горбачев не может исполнять свои обязанности «по состоянию здоровья», а его полномочия переходят к вице-президенту Янаеву. В целях предотвращения хаоса и анархии в отдельных местностях вводилось чрезвычайное положение. Для управления страной был образован ГКЧП СССР, в который вошли министр обороны Язов и его первый заместитель Бакланов, председатель КГБ Крючков, министр внутренних дел Пуго, премьер-министр Павлов, назначенный исполнять обязанности Президента СССР Янаев, а также председатель Крестьянского союза СССР В</w:t>
      </w:r>
      <w:r>
        <w:rPr>
          <w:rFonts w:eastAsia="Times New Roman" w:cs="Times New Roman" w:ascii="Times New Roman" w:hAnsi="Times New Roman"/>
          <w:spacing w:val="32"/>
          <w:kern w:val="2"/>
        </w:rPr>
        <w:t>.</w:t>
      </w:r>
      <w:r>
        <w:rPr/>
        <w:t>Стародубцев и президент Ассоциации государственных предприятий и объектов промышленного строительства, транспорта и связи СССР А</w:t>
      </w:r>
      <w:r>
        <w:rPr>
          <w:rFonts w:eastAsia="Times New Roman" w:cs="Times New Roman" w:ascii="Times New Roman" w:hAnsi="Times New Roman"/>
          <w:spacing w:val="32"/>
          <w:kern w:val="2"/>
        </w:rPr>
        <w:t>.</w:t>
      </w:r>
      <w:r>
        <w:rPr/>
        <w:t xml:space="preserve">Тизяков. </w:t>
      </w:r>
      <w:r>
        <w:rPr>
          <w:b/>
          <w:bCs/>
        </w:rPr>
        <w:t>Своими решениями ГКЧП</w:t>
      </w:r>
      <w:r>
        <w:rPr>
          <w:rFonts w:eastAsia="Times New Roman" w:cs="Times New Roman" w:ascii="Times New Roman" w:hAnsi="Times New Roman"/>
        </w:rPr>
        <w:t xml:space="preserve"> </w:t>
      </w:r>
      <w:r>
        <w:rPr>
          <w:b/>
          <w:bCs/>
        </w:rPr>
        <w:t>приостанавливал действия политических партий и организаций, вводил цензуру, запрещал митинги и демонстрации.</w:t>
      </w:r>
      <w:r>
        <w:rPr/>
        <w:t xml:space="preserve"> Одновременно он заявил о популистской программе экономических и социальных мер (обещал снизить цены на некоторые товары, предоставить всем горожанам дачные участки, оказать помощь селу и др.). Телевидение каждые полчаса транслировало эти заявления, передавая в перерывах почему-то балет П</w:t>
      </w:r>
      <w:r>
        <w:rPr>
          <w:rFonts w:eastAsia="Times New Roman" w:cs="Times New Roman" w:ascii="Times New Roman" w:hAnsi="Times New Roman"/>
          <w:spacing w:val="32"/>
          <w:kern w:val="2"/>
        </w:rPr>
        <w:t>.</w:t>
      </w:r>
      <w:r>
        <w:rPr/>
        <w:t>И</w:t>
      </w:r>
      <w:r>
        <w:rPr>
          <w:rFonts w:eastAsia="Times New Roman" w:cs="Times New Roman" w:ascii="Times New Roman" w:hAnsi="Times New Roman"/>
          <w:spacing w:val="32"/>
          <w:kern w:val="2"/>
        </w:rPr>
        <w:t>.</w:t>
      </w:r>
      <w:r>
        <w:rPr/>
        <w:t>Чайковского «Лебединое озеро», ставший своеобразной визитной карточкой тех августовских дней.</w:t>
      </w:r>
    </w:p>
    <w:p>
      <w:pPr>
        <w:pStyle w:val="BodyText1"/>
        <w:spacing w:lineRule="auto" w:line="240"/>
        <w:ind w:hanging="0"/>
        <w:jc w:val="left"/>
        <w:rPr/>
      </w:pPr>
      <w:r>
        <w:rPr/>
        <w:t>19 августа в Москву были введены танки и бронетранспортеры, объявлен комендантский час. Это вызвало прямо противоположную реакцию горожан, часть которых отправилась к «Белому дому», где тогда располагался Верховный Совет РСФСР, в надежде получить хоть какую-то информацию. Российские политики (Ельцин, исполнявший обязанности Председателя Верховного Совета РСФСР Хасбулатов и Силаев) в своем заявлении «К гражданам России» назвали ГКЧП «реакционным, антиконституционным переворотом» и потребовали созыва Чрезвычайного съезда народных депутатов СССР</w:t>
      </w:r>
      <w:r>
        <w:rPr>
          <w:rFonts w:eastAsia="Times New Roman" w:cs="Times New Roman" w:ascii="Times New Roman" w:hAnsi="Times New Roman"/>
          <w:spacing w:val="32"/>
          <w:kern w:val="2"/>
        </w:rPr>
        <w:t>.</w:t>
      </w:r>
      <w:r>
        <w:rPr/>
        <w:t>Началось открытое противостояние ГКЧП и российского руководства, которое поддерживало все большее число москвичей. Вокруг «Белого дома» стали строиться баррикады, подступы к нему перегораживались троллейбусами и грузовиками, солдаты, оказавшиеся в городе по приказу ГКЧП, вовсе не собирались стрелять и вели себя вполне дружелюбно. Авторитет российского руководства, в котором видели единственный противовес ГКЧП, возрастал буквально час от часу, а эффектное выступление Ельцина, взобравшегося на танк, существенно прибавило ему популярности. Своим указом Президент России переподчинил себе все органы исполнительной власти СССР, находящиеся на территории РСФСР, включая КГБ, МВД и Министерство обороны. 21 августа «путчисты» вылетели в Форос, чтобы встретиться с Горбачевым, который их принять отказался. Через несколько часов туда же прибыли вице-президент РСФСР А</w:t>
      </w:r>
      <w:r>
        <w:rPr>
          <w:rFonts w:eastAsia="Times New Roman" w:cs="Times New Roman" w:ascii="Times New Roman" w:hAnsi="Times New Roman"/>
          <w:spacing w:val="32"/>
          <w:kern w:val="2"/>
        </w:rPr>
        <w:t>.</w:t>
      </w:r>
      <w:r>
        <w:rPr/>
        <w:t>Руцкой и премьер-министр РСФСР И</w:t>
      </w:r>
      <w:r>
        <w:rPr>
          <w:rFonts w:eastAsia="Times New Roman" w:cs="Times New Roman" w:ascii="Times New Roman" w:hAnsi="Times New Roman"/>
          <w:spacing w:val="32"/>
          <w:kern w:val="2"/>
        </w:rPr>
        <w:t>.</w:t>
      </w:r>
      <w:r>
        <w:rPr/>
        <w:t xml:space="preserve">Силаев. Лидеры ГКЧП были арестованы и отданы под суд. Вечером 21 августа Горбачев вернулся в Москву, где </w:t>
      </w:r>
      <w:r>
        <w:rPr>
          <w:b/>
          <w:bCs/>
        </w:rPr>
        <w:t>реальная политическая власть уже принадлежала Ельцину</w:t>
      </w:r>
      <w:r>
        <w:rPr/>
        <w:t>. Оставалось лишь закрепить эту ситуацию юридически.</w:t>
      </w:r>
    </w:p>
    <w:p>
      <w:pPr>
        <w:pStyle w:val="2"/>
        <w:spacing w:lineRule="auto" w:line="240"/>
        <w:ind w:right="0" w:hanging="0"/>
        <w:jc w:val="left"/>
        <w:rPr/>
      </w:pPr>
      <w:r>
        <w:rPr/>
        <w:br/>
        <w:t>Референдумы о</w:t>
        <w:br/>
        <w:t>независимости</w:t>
        <w:br/>
        <w:t>республик</w:t>
      </w:r>
    </w:p>
    <w:p>
      <w:pPr>
        <w:pStyle w:val="BodyBEG3"/>
        <w:spacing w:lineRule="atLeast" w:line="240"/>
        <w:rPr/>
      </w:pPr>
      <w:r>
        <w:rPr>
          <w:color w:val="000000"/>
          <w:spacing w:val="2"/>
          <w:kern w:val="2"/>
        </w:rPr>
        <w:t xml:space="preserve">Августовский путч стал именно тем событием, после которого центробежные процессы вышли на качественно новый уровень. </w:t>
      </w:r>
      <w:r>
        <w:rPr>
          <w:b/>
          <w:bCs/>
          <w:color w:val="000000"/>
          <w:spacing w:val="2"/>
          <w:kern w:val="2"/>
        </w:rPr>
        <w:t>Начался распад СССР</w:t>
      </w:r>
      <w:r>
        <w:rPr>
          <w:color w:val="000000"/>
          <w:spacing w:val="2"/>
          <w:kern w:val="2"/>
        </w:rPr>
        <w:t xml:space="preserve">. Сразу же после прихода к власти ГКЧП, </w:t>
      </w:r>
      <w:r>
        <w:rPr>
          <w:color w:val="000000"/>
        </w:rPr>
        <w:t xml:space="preserve">20 августа 1991 г. парламент Эстонии принял постановление о государственной независимости республики. Аналогичный документ на следующий день принял парламент Латвии. 24 августа, «исходя из смертельной опасности, нависшей над Украиной», Верховный Совет республики провозгласил ее независимым государством. До конца августа такие же документы были приняты в Белоруссии, Молдове, Азербайджане, Киргизии и Узбекистане. </w:t>
      </w:r>
    </w:p>
    <w:p>
      <w:pPr>
        <w:pStyle w:val="2"/>
        <w:spacing w:lineRule="auto" w:line="240"/>
        <w:ind w:right="0" w:hanging="0"/>
        <w:jc w:val="left"/>
        <w:rPr/>
      </w:pPr>
      <w:r>
        <w:rPr/>
        <w:br/>
        <w:t>Запрещение</w:t>
        <w:br/>
        <w:t>КПСС и курс</w:t>
        <w:br/>
        <w:t>на смену</w:t>
        <w:br/>
        <w:t>обществен-</w:t>
        <w:br/>
        <w:t>ного строя</w:t>
        <w:br/>
        <w:t>в России</w:t>
      </w:r>
    </w:p>
    <w:p>
      <w:pPr>
        <w:pStyle w:val="BodyBEG7"/>
        <w:spacing w:lineRule="atLeast" w:line="244"/>
        <w:rPr>
          <w:rFonts w:ascii="Times New Roman" w:hAnsi="Times New Roman" w:eastAsia="Times New Roman" w:cs="Times New Roman"/>
          <w:color w:val="000000"/>
        </w:rPr>
      </w:pPr>
      <w:r>
        <w:rPr>
          <w:color w:val="000000"/>
        </w:rPr>
        <w:t>23 августа Горбачев, после возвращения в Москву, встретился с депутатами Верховного Совета РСФСР, которые в резкой форме потребовали от него распустить КПСС</w:t>
      </w:r>
      <w:r>
        <w:rPr>
          <w:rFonts w:eastAsia="Times New Roman" w:cs="Times New Roman" w:ascii="Times New Roman" w:hAnsi="Times New Roman"/>
          <w:color w:val="000000"/>
          <w:spacing w:val="32"/>
          <w:kern w:val="2"/>
        </w:rPr>
        <w:t>.</w:t>
      </w:r>
      <w:r>
        <w:rPr>
          <w:color w:val="000000"/>
        </w:rPr>
        <w:t xml:space="preserve">Ему ничего не оставалось, как согласиться на это требование. Произнеся слова о своей приверженности коммунистическим идеалам, Горбачев оставил пост Генерального секретаря ЦК КПСС, распустил Центральный Комитет партии. Деятельность КПСС на территории РСФСР была приостановлена, а </w:t>
      </w:r>
      <w:r>
        <w:rPr>
          <w:b/>
          <w:bCs/>
          <w:color w:val="000000"/>
        </w:rPr>
        <w:t>в ноябре 1991 г. указом Ельцина запрещена</w:t>
      </w:r>
      <w:r>
        <w:rPr>
          <w:color w:val="000000"/>
        </w:rPr>
        <w:t xml:space="preserve">. Следствием этого стала </w:t>
      </w:r>
      <w:r>
        <w:rPr>
          <w:b/>
          <w:bCs/>
          <w:color w:val="000000"/>
        </w:rPr>
        <w:t>ликвидация КПСС как единой общесоюзной партии</w:t>
      </w:r>
      <w:r>
        <w:rPr>
          <w:color w:val="000000"/>
        </w:rPr>
        <w:t xml:space="preserve">. В райкомах в мешки ссыпались учетные карточки, связывались в стопки документы текущих архивов. Это вызывало у рядовых коммунистов противоречивые чувства — от возмущения одних до облегченного вздоха других. Некоторые в спешном порядке подкидывали под закрытые двери опечатанных парткомов заявления о добровольном выходе из партии «задним числом». </w:t>
      </w:r>
      <w:r>
        <w:rPr>
          <w:color w:val="000000"/>
          <w:spacing w:val="-2"/>
          <w:kern w:val="2"/>
        </w:rPr>
        <w:t>Но большинство все-таки недоумевало по поводу целесообразности столь решительных действий, в очередной раз почувствовав себя «пешкой» в чьей-то большой политической игре.</w:t>
      </w:r>
    </w:p>
    <w:p>
      <w:pPr>
        <w:pStyle w:val="BodyText1"/>
        <w:spacing w:lineRule="atLeast" w:line="244"/>
        <w:rPr/>
      </w:pPr>
      <w:r>
        <w:rPr>
          <w:color w:val="000000"/>
        </w:rPr>
        <w:t>Устранение с политической арены КПСС, хоть и не обладавшей уже прежним политическим авторитетом и силой, ликвидировало последнее препятствие для выполнения указа Ельцина «Об обеспечении экономической основы суверенитета РСФСР». Согласно этому указу, в собственность республики переходили все находившиеся на ее территории предприятия союзного подчинения. Под юрисдикцию России переходили Академия Наук СССР, все высшие учебные заведения. Россия прекращала финансировать союзные министерства и ведомства, кроме Министерства обороны, МПС и Минатома. 28 августа 1991 г. в юрисдикцию РСФСР был переведен Госбанк СССР и Внешэкономбанк СССР</w:t>
      </w:r>
      <w:r>
        <w:rPr>
          <w:rFonts w:eastAsia="Times New Roman" w:cs="Times New Roman" w:ascii="Times New Roman" w:hAnsi="Times New Roman"/>
          <w:color w:val="000000"/>
          <w:spacing w:val="32"/>
          <w:kern w:val="2"/>
        </w:rPr>
        <w:t>.</w:t>
      </w:r>
      <w:r>
        <w:rPr>
          <w:color w:val="000000"/>
        </w:rPr>
        <w:t xml:space="preserve">Начался стремительный процесс кадровых замен на высшем государственном уровне. Руководителями средств массовой информации, новыми министрами и их замами, ректорами учебных заведений были назначены вчерашние соратники Ельцина или близкие в нему люди. Осенью — зимой 1991 г. в столице проходила «смена команд», аналогичные акции были проведены чуть позже и в регионах. </w:t>
      </w:r>
    </w:p>
    <w:p>
      <w:pPr>
        <w:pStyle w:val="BodyText1"/>
        <w:spacing w:lineRule="auto" w:line="240"/>
        <w:ind w:hanging="0"/>
        <w:jc w:val="left"/>
        <w:rPr/>
      </w:pPr>
      <w:r>
        <w:rPr/>
        <w:t xml:space="preserve">Горбачев всеми силами стремился возобновить ново-огаревский процесс, составляя еще один (но не сильно отличавшийся от прежнего) вариант Союзного договора. </w:t>
      </w:r>
      <w:r>
        <w:rPr>
          <w:b/>
          <w:bCs/>
        </w:rPr>
        <w:t>Однако</w:t>
      </w:r>
      <w:r>
        <w:rPr>
          <w:rFonts w:eastAsia="Times New Roman" w:cs="Times New Roman" w:ascii="Times New Roman" w:hAnsi="Times New Roman"/>
        </w:rPr>
        <w:t xml:space="preserve"> </w:t>
      </w:r>
      <w:r>
        <w:rPr>
          <w:b/>
          <w:bCs/>
        </w:rPr>
        <w:t>ни с авторитетом Горбачева, ни с союзными структурами больше никто не считался</w:t>
      </w:r>
      <w:r>
        <w:rPr/>
        <w:t>. Каждая республика была в значительно большей степени озабочена собственными проблемами. В новом витке ново-огаревского процесса отказалась участвовать Украина, где на 1 декабря был назначен референдум о статусе республики. Его результаты были ошеломляющими: около 80% граждан, включая и русское население Крыма, южных и юго-восточных областей республики, проголосовали за независимость Украины. После этого избранный Президентом республики Л</w:t>
      </w:r>
      <w:r>
        <w:rPr>
          <w:rFonts w:eastAsia="Times New Roman" w:cs="Times New Roman" w:ascii="Times New Roman" w:hAnsi="Times New Roman"/>
          <w:spacing w:val="32"/>
          <w:kern w:val="2"/>
        </w:rPr>
        <w:t>.</w:t>
      </w:r>
      <w:r>
        <w:rPr/>
        <w:t xml:space="preserve">Кравчук отказался от подписания Союзного договора в какой бы то ни было форме. 2 декабря 1991 г. Ельцин завил о признании независимости Украины.  Последняя попытка политического компромисса, таким образом, потерпела поражение. Глубочайший экономический кризис, в котором оказались республики осенью 1991 г., вопреки логике нормального экономического развития, вел к усилению в них экономического изоляционизма. Они слишком устали от бесплодных попыток центра справиться с развалом экономики и теперь старались «выплывать» самостоятельно, увеличивая и без того негативное воздействие нарушенных хозяйственных связей. </w:t>
      </w:r>
    </w:p>
    <w:p>
      <w:pPr>
        <w:pStyle w:val="2"/>
        <w:spacing w:lineRule="auto" w:line="240"/>
        <w:ind w:right="0" w:hanging="0"/>
        <w:jc w:val="left"/>
        <w:rPr/>
      </w:pPr>
      <w:r>
        <w:rPr/>
        <w:br/>
        <w:t>Ликвидация</w:t>
        <w:br/>
        <w:t>СССР</w:t>
      </w:r>
    </w:p>
    <w:p>
      <w:pPr>
        <w:pStyle w:val="BodyBEG"/>
        <w:spacing w:lineRule="atLeast" w:line="240"/>
        <w:rPr/>
      </w:pPr>
      <w:r>
        <w:rPr>
          <w:color w:val="000000"/>
        </w:rPr>
        <w:t>Через неделю после украинского референдума, 8 декабря 1991 г., Ельцин, Кравчук и президент Белоруссии С</w:t>
      </w:r>
      <w:r>
        <w:rPr>
          <w:rFonts w:eastAsia="Times New Roman" w:cs="Times New Roman" w:ascii="Times New Roman" w:hAnsi="Times New Roman"/>
          <w:color w:val="000000"/>
          <w:spacing w:val="32"/>
          <w:kern w:val="2"/>
        </w:rPr>
        <w:t>.</w:t>
      </w:r>
      <w:r>
        <w:rPr>
          <w:color w:val="000000"/>
        </w:rPr>
        <w:t xml:space="preserve">Шушкевич собрались в Беловежской Пуще и объявили, что </w:t>
      </w:r>
      <w:r>
        <w:rPr>
          <w:b/>
          <w:bCs/>
          <w:color w:val="000000"/>
        </w:rPr>
        <w:t>СССР «как субъект международного права и геополитическая реальность прекращает свое существование»</w:t>
      </w:r>
      <w:r>
        <w:rPr>
          <w:color w:val="000000"/>
        </w:rPr>
        <w:t xml:space="preserve">. Они также заключили соглашение, названное впоследствии Беловежским, согласно которому Россия, Украина и Белоруссия объединялись в </w:t>
      </w:r>
      <w:r>
        <w:rPr>
          <w:b/>
          <w:bCs/>
          <w:color w:val="000000"/>
        </w:rPr>
        <w:t>Содружество Независимых Государств (СНГ)</w:t>
      </w:r>
      <w:r>
        <w:rPr>
          <w:color w:val="000000"/>
        </w:rPr>
        <w:t xml:space="preserve">. В течение двух последующих дней Беловежское соглашение было ратифицировано Верховными Советами трех республик, к нему также присоединились Армения и Киргизия. После этого распад СССР стал свершившимся фактом. </w:t>
      </w:r>
    </w:p>
    <w:p>
      <w:pPr>
        <w:pStyle w:val="BodyText1"/>
        <w:spacing w:lineRule="auto" w:line="240"/>
        <w:ind w:hanging="0"/>
        <w:jc w:val="left"/>
        <w:rPr/>
      </w:pPr>
      <w:r>
        <w:rPr/>
        <w:t>21 декабря 1991 г. на встрече в Алма-Ате главы 11 республик бывшего СССР подписали Декларацию в поддержку Беловежского соглашения. Таким образом, членами СНГ стали все бывшие союзные республики, кроме Грузии и республик Прибалтики.</w:t>
      </w:r>
    </w:p>
    <w:p>
      <w:pPr>
        <w:pStyle w:val="BodyText1"/>
        <w:spacing w:lineRule="auto" w:line="240"/>
        <w:ind w:hanging="0"/>
        <w:jc w:val="left"/>
        <w:rPr>
          <w:rFonts w:ascii="Times New Roman" w:hAnsi="Times New Roman" w:eastAsia="Times New Roman" w:cs="Times New Roman"/>
        </w:rPr>
      </w:pPr>
      <w:r>
        <w:rPr>
          <w:b/>
          <w:bCs/>
        </w:rPr>
        <w:t xml:space="preserve">В связи с прекращением существования СССР 25 декабря 1991 г. в 19 часов Президент СССР Горбачев сложил свои полномочия. </w:t>
      </w:r>
    </w:p>
    <w:p>
      <w:pPr>
        <w:pStyle w:val="BodyText1"/>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NewPage"/>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spacing w:before="1800" w:after="0"/>
        <w:ind w:hanging="0"/>
        <w:jc w:val="center"/>
        <w:rPr>
          <w:b/>
          <w:b/>
          <w:bCs/>
          <w:color w:val="000000"/>
        </w:rPr>
      </w:pPr>
      <w:r>
        <w:rPr>
          <w:b/>
          <w:bCs/>
          <w:color w:val="000000"/>
        </w:rPr>
        <w:t>ЗАКЛЮЧЕНИЕ</w:t>
      </w:r>
    </w:p>
    <w:p>
      <w:pPr>
        <w:pStyle w:val="TextBody"/>
        <w:spacing w:lineRule="auto" w:line="240"/>
        <w:ind w:hanging="0"/>
        <w:jc w:val="left"/>
        <w:rPr/>
      </w:pPr>
      <w:r>
        <w:rPr/>
        <w:t xml:space="preserve">В декабре 1991 г. на карте мира исчезло огромное государство, с именем которого ассоциируется неудачная попытка осуществления на практике грандиозного социалистического эксперимента, начатого в 1917 г. На месте СССР образовалось 15 независимых государств, самое большое из которых — Россия, хочет она того или нет, рассматривается как естественный преемник Советского Союза, и именно ей, в первую очередь, приходится и предстоит разбираться с </w:t>
      </w:r>
      <w:r>
        <w:rPr>
          <w:b/>
          <w:bCs/>
        </w:rPr>
        <w:t>советским наследством.</w:t>
      </w:r>
      <w:r>
        <w:rPr/>
        <w:t xml:space="preserve"> Поэтому установление его смысла и значения имеет огромное значение для современной России. </w:t>
      </w:r>
    </w:p>
    <w:p>
      <w:pPr>
        <w:pStyle w:val="TextBody"/>
        <w:spacing w:lineRule="auto" w:line="240"/>
        <w:ind w:hanging="0"/>
        <w:jc w:val="left"/>
        <w:rPr/>
      </w:pPr>
      <w:r>
        <w:rPr/>
        <w:t xml:space="preserve">Неверная оценка того, что в действительности случилось со страной в ХХ столетии, содержания и сути происходивших событий как в целом, так и на отдельных периодах и этапах ее истории, в современной официальной идеологии, в программах различных партий и движений, является одной из причин кризисного состояния российского общества, до сих пор не нашедшего для себя ориентиров на будущее. </w:t>
      </w:r>
    </w:p>
    <w:p>
      <w:pPr>
        <w:pStyle w:val="TextBody"/>
        <w:spacing w:lineRule="auto" w:line="240"/>
        <w:ind w:hanging="0"/>
        <w:jc w:val="left"/>
        <w:rPr/>
      </w:pPr>
      <w:r>
        <w:rPr/>
        <w:t xml:space="preserve">Сегодня господствующей стала идентификация советского периода с </w:t>
      </w:r>
      <w:r>
        <w:rPr>
          <w:b/>
          <w:bCs/>
        </w:rPr>
        <w:t>историей ГУЛАГа, т</w:t>
      </w:r>
      <w:r>
        <w:rPr>
          <w:rFonts w:eastAsia="Times New Roman" w:cs="Times New Roman" w:ascii="Times New Roman" w:hAnsi="Times New Roman"/>
          <w:b/>
          <w:bCs/>
          <w:spacing w:val="32"/>
          <w:kern w:val="2"/>
        </w:rPr>
        <w:t>.</w:t>
      </w:r>
      <w:r>
        <w:rPr/>
        <w:t>е. потоком непрерывных страданий и жертв, причиненных обществу жестоким и репрессивным коммунистическим режимом, подавлением личных прав и свобод граждан. Однако одномерное «гулаговское» освещение не исчерпывает сути и всего содержания присходивших в советский период процессов. Они вполне укладываются в рамки столкновения западного и советского опыта модернизации, т</w:t>
      </w:r>
      <w:r>
        <w:rPr>
          <w:rFonts w:eastAsia="Times New Roman" w:cs="Times New Roman" w:ascii="Times New Roman" w:hAnsi="Times New Roman"/>
          <w:spacing w:val="32"/>
          <w:kern w:val="2"/>
        </w:rPr>
        <w:t>.</w:t>
      </w:r>
      <w:r>
        <w:rPr/>
        <w:t>е. движения к современности.</w:t>
      </w:r>
    </w:p>
    <w:p>
      <w:pPr>
        <w:pStyle w:val="TextBody"/>
        <w:spacing w:lineRule="auto" w:line="240"/>
        <w:ind w:hanging="0"/>
        <w:jc w:val="left"/>
        <w:rPr/>
      </w:pPr>
      <w:r>
        <w:rPr>
          <w:b/>
          <w:bCs/>
        </w:rPr>
        <w:t>Концепция</w:t>
      </w:r>
      <w:r>
        <w:rPr>
          <w:rFonts w:eastAsia="Times New Roman" w:cs="Times New Roman" w:ascii="Times New Roman" w:hAnsi="Times New Roman"/>
        </w:rPr>
        <w:t xml:space="preserve"> </w:t>
      </w:r>
      <w:r>
        <w:rPr>
          <w:b/>
          <w:bCs/>
        </w:rPr>
        <w:t>тоталитаризма означает патологическое отклонение со столбовой дороги модернизации</w:t>
      </w:r>
      <w:r>
        <w:rPr/>
        <w:t xml:space="preserve">, представленной западным историческим опытом — </w:t>
      </w:r>
      <w:r>
        <w:rPr>
          <w:b/>
          <w:bCs/>
        </w:rPr>
        <w:t>вестернизацией.</w:t>
      </w:r>
      <w:r>
        <w:rPr/>
        <w:t xml:space="preserve"> Трактовка советской модернизации с позиций ГУЛАГа по сути и означает ее видение с точки зрения тоталитарного подхода. </w:t>
      </w:r>
    </w:p>
    <w:p>
      <w:pPr>
        <w:pStyle w:val="TextBody"/>
        <w:spacing w:lineRule="auto" w:line="240"/>
        <w:ind w:hanging="0"/>
        <w:jc w:val="left"/>
        <w:rPr/>
      </w:pPr>
      <w:r>
        <w:rPr/>
        <w:t>Сторонники реформ в нашей стране, их вдохновители и советники действовали под флагом разрушения «тоталитарного монстра», сложившегося в СССР</w:t>
      </w:r>
      <w:r>
        <w:rPr>
          <w:rFonts w:eastAsia="Times New Roman" w:cs="Times New Roman" w:ascii="Times New Roman" w:hAnsi="Times New Roman"/>
          <w:spacing w:val="32"/>
          <w:kern w:val="2"/>
        </w:rPr>
        <w:t>.</w:t>
      </w:r>
      <w:r>
        <w:rPr/>
        <w:t>Утверждались неверные, пришедшие с Запада штампы, вроде определения Советского Союза как «империи зла», «Верхней Вольты с ракетами» и т</w:t>
      </w:r>
      <w:r>
        <w:rPr>
          <w:rFonts w:eastAsia="Times New Roman" w:cs="Times New Roman" w:ascii="Times New Roman" w:hAnsi="Times New Roman"/>
          <w:spacing w:val="32"/>
          <w:kern w:val="2"/>
        </w:rPr>
        <w:t>.</w:t>
      </w:r>
      <w:r>
        <w:rPr/>
        <w:t xml:space="preserve">п. Советский вариант модернизации, осуществленный под эгидой тоталитарной власти, выдавался за вредный и тупиковый, принесший людям только беды и страдания. Процесс реформирования советской системы превратился в ее революционную ломку сверху всего и вся по западным рецептам, разработанным для отсталых стран «третьего мира». </w:t>
      </w:r>
    </w:p>
    <w:p>
      <w:pPr>
        <w:pStyle w:val="TextBody"/>
        <w:spacing w:lineRule="auto" w:line="240"/>
        <w:ind w:hanging="0"/>
        <w:jc w:val="left"/>
        <w:rPr>
          <w:rFonts w:ascii="Times New Roman" w:hAnsi="Times New Roman" w:eastAsia="Times New Roman" w:cs="Times New Roman"/>
        </w:rPr>
      </w:pPr>
      <w:r>
        <w:rPr/>
        <w:t xml:space="preserve">Курс пришедшего к власти в СССР в 1985 г. Горбачева и его единомышленников, провозгласивших задачу построения «социализма с человеческим лицом», нашел понимание в обществе, но неудача горбачевских реформ, осуществляемых в рамках расплывчатого замысла «перестройки», имела разрушительные последствия как внутри страны, так и вне ее. Принятый на вооружение лозунг возвращения к общечеловеческим ценностям постепенно трансформировался в однобокое воспевание западной цивилизации и полное неприятие советского прошлого, тотальную критику всего, что с ним было связано. История играла огромную роль в его дискредитации, способствуя насаждению взглядов о собственной неполноценности и необходимости использования другого, главным образом западного опыта, начиная с экономики, организации власти и кончая духовной жизнью. Самым поразительным было то, что это произошло тогда, когда </w:t>
      </w:r>
      <w:r>
        <w:rPr>
          <w:b/>
          <w:bCs/>
        </w:rPr>
        <w:t xml:space="preserve">представление о «столбовой дороге цивилизации» подверглось весьма основательному переосмыслению в самой западной общественной мысли с позиций постмодернизма. </w:t>
      </w:r>
    </w:p>
    <w:p>
      <w:pPr>
        <w:pStyle w:val="TextBody"/>
        <w:spacing w:lineRule="auto" w:line="240"/>
        <w:ind w:hanging="0"/>
        <w:jc w:val="left"/>
        <w:rPr/>
      </w:pPr>
      <w:r>
        <w:rPr/>
        <w:t xml:space="preserve">Однако многие сторонники теории тоталитаризма увидели в крушении советского социализма подтверждение своей правоты, но сложные и противоречивые процессы, происходящие сегодня в России и на всем постсоветском пространстве, по-прежнему подрывают одномерное видение советской истории. </w:t>
      </w:r>
      <w:r>
        <w:rPr>
          <w:b/>
          <w:bCs/>
        </w:rPr>
        <w:t>Закрыть ее однозначным решением вопроса не удается.</w:t>
      </w:r>
      <w:r>
        <w:rPr>
          <w:rFonts w:eastAsia="Times New Roman" w:cs="Times New Roman" w:ascii="Times New Roman" w:hAnsi="Times New Roman"/>
        </w:rPr>
        <w:t xml:space="preserve"> </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ind w:hanging="0"/>
        <w:jc w:val="center"/>
        <w:rPr/>
      </w:pP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p>
    <w:p>
      <w:pPr>
        <w:pStyle w:val="TextBody"/>
        <w:spacing w:lineRule="auto" w:line="240"/>
        <w:ind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spacing w:lineRule="auto" w:line="240"/>
        <w:ind w:hanging="0"/>
        <w:jc w:val="left"/>
        <w:rPr/>
      </w:pPr>
      <w:r>
        <w:rPr/>
        <w:t xml:space="preserve">Главная ошибка реформаторов заключалась в том, что не были правильно оценены смысл и значение происходивших в советском обществе изменений. Истинная картина краха социалистического эксперимента в нашей стране выглядит куда более сложной и многозначной, чем ее трактовка в примитивной версии борьбы общества против репрессивного тоталитарного государства. Поэтому вопрос об </w:t>
      </w:r>
      <w:r>
        <w:rPr>
          <w:b/>
          <w:bCs/>
        </w:rPr>
        <w:t xml:space="preserve">истинных </w:t>
      </w:r>
      <w:r>
        <w:rPr/>
        <w:t>размерах ГУЛАГа как репрессивного политического механизма на разных этапах советской истории приобретает сегодня очень важное политическое значение.</w:t>
      </w:r>
    </w:p>
    <w:p>
      <w:pPr>
        <w:pStyle w:val="TextBody"/>
        <w:spacing w:lineRule="auto" w:line="240"/>
        <w:ind w:hanging="0"/>
        <w:jc w:val="left"/>
        <w:rPr/>
      </w:pPr>
      <w:r>
        <w:rPr/>
        <w:t xml:space="preserve">То что происходит сегодня на постсоветском пространстве, доказывает, что был допущен глубокий промах, приведший к непредвиденным и разрушительным последствиям для современной России. Какое значение имеет советский опыт для других стран бывшего СССР — решать им самим. Не преувеличивая достижений советского времени, не замалчивая свойственных ему трагедий, перекосов и искривлений, путем элементарного сопоставления советского общества с любой из других стран, можно прийти к выводу, что все обстояло далеко не так просто, как многим кажется на первый взгляд. Необходимо понять специфический </w:t>
      </w:r>
      <w:r>
        <w:rPr>
          <w:b/>
          <w:bCs/>
        </w:rPr>
        <w:t>цивилизационный аспект,</w:t>
      </w:r>
      <w:r>
        <w:rPr/>
        <w:t xml:space="preserve"> в котором происходило экономическое, социальное, культурное наполнение содержания процессов в советский период. </w:t>
      </w:r>
    </w:p>
    <w:p>
      <w:pPr>
        <w:pStyle w:val="TextBody"/>
        <w:spacing w:lineRule="auto" w:line="240"/>
        <w:ind w:hanging="0"/>
        <w:jc w:val="left"/>
        <w:rPr/>
      </w:pPr>
      <w:r>
        <w:rPr/>
        <w:t xml:space="preserve">Внимательный анализ советской истории показывает, что главным в ее содержании была </w:t>
      </w:r>
      <w:r>
        <w:rPr>
          <w:b/>
          <w:bCs/>
        </w:rPr>
        <w:t>модернизация</w:t>
      </w:r>
      <w:r>
        <w:rPr/>
        <w:t>, понимаемая в самом широком смысле как индустриализация, движение к городскому обществу, секуляризация (размывание утопического, религиозного, мифического, основанного на вере в «вождей» мышления), изменения в идеологии и общественных настроениях, а не ГУЛАГ</w:t>
      </w:r>
      <w:r>
        <w:rPr>
          <w:rFonts w:eastAsia="Times New Roman" w:cs="Times New Roman" w:ascii="Times New Roman" w:hAnsi="Times New Roman"/>
          <w:spacing w:val="32"/>
          <w:kern w:val="2"/>
        </w:rPr>
        <w:t>.</w:t>
      </w:r>
      <w:r>
        <w:rPr/>
        <w:t xml:space="preserve">Именно они составляли несущие конструкции советского социализма и вели к усложнению и нарастанию противоречий в советском обществе. </w:t>
      </w:r>
    </w:p>
    <w:p>
      <w:pPr>
        <w:pStyle w:val="TextBody"/>
        <w:spacing w:lineRule="auto" w:line="240"/>
        <w:ind w:hanging="0"/>
        <w:jc w:val="left"/>
        <w:rPr/>
      </w:pPr>
      <w:r>
        <w:rPr/>
        <w:t xml:space="preserve">Большевистская концепция построения социализма, ее составные части в виде индустриализации и урбанизации, культурной революции, имеющие прямое отношение к модернизации, имели огромную социальную поддержку. Более того, они возникли и развивалась в недрах российского и советского общества, какая бы идеологическая подкладка под них не пришивалась. </w:t>
      </w:r>
    </w:p>
    <w:p>
      <w:pPr>
        <w:pStyle w:val="TextBody"/>
        <w:spacing w:lineRule="auto" w:line="240"/>
        <w:ind w:hanging="0"/>
        <w:jc w:val="left"/>
        <w:rPr/>
      </w:pPr>
      <w:r>
        <w:rPr/>
        <w:t xml:space="preserve">Отличия социализма как способа модернизации состояли в том, что он обещал осуществить ее </w:t>
      </w:r>
      <w:r>
        <w:rPr>
          <w:b/>
          <w:bCs/>
        </w:rPr>
        <w:t>на основе марксистской идеологии</w:t>
      </w:r>
      <w:r>
        <w:rPr/>
        <w:t xml:space="preserve">, т. е. без эксплуатации человека человеком, без частной собственности, без тех последствий, лишений и жертв, которые принес людям капитализм. Многие противники советского строя поддерживали в этом смысле модернизаторские устремления большевиков, даже если сам социализм они рассматривали как неосуществимую утопию. </w:t>
      </w:r>
    </w:p>
    <w:p>
      <w:pPr>
        <w:pStyle w:val="TextBody"/>
        <w:spacing w:lineRule="auto" w:line="240"/>
        <w:ind w:hanging="0"/>
        <w:jc w:val="left"/>
        <w:rPr/>
      </w:pPr>
      <w:r>
        <w:rPr/>
        <w:t xml:space="preserve">Таким образом, история советского общества протестует против представления о том, что народ не был субъектом модернизации. Конечно, понятие «народ» должно быть конкретизировано в своем многообразии и не сводимо к абстрактному «массы». Конечно, были в советской истории «поводыри» и «слепые», те, кто выигрывали, и те, кто теряли, а то и просто исчезали в водовороте бурных и трагических событий. Неверно существующее ныне представление, что все основания общественной жизни в России были порушены большевиками, а их самих нельзя отделить от общества, их породившего, и от народа, с которым они были связаны. </w:t>
      </w:r>
    </w:p>
    <w:p>
      <w:pPr>
        <w:pStyle w:val="TextBody"/>
        <w:spacing w:lineRule="auto" w:line="240"/>
        <w:ind w:hanging="0"/>
        <w:jc w:val="left"/>
        <w:rPr/>
      </w:pPr>
      <w:r>
        <w:rPr/>
        <w:t>Под флагом строительства социализма в стране происходила трансформация революционной и разрушительной энергии, охватившей российское общество в начале ХХ в., в созидательную мобилизацию общества, превращение государства  из  революционного  штаба в бюрокр</w:t>
      </w:r>
      <w:r>
        <w:rPr>
          <w:spacing w:val="-2"/>
          <w:kern w:val="2"/>
        </w:rPr>
        <w:t>атический аппарат, с разной степенью успехов и провалов решавший</w:t>
      </w:r>
      <w:r>
        <w:rPr/>
        <w:t xml:space="preserve"> преимущественно практические задачи. В советской истории постоянно нужно учитывать, где оправданное и необходимое сопровождалось явлениями, которые </w:t>
      </w:r>
      <w:r>
        <w:rPr>
          <w:b/>
          <w:bCs/>
        </w:rPr>
        <w:t>не поддаются легким объяснениям с точки зрения современной логики и здравого смысла</w:t>
      </w:r>
      <w:r>
        <w:rPr>
          <w:rFonts w:eastAsia="Times New Roman" w:cs="Times New Roman" w:ascii="Times New Roman" w:hAnsi="Times New Roman"/>
        </w:rPr>
        <w:t xml:space="preserve">. </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ind w:hanging="0"/>
        <w:jc w:val="center"/>
        <w:rPr/>
      </w:pP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p>
    <w:p>
      <w:pPr>
        <w:pStyle w:val="TextBody"/>
        <w:spacing w:lineRule="auto" w:line="240"/>
        <w:ind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spacing w:lineRule="auto" w:line="240"/>
        <w:ind w:hanging="0"/>
        <w:jc w:val="left"/>
        <w:rPr/>
      </w:pPr>
      <w:r>
        <w:rPr/>
        <w:t xml:space="preserve">Одной из главных черт истории советского общества было его преобразование на базе </w:t>
      </w:r>
      <w:r>
        <w:rPr>
          <w:b/>
          <w:bCs/>
        </w:rPr>
        <w:t>индустриализации.</w:t>
      </w:r>
      <w:r>
        <w:rPr/>
        <w:t xml:space="preserve"> Большинство авторов не отрицает ее успехов, но, по их мнению, цена, уплаченная за нее, — человеческие потери и затраченные материальные ресурсы, оказалась такой, что на этом фоне динамика развития меркнет. </w:t>
      </w:r>
      <w:r>
        <w:rPr>
          <w:b/>
          <w:bCs/>
        </w:rPr>
        <w:t>Главной жертвой индустриализации оказалась деревня.</w:t>
      </w:r>
      <w:r>
        <w:rPr/>
        <w:t xml:space="preserve"> Но если даже цена за экономические успехи страны была слишком высокой, достигнутой за счет нещадной эксплутации крестьянства, достижения, например, в </w:t>
      </w:r>
      <w:r>
        <w:rPr>
          <w:b/>
          <w:bCs/>
        </w:rPr>
        <w:t>сфере образования и культуры</w:t>
      </w:r>
      <w:r>
        <w:rPr/>
        <w:t xml:space="preserve"> выглядят, мягко говоря, несколько иначе. Таким образом, вопрос о </w:t>
      </w:r>
      <w:r>
        <w:rPr>
          <w:b/>
          <w:bCs/>
        </w:rPr>
        <w:t xml:space="preserve">цене модернизации </w:t>
      </w:r>
      <w:r>
        <w:rPr/>
        <w:t xml:space="preserve">в целом также приобретает огромное значение для понимания советской истории. </w:t>
      </w:r>
    </w:p>
    <w:p>
      <w:pPr>
        <w:pStyle w:val="TextBody"/>
        <w:spacing w:lineRule="auto" w:line="240"/>
        <w:ind w:hanging="0"/>
        <w:jc w:val="left"/>
        <w:rPr/>
      </w:pPr>
      <w:r>
        <w:rPr/>
        <w:t xml:space="preserve">Все, конечно, познается в сравнении. Необходимо, чтобы популярный ныне вопрос о лишениях и жертвах, понесенных страной в период модернизации («строительства социализма»), рассматривался в более широком историческом контексте. Тот факт, что в СССР все свойственные модернизации явления оказались уплотненными во времени, наложенными на глобальные мировые процессы, усложненными в результате войн и революций, столкновения различных идеологий, не отменяет того факта, что модернизация во многих странах приносила людям немалые страдания в зависимости от конкретной истории каждой страны. История модернизации писалась не только бережливыми бюргерами, но и жестокими и кровавыми столкновениями, маргинальными и деклассированными группами и слоями населения, войнами, колониальными захватами и пр. С этой точки зрения полезно рассматривать популярное ныне сопоставление истории «капитализма» и «социализма» и не забывать, что насилие, репрессии, тюрьмы, каторга и ссылка существовали повсеместно. </w:t>
      </w:r>
    </w:p>
    <w:p>
      <w:pPr>
        <w:pStyle w:val="TextBody"/>
        <w:spacing w:lineRule="auto" w:line="240"/>
        <w:ind w:hanging="0"/>
        <w:jc w:val="left"/>
        <w:rPr/>
      </w:pPr>
      <w:r>
        <w:rPr/>
        <w:t xml:space="preserve">В советскую историю необходимо постоянно вносить поправки на время и специфику внутренних и внешних обстоятельств, продиктовавших определенный расклад исторических событий, те или иные принятые властью решения. </w:t>
      </w:r>
    </w:p>
    <w:p>
      <w:pPr>
        <w:pStyle w:val="BodyText1"/>
        <w:spacing w:lineRule="auto" w:line="240"/>
        <w:ind w:hanging="0"/>
        <w:jc w:val="left"/>
        <w:rPr/>
      </w:pPr>
      <w:r>
        <w:rPr/>
        <w:t>К советскому государству, служившему орудием построения нового общества, нельзя подходить с обычной меркой соответствия или несоответствия его современному «цивилизационному» обществу. Здесь надо принимать во внимание по крайней мере три особенности. Во-первых, исторические основания государственности в России, то, какие специфические функции и задачи она выполняла. Во-вторых, в каком отношении советское государство явилось выразителем устремлений и чаяний различных классов и общественных групп, тяги низов к социальной справедливости. В-третьих, какие задачи возлагали на государство большевики, преследуя цель построения нового общества.</w:t>
      </w:r>
    </w:p>
    <w:p>
      <w:pPr>
        <w:pStyle w:val="BodyText1"/>
        <w:spacing w:lineRule="auto" w:line="240"/>
        <w:ind w:hanging="0"/>
        <w:jc w:val="left"/>
        <w:rPr/>
      </w:pPr>
      <w:r>
        <w:rPr>
          <w:spacing w:val="-2"/>
          <w:kern w:val="2"/>
        </w:rPr>
        <w:t xml:space="preserve">Вышло так, что </w:t>
      </w:r>
      <w:r>
        <w:rPr>
          <w:b/>
          <w:bCs/>
          <w:spacing w:val="-2"/>
          <w:kern w:val="2"/>
        </w:rPr>
        <w:t>партийно-государственная номенклатура явилась воплощением и становым хребтом советской государственности.</w:t>
      </w:r>
      <w:r>
        <w:rPr>
          <w:rFonts w:eastAsia="Times New Roman" w:cs="Times New Roman" w:ascii="Times New Roman" w:hAnsi="Times New Roman"/>
          <w:spacing w:val="-2"/>
          <w:kern w:val="2"/>
        </w:rPr>
        <w:t xml:space="preserve"> </w:t>
      </w:r>
      <w:r>
        <w:rPr/>
        <w:t xml:space="preserve">Ее формирование, эволюция также имеют огромное значение для понимания советской истории. Одного лишь «разоблачительного» видения номенклатуры, которое сегодня преобладает в литературе, недостаточно. Возглавив советское государство, номенклатура различными способами: </w:t>
      </w:r>
      <w:r>
        <w:rPr>
          <w:b/>
          <w:bCs/>
        </w:rPr>
        <w:t xml:space="preserve">мобилизациями, централизацией, постановкой масштабных задач, энтузиазмом, патернализмом, лоббированием ведомственных интересов, репрессиями, дисциплинарным и хозяйственным подчинением </w:t>
      </w:r>
      <w:r>
        <w:rPr/>
        <w:t xml:space="preserve">преследовала прежде всего цели движения в будущее, по сути, модернизации общества. Но, как и всякой общественной группе, номенклатуре был присущ собственный «классовый» интерес. </w:t>
      </w:r>
    </w:p>
    <w:p>
      <w:pPr>
        <w:pStyle w:val="BodyText1"/>
        <w:spacing w:lineRule="auto" w:line="240"/>
        <w:ind w:hanging="0"/>
        <w:jc w:val="left"/>
        <w:rPr/>
      </w:pPr>
      <w:r>
        <w:rPr/>
        <w:t xml:space="preserve">Тот «социализм», который был создан при Сталине под руководством созданной им номенклатуры, вовсе не шел по пути подавления и обобществления частной жизни, как уверяют нас представители тоталитарной школы. Объективная суть проводимой властью политики, несмотря на идеологические заклинания, была совершенно обратной, даже если речь шла об идеологической мистификации собственно номенклатурного интереса или формировании новых классов и слоев советского общества. </w:t>
      </w:r>
    </w:p>
    <w:p>
      <w:pPr>
        <w:pStyle w:val="BodyText1"/>
        <w:spacing w:lineRule="auto" w:line="240"/>
        <w:ind w:hanging="0"/>
        <w:jc w:val="left"/>
        <w:rPr/>
      </w:pPr>
      <w:r>
        <w:rPr/>
        <w:t xml:space="preserve">Сталинский период, как свидетельствует история, был свирепым и зверским, каким, впрочем, было и само общество, недавно вышедшее из горнила суровых испытаний и обремененное тяжким наследием гражданской войны. Шаг за шагом, однако, под влиянием многих событий отчуждение общества от власти нарастало и постепенно стало приобретать опасные формы. </w:t>
      </w:r>
    </w:p>
    <w:p>
      <w:pPr>
        <w:pStyle w:val="BodyText1"/>
        <w:spacing w:lineRule="auto" w:line="240"/>
        <w:ind w:hanging="0"/>
        <w:jc w:val="left"/>
        <w:rPr/>
      </w:pPr>
      <w:r>
        <w:rPr/>
        <w:t>За годы своего развития в ХХ в. советский социализм создал определенного типа экономику, науку, культуру, производственную и социальную сферу, систему обеспечения транспортом, жильем, продовольствием и т</w:t>
      </w:r>
      <w:r>
        <w:rPr>
          <w:rFonts w:eastAsia="Times New Roman" w:cs="Times New Roman" w:ascii="Times New Roman" w:hAnsi="Times New Roman"/>
          <w:spacing w:val="32"/>
          <w:kern w:val="2"/>
        </w:rPr>
        <w:t>.</w:t>
      </w:r>
      <w:r>
        <w:rPr/>
        <w:t xml:space="preserve">п. Но на всем протяжении советской истории они </w:t>
      </w:r>
      <w:r>
        <w:rPr>
          <w:b/>
          <w:bCs/>
        </w:rPr>
        <w:t>не смогли удовлетворить растущие потребности людей</w:t>
      </w:r>
      <w:r>
        <w:rPr/>
        <w:t xml:space="preserve">, а при интернационализации хозяйственной жизни, размывании границ после смерти Сталина, </w:t>
      </w:r>
      <w:r>
        <w:rPr>
          <w:b/>
          <w:bCs/>
        </w:rPr>
        <w:t>сравнение оказалось явно не в советскую пользу.</w:t>
      </w:r>
      <w:r>
        <w:rPr/>
        <w:t xml:space="preserve"> Отсюда — возникшее в обществе подозрение к официальным лозунгам о повышении материального благосостояния народа, которое к тому же с конца 70-х годов перестало расти. </w:t>
      </w:r>
    </w:p>
    <w:p>
      <w:pPr>
        <w:pStyle w:val="BodyText1"/>
        <w:spacing w:lineRule="auto" w:line="240"/>
        <w:ind w:hanging="0"/>
        <w:jc w:val="left"/>
        <w:rPr/>
      </w:pPr>
      <w:r>
        <w:rPr>
          <w:b/>
          <w:bCs/>
        </w:rPr>
        <w:t>Советский Союз рухнул под тяжестью собственных противоречий и нерешенных проблем</w:t>
      </w:r>
      <w:r>
        <w:rPr/>
        <w:t xml:space="preserve">, но вовсе не потому, что, выбрав социализм, оказался на обочине цивилизации. Тенденции, которые под влиянием времени развивались в недрах советского общества, противоречили официальному о нем представлению. Основу советского строя составляли созданная еще в 1930-е годы </w:t>
      </w:r>
      <w:r>
        <w:rPr>
          <w:b/>
          <w:bCs/>
        </w:rPr>
        <w:t>централизованная планово-распределительная экономика</w:t>
      </w:r>
      <w:r>
        <w:rPr/>
        <w:t xml:space="preserve">, сложившиеся в ее рамках гигантские ведомственные структуры. Вопреки теоретическим предсказаниям о движении общества к социальной однородности, к концу брежневского периода сложилась и отвердела </w:t>
      </w:r>
      <w:r>
        <w:rPr>
          <w:b/>
          <w:bCs/>
        </w:rPr>
        <w:t>определенная социальная структура, оформились классы, слои и группы со своими интересами, образом жизни и менталитетом.</w:t>
      </w:r>
      <w:r>
        <w:rPr/>
        <w:t xml:space="preserve"> Сложилась </w:t>
      </w:r>
      <w:r>
        <w:rPr>
          <w:b/>
          <w:bCs/>
        </w:rPr>
        <w:t>особая организация власти и управления</w:t>
      </w:r>
      <w:r>
        <w:rPr/>
        <w:t xml:space="preserve">, которая пронизывала общество сверху донизу, начиная с вершины властной пирамиды и кончая первичными производственными коллективами. Личные и частные интересы явно превалировали над интересами бюрократического государства. В его рамках формировались рыночные отношения, теневая экономика, складывалось независимое и неофициальное общественное мнение, далекое от официальной идеологии. </w:t>
      </w:r>
    </w:p>
    <w:p>
      <w:pPr>
        <w:pStyle w:val="BodyText1"/>
        <w:spacing w:lineRule="auto" w:line="240"/>
        <w:ind w:hanging="0"/>
        <w:jc w:val="left"/>
        <w:rPr/>
      </w:pPr>
      <w:r>
        <w:rPr/>
        <w:t xml:space="preserve">В отличие от «безкризисной» трактовки советской истории, господствовавшей ранее и отражавшей якобы поступательное движение страны к коммунизму, эта история, напротив, предстает как непрерывная череда </w:t>
      </w:r>
      <w:r>
        <w:rPr>
          <w:b/>
          <w:bCs/>
        </w:rPr>
        <w:t>кризисов</w:t>
      </w:r>
      <w:r>
        <w:rPr/>
        <w:t xml:space="preserve">, начиная с того, который был вызван идеологией и практикой военного коммунизма, и кончая последним, приведшим к падению советского строя. Именно усложнение общества в таких масштабах и с такой скоростью, каких никогда не было в истории человечества, создало предпосылки для этого кризиса, выход из которого не был найден. Усложнились все аспекты жизни общества: образование, культура, коммуникации, национальные, международные отношения. В рамках советского общества происходило развитие институционального плюрализма, все чаще различные общественные группы заявляли о своих интересах и не находили их адекватного выражения, которое было узурпировано разного уровня теневыми и клановыми партийно-бюрократическими группировками, преследующими свой интерес. Директивное планирование экономического и социального развития и бюрократический рынок вырождались в «торговлю» интересами по принципу «ты — мне, я тебе», в консервативную идеологию «совершенствования зрелого реального социализма». </w:t>
      </w:r>
    </w:p>
    <w:p>
      <w:pPr>
        <w:pStyle w:val="BodyText1"/>
        <w:spacing w:lineRule="auto" w:line="240"/>
        <w:ind w:hanging="0"/>
        <w:jc w:val="left"/>
        <w:rPr/>
      </w:pPr>
      <w:r>
        <w:rPr/>
        <w:t>Такой социализм, с его отказом от хрущевских экспериментов, стал своеобразным откатом в прошлое, частичным возвращением к тем принципам, которые, по мнению власти, обеспечивали устойчивое и динамическое продвижение вперед. Определенное оживление экономики после свержения Хрущева вроде бы свидетельствовало в пользу такого шага. На самом деле в соответствии с временем в обществе продолжали развиваться принципиально иные тенденции и процессы. Власть к тому времени утратила способность правильно осмысливать происходившие в стране и мире изменения, отвыкла, в отличие от прежней, принимать ответственные решения, действуя скорее в силу инерции и сложившейся практики управления, подавляя и гася в бюрократических толщах шедшие снизу инициативы. Склероз и коррупция, сдерживающий и охранительный характер брежневского «зрелого социализма» вели к разочарованию в нем и полной его дискредитации.</w:t>
      </w:r>
    </w:p>
    <w:p>
      <w:pPr>
        <w:pStyle w:val="BodyText1"/>
        <w:spacing w:lineRule="auto" w:line="240"/>
        <w:ind w:hanging="0"/>
        <w:jc w:val="left"/>
        <w:rPr/>
      </w:pPr>
      <w:r>
        <w:rPr/>
        <w:t xml:space="preserve">Шло постепенное омертвение прежних социалистических ценностей и идеалов, их превращение в выхолощенные жизнью ритуалы. Новые идеи, если они и звучали, преподносились так, что общество воспринимало их всего лишь как очередную бюрократическую кампанию. Идеология приобрела чудовищное упорство и однообразие, оказавшиеся в вопиющем противоречии с реальностью. Наблюдались застой теоретической мысли и утверждение крайне догматических представлений о марксизме. На этой основе происходило замалчивание истории, а подчас и апология ошибок и неудач, выдаваемых за достижения социализма. </w:t>
      </w:r>
    </w:p>
    <w:p>
      <w:pPr>
        <w:pStyle w:val="BodyText1"/>
        <w:spacing w:lineRule="auto" w:line="240"/>
        <w:ind w:hanging="0"/>
        <w:jc w:val="left"/>
        <w:rPr/>
      </w:pPr>
      <w:r>
        <w:rPr/>
        <w:t>Расхождение идеологии и практики отторгалось сознанием общества. Существующий режим, власть номенклатуры, ее бесконечное глупое вмешательство в жизнь граждан, постоянные дефициты и очереди всем опротивели и вызывали внутренний протест. На каждом участке возникали свои трудности, которые требовали решения и с которыми уже нельзя было справляться прежними методами.</w:t>
      </w:r>
    </w:p>
    <w:p>
      <w:pPr>
        <w:pStyle w:val="TextBody"/>
        <w:spacing w:lineRule="auto" w:line="240"/>
        <w:ind w:hanging="0"/>
        <w:jc w:val="left"/>
        <w:rPr/>
      </w:pPr>
      <w:r>
        <w:rPr/>
        <w:t>Централизованная планово-распределительная система, организация власти и управления не отвечали новым условиям. Отсюда — возрастание неэффективности управления, снижение темпов роста, застой. Изменилась социально-демографическая ситуация, произошло исчерпание природных и людских ресурсов, которые служили ранее источником для экстенсивного роста.</w:t>
      </w:r>
    </w:p>
    <w:p>
      <w:pPr>
        <w:pStyle w:val="TextBody"/>
        <w:spacing w:lineRule="auto" w:line="240"/>
        <w:ind w:hanging="0"/>
        <w:jc w:val="left"/>
        <w:rPr/>
      </w:pPr>
      <w:r>
        <w:rPr/>
        <w:t xml:space="preserve">Назревали острые </w:t>
      </w:r>
      <w:r>
        <w:rPr>
          <w:b/>
          <w:bCs/>
        </w:rPr>
        <w:t>противоречия между государством и обществом.</w:t>
      </w:r>
      <w:r>
        <w:rPr/>
        <w:t xml:space="preserve"> Государство плохо реагировало на рост частных интересов и потребностей советских людей. В чем таки преуспел «зрелый социализм» — в отчуждении человека от политики, в уходе его в приватную жизнь, в распространении ценностей потребительского общества, эталоном которых казался якобы процветающий Запад. Позднее это вылилось в настоящий гимн обывательству и мещанству, создание мифа о среднем классе, который-де будет служить основой стабильности и демократии. Разочарование в идеях социализма вело к возрастанию социальных недугов, падению трудовой дисциплины, росту пьянства, преступности, потенциальной готовности урвать и украсть. Не нашедшие места в жизни, не удовлетворенные имеющимися перспективами, в том числе мелкие хулиганы и несуны «зрелого социализма», — хорошая основа для понимания облика того общества, которое возникло впоследствии на развалинах СССР</w:t>
      </w:r>
      <w:r>
        <w:rPr>
          <w:rFonts w:eastAsia="Times New Roman" w:cs="Times New Roman" w:ascii="Times New Roman" w:hAnsi="Times New Roman"/>
          <w:spacing w:val="32"/>
          <w:kern w:val="2"/>
        </w:rPr>
        <w:t>.</w:t>
      </w:r>
      <w:r>
        <w:rPr/>
        <w:t xml:space="preserve">Неразрешенность проблем создавала недовольство и раздражение в обществе, особое идейное и психологическое состояние, которое определялось условиями жизни, воспитания и образования советских людей, растущими международными контактами. </w:t>
      </w:r>
    </w:p>
    <w:p>
      <w:pPr>
        <w:pStyle w:val="BodyText1"/>
        <w:spacing w:lineRule="auto" w:line="240"/>
        <w:ind w:hanging="0"/>
        <w:jc w:val="left"/>
        <w:rPr>
          <w:rFonts w:ascii="Times New Roman" w:hAnsi="Times New Roman" w:eastAsia="Times New Roman" w:cs="Times New Roman"/>
        </w:rPr>
      </w:pPr>
      <w:r>
        <w:rPr/>
        <w:t xml:space="preserve">Оппозиционные настроения в советском обществе были связаны не столько с открытым диссидентским движением, сколько со скрытыми, подспудно вызревавшими в обществе процессами. Открытые выступления против «социализма» расценивались как происки против народа и государства, которые защищались Конституцией, законами и карательными органами, но государство ничего не могло поделать с формированием во всех слоях общества других общественных настроений, которые прорывались даже на страницы контролируемых властью средств массовой информации. Исподволь возникали и множились элементы общественной жизни, которые выступали как «несистемные» с точки зрения омертвевшей идеологии. Расширялась сфера теневой экономики. Эрозии подвергались привычные ценности и идеалы. Коррупция все больше разъедала различные этажи управления. </w:t>
      </w:r>
      <w:r>
        <w:rPr>
          <w:spacing w:val="-2"/>
          <w:kern w:val="2"/>
        </w:rPr>
        <w:t xml:space="preserve">Легкость, с </w:t>
      </w:r>
      <w:r>
        <w:rPr>
          <w:spacing w:val="-6"/>
          <w:kern w:val="2"/>
        </w:rPr>
        <w:t>которой подавляющее большинство из 20 млн коммунистов после августа</w:t>
      </w:r>
      <w:r>
        <w:rPr>
          <w:spacing w:val="-2"/>
          <w:kern w:val="2"/>
        </w:rPr>
        <w:t xml:space="preserve"> 1991 г. расстались с партийными билетами, подтверждает, что они не только не придерживались какой-то единой идеологии, а по сути давно утратили какие-либо идеологические принципы.</w:t>
      </w:r>
    </w:p>
    <w:p>
      <w:pPr>
        <w:pStyle w:val="TextBody"/>
        <w:spacing w:lineRule="auto" w:line="240"/>
        <w:ind w:hanging="0"/>
        <w:jc w:val="left"/>
        <w:rPr/>
      </w:pPr>
      <w:r>
        <w:rPr/>
        <w:t>Внутриполитическая обстановка оказалась в тесной связи с внешнеполитической. Советскому руководству под влиянием процессов, происходивших в стране, все труднее становилось поддерживать тот геополитический баланс, который сложился после Второй мировой войны и в результате изменений, вызванных к жизни тенденциями и движениями послевоенного времени. Поддержание неустойчивого равновесия в мире, защита геополитических интересов страны под лозунгами «социализма» требовали все больших усилий. Инерция великодержавной политики, гонка вооружений, постоянное возрастание роли ВПК негативным образом сказывались на внутреннем положении СССР</w:t>
      </w:r>
      <w:r>
        <w:rPr>
          <w:rFonts w:eastAsia="Times New Roman" w:cs="Times New Roman" w:ascii="Times New Roman" w:hAnsi="Times New Roman"/>
          <w:spacing w:val="32"/>
          <w:kern w:val="2"/>
        </w:rPr>
        <w:t>.</w:t>
      </w:r>
      <w:r>
        <w:rPr/>
        <w:t xml:space="preserve">Необходимый с точки зрения государства ВПК мало что давал для конкретного человека и буквально «пожирал» гражданскую экономику. Постоянно вставал вопрос о внесении изменений во внешнеполитическую стратегию, который позднее вылился в концепцию «нового мышления», нашедшего широкую поддержку как внутри страны, так и за рубежом. </w:t>
      </w:r>
    </w:p>
    <w:p>
      <w:pPr>
        <w:pStyle w:val="TextBody"/>
        <w:spacing w:lineRule="auto" w:line="240"/>
        <w:ind w:hanging="0"/>
        <w:jc w:val="left"/>
        <w:rPr/>
      </w:pPr>
      <w:r>
        <w:rPr/>
        <w:t xml:space="preserve">Партийно-государственное руководство включало в себя людей, по-разному воспринимающих то, что происходило. Внутри самой партии созревали зерна будущего политического плюрализма, открыто выплеснувшегося на поверхность во второй половине 1980-х годов. </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ind w:hanging="0"/>
        <w:jc w:val="center"/>
        <w:rPr/>
      </w:pP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p>
    <w:p>
      <w:pPr>
        <w:pStyle w:val="TextBody"/>
        <w:spacing w:lineRule="auto" w:line="240"/>
        <w:ind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spacing w:lineRule="auto" w:line="240"/>
        <w:ind w:hanging="0"/>
        <w:jc w:val="left"/>
        <w:rPr/>
      </w:pPr>
      <w:r>
        <w:rPr/>
        <w:t xml:space="preserve">В нарастании кризиса, таким образом, </w:t>
      </w:r>
      <w:r>
        <w:rPr>
          <w:b/>
          <w:bCs/>
        </w:rPr>
        <w:t>главную роль играли внутренние факторы,</w:t>
      </w:r>
      <w:r>
        <w:rPr/>
        <w:t xml:space="preserve"> и с этой точки зрения следует рассматривать сущность происшедшего в стране переворота, который сегодня пытаются трактовать в зависимости от политических пристрастий в понятиях очередной «революции (или контрреволюции) сверху».</w:t>
      </w:r>
    </w:p>
    <w:p>
      <w:pPr>
        <w:pStyle w:val="BodyText1"/>
        <w:spacing w:lineRule="auto" w:line="240"/>
        <w:ind w:hanging="0"/>
        <w:jc w:val="left"/>
        <w:rPr/>
      </w:pPr>
      <w:r>
        <w:rPr/>
        <w:t xml:space="preserve">На самом деле именно гнет общественного мнения производит изменения властных отношений. Внимательный анализ общественных настроений периода «зрелого социализма» показывает, что «перестройка» началась как раз по тем основаниям, которые сложились в общественном мнении и отражали изменения в сознании советских людей. </w:t>
      </w:r>
    </w:p>
    <w:p>
      <w:pPr>
        <w:pStyle w:val="BodyText1"/>
        <w:spacing w:lineRule="auto" w:line="240"/>
        <w:ind w:hanging="0"/>
        <w:jc w:val="left"/>
        <w:rPr/>
      </w:pPr>
      <w:r>
        <w:rPr/>
        <w:t xml:space="preserve">Победа вестернизации над советским социализмом как особой формой модернизации произошла не в результате «холодной войны», не в связи с тем, что народ был обманут и одурачен, как утверждают современные коммунисты, а в результате глубоких общественных сдвигов. Не Горбачев, не Ельцин и не «демократы» обусловили его крах, а обыкновенные люди отомстили за «застой», за пренебрежение повседневными нуждами и заботами, за пустопорожние обещания, которые постоянно звучали на всем протяжении советской истории. В силу этого общество оказалось психологически настроено на самые решительные перемены и было готово поддерживать их. </w:t>
      </w:r>
    </w:p>
    <w:p>
      <w:pPr>
        <w:pStyle w:val="BodyText1"/>
        <w:spacing w:lineRule="auto" w:line="240"/>
        <w:ind w:hanging="0"/>
        <w:jc w:val="left"/>
        <w:rPr/>
      </w:pPr>
      <w:r>
        <w:rPr/>
        <w:t xml:space="preserve">«Ускорение», «перестройка» и «поворот к капитализму» имели социальные подпорки. Многие слои и группы населения, измученные советской дефицитной экономикой и отсутствием привлекательной для них перспективы, ожидали поворота к лучшему. К сожалению, теоретические разработки в недрах партийного аппарата чутко улавливали желания и настроения только правящей группы и оказались в отрыве от действительности. Советские теоретики не были приучены исходить из реалий, а были склонны опираться на привычные догмы и понятия. С этой точки зрения и «консерваторы», и «демократы» горбачевского времени представляли собой две стороны одной и той же медали. Последние «способом от противного» быстро перешли в тотальную оппозицию созданной системе и требовали самых радикальных и решительных перемен, перестройки общественных отношений под стартовую площадку для развития капитализма, под прикрытием разговоров об «общечеловеческих ценностях». </w:t>
      </w:r>
    </w:p>
    <w:p>
      <w:pPr>
        <w:pStyle w:val="BodyText1"/>
        <w:spacing w:lineRule="auto" w:line="240"/>
        <w:ind w:hanging="0"/>
        <w:jc w:val="left"/>
        <w:rPr/>
      </w:pPr>
      <w:r>
        <w:rPr/>
        <w:t>Одними из первых тревожных явлений стали деградация и распад советского народного хозяйства, начавшиеся с 1987 г.  Под  видом ко</w:t>
      </w:r>
      <w:r>
        <w:rPr>
          <w:spacing w:val="-2"/>
          <w:kern w:val="2"/>
        </w:rPr>
        <w:t>операции государство выпустило на свет теневую экономику</w:t>
      </w:r>
      <w:r>
        <w:rPr/>
        <w:t>. Теневики со всех сторон облепили непоротливый государственный сектор и стали буквально «съедать» его. Тысячами стали возникать посреднические конторы, фирмы, биржи, которые перекачивали ресурсы из одного кармана в другой. Появились миллионы посредников, маклеров, «челноков», мелких спекулянтов. Так возникали многочисленные элементы, заинтересованные в дальнейших рыночных преобразованиях. Государственные «закрома», призванные обеспечивать население, стремительно пустели, создавая впечатление о полном крахе советской экономики и принципов, на которых она зиждилась. По привычке штурмующие прилавки магазинов люди еще не осознавали, что основные материальные блага переместились в другое место — на биржи, на рынки, на улицы, в подвалы и т</w:t>
      </w:r>
      <w:r>
        <w:rPr>
          <w:rFonts w:eastAsia="Times New Roman" w:cs="Times New Roman" w:ascii="Times New Roman" w:hAnsi="Times New Roman"/>
          <w:spacing w:val="32"/>
          <w:kern w:val="2"/>
        </w:rPr>
        <w:t>.</w:t>
      </w:r>
      <w:r>
        <w:rPr/>
        <w:t xml:space="preserve">д. </w:t>
      </w:r>
    </w:p>
    <w:p>
      <w:pPr>
        <w:pStyle w:val="BodyText1"/>
        <w:spacing w:lineRule="auto" w:line="240"/>
        <w:ind w:hanging="0"/>
        <w:jc w:val="left"/>
        <w:rPr/>
      </w:pPr>
      <w:r>
        <w:rPr/>
        <w:t xml:space="preserve">Начался процесс постепенной подмены социализма другими ценностями и идеалами. Особенно яростной атаке подвергалась присущая ему идея социальной справедливости как недостижимая и вредная. Сторонники частной собственности перешли в наступление через СМИ, через пропаганду экономики торгово-базарного типа. Убогие пепси, сникерс и жвачка стали символами приобщения к западному образу жизни. Велась сознательная политизация того, что раньше, при советском строе, считалось вне политики и рассматривалось в качестве презренных фактов повседневности. </w:t>
      </w:r>
    </w:p>
    <w:p>
      <w:pPr>
        <w:pStyle w:val="BodyText1"/>
        <w:spacing w:lineRule="auto" w:line="240"/>
        <w:ind w:hanging="0"/>
        <w:jc w:val="left"/>
        <w:rPr/>
      </w:pPr>
      <w:r>
        <w:rPr/>
        <w:t xml:space="preserve">Был сделан вывод, что </w:t>
      </w:r>
      <w:r>
        <w:rPr>
          <w:b/>
          <w:bCs/>
        </w:rPr>
        <w:t>советская система не реформируема в принципе и заслуживает только разрушения.</w:t>
      </w:r>
      <w:r>
        <w:rPr/>
        <w:t xml:space="preserve"> Реальные проблемы, стоящие перед обществом, потонули в болтовне, кабинетном прожектерстве, сопряженными с неоправданными надеждами на экономическое чудо, на помощь Запада, который якобы сделает все, чтобы страна встала на путь демократических преобразований («Запад нам поможет»). </w:t>
      </w:r>
    </w:p>
    <w:p>
      <w:pPr>
        <w:pStyle w:val="TextBody"/>
        <w:spacing w:lineRule="auto" w:line="240"/>
        <w:ind w:hanging="0"/>
        <w:jc w:val="left"/>
        <w:rPr/>
      </w:pPr>
      <w:r>
        <w:rPr/>
        <w:t xml:space="preserve">Общественное сознание оказалось расколотым. Одни целиком ориентировались на «рыночные ценности», возрождая при этом даже идеи давно ушедшего периода первоначального накопления капитала. Другие взывали к России, «потерянной после революции». Объявились даже сторонники монархизма, казалось бы, совсем увядшей идеи. Раскол шел и по национальным основаниям, но ни одно движение в то время еще не могло претендовать на роль ведущей политической силы. Путч в августе 1991 г., представлявший обреченную и слабую попытку консерваторов вернуть общество к «доперестроечной эпохе», напугал общество и сыграл огромную роль в выборе стратегии реформирования. Страна на несколько месяцев замерла в ожидании перемен. </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ind w:hanging="0"/>
        <w:jc w:val="center"/>
        <w:rPr/>
      </w:pP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p>
    <w:p>
      <w:pPr>
        <w:pStyle w:val="TextBody"/>
        <w:spacing w:lineRule="auto" w:line="240"/>
        <w:ind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spacing w:lineRule="auto" w:line="240"/>
        <w:ind w:hanging="0"/>
        <w:jc w:val="left"/>
        <w:rPr/>
      </w:pPr>
      <w:r>
        <w:rPr>
          <w:spacing w:val="-2"/>
          <w:kern w:val="2"/>
        </w:rPr>
        <w:t>Осуществление реформ в России было доверено наиболее радикаль</w:t>
      </w:r>
      <w:r>
        <w:rPr/>
        <w:t xml:space="preserve">ным элементам, которые обнаружили полную неспособность конвертировать научный, производственный и интеллектуальный потенциал советского общества в соответствии с современными требованиями. Осуществление реформ оказалось в руках наболее решительных, </w:t>
      </w:r>
      <w:r>
        <w:rPr>
          <w:b/>
          <w:bCs/>
        </w:rPr>
        <w:t>ориентированных на Запад либерал-демократов</w:t>
      </w:r>
      <w:r>
        <w:rPr/>
        <w:t>, полностью отвергающих советский опыт.</w:t>
      </w:r>
    </w:p>
    <w:p>
      <w:pPr>
        <w:pStyle w:val="BodyText1"/>
        <w:spacing w:lineRule="auto" w:line="240"/>
        <w:ind w:hanging="0"/>
        <w:jc w:val="left"/>
        <w:rPr/>
      </w:pPr>
      <w:r>
        <w:rPr/>
        <w:t>Причина этого заключалась в том, что СССР на протяжении длительного периода находился в связке с западным миром. Проигрыш в «экономическом соревновании двух систем» создавал впечатление, что вся сила сосредоточена у главного победителя — США</w:t>
      </w:r>
      <w:r>
        <w:rPr>
          <w:rFonts w:eastAsia="Times New Roman" w:cs="Times New Roman" w:ascii="Times New Roman" w:hAnsi="Times New Roman"/>
          <w:spacing w:val="32"/>
          <w:kern w:val="2"/>
        </w:rPr>
        <w:t>.</w:t>
      </w:r>
      <w:r>
        <w:rPr/>
        <w:t xml:space="preserve">Существовало недоверие к номенклатурным кругам, из среды которых непрерывно велось противодействие реформам. Неверно распространенное среди современных левых представление, что инициатором капиталистического переворота была номенклатура, заинтересованная в том, чтобы превратить власть в собственность. Но несомненно то, что она сумела </w:t>
      </w:r>
      <w:r>
        <w:rPr>
          <w:spacing w:val="-2"/>
          <w:kern w:val="2"/>
        </w:rPr>
        <w:t xml:space="preserve">воспользоваться результатами реформ и оседлать так называемые «постперестроечные процессы», укрепить свое положение и выйти из него с </w:t>
      </w:r>
      <w:r>
        <w:rPr/>
        <w:t>наименьшими потерями, а порой — с весьма существенными приобретениями. Недоверие ко всему советскому объясняет, почему реформирование страны было доверено «решительным» и «незашоренным опытом прошлого» дилетантам, получившим прозвище «менеэсов и завлабов».</w:t>
      </w:r>
      <w:r>
        <w:rPr>
          <w:rFonts w:eastAsia="Times New Roman" w:cs="Times New Roman" w:ascii="Times New Roman" w:hAnsi="Times New Roman"/>
        </w:rPr>
        <w:t xml:space="preserve"> </w:t>
      </w:r>
    </w:p>
    <w:p>
      <w:pPr>
        <w:pStyle w:val="TextBody"/>
        <w:spacing w:lineRule="auto" w:line="240"/>
        <w:ind w:hanging="0"/>
        <w:jc w:val="left"/>
        <w:rPr/>
      </w:pPr>
      <w:r>
        <w:rPr/>
        <w:t xml:space="preserve">Реформы осуществлялись по зарубежным рецептам руками отечественных сторонников западных либеральных ценностей. Их действия по реформированию находят свое историческое оправдание и хорошо укладываются в сложившиеся на отечественном поприще представления о «всемогуществе власти», которая может через колено переломить общество. Не случайно широко распространенное сопоставление реформаторов с комиссарами времен гражданской войны, которые не менее решительными и насильственными способами насаждали новые порядки, но на сей раз фанатически убежденные в правоте уже другой, не марксистской, а либеральной идеологии, ломая и корежа то, что до них было создано. Внуки большевистских комиссаров продемонстрировали вывернутый наизнанку большевизм. То, на что у Запада ушли века, они попытались ввести в одночасье, или в 500 дней. От догм социализма они легко и естественно перешли к догмам либерализма и антикоммунизма. </w:t>
      </w:r>
    </w:p>
    <w:p>
      <w:pPr>
        <w:pStyle w:val="BodyText1"/>
        <w:spacing w:lineRule="auto" w:line="240"/>
        <w:ind w:hanging="0"/>
        <w:jc w:val="left"/>
        <w:rPr/>
      </w:pPr>
      <w:r>
        <w:rPr>
          <w:b/>
          <w:bCs/>
        </w:rPr>
        <w:t>Понимание того, что кризис имел специфические исторические корни и порожден особыми историческими условиями, начисто отсутствовало.</w:t>
      </w:r>
      <w:r>
        <w:rPr/>
        <w:t xml:space="preserve"> На вооружение были взяты совершенно непригодные рецепты. Они полностью </w:t>
      </w:r>
      <w:r>
        <w:rPr>
          <w:b/>
          <w:bCs/>
        </w:rPr>
        <w:t>игнорировали особенности советской модернизации.</w:t>
      </w:r>
      <w:r>
        <w:rPr/>
        <w:t xml:space="preserve"> Западные ценности, активно пропагандируемые в годы перестройки, явно заменили к тому времени советские, особенно в высших и средних общественных слоях. На это тоже были свои основания, возрастающие близость и контакты советского и западного общества. В Россию хлынул поток западных либеральных идей. Отечественные реформаторы, действительно, были «агентами влияния», хотя и не в буквальном, как считают нынешние «патриоты», а в более широком смысле, — как свидетельство возросшей популярности идей западного либерализма. </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ind w:hanging="0"/>
        <w:jc w:val="center"/>
        <w:rPr/>
      </w:pP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p>
    <w:p>
      <w:pPr>
        <w:pStyle w:val="TextBody"/>
        <w:spacing w:lineRule="auto" w:line="240"/>
        <w:ind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spacing w:lineRule="auto" w:line="240"/>
        <w:ind w:hanging="0"/>
        <w:jc w:val="left"/>
        <w:rPr/>
      </w:pPr>
      <w:r>
        <w:rPr/>
        <w:t>Современная история России наглядно показывает, где, каким образом были допущены промахи в реформировании страны и к чему на практике они привели. Разрушительный характер проведенных в стране преобразований сегодня всем очевиден.  </w:t>
      </w:r>
    </w:p>
    <w:p>
      <w:pPr>
        <w:pStyle w:val="TextBody"/>
        <w:spacing w:lineRule="auto" w:line="240"/>
        <w:ind w:hanging="0"/>
        <w:jc w:val="left"/>
        <w:rPr/>
      </w:pPr>
      <w:r>
        <w:rPr/>
        <w:t xml:space="preserve">Первым тревожным симптомом для общества стала </w:t>
      </w:r>
      <w:r>
        <w:rPr>
          <w:b/>
          <w:bCs/>
        </w:rPr>
        <w:t>ликвидация в декабре 1991 г. союзного государства.</w:t>
      </w:r>
      <w:r>
        <w:rPr/>
        <w:t xml:space="preserve"> Вокруг событий в Беловежской Пуще до сих пор не утихают споры: объективным ли был распад СССР или же он был распущен по злому умыслу руководителей трех союзных республик? </w:t>
      </w:r>
    </w:p>
    <w:p>
      <w:pPr>
        <w:pStyle w:val="TextBody"/>
        <w:spacing w:lineRule="auto" w:line="240"/>
        <w:ind w:hanging="0"/>
        <w:jc w:val="left"/>
        <w:rPr/>
      </w:pPr>
      <w:r>
        <w:rPr/>
        <w:t>Несколько фактов являются неоспоримыми. Во-первых, накануне, как показал мартовский референдум, большинство населения СССР высказывалось за его сохранение. Во-вторых, тенденция к обособлению отдельных республик, безусловно, существовала и в какой-то мере отражала особенности роста их внутренних потенций и возможностей. Наиболее ярко они выражались республиканскими партийными, государственными и интеллектуальными элитами. В-третьих, выход из состава СССР Прибалтийских республик, насильственно присоединенных к Союзу накануне Великой Отечественной войны, был предрешен и служил прецедентом для других национальных образований. В-четвертых, на территории СССР к моменту его ликвидации существовало немало очагов национальных конфликтов. В-пятых, сама Россия во многом спровоцировала распад союзного государства. В-шестых, действия Президента России Ельцина были продиктованы стремлением остранить от власти Горбачева — первого и последнего президента СССР.</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ind w:hanging="0"/>
        <w:jc w:val="center"/>
        <w:rPr/>
      </w:pP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p>
    <w:p>
      <w:pPr>
        <w:pStyle w:val="TextBody"/>
        <w:spacing w:lineRule="auto" w:line="240"/>
        <w:ind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spacing w:lineRule="auto" w:line="240"/>
        <w:ind w:hanging="0"/>
        <w:jc w:val="left"/>
        <w:rPr/>
      </w:pPr>
      <w:r>
        <w:rPr/>
        <w:t>О том, что происходило в России, а по ее примеру и на всем постсоветском пространстве, в последние годы ХХ столетия пишется много, причем с разных политических позиций. Это служит препятствием для воссоздания объективной истории последнего десятилетия. Об</w:t>
      </w:r>
      <w:r>
        <w:rPr>
          <w:spacing w:val="-2"/>
          <w:kern w:val="2"/>
        </w:rPr>
        <w:t xml:space="preserve">щим, однако, остается признание </w:t>
      </w:r>
      <w:r>
        <w:rPr>
          <w:b/>
          <w:bCs/>
          <w:spacing w:val="-2"/>
          <w:kern w:val="2"/>
        </w:rPr>
        <w:t>краха проводимого курса.</w:t>
      </w:r>
      <w:r>
        <w:rPr>
          <w:spacing w:val="-2"/>
          <w:kern w:val="2"/>
        </w:rPr>
        <w:t xml:space="preserve"> Но объяс</w:t>
      </w:r>
      <w:r>
        <w:rPr/>
        <w:t xml:space="preserve">нение причин, почему это произошло, совершенно разное. Ответственные за него реформаторы считают, что главная вина за провал лежит на коммунистах. Доля правды в этом есть, но не столько в смысле существования коммунистической оппозиции, которая препятствовала проводимым реформам, сколько в том, что оставленное от Советского Союза наследство всячески противилось их проведению в жизнь. </w:t>
      </w:r>
    </w:p>
    <w:p>
      <w:pPr>
        <w:pStyle w:val="TextBody"/>
        <w:spacing w:lineRule="auto" w:line="240"/>
        <w:ind w:hanging="0"/>
        <w:jc w:val="left"/>
        <w:rPr/>
      </w:pPr>
      <w:r>
        <w:rPr/>
        <w:t>Фактически с конца 1991 г. в руках реформаторов находились основные рычаги управления, а с октября 1993 г. до августа 1998 г. — практически безраздельная власть, подкрепленная новой Конституцией, которая передала все сколько-нибудь существенные полномочия Президенту. Личность оказавшегося на этом посту Б</w:t>
      </w:r>
      <w:r>
        <w:rPr>
          <w:rFonts w:eastAsia="Times New Roman" w:cs="Times New Roman" w:ascii="Times New Roman" w:hAnsi="Times New Roman"/>
          <w:spacing w:val="32"/>
          <w:kern w:val="2"/>
        </w:rPr>
        <w:t>.</w:t>
      </w:r>
      <w:r>
        <w:rPr/>
        <w:t>Н</w:t>
      </w:r>
      <w:r>
        <w:rPr>
          <w:rFonts w:eastAsia="Times New Roman" w:cs="Times New Roman" w:ascii="Times New Roman" w:hAnsi="Times New Roman"/>
          <w:spacing w:val="32"/>
          <w:kern w:val="2"/>
        </w:rPr>
        <w:t>.</w:t>
      </w:r>
      <w:r>
        <w:rPr/>
        <w:t xml:space="preserve">Ельцина, упорно продвигавшего реформаторов во власть, наверное, долгое время будет связана с очередной «смутой», поразившей страну. </w:t>
      </w:r>
    </w:p>
    <w:p>
      <w:pPr>
        <w:pStyle w:val="BodyText1"/>
        <w:spacing w:lineRule="auto" w:line="240"/>
        <w:ind w:hanging="0"/>
        <w:jc w:val="left"/>
        <w:rPr/>
      </w:pPr>
      <w:r>
        <w:rPr/>
        <w:t xml:space="preserve">Основными элементами проводимых реформ были </w:t>
      </w:r>
      <w:r>
        <w:rPr>
          <w:b/>
          <w:bCs/>
        </w:rPr>
        <w:t>шоковая терапия</w:t>
      </w:r>
      <w:r>
        <w:rPr/>
        <w:t xml:space="preserve">, хорошо сравнимая с «ударом дубинкой по голове», </w:t>
      </w:r>
      <w:r>
        <w:rPr>
          <w:b/>
          <w:bCs/>
        </w:rPr>
        <w:t>монетаризм</w:t>
      </w:r>
      <w:r>
        <w:rPr/>
        <w:t xml:space="preserve">, заимствованный из Чикагской школы экономики, </w:t>
      </w:r>
      <w:r>
        <w:rPr>
          <w:b/>
          <w:bCs/>
        </w:rPr>
        <w:t>приватизация государственного хозяйства и передача его частным лицам.</w:t>
      </w:r>
      <w:r>
        <w:rPr/>
        <w:t xml:space="preserve"> Все остальное можно рассматривать как производное от этих экономических преобразований. Не вдаваясь в подробное описание всех перипетий современной истории России, хотелось бы обратить внимание на то, что происходит с различными элементами прежней советской системы в условиях их переделки и разрушения, ибо совершенно очевидно, что </w:t>
      </w:r>
      <w:r>
        <w:rPr>
          <w:b/>
          <w:bCs/>
        </w:rPr>
        <w:t>столкновение советского опыта и наложенных на него западных моделей модернизационных преобразований составляет суть конфликта, переживаемого современной Россией.</w:t>
      </w:r>
      <w:r>
        <w:rPr/>
        <w:t xml:space="preserve"> Происходящие в рамках этого процесса трансформации представляют небывалое и невиданное прежде в истории явление. </w:t>
      </w:r>
    </w:p>
    <w:p>
      <w:pPr>
        <w:pStyle w:val="TextBody"/>
        <w:spacing w:lineRule="auto" w:line="240"/>
        <w:ind w:hanging="0"/>
        <w:jc w:val="left"/>
        <w:rPr/>
      </w:pPr>
      <w:r>
        <w:rPr/>
        <w:t xml:space="preserve">Из обломков советской системы не складываются ни «свободный рынок», ни «демократия» западного образца, как на то рассчитывали реформаторы. Совершенно не были учтены </w:t>
      </w:r>
      <w:r>
        <w:rPr>
          <w:b/>
          <w:bCs/>
        </w:rPr>
        <w:t>социально-культурные аспекты модернизации, которые в цивилизационном аспекте имеют решающее значение.</w:t>
      </w:r>
      <w:r>
        <w:rPr/>
        <w:t xml:space="preserve"> Последствия отбрасывания якобы ненужных элементов в соответствии с большевистским тезисом «любой ценой» оказались катастрофическими. </w:t>
      </w:r>
    </w:p>
    <w:p>
      <w:pPr>
        <w:pStyle w:val="TextBody"/>
        <w:spacing w:lineRule="auto" w:line="240"/>
        <w:ind w:hanging="0"/>
        <w:jc w:val="left"/>
        <w:rPr/>
      </w:pPr>
      <w:r>
        <w:rPr/>
        <w:t>В этом смысле характерно признание американского советника либеральных реформаторов Дж. Сакса: «Мы положили больного [т</w:t>
      </w:r>
      <w:r>
        <w:rPr>
          <w:rFonts w:eastAsia="Times New Roman" w:cs="Times New Roman" w:ascii="Times New Roman" w:hAnsi="Times New Roman"/>
          <w:spacing w:val="32"/>
          <w:kern w:val="2"/>
        </w:rPr>
        <w:t>.</w:t>
      </w:r>
      <w:r>
        <w:rPr/>
        <w:t xml:space="preserve">е. Россию] на операционный стол, вскрыли ему грудную клетку, но у него оказалась другая анатомия». Но главное даже не в этом. Общество было вполне подготовлено к восприятию многих современных западных достижений. Однако способы их огульного перенесения на отечественную почву оказались непригодными и снова доказывают тщетность осуществляемых «сверху» неподготовленных преобразований применительно к обществу, которое три четверти века развивалось по другому сценарию. </w:t>
      </w:r>
    </w:p>
    <w:p>
      <w:pPr>
        <w:pStyle w:val="TextBody"/>
        <w:spacing w:lineRule="auto" w:line="240"/>
        <w:ind w:hanging="0"/>
        <w:jc w:val="left"/>
        <w:rPr/>
      </w:pPr>
      <w:r>
        <w:rPr/>
        <w:t>К сожалению, признания, подобные тому, которое сделал Дж. Сакс, не являются преобладающими в общественном мнении Запада. Для большинства провал либеральных реформ в России свидетельствует о якобы органической неспособности русских следовать путем, какой для западных обывателей кажется таким естественным и понятным. Они не могут понять, как страна, обладающая такими ресурсами, ввергается в хаос и не может выпутаться из него. На этой почве наблюдается опасная тенденция оживления расистских взглядов и представлений, стремление вмешиваться во внутренние дела страны, брать под контроль протекающие в ней процессы и даже навязывать их силой.</w:t>
      </w:r>
    </w:p>
    <w:p>
      <w:pPr>
        <w:pStyle w:val="TextBody"/>
        <w:spacing w:lineRule="auto" w:line="240"/>
        <w:ind w:hanging="0"/>
        <w:jc w:val="left"/>
        <w:rPr/>
      </w:pPr>
      <w:r>
        <w:rPr/>
        <w:t>В современной российской действительности нет той исторической последовательности, которая способствовала бы утверждению современных западных ценностей и идеалов. Однако реформаторы продолжают настаивать на избранном пути, который, пусть через много лет, может, и приведет к возникновению чего-то подобного западной цивилизации; они не устают учить и рекомендовать, несмотря на неоднократные сюрпризы, которые преподносит современная история России, усугубляющийся и углубляющийся распад общества, картины политического абсурда. Естественно, вина переносится на тех, кто выступает против, кто не хочет понимать и принимать реформаторов. В результате — иррациональная и крайне опасная «животная злоба антикоммунизма», раскалывающая общество и усиливающая конфронтацию.</w:t>
      </w:r>
    </w:p>
    <w:p>
      <w:pPr>
        <w:pStyle w:val="BodyText1"/>
        <w:spacing w:lineRule="auto" w:line="240"/>
        <w:ind w:hanging="0"/>
        <w:jc w:val="left"/>
        <w:rPr/>
      </w:pPr>
      <w:r>
        <w:rPr/>
        <w:t>Расчет на то, что «невидимая рука» рынка все расставит по своим местам и выведет общество на правильный путь, оказался кабинетной иллюзией. Свободный рынок эпохи первоначального капиталистического накопления давно ушел в прошлое. Парадокс современной действительности в России — вопиющее противоречие даже с основным принципом той эпохи, когда главным было скопидомское сохранить и приумножить то, что имеешь. Классики политической экономики предупреждали, что нерегулируемая реализация частного интереса не может привести ни к чему иному, кроме хаоса. Подтверждение этому демонстрирует нынешняя эпоха реформ, которая превратилась в беспринципный дележ и проедание советского наследства, что, вообще говоря, позволяло довольно-таки долго проводить эксперименты над обществом, пока явно не обозначились тупики проводимой политики.</w:t>
      </w:r>
    </w:p>
    <w:p>
      <w:pPr>
        <w:pStyle w:val="BodyText1"/>
        <w:spacing w:lineRule="auto" w:line="240"/>
        <w:ind w:hanging="0"/>
        <w:jc w:val="left"/>
        <w:rPr>
          <w:rFonts w:ascii="Times New Roman" w:hAnsi="Times New Roman" w:eastAsia="Times New Roman" w:cs="Times New Roman"/>
        </w:rPr>
      </w:pPr>
      <w:r>
        <w:rPr/>
        <w:t xml:space="preserve">В соответствии с принципами «свободного рынка» первым шагом к нему стал отпуск цен, который привел к тому, что в условиях монополизированного производства цены взметнулись ввысь на целые порядки, поставив основную массу населения на грань выживания. В противовес представлениям монетаристов о спасительной роли денег как двигателя экономики, деньги переместились в финансово-спекулятивную сферу и ушли из производства. Доллар стал основой регулирования  отечественной валюты — рубля и способом привязки к мировой экономике. В результате — закупорка сложившихся прежде хозяйственных связей, отсутствие средств, неплатежи, бартер, остановки производства, массовая безработица. Конкуренция как способ разрешения экономических противоречий привела к тому, что созданные в советское время предприятия при открытии границ и снятии таможенных барьеров вынуждены были конкурировать с хорошо организованными и отлаженными западными монополистическими объединениями. Либерализация цен вызвала крах всей советской финансовой системы, на фоне которой, как поганые грибы, стали возникать уродливые новообразования — пирамиды, фиктивные и ненадежные банки и прочие учреждения подобного рода. Происходило отмывание криминальных денег, разрушение характерных для советской экономики производственных связей. Основные фонды гигантской советской промышленности лишились поддержки и подвергаются сегодня износу физическому и моральному. Доходная часть государственных поступлений пошла на убыль. Государство стало искать дополнительные источники поступлений, продолжая начатое при Горбачеве влезание в долги. </w:t>
      </w:r>
    </w:p>
    <w:p>
      <w:pPr>
        <w:pStyle w:val="TextBody"/>
        <w:spacing w:lineRule="auto" w:line="240"/>
        <w:ind w:hanging="0"/>
        <w:jc w:val="left"/>
        <w:rPr/>
      </w:pPr>
      <w:r>
        <w:rPr/>
        <w:t xml:space="preserve">Приватизация экономики дала простор к расхвату государственных предприятий «предприимчивыми людьми». Но расчет на то, что приватизированные предприятия, обретшие «настоящего хозяина», станут локомотивами новой процветающей капиталистической экономики, полностью провалился. Наиболее приспособленными к новым условиям оказались сырьевые отрасли, вернее нефтегазовый комплекс, созданный, кстати, при советской власти, и некоторые другие, производящие продукцию, которая пользуется спросом на мировом рынке. Уход государства от регулирования экономики обернулся гибельными последствиями для целых отраслей и районов страны, содержание которых базировалось на государственной поддержке. </w:t>
      </w:r>
    </w:p>
    <w:p>
      <w:pPr>
        <w:pStyle w:val="TextBody"/>
        <w:spacing w:lineRule="auto" w:line="240"/>
        <w:ind w:hanging="0"/>
        <w:jc w:val="left"/>
        <w:rPr/>
      </w:pPr>
      <w:r>
        <w:rPr/>
        <w:t xml:space="preserve">Одна из наиболее опасных идей, заложенных в реформирование страны, — курс на ее </w:t>
      </w:r>
      <w:r>
        <w:rPr>
          <w:b/>
          <w:bCs/>
        </w:rPr>
        <w:t>деиндустриализацию</w:t>
      </w:r>
      <w:r>
        <w:rPr/>
        <w:t xml:space="preserve">, получивший даже теоретическое обоснование в том, что советская промышленность производила «никому не нужный хлам». Можно, конечно, спорить, нужная или ненужная продукция производилась, в каких количествах и объемах. Но главное, в чем состоит опасность подобного курса, — невиданное и неоправданное разрушение индустрии, на создание которой были затрачены такие огромные усилия, положено много лишений и жертв. Какой бы отсталой ни была советская экономика, она являлась основообразующей для общества, и ее разрушение повлекло за собой небывалые социальные катаклизмы. </w:t>
      </w:r>
    </w:p>
    <w:p>
      <w:pPr>
        <w:pStyle w:val="TextBody"/>
        <w:spacing w:lineRule="auto" w:line="240"/>
        <w:ind w:hanging="0"/>
        <w:jc w:val="left"/>
        <w:rPr/>
      </w:pPr>
      <w:r>
        <w:rPr/>
        <w:t>Резкий поворот к капитализму в стране привел к разрушительным последствиям для российской экономики, и без того находившейся не в лучшем состоянии. В результате реформ она распалась на части. Показатели экономического развития России за последние годы — промышленный обвал и разрушение сельского хозяйства. Национальный доход России в 1998 г. по сравнению с 1990 г. сократился в 4 раза, валовый национальный продукт — в 2 раза.</w:t>
      </w:r>
    </w:p>
    <w:p>
      <w:pPr>
        <w:pStyle w:val="TextBody"/>
        <w:spacing w:lineRule="auto" w:line="240"/>
        <w:ind w:hanging="0"/>
        <w:jc w:val="left"/>
        <w:rPr/>
      </w:pPr>
      <w:r>
        <w:rPr/>
        <w:t>Путь на разрушение ВПК — наиболее развитого сектора советской экономики — вылился в разрушение наиболее высокотехнологичных и наукоемких производств. Сама наука, как фундаментальная, так и прикладная, созданная в советское время и до сих пор «играющая» по советским правилам, медленно умирает и выживает в весьма экзотических формах. Одновременно практически на пустом месте происходит бурный рост всякого рода негосударственных форм: академий, институтов, организаций, фондов, лихорадочно ищущих источники существования и мало что дающих самой науке. Демонтировать развитую науку на основе ублюдочных рыночных форм — преступление.</w:t>
      </w:r>
    </w:p>
    <w:p>
      <w:pPr>
        <w:pStyle w:val="TextBody"/>
        <w:spacing w:lineRule="auto" w:line="240"/>
        <w:ind w:hanging="0"/>
        <w:jc w:val="left"/>
        <w:rPr/>
      </w:pPr>
      <w:r>
        <w:rPr/>
        <w:t xml:space="preserve">Созданный за годы реформ частный сектор в лице многочисленных банков приобрел паразитический характер, связанный не с реальной экономикой, а с выкачиванием и перекачиванием государственных средств, переводом их в валюту и вывозом за границу или обращением в недвижимость. Расчет на то, что после приватизации предприятия окажутся локомотивами экономики, не оправдался. Они попали в руки случайных лиц или иностранцев, у которых иные, чем развитие экономики России, интересы. </w:t>
      </w:r>
    </w:p>
    <w:p>
      <w:pPr>
        <w:pStyle w:val="TextBody"/>
        <w:spacing w:lineRule="auto" w:line="240"/>
        <w:ind w:hanging="0"/>
        <w:jc w:val="left"/>
        <w:rPr/>
      </w:pPr>
      <w:r>
        <w:rPr/>
        <w:t xml:space="preserve">Дело не в том, что экономическая система в советский период была хороша, как утверждают нынешние коммунисты, а в том, что ее бездумное или целенаправленное разрушение вызвало повсеместную и многонаправленную катастрофу, причем и в городе, и в деревне. </w:t>
      </w:r>
    </w:p>
    <w:p>
      <w:pPr>
        <w:pStyle w:val="TextBody"/>
        <w:spacing w:lineRule="auto" w:line="240"/>
        <w:ind w:hanging="0"/>
        <w:jc w:val="left"/>
        <w:rPr/>
      </w:pPr>
      <w:r>
        <w:rPr/>
        <w:t xml:space="preserve">Аграрный сектор всегда был больным местом советской экономики. Нигде, наверное, не сказались таким пагубным образом идеологическое давление, кабинетные импровизации, непродуманные решения. Незавершенность модернизационных процессов и кризисные явления в советской деревне были особенно очевидны. Первоначальные шаги реформаторов на селе строились на иллюзиях </w:t>
      </w:r>
      <w:r>
        <w:rPr>
          <w:b/>
          <w:bCs/>
        </w:rPr>
        <w:t>деколлективизации</w:t>
      </w:r>
      <w:r>
        <w:rPr/>
        <w:t xml:space="preserve"> и насаждения фермерства. Сложившаяся колхозно-совхозная система подверглась ломке. Но насаждение в деревне «хозяина» типа американского фермера при отсутствии надлежащей материальной основы обернулось полным крахом. Неудача в деревне нового витка кабинетного прожектерства привела к тому, что деревня сегодня оказалась брошенной на произвол судьбы, где каждый выживает как может. Объемы сельскохозяйственного производства за годы реформ непрерывно падали. Парк машин, тракторов, комбайнов, оборудования для сельских предприятий, производство минеральных удобрений постоянно сокращались. Посевная площадь уменьшилась примерно на треть, поголовье скота — наполовину. Развал аграрного сектора заменяется импортом продуктов из-за рубежа. Никаких мер для поддержки отечественного производителя предпринято не было. Когда и как отчественное сельскохозяйственное производство выпутается из стоящих перед ним проблем, — неизвестно. Каким путем будет преобразовывать деревню всячески пропагандируемая реформаторами частная собственность на землю, — совершенно непонятно. </w:t>
      </w:r>
    </w:p>
    <w:p>
      <w:pPr>
        <w:pStyle w:val="TextBody"/>
        <w:spacing w:lineRule="auto" w:line="240"/>
        <w:ind w:hanging="0"/>
        <w:jc w:val="left"/>
        <w:rPr/>
      </w:pPr>
      <w:r>
        <w:rPr/>
        <w:t xml:space="preserve">Сегодня многие авторы, говоря о неправильном выборе находившихся у власти «демократов», настаивают на заимствованиях преобразований другого типа. Но кажется, что предпосылок для заимствования любой модели (американской, германской, шведской, аргентинской, чилийской и пр.) в экономике как не было, так и нет. </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ind w:hanging="0"/>
        <w:jc w:val="center"/>
        <w:rPr/>
      </w:pP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p>
    <w:p>
      <w:pPr>
        <w:pStyle w:val="TextBody"/>
        <w:spacing w:lineRule="auto" w:line="240"/>
        <w:ind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spacing w:lineRule="auto" w:line="240"/>
        <w:ind w:hanging="0"/>
        <w:jc w:val="left"/>
        <w:rPr/>
      </w:pPr>
      <w:r>
        <w:rPr/>
        <w:t xml:space="preserve">Постепенно приходит осознание того, что необходима выработка собственного пути </w:t>
      </w:r>
      <w:r>
        <w:rPr>
          <w:b/>
          <w:bCs/>
        </w:rPr>
        <w:t>экономического развития, опирающегося на отечественный опыт.</w:t>
      </w:r>
      <w:r>
        <w:rPr/>
        <w:t xml:space="preserve"> Тот факт, что именно Россия, в отличие от других стран, покорно следующих в фарватере западной политики, ставит вопрос об этом, внушает определенные надежды. Но, видимо, чтобы выйти из кризиса, надо много потрудиться, а «не пить, гулять и веселиться», к чему нас призывают сегодня. Стране необходим производительный труд, использующий достижения и ресурсы страны. Надо принимать во внимание и специфику трудовых отношений в России, проблемы стимулирования и мотивации труда, учесть изменения в составе населения и тот потенциал, который был создан за годы советской власти, не закрывая глаза на свойственные ему деформации и недостатки. К сожалению, пока долговременные стимулы для развития производства в стране отсутствуют и у руководства, и в сознании большинства населения. </w:t>
      </w:r>
    </w:p>
    <w:p>
      <w:pPr>
        <w:pStyle w:val="TextBody"/>
        <w:spacing w:lineRule="auto" w:line="240"/>
        <w:ind w:hanging="0"/>
        <w:jc w:val="left"/>
        <w:rPr/>
      </w:pPr>
      <w:r>
        <w:rPr/>
        <w:t xml:space="preserve">В этой связи привлекают внимание программы, провозглашающие </w:t>
      </w:r>
      <w:r>
        <w:rPr>
          <w:b/>
          <w:bCs/>
        </w:rPr>
        <w:t>опору на сложные отрасли</w:t>
      </w:r>
      <w:r>
        <w:rPr/>
        <w:t xml:space="preserve">, созданные в стране за годы советской власти, и удерживание их передовых позиций в экономике. Ее «локомотивы» или «моторы» находятся сегодня вовсе не в сырьевых отраслях. Расчет реформаторов на то, что они позволят некоторое время удержаться на плаву и за счет вывоза сырья за рубеж обеспечить накопления и инвестиции в другие отрасли  — курс вредный и гибельный для будущего страны, что, собственно, уже проявилось в последние годы существования советского режима. </w:t>
      </w:r>
    </w:p>
    <w:p>
      <w:pPr>
        <w:pStyle w:val="TextBody"/>
        <w:spacing w:lineRule="auto" w:line="240"/>
        <w:ind w:hanging="0"/>
        <w:jc w:val="left"/>
        <w:rPr/>
      </w:pPr>
      <w:r>
        <w:rPr/>
        <w:t xml:space="preserve">Исторический опыт других стран говорит о том, что индустриальное производство — это не эксплуатация природного изобилия, не использование имеющихся на этой основе преимуществ (хотя это тоже надо учитывать), а история создания изобилия и преодоления неблагоприятных условий для развития экономики. На повестке дня сегодня стоит проблема </w:t>
      </w:r>
      <w:r>
        <w:rPr>
          <w:b/>
          <w:bCs/>
        </w:rPr>
        <w:t>быстрого освоения технологических нововведений</w:t>
      </w:r>
      <w:r>
        <w:rPr>
          <w:rFonts w:eastAsia="Times New Roman" w:cs="Times New Roman" w:ascii="Times New Roman" w:hAnsi="Times New Roman"/>
        </w:rPr>
        <w:t xml:space="preserve">, </w:t>
      </w:r>
      <w:r>
        <w:rPr>
          <w:b/>
          <w:bCs/>
        </w:rPr>
        <w:t>выработка четкой научно-промышленной политики.</w:t>
      </w:r>
      <w:r>
        <w:rPr/>
        <w:t xml:space="preserve"> Предпосылки для этого имеются благодаря достижениям советского строя. Страна обладает подготовленным для решения этой задачи человеческим потенциалом, интеллектуальными ресурсами. В ней воспитано уважение к образованию, накоплены квалифицированные кадры ученых, специалистов, ИТР и рабочего класса. В качестве «локомотивов» современной экономики могут рассматриваться</w:t>
      </w:r>
      <w:r>
        <w:rPr>
          <w:rFonts w:eastAsia="Times New Roman" w:cs="Times New Roman" w:ascii="Times New Roman" w:hAnsi="Times New Roman"/>
        </w:rPr>
        <w:t xml:space="preserve"> </w:t>
      </w:r>
      <w:r>
        <w:rPr>
          <w:b/>
          <w:bCs/>
          <w:spacing w:val="-2"/>
          <w:kern w:val="2"/>
        </w:rPr>
        <w:t>ракетостроение, ядерная энергетика, сверхвысокочастотная электроника, создание программных</w:t>
      </w:r>
      <w:r>
        <w:rPr/>
        <w:t xml:space="preserve"> продуктов, лазерная технология, авиационная промышленность, производство современных вооружений. </w:t>
      </w:r>
    </w:p>
    <w:p>
      <w:pPr>
        <w:pStyle w:val="TextBody"/>
        <w:spacing w:lineRule="auto" w:line="240"/>
        <w:ind w:hanging="0"/>
        <w:jc w:val="left"/>
        <w:rPr/>
      </w:pPr>
      <w:r>
        <w:rPr/>
        <w:t xml:space="preserve">Нефтегазовый комплекс, который сегодня также находится на переднем крае глобальной борьбы за влияние в мире, нуждается в серьезных изменениях, которые создают возможность и здесь производить высокотехнологичную продукцию. </w:t>
      </w:r>
    </w:p>
    <w:p>
      <w:pPr>
        <w:pStyle w:val="TextBody"/>
        <w:spacing w:lineRule="auto" w:line="240"/>
        <w:ind w:hanging="0"/>
        <w:jc w:val="left"/>
        <w:rPr/>
      </w:pPr>
      <w:r>
        <w:rPr>
          <w:spacing w:val="2"/>
          <w:kern w:val="2"/>
        </w:rPr>
        <w:t xml:space="preserve">Современное международное разделение труда характеризуется господством супергигантских корпораций, представляющих собой </w:t>
      </w:r>
      <w:r>
        <w:rPr/>
        <w:t xml:space="preserve">объединения комплексных производств. Советская экономика, хотя и страдала ведомственностью, разобщенностью даже серийных заводов и КБ, все же создала хорошую основу для появления таких объединений, которые могли бы вступить в конкурентную борьбу на мировом рынке. </w:t>
      </w:r>
    </w:p>
    <w:p>
      <w:pPr>
        <w:pStyle w:val="TextBody"/>
        <w:spacing w:lineRule="auto" w:line="240"/>
        <w:ind w:hanging="0"/>
        <w:jc w:val="left"/>
        <w:rPr/>
      </w:pPr>
      <w:r>
        <w:rPr/>
        <w:t>На основе передовых отраслей экономики возможна диффузия их достижений в текстильную, пищевую, легкую, медицинскую, лесную промышленность, в АПК и сельское хозяйство — наиболее отсталые отрасли советской экономики, которые в результате реформ оказались в особенно тяжелом состоянии, так как в условиях снятия «железного занавеса» оказались в загоне. На них сегодня необходимо переместить внимание, дабы они могли стать основой для вытеснения иностранных компаний с внутреннего рынка, а при наличии благоприятных условий — и с внешнего. Одна из задач, которая стоит перед современной экономикой России, — создание так называемых производств среднего уровня, практически отсутствовавших в СССР, наиболее гибких и приспособленных к условиям рынка.</w:t>
      </w:r>
    </w:p>
    <w:p>
      <w:pPr>
        <w:pStyle w:val="TextBody"/>
        <w:spacing w:lineRule="auto" w:line="240"/>
        <w:ind w:hanging="0"/>
        <w:jc w:val="left"/>
        <w:rPr/>
      </w:pPr>
      <w:r>
        <w:rPr/>
        <w:t xml:space="preserve">Наиболее быстро развивающимися в современном мире являются </w:t>
      </w:r>
      <w:r>
        <w:rPr>
          <w:b/>
          <w:bCs/>
        </w:rPr>
        <w:t>информационные технологии.</w:t>
      </w:r>
      <w:r>
        <w:rPr/>
        <w:t xml:space="preserve"> Предвидится слияние на одной платформе сетевого телевидения, радио, телефона и обмена информацией. Интернет, например, растет со скоростью 10—15% в месяц. Ясно, что эта область в ближайшем будущем будет наиболее перспективной для специалистов. СССР придавал большое значение развитию научно-производственной сферы. К сожалению, в период монетаристского реформирования и деиндустриализации она испытала сокрушительный удар, и проблемы, которые там накопились, требуют теперь очень быстрого решения, иначе — неизбежна опасность для будущего развития страны. Еще год-два продолжения прежней политики, и она  будет неспособна создать эффективную современную экономику. Следует учитывать, что иностранцы, испытывающие потребность в специалистах, будут рассчитывать на «утечку мозгов» из России. Препятствие к этому — </w:t>
      </w:r>
      <w:r>
        <w:rPr>
          <w:b/>
          <w:bCs/>
        </w:rPr>
        <w:t>создание научно-производственных комплексов и финансово-промышленных групп, ориентированных на самые передовые технологии</w:t>
      </w:r>
      <w:r>
        <w:rPr>
          <w:rFonts w:eastAsia="Times New Roman" w:cs="Times New Roman" w:ascii="Times New Roman" w:hAnsi="Times New Roman"/>
        </w:rPr>
        <w:t xml:space="preserve">. </w:t>
      </w:r>
    </w:p>
    <w:p>
      <w:pPr>
        <w:pStyle w:val="TextBody"/>
        <w:spacing w:lineRule="auto" w:line="240"/>
        <w:ind w:hanging="0"/>
        <w:jc w:val="left"/>
        <w:rPr/>
      </w:pPr>
      <w:r>
        <w:rPr/>
        <w:t xml:space="preserve">Одной из задач, которая встает на повестку дня, — это </w:t>
      </w:r>
      <w:r>
        <w:rPr>
          <w:b/>
          <w:bCs/>
        </w:rPr>
        <w:t>возвращение к плановым началам и государственному регулированию экономики.</w:t>
      </w:r>
      <w:r>
        <w:rPr/>
        <w:t xml:space="preserve"> Очевидно, что реформаторы вместе с водой выплеснули и ребенка. Разумеется, планирование, с учетом советского опыта, не должно быть директивным и всеобъемлющим, скорее индикативным и точечным, а государственное регулирование </w:t>
      </w:r>
      <w:r>
        <w:rPr>
          <w:b/>
          <w:bCs/>
        </w:rPr>
        <w:t>не должно означать нового витка полного огосударствления экономики</w:t>
      </w:r>
      <w:r>
        <w:rPr>
          <w:rFonts w:eastAsia="Times New Roman" w:cs="Times New Roman" w:ascii="Times New Roman" w:hAnsi="Times New Roman"/>
        </w:rPr>
        <w:t xml:space="preserve">. </w:t>
      </w:r>
    </w:p>
    <w:p>
      <w:pPr>
        <w:pStyle w:val="TextBody"/>
        <w:spacing w:lineRule="auto" w:line="240"/>
        <w:ind w:hanging="0"/>
        <w:jc w:val="left"/>
        <w:rPr/>
      </w:pPr>
      <w:r>
        <w:rPr/>
        <w:t>Сегодня можно услышать много разговоров о необходимости для России «сосредоточиться», т</w:t>
      </w:r>
      <w:r>
        <w:rPr>
          <w:rFonts w:eastAsia="Times New Roman" w:cs="Times New Roman" w:ascii="Times New Roman" w:hAnsi="Times New Roman"/>
          <w:spacing w:val="32"/>
          <w:kern w:val="2"/>
        </w:rPr>
        <w:t>.</w:t>
      </w:r>
      <w:r>
        <w:rPr/>
        <w:t xml:space="preserve">е. сконцентрироваться на решении наиболее важных проблем, и даже о возвращении к экономике мобилизационного типа. В этом есть резон, если мобилизацию строить на выделении </w:t>
      </w:r>
      <w:r>
        <w:rPr>
          <w:b/>
          <w:bCs/>
        </w:rPr>
        <w:t>первоочередных экономических приоритетов</w:t>
      </w:r>
      <w:r>
        <w:rPr/>
        <w:t>, если не будет силы и принуждения со стороны очередного, одержимого новой «прекрасной» идеей диктатора, если будут учтены очевидные общественные токи и настроения, необходимость концентрации общественных усилий для выхода из кризисного состояния. Советский опыт показывает, что политика не может довлеть над экономикой и требует постоянного внесения корректив под воздействием практики. Поэтому экономические программы левых партий и движений, по идеологическим соображениям ратующих за возвращение к прошлому, к национализации, к возвращению всеобъемлющего государственного заказа, внерыночного регулирования и т</w:t>
      </w:r>
      <w:r>
        <w:rPr>
          <w:rFonts w:eastAsia="Times New Roman" w:cs="Times New Roman" w:ascii="Times New Roman" w:hAnsi="Times New Roman"/>
          <w:spacing w:val="32"/>
          <w:kern w:val="2"/>
        </w:rPr>
        <w:t>.</w:t>
      </w:r>
      <w:r>
        <w:rPr/>
        <w:t xml:space="preserve">п.,  являются  </w:t>
      </w:r>
      <w:r>
        <w:rPr>
          <w:b/>
          <w:bCs/>
        </w:rPr>
        <w:t>неубедительными и непривлекательными</w:t>
      </w:r>
      <w:r>
        <w:rPr/>
        <w:t xml:space="preserve">. В то же время представление о саморегулирующейся рыночной экономике, продемонстрированное на практике последнего десятилетия, также есть не что иное, как иллюзия. Единственный  выход — разумный диалог между обществом и властью по вопросу о приоритетах экономического развития, а это может быть обеспечено только </w:t>
      </w:r>
      <w:r>
        <w:rPr>
          <w:b/>
          <w:bCs/>
        </w:rPr>
        <w:t>укреплением демократических институтов и утверждением силы законов, основанных на хозяйственной целесообразности.</w:t>
      </w:r>
      <w:r>
        <w:rPr>
          <w:rFonts w:eastAsia="Times New Roman" w:cs="Times New Roman" w:ascii="Times New Roman" w:hAnsi="Times New Roman"/>
        </w:rPr>
        <w:t xml:space="preserve"> </w:t>
      </w:r>
    </w:p>
    <w:p>
      <w:pPr>
        <w:pStyle w:val="TextBody"/>
        <w:spacing w:lineRule="auto" w:line="240"/>
        <w:ind w:hanging="0"/>
        <w:jc w:val="left"/>
        <w:rPr/>
      </w:pPr>
      <w:r>
        <w:rPr/>
        <w:t xml:space="preserve">Необходимо четко осознавать, что отечественная экономика, по крайней мере в ближайшее время, будет иной, чем в других странах, что надежды на то, что Россия в будущем будет представлять нечто подобное США, Японии или Швеции — не обоснованны. Производительное хозяйство и приемлемый уровень жизни </w:t>
      </w:r>
      <w:r>
        <w:rPr>
          <w:b/>
          <w:bCs/>
        </w:rPr>
        <w:t>могут</w:t>
      </w:r>
      <w:r>
        <w:rPr/>
        <w:t xml:space="preserve">, конечно, стать вполне сравнимыми с другими странами, но все равно будут обладать несомненными отличительными чертами. </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ind w:hanging="0"/>
        <w:jc w:val="center"/>
        <w:rPr/>
      </w:pP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p>
    <w:p>
      <w:pPr>
        <w:pStyle w:val="TextBody"/>
        <w:spacing w:lineRule="auto" w:line="240"/>
        <w:ind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spacing w:lineRule="auto" w:line="240"/>
        <w:ind w:hanging="0"/>
        <w:jc w:val="left"/>
        <w:rPr/>
      </w:pPr>
      <w:r>
        <w:rPr/>
        <w:t>Экономика, безусловно, важная сторона в оценке процессов, происходящих в современной России, но не меньшее значение имеет социальная жизнь, испытывающая сегодня ад системной деградации. Средний уровень жизни людей по сравнению с советскими временами упал втрое. Обогатились немногие. Но многие продолжают пребывать в иллюзии, хотя опыт ни одной страны не дает примеров быстрого обогащения большого числа людей. Соотношение между богатыми и бедными достигло в современной России опасного уровня. Стремительно возвращается массовая безработица — самый тревожный спутник современного капитализма. Только официальный уровень безработицы составляет ныне 12,4%, не считая остановленных предприятий,  невыплаченных зарплат, пособий и т</w:t>
      </w:r>
      <w:r>
        <w:rPr>
          <w:rFonts w:eastAsia="Times New Roman" w:cs="Times New Roman" w:ascii="Times New Roman" w:hAnsi="Times New Roman"/>
          <w:spacing w:val="32"/>
          <w:kern w:val="2"/>
        </w:rPr>
        <w:t>.</w:t>
      </w:r>
      <w:r>
        <w:rPr/>
        <w:t xml:space="preserve">п. Социальные слои и группы, в целом поддержавшие реформы, в результате их проведения не получили ничего. Происходит </w:t>
      </w:r>
      <w:r>
        <w:rPr>
          <w:b/>
          <w:bCs/>
        </w:rPr>
        <w:t>образование новых социальных групп, деформация социального облика других, маргинализация и люмпенизация третьих.</w:t>
      </w:r>
      <w:r>
        <w:rPr/>
        <w:t xml:space="preserve"> Созданные за годы советской власти социальная сфера, система льгот и гарантий, так называемые «общественные формы потребления» усыхают. Признаком явного нездоровья общества является сокращение населения, средней продолжительности жизни, рост болезней и эпидемий, с которыми, казалось, было покончено при советском строе. </w:t>
      </w:r>
    </w:p>
    <w:p>
      <w:pPr>
        <w:pStyle w:val="TextBody"/>
        <w:spacing w:lineRule="auto" w:line="240"/>
        <w:ind w:hanging="0"/>
        <w:jc w:val="left"/>
        <w:rPr/>
      </w:pPr>
      <w:r>
        <w:rPr/>
        <w:t>Верхний слой общества в современной России не составляет и 1% населения. К нему относятся представители финансового и промышленного капитала — «олигархи», или «плутократы», крупные дельцы теневой экономики. Им присуще ущербное сознание совершаемого чего-то незаконного, что находит отражение во внешней агрессивности, патологической боязни реставрации прежних порядков, постоянной готовности в минуту скрыться за границу, где гораздо спокойнее нажитым капиталам. То что происходит с остальными, вызывает у них лишь отстранение или брезгливое любопытство. Нередко звучит мнение, что «совки», т</w:t>
      </w:r>
      <w:r>
        <w:rPr>
          <w:rFonts w:eastAsia="Times New Roman" w:cs="Times New Roman" w:ascii="Times New Roman" w:hAnsi="Times New Roman"/>
          <w:spacing w:val="32"/>
          <w:kern w:val="2"/>
        </w:rPr>
        <w:t>.</w:t>
      </w:r>
      <w:r>
        <w:rPr/>
        <w:t xml:space="preserve">е. лица, живущие старыми понятиями и представлениями, должны просто исчезнуть, беспощадно подавляться и уничтожаться. </w:t>
      </w:r>
    </w:p>
    <w:p>
      <w:pPr>
        <w:pStyle w:val="TextBody"/>
        <w:spacing w:lineRule="auto" w:line="240"/>
        <w:ind w:hanging="0"/>
        <w:jc w:val="left"/>
        <w:rPr/>
      </w:pPr>
      <w:r>
        <w:rPr/>
        <w:t xml:space="preserve">Значительная часть населения (около 10%), изрядно поредевшая после финансового краха в августе 1998 г., занята в сфере обслуживания нового сектора, в разного рода новых учреждениях и в СМИ, купленных на корню «олигархами», которые, понимая роль СМИ в современном обществе, в первую очередь позаботились о том, чтобы обеспечить в них свое преобладающее влияние. </w:t>
      </w:r>
    </w:p>
    <w:p>
      <w:pPr>
        <w:pStyle w:val="TextBody"/>
        <w:spacing w:lineRule="auto" w:line="240"/>
        <w:ind w:hanging="0"/>
        <w:jc w:val="left"/>
        <w:rPr/>
      </w:pPr>
      <w:r>
        <w:rPr/>
        <w:t xml:space="preserve">Те элементы социальной структуры, которые были созданы за годы советской власти, плохо вписываются в новую систему ценностей, хотя людей, ориентированных на них, гораздо больше, чем сумевших как-то приспособиться к новым условиям. Пробужденные и вырвавшиеся на свободу низменные инстинкты, усиленно поддерживаемые СМИ, нашли благоприятную почву в обществе. Образовалось странное «мутантное» общество, где происходят непонятные явления, где за счет деклассирования и разрушения социальной структуры советского общества образуются  полусоциальные категории, вроде «челноков», снующих по всему свету, многочисленных «охранников» и прочих промежуточных групп. Наблюдается взрыв преступности, бомжирования, алкоголизма, проституции, наркомании, беспризорности. Ценности, которые провозглашались в советском обществе, переформулируются радикальным образом и служат основой для возникновения новых интересов, новых стимулов, новые ориентиров, порою весьма далеких от «общечеловеческих ценностей». </w:t>
      </w:r>
    </w:p>
    <w:p>
      <w:pPr>
        <w:pStyle w:val="TextBody"/>
        <w:spacing w:lineRule="auto" w:line="240"/>
        <w:ind w:hanging="0"/>
        <w:jc w:val="left"/>
        <w:rPr/>
      </w:pPr>
      <w:r>
        <w:rPr/>
        <w:t xml:space="preserve">Взамен идеи социальной справедливости и производительного труда на благо общества усиленно насаждаются идеалы быстрой наживы, личной выгоды как главного способа выживания по принципу: «хочешь жить — умей вертеться». Наибольшее влияние эти «ценности» оказывают на молодые поколения, среди которых уже много таких, кто больше не хочет строить, стоять у станка, рожать и воспитывать детей, кто мечтает о карьере удачливого бизнесмена, работе в банке, хочет продавать и продаваться, наслаждаться жизнью. Настойчивое желание вызвать у молодежи стремление порвать с прежней историей страны и пропаганда через СМИ западных ценностей далеко не случайны и являются следствием не рыночных отношений в сфере информации, как уверяют реформаторы, а продуманной и целенаправленной политики, исходящей из того, что всякие попытки воскрешения и восстановления социализма в любой форме есть страшное зло, которому нужно препятствовать любыми способами и всеми имеющимися средствами. </w:t>
      </w:r>
    </w:p>
    <w:p>
      <w:pPr>
        <w:pStyle w:val="TextBody"/>
        <w:spacing w:lineRule="auto" w:line="240"/>
        <w:ind w:hanging="0"/>
        <w:jc w:val="left"/>
        <w:rPr/>
      </w:pPr>
      <w:r>
        <w:rPr/>
        <w:t>Реформы открыли благоприятные возможности для мошенничества, шантажа, жульничества, обмана и воровства, которые почему-то рассматриваются в качестве неизбежной предпосылки для становления «цивилизационного среднего класса». Это отчасти объясняет, почему проводимый реформаторами курс сохраняется, хотя основная масса населения находится в крайне неустойчивом и тревожном состоянии.</w:t>
      </w:r>
    </w:p>
    <w:p>
      <w:pPr>
        <w:pStyle w:val="TextBody"/>
        <w:spacing w:lineRule="auto" w:line="240"/>
        <w:ind w:hanging="0"/>
        <w:jc w:val="left"/>
        <w:rPr/>
      </w:pPr>
      <w:r>
        <w:rPr/>
        <w:t xml:space="preserve">На современную ситуацию оказывает огромное влияние унаследованный от прошлого «синдром лакейства», привычка к послушанию и исполнению, умение приспосабливаться к навязываемым сверху установкам. Сюда следует отнести прежде всего государственный чиновный аппарат, непрерывно растущий вопреки всем антибюрократическим заклинаниям периода «перестройки» и совершенно изъятым из лексикона «постперестроечного периода». Продажность, коррупция, которые были характерны еще для советской бюрократии, теперь поразили все этажи государственного управления. </w:t>
      </w:r>
    </w:p>
    <w:p>
      <w:pPr>
        <w:pStyle w:val="TextBody"/>
        <w:spacing w:lineRule="auto" w:line="240"/>
        <w:ind w:hanging="0"/>
        <w:jc w:val="left"/>
        <w:rPr/>
      </w:pPr>
      <w:r>
        <w:rPr/>
        <w:t>Крайне противоречивой в событиях последних лет оказалась роль интеллигенции: многочисленных отрядов научных работников, учителей, врачей, офицерского корпуса и т</w:t>
      </w:r>
      <w:r>
        <w:rPr>
          <w:rFonts w:eastAsia="Times New Roman" w:cs="Times New Roman" w:ascii="Times New Roman" w:hAnsi="Times New Roman"/>
          <w:spacing w:val="32"/>
          <w:kern w:val="2"/>
        </w:rPr>
        <w:t>.</w:t>
      </w:r>
      <w:r>
        <w:rPr/>
        <w:t xml:space="preserve">д. Поддержав усилия реформаторов, они в современной ситуации оказались не к месту, за исключением, может быть, интеллектуальных элит, перешедших на службу новому режиму, среди которых немало людей талантливых, но занятых собой ради самоутверждения, славы, отличий, наград, уверенных в том, что уж они-то выживут при любой власти. </w:t>
      </w:r>
    </w:p>
    <w:p>
      <w:pPr>
        <w:pStyle w:val="TextBody"/>
        <w:spacing w:lineRule="auto" w:line="240"/>
        <w:ind w:hanging="0"/>
        <w:jc w:val="left"/>
        <w:rPr/>
      </w:pPr>
      <w:r>
        <w:rPr/>
        <w:t>Деформации подвергаются сегодня различные отряды рабочего класса. Впрочем, свое классовое содержание он утратил еще при советском строе. Взамен образовались корпоративные группы работников различных ведомств. Их положение сегодня прямо зависит от политики, проводимой реформаторами, и условий вхождения в создаваемый ими «рынок». Наиболее тяжелое положение сложилось в тех отраслях, которые уже в советское время нуждались в усиленной поддержке государства или в кардинальном реформировании: ВПК, угольная, текстильная и другие отрасли, где идут непрерывные увольнения, постоянно не выплачивается зарплата, процветают обман и коррупция. Никаких единых рабочих организаций, рабочего движения, защищающих рабочий класс</w:t>
      </w:r>
      <w:r>
        <w:rPr>
          <w:rFonts w:eastAsia="Times New Roman" w:cs="Times New Roman" w:ascii="Times New Roman" w:hAnsi="Times New Roman"/>
        </w:rPr>
        <w:t xml:space="preserve">, </w:t>
      </w:r>
      <w:r>
        <w:rPr/>
        <w:t xml:space="preserve">сегодня не существует и не предвидится в ближайшем будущем. КПРФ как партия, претендующая на выражение интересов рабочего класса, особой популярностью среди самих рабочих не пользуется. </w:t>
      </w:r>
    </w:p>
    <w:p>
      <w:pPr>
        <w:pStyle w:val="BodyText1"/>
        <w:spacing w:lineRule="auto" w:line="240"/>
        <w:ind w:hanging="0"/>
        <w:jc w:val="left"/>
        <w:rPr/>
      </w:pPr>
      <w:r>
        <w:rPr>
          <w:b/>
          <w:bCs/>
        </w:rPr>
        <w:t>Современная социальная структура России крайне неустойчива и неоднородна</w:t>
      </w:r>
      <w:r>
        <w:rPr>
          <w:rFonts w:eastAsia="Times New Roman" w:cs="Times New Roman" w:ascii="Times New Roman" w:hAnsi="Times New Roman"/>
        </w:rPr>
        <w:t xml:space="preserve">, </w:t>
      </w:r>
      <w:r>
        <w:rPr>
          <w:b/>
          <w:bCs/>
        </w:rPr>
        <w:t>интересы представленных в ней классов и групп далеко не одинаковы</w:t>
      </w:r>
      <w:r>
        <w:rPr/>
        <w:t>. Значительная часть общества пребывает в состоянии апатии и безразличия, потери социальных ориентиров, пассивности и неверия в то, что можно что-либо изменить к лучшему. Расчеты на то, что старые элементы социальной структуры перейдут в новые и пополнят ряды «среднего класса» не более чем эфемерны. Вопрос о путях дальнейшего социального развития приобретает необычайную остроту, ибо без социальной поддержки любые начинания обречены на провал. Анализ социальной структуры современного российского общества показывает, что вряд ли его спасение принадлежит тем, кого называют «новые русские»; скорее следует опираться на те элементы, которые возникли в процессе современной модернизации и которые будут множиться, если общество изберет для себя более приемлемый путь преобразований. При этом следует не закрывать глаза на существующие социальные деформации, а устранять их.</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ind w:hanging="0"/>
        <w:jc w:val="center"/>
        <w:rPr/>
      </w:pP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p>
    <w:p>
      <w:pPr>
        <w:pStyle w:val="TextBody"/>
        <w:spacing w:lineRule="auto" w:line="240"/>
        <w:ind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spacing w:lineRule="auto" w:line="240"/>
        <w:ind w:hanging="0"/>
        <w:jc w:val="left"/>
        <w:rPr/>
      </w:pPr>
      <w:r>
        <w:rPr/>
        <w:t xml:space="preserve">Поистине запутанной и сложной выглядит политическая история современной России. Власть намеревалась провести посткоммунистическое преобразование страны, выстроить новые государственные институты, новый спектр взаимоотношений с государствами СНГ и всего мира, но нигде не достигла успеха. Ни по одному из этих пунктов в обществе не было достигнуто согласия, а напротив, постоянно нарастало противостояние. Первые же шаги либеральных реформ породили широкомасштабный политический кризис 1992—1993 гг., который сложился из-за расхождений между Президентом и Верховным Советом при отсутствии четкого разделения их полномочий. Добавились отсутствие навыков политической культуры, агрессивность противоборствующих сторон, постоянные персональные конфликты. Возобладал не компромисс, а стремление подчинить одну ветвь власти другой, осуществляемое при негласной поддержке Западом силового установления «демократической диктатуры». Все это закончилось расстрелом «Белого дома» и провозглашением новой Конституции «под Ельцина». Конституция содержала некоторые заимствования с Запада, но в целом сильно смахивала на режим, установленный в дореволюционной России 3 июня 1907 г., с Государственной Думой и Государственным Советом (теперь Советом Федерации), в то время как полномочия Президента России весьма напоминали власть государя императора. Это еще один пример неудачного воспроизведения прошлого, ибо «третьеиюньский режим» ничем особым в истории страны не прославился, не создал демократических мехнизмов и привел Россию к краху. </w:t>
      </w:r>
    </w:p>
    <w:p>
      <w:pPr>
        <w:pStyle w:val="TextBody"/>
        <w:spacing w:lineRule="auto" w:line="240"/>
        <w:ind w:hanging="0"/>
        <w:jc w:val="left"/>
        <w:rPr/>
      </w:pPr>
      <w:r>
        <w:rPr/>
        <w:t xml:space="preserve">В качестве главной оппозиционной силы в обществе выступила КПРФ, восстановив преемственность с запрещенной в 1991 г. КПСС и присвоив себе ряд патриотических и националистических лозунгов. КПРФ стала весьма своеобразной партией современной России, объединив в своих рядах бывшую советскую номенклатуру второго и третьего эшелонов и людей преимущественно старшего поколения, не принимающих всего нового и непривычного. Относительный успех коммунистов на выборах в Государственную Думу в декабре 1993 г. свидетельствовал о нарастании общественного недовольства, однако под эгидой коммунистов лозунги патриотизма и национализма не привились. Под ними победу на выборах одержала Либерально-демократическая партия (ЛДПР), у которой российский национализм приобрел какой-то карикатурный и шутовской характер, тем не менее пришедшийся по душе части общества как выражение своеобразной протестной энергии. </w:t>
      </w:r>
    </w:p>
    <w:p>
      <w:pPr>
        <w:pStyle w:val="TextBody"/>
        <w:spacing w:lineRule="auto" w:line="240"/>
        <w:ind w:hanging="0"/>
        <w:jc w:val="left"/>
        <w:rPr/>
      </w:pPr>
      <w:r>
        <w:rPr/>
        <w:t>Участие в выборах 1993 г. означало, что оппозиция приняла предложенные «правила игры», следуя тактике осторожности и умеренности. Между тем поляризация и раскол общества на противоборствующие политические группировки нарастали. «Масла в огонь» подлила неудачная война с сепаратистами в Чечне. Выборы в Государственную Думу 1995 г. принесли КПРФ несомненный успех. Дума, этот своеобразный полупарламент, приобрела оппозиционный по отношению к режиму характер. ЛДПР, несмотря на утрату части голосов избирателей, в силу инерции сохранила за собой значительное число депутатских мест. Выборы продемонстрировали усиление «партии власти» в лице правительственного блока В</w:t>
      </w:r>
      <w:r>
        <w:rPr>
          <w:rFonts w:eastAsia="Times New Roman" w:cs="Times New Roman" w:ascii="Times New Roman" w:hAnsi="Times New Roman"/>
          <w:spacing w:val="32"/>
          <w:kern w:val="2"/>
        </w:rPr>
        <w:t>.</w:t>
      </w:r>
      <w:r>
        <w:rPr/>
        <w:t>С</w:t>
      </w:r>
      <w:r>
        <w:rPr>
          <w:rFonts w:eastAsia="Times New Roman" w:cs="Times New Roman" w:ascii="Times New Roman" w:hAnsi="Times New Roman"/>
          <w:spacing w:val="32"/>
          <w:kern w:val="2"/>
        </w:rPr>
        <w:t>.</w:t>
      </w:r>
      <w:r>
        <w:rPr/>
        <w:t xml:space="preserve">Черномырдина «Наш дом Россия» (НДР), ослабление позиций радикальных демократов и провал различных партий, претендующих на роль «третьей силы». </w:t>
      </w:r>
      <w:r>
        <w:rPr>
          <w:b/>
          <w:bCs/>
        </w:rPr>
        <w:t>Однако в новой системе власти главную роль приобретала борьба за пост Президента</w:t>
      </w:r>
      <w:r>
        <w:rPr>
          <w:rFonts w:eastAsia="Times New Roman" w:cs="Times New Roman" w:ascii="Times New Roman" w:hAnsi="Times New Roman"/>
        </w:rPr>
        <w:t xml:space="preserve">. </w:t>
      </w:r>
    </w:p>
    <w:p>
      <w:pPr>
        <w:pStyle w:val="TextBody"/>
        <w:spacing w:lineRule="auto" w:line="240"/>
        <w:ind w:hanging="0"/>
        <w:jc w:val="left"/>
        <w:rPr/>
      </w:pPr>
      <w:r>
        <w:rPr/>
        <w:t xml:space="preserve">На президентских выборах 1996 г. КПРФ рассчитывала расширить свой электорат за счет националистов. Однако избирательную кампанию она проводила вяло. Сквозила боязнь Ельцина, опасение, что он ни при каких условиях не отдаст власть и прибегнет к силе для ее сохранения в своих руках. Ошибкой коммунистов было возвращение в своих программных установках к некоторым позициям доперестроечной эпохи, к которым общество уже не стремилось. В результате — проигрыш на выборах и новый президентский срок для Ельцина, продолжившего прежний курс либеральных реформ, который вел к усилению системного кризиса и возрастанию социальной напряженности. На этом фоне шел процесс утверждения КПРФ и ряда других парламентских фракций в роли «системной оппозиции». </w:t>
      </w:r>
    </w:p>
    <w:p>
      <w:pPr>
        <w:pStyle w:val="TextBody"/>
        <w:spacing w:lineRule="auto" w:line="240"/>
        <w:ind w:hanging="0"/>
        <w:jc w:val="left"/>
        <w:rPr/>
      </w:pPr>
      <w:r>
        <w:rPr/>
        <w:t xml:space="preserve">О том же говорили выборы глав администраций регионов и их интеграция в сложившуюся систему власти. В деятельности местной администрации было гораздо больше элементов преемственности и прагматизма, а в ряде мест администрацию возглавили коммунисты, что привело к образованию так называемого «красного пояса». После финансового кризиса в августе 1998 г., вызванного крахом спекуляций на государственно-казначейских обязательствах (ГКО), прагматические начала усилились и в деятельности правительства. Однако потесненные радикал-реформаторские круги не желают сдавать свои позиции, рассчитывая на поддержку президентской администрации, захваченных ими средств массовой информации и развертывая борьбу против «коммунистического реставраторства». На этой основе происходит возвращение политического процесса к конфронтации. Все чаще среди «демократов» звучит мысль о необходимости установления диктатуры для насильственного проведения в жизнь «подлинно демократических преобразований», запрета левых и националистических партий, подавления инакомыслия и пр. Круг, как говорят, замкнулся, или за что, спрашивается, боролись? </w:t>
      </w:r>
    </w:p>
    <w:p>
      <w:pPr>
        <w:pStyle w:val="TextBody"/>
        <w:spacing w:lineRule="auto" w:line="240"/>
        <w:ind w:hanging="0"/>
        <w:jc w:val="left"/>
        <w:rPr/>
      </w:pPr>
      <w:r>
        <w:rPr/>
        <w:t xml:space="preserve">На пространстве бывшего СССР воспроизводятся многие процессы, происходящие в современной России, а подчас борьба происходит и острее, и глубже. Ликвидация союзного государства явилась одной из причин экономических трудностей в развитии отдельных республик, поскольку распались сложившиеся в рамках СССР народно-хозяйственные связи и пропорции. Она усугубляется искусственностью границ многих государств, входящих в СНГ, разделенностью народов, его населяющих, прежде всего русских. Везде отмечен неуспех реформ, снижение уровня жизни, вызывающие ностальгию по советскому прошлому. Как выясняется сегодня, СССР вовсе был не империей русских, а сложным государственным образованием, которое воплощало в себе определенные новые цивилизационные начала, без угнетения одних наций другими, с безраздельным господством центра и его патернализмом по отношению к отдельным республикам и окраинам. Управление таким государством требовало большого искусства, самоотдачи и политической воли, учета сложного баланса противоречий, непрерывно возникавших в процессе исторического развития страны не всегда разрешаемых так, как того требовало время. </w:t>
      </w:r>
    </w:p>
    <w:p>
      <w:pPr>
        <w:pStyle w:val="TextBody"/>
        <w:spacing w:lineRule="auto" w:line="240"/>
        <w:ind w:hanging="0"/>
        <w:jc w:val="left"/>
        <w:rPr/>
      </w:pPr>
      <w:r>
        <w:rPr/>
        <w:t xml:space="preserve">На пространстве бывшего СССР сегодня продолжают бороться центробежные и центростремительные тенденции. Первые пока доминируют. Новые государства напоминают жильцов коммунальной квартиры, которые вдруг решили отгородиться друг от друга. В собственных бедах и несчастьях они склонны винить своих соседей, затевать склоки, натравливать на бывшего «старшего брата» — Россию международные союзы и организации, укрыться за их спиной в стремлении противодействовать ее «имперским амбициям». </w:t>
      </w:r>
    </w:p>
    <w:p>
      <w:pPr>
        <w:pStyle w:val="TextBody"/>
        <w:spacing w:lineRule="auto" w:line="240"/>
        <w:ind w:hanging="0"/>
        <w:jc w:val="left"/>
        <w:rPr/>
      </w:pPr>
      <w:r>
        <w:rPr/>
        <w:t>Некоторые республики, которые были не столько субъектами, сколько объектами модернизации, экономика которых за годы советской власти приобрела сырьевую направленность, пережили распад СССР с менее ощутимыми потерями и мечтают о превращении своих стран в высокоразвитые современные государства. Однако необходимых предпосылок, научно-производственного потенциала, национальной и культурно-исторической общности в них не сложилось, и эти мечты пока не обоснованны.</w:t>
      </w:r>
    </w:p>
    <w:p>
      <w:pPr>
        <w:pStyle w:val="TextBody"/>
        <w:spacing w:lineRule="auto" w:line="240"/>
        <w:ind w:hanging="0"/>
        <w:jc w:val="left"/>
        <w:rPr/>
      </w:pPr>
      <w:r>
        <w:rPr/>
        <w:t xml:space="preserve">В то же время никакие проявления пещерного сепаратизма не в состоянии перечеркнуть совместно пережитое и никакая суверенизация не сможет отменить взаимопритяжения народов. Продолжают сохраняться сложившиеся в СССР производственные, культурные, духовные, родственные и прочие связи. Русский язык, несмотря на гонения, объективно остается языком межнационального общения. Препятствием для интеграционных процессов служат эгоистические интересы местных элит. В самой России имеется явный дефицит государственной мудрости по отношению к интеграции. Существенным препятствием к ней служит политика зарубежных государств. </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ind w:hanging="0"/>
        <w:jc w:val="center"/>
        <w:rPr/>
      </w:pP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p>
    <w:p>
      <w:pPr>
        <w:pStyle w:val="TextBody"/>
        <w:spacing w:lineRule="auto" w:line="240"/>
        <w:ind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spacing w:lineRule="auto" w:line="240"/>
        <w:ind w:hanging="0"/>
        <w:jc w:val="left"/>
        <w:rPr/>
      </w:pPr>
      <w:r>
        <w:rPr/>
        <w:t xml:space="preserve">Устранив с мировой арены своего главного врага и соперника — СССР, Запад не заинтересован в его возрождении в какой-либо иной форме и будет всеми силами препятствовать этому. На это нацелена деятельность международных организаций, союзов, военного альянса НАТО, транснациональных корпораций, информационных глобальных сетей. Внимание Запада в настоящее время приковано к новым государствам, образовавшимся на территории СССР, и регионам ослабленной России. Следует учитывать, что ресурсы и потенциал страны будут предметом вожделения других государств, сопряженного с насаждением идеологии ненужного, непригодного народа, неспособного к их использованию. </w:t>
      </w:r>
    </w:p>
    <w:p>
      <w:pPr>
        <w:pStyle w:val="TextBody"/>
        <w:spacing w:lineRule="auto" w:line="240"/>
        <w:ind w:hanging="0"/>
        <w:jc w:val="left"/>
        <w:rPr/>
      </w:pPr>
      <w:r>
        <w:rPr/>
        <w:t xml:space="preserve">В годы либеральных реформ Россия утратила часть своего суверенитета и вынуждена следовать в фарватере западной политики. События последнего времени обнажили эфемерность «нового мышления» в международных делах. Выяснилось, что за пропагандистским камуфляжем Запада насчет демократических ценностей и идеалов стоит сугубо прагматическая политика, сквозит стремление воспользоваться слабостью России и увековечить ее. </w:t>
      </w:r>
    </w:p>
    <w:p>
      <w:pPr>
        <w:pStyle w:val="TextBody"/>
        <w:spacing w:lineRule="auto" w:line="240"/>
        <w:ind w:hanging="0"/>
        <w:jc w:val="left"/>
        <w:rPr/>
      </w:pPr>
      <w:r>
        <w:rPr/>
        <w:t>Сегодня многие «новые государства» и бывшие союзники СССР буквально столпились в очереди на прием в НАТО</w:t>
      </w:r>
      <w:r>
        <w:rPr>
          <w:rFonts w:eastAsia="Times New Roman" w:cs="Times New Roman" w:ascii="Times New Roman" w:hAnsi="Times New Roman"/>
          <w:spacing w:val="32"/>
          <w:kern w:val="2"/>
        </w:rPr>
        <w:t>.</w:t>
      </w:r>
      <w:r>
        <w:rPr/>
        <w:t xml:space="preserve">Это стремление вполне понятно в свете длительного навязывания со стороны СССР странам Восточной Европы, население которых в основном ориентировано на западные ценности, своей модели общественного развития, желание побыстрее приобщиться к ним, на всякий случай обезопасить себя. В этих странах, как и в России, сегодня происходит сложная борьба разных тенденций по отношению к прошлому, причем антисоветизм, переносимый на современную Россию, проявляется сильнее, чем антисоциализм. Выясняется, что даже в этих странах прошлый социализм не вызывает полного неприятия и выражается в более остром по сравнению с остальной Европой столкновении движений «социалистического» и «антисоциалистического» толка и колебаниях политического маятника. </w:t>
      </w:r>
    </w:p>
    <w:p>
      <w:pPr>
        <w:pStyle w:val="TextBody"/>
        <w:spacing w:lineRule="auto" w:line="240"/>
        <w:ind w:hanging="0"/>
        <w:jc w:val="left"/>
        <w:rPr/>
      </w:pPr>
      <w:r>
        <w:rPr/>
        <w:t xml:space="preserve">Но изумляет, с какой скоростью Запад стремится включить в свою орбиту страны бывшего «социалистического лагеря». Это означает лишь одно — стремление к установлению однополярного мира, в котором господствуют США и их союзники. Международный порядок, сложившийся после Второй мировой войны, система сдержек и противовесов сломаны. ООН по сути утратила предназначенную ей роль, и восстановить ее, как на то рассчитывают современные российские политики, вряд ли удастся. Явно прослеживается тенденция к установлению </w:t>
      </w:r>
      <w:r>
        <w:rPr>
          <w:rFonts w:eastAsia="Times New Roman" w:cs="Times New Roman" w:ascii="Times New Roman" w:hAnsi="Times New Roman"/>
          <w:i/>
          <w:iCs/>
        </w:rPr>
        <w:t>Pax Americana</w:t>
      </w:r>
      <w:r>
        <w:rPr/>
        <w:t xml:space="preserve">. Странам, которые в него не встраиваются, грозят карательные меры, вплоть до военной расправы, как показали события в Югославии и других регионах земного шара. Вырисовывается концепция «ограниченного суверенитета», позволяющая вмешиваться во внутренние дела других стран, если понятия прав и свобод человека в них не соответствуют представлениям Запада, или политика которых не нравится. </w:t>
      </w:r>
    </w:p>
    <w:p>
      <w:pPr>
        <w:pStyle w:val="TextBody"/>
        <w:spacing w:lineRule="auto" w:line="240"/>
        <w:ind w:hanging="0"/>
        <w:jc w:val="left"/>
        <w:rPr/>
      </w:pPr>
      <w:r>
        <w:rPr/>
        <w:t xml:space="preserve">Роль и место России в мировом сообществе в последние годы, в противовес утверждениям нынешней власти, определялись </w:t>
      </w:r>
      <w:r>
        <w:rPr>
          <w:b/>
          <w:bCs/>
        </w:rPr>
        <w:t>прошлым</w:t>
      </w:r>
      <w:r>
        <w:rPr/>
        <w:t xml:space="preserve">, а не настоящим, прежде всего благодаря тому, что накопленный трудом многих поколений потенциал в какой-то мере еще сохраняется. Основная задача для страны сегодня — бороться за достойное место в мире, соизмеряя свои возможности с имеющимися материальными и духовными ресурсами, с реальным весом в мировой политике. Сегодня у России нет друзей, есть холодное любопытство к тому, что происходит в «этой стране», недоброжелательство и отчуждение. При этом отставание от передовых стран усугубляется и становится все более опасным. </w:t>
      </w:r>
    </w:p>
    <w:p>
      <w:pPr>
        <w:pStyle w:val="TextBody"/>
        <w:spacing w:lineRule="auto" w:line="240"/>
        <w:ind w:hanging="0"/>
        <w:jc w:val="left"/>
        <w:rPr/>
      </w:pPr>
      <w:r>
        <w:rPr/>
        <w:t xml:space="preserve">Из этого следует, что главные усилия необходимо направить на то, чтобы сделать невозможным поступать со страной так, как кому вздумается. Исторический опыт убеждает, что </w:t>
      </w:r>
      <w:r>
        <w:rPr>
          <w:b/>
          <w:bCs/>
        </w:rPr>
        <w:t>решение внутренних проблем есть единственный способ повышения авторитета и престижа в мире.</w:t>
      </w:r>
      <w:r>
        <w:rPr/>
        <w:t xml:space="preserve"> В настоящее время России придется примириться с утратой статуса великой державы, учитывать, что за десятилетие реформ Запад глубоко внедрился в Россию, принес свои стандарты и нормы поведения. В этой связи не следует предпринимать ничего, что бы могло усугубить изоляцию России. Ориентация на особый закрытый путь развития страны сегодня просто невозможна. Выстроить, например, современную экономику сегодня без помощи Запада нельзя. Поэтому необходимо смотреть не на то, что сегодня разделяет Россию и Запад, а, наоборот, что объединяет, какие общие цели и задачи имеются, одновременно не забывая о постоянном продвижении интересов страны. За Россией по-прежнему стоит большое геополитическое пространство с определенными цивилизационными характеристиками, скорее европейскими, чем азиатскими.</w:t>
      </w:r>
    </w:p>
    <w:p>
      <w:pPr>
        <w:pStyle w:val="TextBody"/>
        <w:spacing w:lineRule="auto" w:line="240"/>
        <w:ind w:hanging="0"/>
        <w:jc w:val="left"/>
        <w:rPr/>
      </w:pPr>
      <w:r>
        <w:rPr/>
        <w:t xml:space="preserve">Торжество американизма далеко не во всех странах вызывает положительные эмоции. Отношение к распаду СССР и кризису современной России является не одинаковым на Западе и Востоке. В мире, как и прежде, сталкиваются различные интересы, существуют противоречия, которые можно использовать. На этой основе можно выстраивать линии поведения на международной арене. </w:t>
      </w:r>
    </w:p>
    <w:p>
      <w:pPr>
        <w:pStyle w:val="TextBody"/>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ind w:hanging="0"/>
        <w:jc w:val="center"/>
        <w:rPr/>
      </w:pP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r>
        <w:rPr>
          <w:rFonts w:eastAsia="Times New Roman" w:cs="Times New Roman" w:ascii="Times New Roman" w:hAnsi="Times New Roman"/>
        </w:rPr>
        <w:t xml:space="preserve"> </w:t>
      </w:r>
      <w:r>
        <w:rPr>
          <w:rFonts w:eastAsia="Times New Roman" w:cs="Times New Roman" w:ascii="Times New Roman" w:hAnsi="Times New Roman"/>
          <w:b/>
          <w:bCs/>
          <w:color w:val="000000"/>
        </w:rPr>
        <w:t>*</w:t>
      </w:r>
    </w:p>
    <w:p>
      <w:pPr>
        <w:pStyle w:val="TextBody"/>
        <w:spacing w:lineRule="auto" w:line="240"/>
        <w:ind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spacing w:lineRule="auto" w:line="240"/>
        <w:ind w:hanging="0"/>
        <w:jc w:val="left"/>
        <w:rPr/>
      </w:pPr>
      <w:r>
        <w:rPr/>
        <w:t xml:space="preserve">Что может предложить история в выработке новых ориентиров для XXI в. и как может помочь стране, которая за десять лет реформ сумела потерять свои предшествующие достижения? Роль истории может оказаться далеко не последней. Прошлое живет и трансформируется в сознании общества. Отсюда — постоянная необходимость переписывания истории. Но в отличие от опасного отрицания предшествующего опыта нужен подвижный синтез прошлого и настоящего, создание площадки для практической деятельности и определение на этой основе будущих перспектив. </w:t>
      </w:r>
    </w:p>
    <w:p>
      <w:pPr>
        <w:pStyle w:val="TextBody"/>
        <w:spacing w:lineRule="auto" w:line="240"/>
        <w:ind w:hanging="0"/>
        <w:jc w:val="left"/>
        <w:rPr/>
      </w:pPr>
      <w:r>
        <w:rPr/>
        <w:t xml:space="preserve">В этой связи необходима подлинная история модернизации России как траектории ее исторического движения, с изгибами и поворотами, не только по объективным, но и субъективным параметрам, в понятиях общественных настроений, культуры, образа жизни и повседневности. Изучение советского опыта необходимо, чтобы воскресить свойственную ему энергию созидания. Вместе с тем этот опыт свидетельствует, что наибольший эффект для страны может быть только там, где будет концентрация усилий на </w:t>
      </w:r>
      <w:r>
        <w:rPr>
          <w:b/>
          <w:bCs/>
        </w:rPr>
        <w:t>всем понятных и достижимых конкретных целях</w:t>
      </w:r>
      <w:r>
        <w:rPr>
          <w:rFonts w:eastAsia="Times New Roman" w:cs="Times New Roman" w:ascii="Times New Roman" w:hAnsi="Times New Roman"/>
        </w:rPr>
        <w:t>.</w:t>
      </w:r>
    </w:p>
    <w:p>
      <w:pPr>
        <w:pStyle w:val="TextBody"/>
        <w:spacing w:lineRule="auto" w:line="240"/>
        <w:ind w:hanging="0"/>
        <w:jc w:val="left"/>
        <w:rPr/>
      </w:pPr>
      <w:r>
        <w:rPr/>
        <w:t>Советское прошлое не исчезло из сознания россиян. Сегодня оно демифологизировалось и приобрело более реалистический характер. В то же время оно проявляется в больших, по сравнению с другими странами, социальных ожиданиях, в представлениях о демократии не только как о правах и свободах личности, но и о том, что государство должно выступать их гарантом,  заботиться об интересах всего общества, выступать поборником социальной справедливости.</w:t>
      </w:r>
    </w:p>
    <w:p>
      <w:pPr>
        <w:pStyle w:val="TextBody"/>
        <w:spacing w:lineRule="auto" w:line="240"/>
        <w:ind w:hanging="0"/>
        <w:jc w:val="left"/>
        <w:rPr/>
      </w:pPr>
      <w:r>
        <w:rPr/>
        <w:t>Сегодня ресурс давления на советскую историю, видимо, исчерпан. Процесс ковыряния болячек и ран, бичевания собственных пороков подходит к концу. Скорее всего в ближайшие годы следует ожидать контрнаступления исторической правды, которая пострадала в предшествующий период в погоне за разного рода «разоблачениями» и «открытиями».  </w:t>
      </w:r>
    </w:p>
    <w:p>
      <w:pPr>
        <w:pStyle w:val="TextBody"/>
        <w:spacing w:lineRule="auto" w:line="240"/>
        <w:ind w:hanging="0"/>
        <w:jc w:val="left"/>
        <w:rPr/>
      </w:pPr>
      <w:r>
        <w:rPr/>
        <w:t>Для России и в прошлом было характерно сочетание периодов относительного благополучия, загнивания, распада и резких прорывов вперед. Известно, что страна знавала и худшие, чем сегодня, времена, но возрождалась. Бывало и так, что стадия искреннего стремления к преобразованиям выливалась в разрушение, сметающее и то, что следовало бы сохранить. Такие поворотные точки начинались с бездумного и огульного отрицания того, что было создано. В раскладе социальных и политических сил, предлагающих сегодня выход из кризиса, идеология либерал-демократов не является привлекательной для российского общества. Выживание на основе примитивной рыночной идеологии в эпоху необычайно развитых и усложненных общественных связей вряд ли является блестящей перспективой. Роль послушного придатка Запада, в лучшем случае уготованная им для России, тоже устраивает далеко не всех.</w:t>
      </w:r>
    </w:p>
    <w:p>
      <w:pPr>
        <w:pStyle w:val="TextBody"/>
        <w:spacing w:lineRule="auto" w:line="240"/>
        <w:ind w:hanging="0"/>
        <w:jc w:val="left"/>
        <w:rPr/>
      </w:pPr>
      <w:r>
        <w:rPr/>
        <w:t xml:space="preserve">Обращение к старым «почвенническим» концепциям, почерпнутым со дна общественной памяти, также не дает выхода из современной кризисной ситуации. Многие ценности, к которым взывают нынешние патриоты (коллективизм, соборность, взаимопомощь, сотрудничество и пр.), давно атрофировались или утратили свое значение. Вместо этого наблюдается распад социальных связей, моральная деградация и утрата прежней социальной идентичности. Уповать на то, что прошлое само собой возвратится, нет никаких оснований. </w:t>
      </w:r>
    </w:p>
    <w:p>
      <w:pPr>
        <w:pStyle w:val="TextBody"/>
        <w:spacing w:lineRule="auto" w:line="240"/>
        <w:ind w:hanging="0"/>
        <w:jc w:val="left"/>
        <w:rPr/>
      </w:pPr>
      <w:r>
        <w:rPr/>
        <w:t xml:space="preserve">Опросы общественного мнения показывают, что, несмотря на массированную дискредитацию советской истории, на стремление реформаторов представить себя в роли благородных освободителей людей от гнета и ужасов коммунизма, существует неприятие экспериментов последних лет и отчуждение от современной истории России. Разумеется, любые современные оценки, тем более приводимые на этот счет конкретные цифры, вряд ли отражают истинное положение дел. Для многих лиц старшего поколения имеет место синдром «счастливого детства». К сожалению, в программах современных партий и движений России, испытывающих ностальгию по советскому прошлому и призывающих вернуться к якобы основополагающим ценностям социализма, это учитывается недостаточно. И совсем уж нелепой выглядит попытка современных коммунистов представить как бы две истории своей партии — созидательную и разрушительную, представленные соответствующими силами и действующими лицами. </w:t>
      </w:r>
    </w:p>
    <w:p>
      <w:pPr>
        <w:pStyle w:val="TextBody"/>
        <w:spacing w:lineRule="auto" w:line="240"/>
        <w:ind w:hanging="0"/>
        <w:jc w:val="left"/>
        <w:rPr/>
      </w:pPr>
      <w:r>
        <w:rPr/>
        <w:t xml:space="preserve">Часто люди, высоко оценивающие достижения советского строя, вовсе не стремятся к его возвращению и желают продолжения реформ, но не тех, которые до этого проводились. Многие ценности советского прошлого стали гораздо более ощутимыми на расстоянии. По опросам, большинство россиян считает, что СССР был первым государством, которое обеспечивало справедливость для простого человека и сделало для него возможной более или менее сносную жизнь. Отношение к советской истории приправлено теперь чувством горечи, однако Октябрь оценивается в целом положительно. Образ Ленина после постоянных наскоков на него не потускнел, хотя его личность приобрела более осязаемые и реальные контуры. Сталинский период получает, пожалуй, самые противоречивые оценки: с одной стороны, как время господства страха, насилия, принудительной дисциплины, с другой — отмечается характерное для этого времени наличие идеалов, чувства гордости за быстрое развитие, за создание мощной промышленности, за повышение авторитета страны в мире. Большинство людей от мала до велика гордятся победой СССР в Великой Отечественной войне. В послевоенном периоде высоко оценивается социальная защищенность, успехи  науки и техники,  образования, культуры, хорошие возможности для карьеры. </w:t>
      </w:r>
    </w:p>
    <w:p>
      <w:pPr>
        <w:pStyle w:val="TextBody"/>
        <w:spacing w:lineRule="auto" w:line="240"/>
        <w:ind w:hanging="0"/>
        <w:jc w:val="left"/>
        <w:rPr/>
      </w:pPr>
      <w:r>
        <w:rPr/>
        <w:t>Одной из актуальных задач истории сегодня является преодоление</w:t>
      </w:r>
      <w:r>
        <w:rPr>
          <w:rFonts w:eastAsia="Times New Roman" w:cs="Times New Roman" w:ascii="Times New Roman" w:hAnsi="Times New Roman"/>
        </w:rPr>
        <w:t xml:space="preserve"> </w:t>
      </w:r>
      <w:r>
        <w:rPr>
          <w:b/>
          <w:bCs/>
        </w:rPr>
        <w:t>распада исторического сознания, отказа от принципа интерпретировать прошлое только так, а не иначе. История — это накопление исторического опыта</w:t>
      </w:r>
      <w:r>
        <w:rPr/>
        <w:t xml:space="preserve">, и каждый ее этап вносит что-то новое, заслуживающее внимания современников при определении перспектив развития общества в ХХI веке. </w:t>
      </w:r>
    </w:p>
    <w:p>
      <w:pPr>
        <w:pStyle w:val="NewPage"/>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p>
      <w:pPr>
        <w:pStyle w:val="TextBody"/>
        <w:spacing w:lineRule="atLeast" w:line="286" w:before="1400" w:after="0"/>
        <w:ind w:hanging="0"/>
        <w:jc w:val="center"/>
        <w:rPr>
          <w:b/>
          <w:b/>
          <w:bCs/>
          <w:color w:val="000000"/>
          <w:sz w:val="26"/>
          <w:szCs w:val="26"/>
        </w:rPr>
      </w:pPr>
      <w:r>
        <w:rPr>
          <w:b/>
          <w:bCs/>
          <w:color w:val="000000"/>
          <w:sz w:val="26"/>
          <w:szCs w:val="26"/>
        </w:rPr>
        <w:t>СОДЕРЖАНИЕ</w:t>
      </w:r>
    </w:p>
    <w:p>
      <w:pPr>
        <w:pStyle w:val="Contents2"/>
        <w:spacing w:before="60" w:after="0"/>
        <w:ind w:right="142" w:hanging="0"/>
        <w:rPr>
          <w:rFonts w:ascii="Times New Roman" w:hAnsi="Times New Roman" w:eastAsia="Times New Roman" w:cs="Times New Roman"/>
          <w:color w:val="000000"/>
        </w:rPr>
      </w:pPr>
      <w:r>
        <w:rPr>
          <w:b/>
          <w:bCs/>
          <w:color w:val="000000"/>
          <w:spacing w:val="54"/>
          <w:kern w:val="2"/>
        </w:rPr>
        <w:t>Часть</w:t>
      </w:r>
      <w:r>
        <w:rPr>
          <w:rFonts w:eastAsia="Times New Roman" w:cs="Times New Roman" w:ascii="Times New Roman" w:hAnsi="Times New Roman"/>
          <w:color w:val="000000"/>
        </w:rPr>
        <w:t xml:space="preserve"> I. </w:t>
      </w:r>
      <w:r>
        <w:rPr>
          <w:b/>
          <w:bCs/>
          <w:color w:val="000000"/>
        </w:rPr>
        <w:t>ВЕЛИКАЯ ОТЕЧЕСТВЕННАЯ ВОЙНА</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3</w:t>
      </w:r>
    </w:p>
    <w:p>
      <w:pPr>
        <w:pStyle w:val="Contents2"/>
        <w:ind w:right="142" w:hanging="0"/>
        <w:rPr>
          <w:color w:val="000000"/>
        </w:rPr>
      </w:pPr>
      <w:r>
        <w:rPr>
          <w:color w:val="000000"/>
        </w:rPr>
        <w:t>1. Нашествие</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3</w:t>
      </w:r>
    </w:p>
    <w:p>
      <w:pPr>
        <w:pStyle w:val="Contents2"/>
        <w:ind w:right="142" w:hanging="0"/>
        <w:rPr>
          <w:color w:val="000000"/>
        </w:rPr>
      </w:pPr>
      <w:r>
        <w:rPr>
          <w:color w:val="000000"/>
        </w:rPr>
        <w:t>2. Битва за Москву</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20</w:t>
      </w:r>
    </w:p>
    <w:p>
      <w:pPr>
        <w:pStyle w:val="Contents2"/>
        <w:ind w:right="142" w:hanging="0"/>
        <w:rPr>
          <w:color w:val="000000"/>
        </w:rPr>
      </w:pPr>
      <w:r>
        <w:rPr>
          <w:color w:val="000000"/>
        </w:rPr>
        <w:t>3. От Москвы до Сталинграда</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29</w:t>
      </w:r>
    </w:p>
    <w:p>
      <w:pPr>
        <w:pStyle w:val="Contents2"/>
        <w:ind w:right="142" w:hanging="0"/>
        <w:rPr>
          <w:color w:val="000000"/>
        </w:rPr>
      </w:pPr>
      <w:r>
        <w:rPr>
          <w:color w:val="000000"/>
        </w:rPr>
        <w:t>4. Германский «новый порядок» и партизанское движение</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42</w:t>
      </w:r>
    </w:p>
    <w:p>
      <w:pPr>
        <w:pStyle w:val="Contents2"/>
        <w:ind w:right="142" w:hanging="0"/>
        <w:rPr>
          <w:color w:val="000000"/>
        </w:rPr>
      </w:pPr>
      <w:r>
        <w:rPr>
          <w:color w:val="000000"/>
        </w:rPr>
        <w:t>5. Перелом</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54</w:t>
      </w:r>
    </w:p>
    <w:p>
      <w:pPr>
        <w:pStyle w:val="Contents2"/>
        <w:ind w:right="142" w:hanging="0"/>
        <w:rPr>
          <w:color w:val="000000"/>
        </w:rPr>
      </w:pPr>
      <w:r>
        <w:rPr>
          <w:color w:val="000000"/>
        </w:rPr>
        <w:t>6. Изгнание</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71</w:t>
      </w:r>
    </w:p>
    <w:p>
      <w:pPr>
        <w:pStyle w:val="Contents2"/>
        <w:ind w:right="142" w:hanging="0"/>
        <w:rPr>
          <w:color w:val="000000"/>
        </w:rPr>
      </w:pPr>
      <w:r>
        <w:rPr>
          <w:color w:val="000000"/>
        </w:rPr>
        <w:t>7. «Освободительная миссия Красной Армии»</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94</w:t>
      </w:r>
    </w:p>
    <w:p>
      <w:pPr>
        <w:pStyle w:val="Contents2"/>
        <w:ind w:right="142" w:hanging="0"/>
        <w:rPr>
          <w:color w:val="000000"/>
        </w:rPr>
      </w:pPr>
      <w:r>
        <w:rPr>
          <w:color w:val="000000"/>
        </w:rPr>
        <w:t>8. Победа</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112</w:t>
      </w:r>
    </w:p>
    <w:p>
      <w:pPr>
        <w:pStyle w:val="Contents2"/>
        <w:spacing w:before="60" w:after="180"/>
        <w:ind w:right="142" w:hanging="0"/>
        <w:rPr>
          <w:rFonts w:ascii="Times New Roman" w:hAnsi="Times New Roman" w:eastAsia="Times New Roman" w:cs="Times New Roman"/>
          <w:color w:val="000000"/>
        </w:rPr>
      </w:pPr>
      <w:r>
        <w:rPr>
          <w:b/>
          <w:bCs/>
          <w:color w:val="000000"/>
          <w:spacing w:val="54"/>
          <w:kern w:val="2"/>
        </w:rPr>
        <w:t>Часть</w:t>
      </w:r>
      <w:r>
        <w:rPr>
          <w:rFonts w:eastAsia="Times New Roman" w:cs="Times New Roman" w:ascii="Times New Roman" w:hAnsi="Times New Roman"/>
          <w:color w:val="000000"/>
        </w:rPr>
        <w:t xml:space="preserve"> II. «</w:t>
      </w:r>
      <w:r>
        <w:rPr>
          <w:b/>
          <w:bCs/>
          <w:color w:val="000000"/>
        </w:rPr>
        <w:t>ПОСЛЕВОЕННЫЙ СТАЛИНИЗМ»</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126</w:t>
      </w:r>
    </w:p>
    <w:p>
      <w:pPr>
        <w:pStyle w:val="Contents2"/>
        <w:ind w:right="142" w:hanging="0"/>
        <w:rPr>
          <w:color w:val="000000"/>
        </w:rPr>
      </w:pPr>
      <w:r>
        <w:rPr>
          <w:color w:val="000000"/>
        </w:rPr>
        <w:t>1. Мир после войны</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126</w:t>
      </w:r>
    </w:p>
    <w:p>
      <w:pPr>
        <w:pStyle w:val="Contents2"/>
        <w:ind w:right="142" w:hanging="0"/>
        <w:rPr>
          <w:color w:val="000000"/>
        </w:rPr>
      </w:pPr>
      <w:r>
        <w:rPr>
          <w:color w:val="000000"/>
        </w:rPr>
        <w:t>2. Послевоенное народное хозяйство</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142</w:t>
      </w:r>
    </w:p>
    <w:p>
      <w:pPr>
        <w:pStyle w:val="Contents2"/>
        <w:ind w:right="142" w:hanging="0"/>
        <w:rPr>
          <w:color w:val="000000"/>
        </w:rPr>
      </w:pPr>
      <w:r>
        <w:rPr>
          <w:color w:val="000000"/>
        </w:rPr>
        <w:t>3. Народ и Сталин</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154</w:t>
      </w:r>
    </w:p>
    <w:p>
      <w:pPr>
        <w:pStyle w:val="Contents2"/>
        <w:ind w:right="142" w:hanging="0"/>
        <w:rPr>
          <w:color w:val="000000"/>
        </w:rPr>
      </w:pPr>
      <w:r>
        <w:rPr>
          <w:color w:val="000000"/>
        </w:rPr>
        <w:t>4. Окружение вождя</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178</w:t>
      </w:r>
    </w:p>
    <w:p>
      <w:pPr>
        <w:pStyle w:val="Contents2"/>
        <w:spacing w:before="60" w:after="180"/>
        <w:ind w:right="142" w:hanging="0"/>
        <w:rPr/>
      </w:pPr>
      <w:r>
        <w:rPr>
          <w:b/>
          <w:bCs/>
          <w:color w:val="000000"/>
          <w:spacing w:val="54"/>
          <w:kern w:val="2"/>
        </w:rPr>
        <w:t>Часть</w:t>
      </w:r>
      <w:r>
        <w:rPr>
          <w:color w:val="000000"/>
        </w:rPr>
        <w:t xml:space="preserve"> III. «ОТТЕПЕЛЬ»</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191</w:t>
      </w:r>
    </w:p>
    <w:p>
      <w:pPr>
        <w:pStyle w:val="Contents2"/>
        <w:ind w:right="142" w:hanging="0"/>
        <w:rPr>
          <w:color w:val="000000"/>
        </w:rPr>
      </w:pPr>
      <w:r>
        <w:rPr>
          <w:color w:val="000000"/>
        </w:rPr>
        <w:t>1. Борьба за власть после смерти Сталина</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191</w:t>
      </w:r>
    </w:p>
    <w:p>
      <w:pPr>
        <w:pStyle w:val="Contents2"/>
        <w:ind w:right="142" w:hanging="0"/>
        <w:rPr>
          <w:color w:val="000000"/>
        </w:rPr>
      </w:pPr>
      <w:r>
        <w:rPr>
          <w:color w:val="000000"/>
        </w:rPr>
        <w:t>2. «Мирное соревнование двух систем»</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206</w:t>
      </w:r>
    </w:p>
    <w:p>
      <w:pPr>
        <w:pStyle w:val="Contents2"/>
        <w:ind w:right="142" w:hanging="0"/>
        <w:rPr>
          <w:color w:val="000000"/>
        </w:rPr>
      </w:pPr>
      <w:r>
        <w:rPr>
          <w:color w:val="000000"/>
        </w:rPr>
        <w:t>3. Советское индустриальное общество</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222</w:t>
      </w:r>
    </w:p>
    <w:p>
      <w:pPr>
        <w:pStyle w:val="Contents2"/>
        <w:ind w:right="142" w:hanging="0"/>
        <w:rPr>
          <w:color w:val="000000"/>
        </w:rPr>
      </w:pPr>
      <w:r>
        <w:rPr>
          <w:color w:val="000000"/>
        </w:rPr>
        <w:t>4. Противоречия «оттепели»</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241</w:t>
      </w:r>
    </w:p>
    <w:p>
      <w:pPr>
        <w:pStyle w:val="Contents2"/>
        <w:spacing w:before="60" w:after="180"/>
        <w:ind w:right="142" w:hanging="0"/>
        <w:rPr/>
      </w:pPr>
      <w:r>
        <w:rPr>
          <w:b/>
          <w:bCs/>
          <w:color w:val="000000"/>
          <w:spacing w:val="54"/>
          <w:kern w:val="2"/>
        </w:rPr>
        <w:t>Часть</w:t>
      </w:r>
      <w:r>
        <w:rPr>
          <w:color w:val="000000"/>
        </w:rPr>
        <w:t xml:space="preserve"> IV. «ЗРЕЛЫЙ СОЦИАЛИЗМ»</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263</w:t>
      </w:r>
    </w:p>
    <w:p>
      <w:pPr>
        <w:pStyle w:val="Contents2"/>
        <w:ind w:right="142" w:hanging="0"/>
        <w:rPr>
          <w:color w:val="000000"/>
        </w:rPr>
      </w:pPr>
      <w:r>
        <w:rPr>
          <w:color w:val="000000"/>
        </w:rPr>
        <w:t>1. Стабилизация и консервация советского режима</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263</w:t>
      </w:r>
    </w:p>
    <w:p>
      <w:pPr>
        <w:pStyle w:val="Contents2"/>
        <w:ind w:right="142" w:hanging="0"/>
        <w:rPr>
          <w:color w:val="000000"/>
        </w:rPr>
      </w:pPr>
      <w:r>
        <w:rPr>
          <w:color w:val="000000"/>
        </w:rPr>
        <w:t>2. «Разрядка»</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279</w:t>
      </w:r>
    </w:p>
    <w:p>
      <w:pPr>
        <w:pStyle w:val="Contents2"/>
        <w:ind w:right="142" w:hanging="0"/>
        <w:rPr>
          <w:color w:val="000000"/>
        </w:rPr>
      </w:pPr>
      <w:r>
        <w:rPr>
          <w:color w:val="000000"/>
        </w:rPr>
        <w:t>3. Городское общество</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292</w:t>
      </w:r>
    </w:p>
    <w:p>
      <w:pPr>
        <w:pStyle w:val="Contents2"/>
        <w:ind w:right="142" w:hanging="0"/>
        <w:rPr>
          <w:color w:val="000000"/>
        </w:rPr>
      </w:pPr>
      <w:r>
        <w:rPr>
          <w:color w:val="000000"/>
        </w:rPr>
        <w:t>4. Идеология и культура</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304</w:t>
      </w:r>
    </w:p>
    <w:p>
      <w:pPr>
        <w:pStyle w:val="Contents2"/>
        <w:ind w:right="142" w:hanging="0"/>
        <w:rPr>
          <w:color w:val="000000"/>
        </w:rPr>
      </w:pPr>
      <w:r>
        <w:rPr>
          <w:color w:val="000000"/>
        </w:rPr>
        <w:t>5. «Застой»</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316</w:t>
      </w:r>
    </w:p>
    <w:p>
      <w:pPr>
        <w:pStyle w:val="Contents2"/>
        <w:spacing w:before="60" w:after="180"/>
        <w:ind w:right="142" w:hanging="0"/>
        <w:rPr>
          <w:rFonts w:ascii="Times New Roman" w:hAnsi="Times New Roman" w:eastAsia="Times New Roman" w:cs="Times New Roman"/>
          <w:color w:val="000000"/>
        </w:rPr>
      </w:pPr>
      <w:r>
        <w:rPr>
          <w:b/>
          <w:bCs/>
          <w:color w:val="000000"/>
          <w:spacing w:val="54"/>
          <w:kern w:val="2"/>
        </w:rPr>
        <w:t>Часть</w:t>
      </w:r>
      <w:r>
        <w:rPr>
          <w:rFonts w:eastAsia="Times New Roman" w:cs="Times New Roman" w:ascii="Times New Roman" w:hAnsi="Times New Roman"/>
          <w:color w:val="000000"/>
        </w:rPr>
        <w:t xml:space="preserve"> V. </w:t>
      </w:r>
      <w:r>
        <w:rPr>
          <w:b/>
          <w:bCs/>
          <w:color w:val="000000"/>
        </w:rPr>
        <w:t>КОНЕЦ СОВЕТСКОГО СОЦИАЛИЗМА</w:t>
        <w:br/>
        <w:t xml:space="preserve">              И РАСПАД СССР</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br/>
        <w:t>341</w:t>
      </w:r>
    </w:p>
    <w:p>
      <w:pPr>
        <w:pStyle w:val="Contents2"/>
        <w:tabs>
          <w:tab w:val="clear" w:pos="720"/>
          <w:tab w:val="left" w:pos="1417" w:leader="none"/>
        </w:tabs>
        <w:ind w:right="142" w:hanging="0"/>
        <w:rPr>
          <w:color w:val="000000"/>
        </w:rPr>
      </w:pPr>
      <w:r>
        <w:rPr>
          <w:color w:val="000000"/>
        </w:rPr>
        <w:t>1. «Перестройка»</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341</w:t>
      </w:r>
    </w:p>
    <w:p>
      <w:pPr>
        <w:pStyle w:val="Contents2"/>
        <w:ind w:right="142" w:hanging="0"/>
        <w:rPr>
          <w:color w:val="000000"/>
        </w:rPr>
      </w:pPr>
      <w:r>
        <w:rPr>
          <w:color w:val="000000"/>
        </w:rPr>
        <w:t>2. Крушение «социалистического лагеря»</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359</w:t>
      </w:r>
    </w:p>
    <w:p>
      <w:pPr>
        <w:pStyle w:val="Contents2"/>
        <w:ind w:right="142" w:hanging="0"/>
        <w:rPr>
          <w:color w:val="000000"/>
        </w:rPr>
      </w:pPr>
      <w:r>
        <w:rPr>
          <w:color w:val="000000"/>
        </w:rPr>
        <w:t>3. 1991 год</w:t>
      </w:r>
    </w:p>
    <w:p>
      <w:pPr>
        <w:pStyle w:val="Style19"/>
        <w:spacing w:lineRule="auto" w:line="240"/>
        <w:jc w:val="left"/>
        <w:rPr>
          <w:rFonts w:ascii="Times New Roman" w:hAnsi="Times New Roman" w:eastAsia="Times New Roman" w:cs="Times New Roman"/>
        </w:rPr>
      </w:pPr>
      <w:r>
        <w:rPr>
          <w:rFonts w:eastAsia="Times New Roman" w:cs="Times New Roman" w:ascii="Times New Roman" w:hAnsi="Times New Roman"/>
        </w:rPr>
        <w:t>366</w:t>
      </w:r>
    </w:p>
    <w:p>
      <w:pPr>
        <w:pStyle w:val="Contents2"/>
        <w:ind w:right="142" w:hanging="0"/>
        <w:rPr>
          <w:color w:val="000000"/>
        </w:rPr>
      </w:pPr>
      <w:r>
        <w:rPr>
          <w:color w:val="000000"/>
        </w:rPr>
        <w:t>Заключение</w:t>
      </w:r>
    </w:p>
    <w:p>
      <w:pPr>
        <w:pStyle w:val="Style19"/>
        <w:spacing w:lineRule="auto" w:line="240"/>
        <w:jc w:val="left"/>
        <w:rPr/>
      </w:pPr>
      <w:r>
        <w:rPr/>
        <w:t>383</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altName w:val="Times New Roman"/>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4"/>
      <w:ind w:firstLine="320"/>
      <w:jc w:val="both"/>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ÀÑÒÜ"/>
    <w:qFormat/>
    <w:pPr>
      <w:pageBreakBefore/>
      <w:widowControl/>
      <w:pBdr>
        <w:bottom w:val="single" w:sz="6" w:space="2" w:color="000000"/>
      </w:pBdr>
      <w:bidi w:val="0"/>
      <w:spacing w:lineRule="atLeast" w:line="325"/>
      <w:jc w:val="center"/>
    </w:pPr>
    <w:rPr>
      <w:rFonts w:ascii="Times New Roman Cyr" w:hAnsi="Times New Roman Cyr" w:eastAsia="Times New Roman Cyr" w:cs="Times New Roman Cyr"/>
      <w:b/>
      <w:bCs/>
      <w:color w:val="auto"/>
      <w:sz w:val="29"/>
      <w:szCs w:val="29"/>
      <w:lang w:val="en-US" w:eastAsia="zh-CN" w:bidi="hi-IN"/>
    </w:rPr>
  </w:style>
  <w:style w:type="paragraph" w:styleId="Style15">
    <w:name w:val="Ãëàâà"/>
    <w:qFormat/>
    <w:pPr>
      <w:widowControl/>
      <w:pBdr>
        <w:bottom w:val="single" w:sz="12" w:space="0" w:color="000000"/>
      </w:pBdr>
      <w:bidi w:val="0"/>
      <w:spacing w:lineRule="atLeast" w:line="325"/>
      <w:jc w:val="center"/>
    </w:pPr>
    <w:rPr>
      <w:rFonts w:ascii="Times New Roman Cyr" w:hAnsi="Times New Roman Cyr" w:eastAsia="Times New Roman Cyr" w:cs="Times New Roman Cyr"/>
      <w:b/>
      <w:bCs/>
      <w:color w:val="auto"/>
      <w:sz w:val="29"/>
      <w:szCs w:val="29"/>
      <w:lang w:val="en-US" w:eastAsia="zh-CN" w:bidi="hi-IN"/>
    </w:rPr>
  </w:style>
  <w:style w:type="paragraph" w:styleId="Style16">
    <w:name w:val="Ãëàâà ñ íîìåðîì"/>
    <w:qFormat/>
    <w:pPr>
      <w:widowControl/>
      <w:bidi w:val="0"/>
      <w:spacing w:lineRule="atLeast" w:line="220" w:before="200" w:after="960"/>
      <w:jc w:val="center"/>
    </w:pPr>
    <w:rPr>
      <w:rFonts w:ascii="Times New Roman Cyr" w:hAnsi="Times New Roman Cyr" w:eastAsia="Times New Roman Cyr" w:cs="Times New Roman Cyr"/>
      <w:b/>
      <w:bCs/>
      <w:color w:val="auto"/>
      <w:sz w:val="20"/>
      <w:szCs w:val="20"/>
      <w:lang w:val="en-US" w:eastAsia="zh-CN" w:bidi="hi-IN"/>
    </w:rPr>
  </w:style>
  <w:style w:type="paragraph" w:styleId="2">
    <w:name w:val="Ôîðòî÷êà-2"/>
    <w:qFormat/>
    <w:pPr>
      <w:widowControl/>
      <w:bidi w:val="0"/>
      <w:spacing w:lineRule="atLeast" w:line="231"/>
      <w:ind w:right="4762" w:hanging="0"/>
      <w:jc w:val="center"/>
    </w:pPr>
    <w:rPr>
      <w:rFonts w:ascii="Times New Roman Cyr" w:hAnsi="Times New Roman Cyr" w:eastAsia="Times New Roman Cyr" w:cs="Times New Roman Cyr"/>
      <w:b/>
      <w:bCs/>
      <w:color w:val="auto"/>
      <w:sz w:val="21"/>
      <w:szCs w:val="21"/>
      <w:lang w:val="en-US" w:eastAsia="zh-CN" w:bidi="hi-IN"/>
    </w:rPr>
  </w:style>
  <w:style w:type="paragraph" w:styleId="BodyBEG1">
    <w:name w:val="Body_BEG_1"/>
    <w:qFormat/>
    <w:pPr>
      <w:widowControl/>
      <w:bidi w:val="0"/>
      <w:spacing w:lineRule="atLeast" w:line="234"/>
      <w:ind w:firstLine="1871"/>
      <w:jc w:val="both"/>
    </w:pPr>
    <w:rPr>
      <w:rFonts w:ascii="Times New Roman Cyr" w:hAnsi="Times New Roman Cyr" w:eastAsia="Times New Roman Cyr" w:cs="Times New Roman Cyr"/>
      <w:color w:val="auto"/>
      <w:sz w:val="21"/>
      <w:szCs w:val="21"/>
      <w:lang w:val="en-US" w:eastAsia="zh-CN" w:bidi="hi-IN"/>
    </w:rPr>
  </w:style>
  <w:style w:type="paragraph" w:styleId="BodyBEG3">
    <w:name w:val="Body_BEG_3"/>
    <w:qFormat/>
    <w:pPr>
      <w:widowControl/>
      <w:bidi w:val="0"/>
      <w:spacing w:lineRule="atLeast" w:line="234"/>
      <w:ind w:firstLine="1871"/>
      <w:jc w:val="both"/>
    </w:pPr>
    <w:rPr>
      <w:rFonts w:ascii="Times New Roman Cyr" w:hAnsi="Times New Roman Cyr" w:eastAsia="Times New Roman Cyr" w:cs="Times New Roman Cyr"/>
      <w:color w:val="auto"/>
      <w:sz w:val="21"/>
      <w:szCs w:val="21"/>
      <w:lang w:val="en-US" w:eastAsia="zh-CN" w:bidi="hi-IN"/>
    </w:rPr>
  </w:style>
  <w:style w:type="paragraph" w:styleId="BodyText">
    <w:name w:val="Body Text---"/>
    <w:qFormat/>
    <w:pPr>
      <w:widowControl/>
      <w:bidi w:val="0"/>
      <w:spacing w:lineRule="atLeast" w:line="229"/>
      <w:ind w:firstLine="320"/>
      <w:jc w:val="both"/>
    </w:pPr>
    <w:rPr>
      <w:rFonts w:ascii="Times New Roman Cyr" w:hAnsi="Times New Roman Cyr" w:eastAsia="Times New Roman Cyr" w:cs="Times New Roman Cyr"/>
      <w:color w:val="auto"/>
      <w:sz w:val="21"/>
      <w:szCs w:val="21"/>
      <w:lang w:val="en-US" w:eastAsia="zh-CN" w:bidi="hi-IN"/>
    </w:rPr>
  </w:style>
  <w:style w:type="paragraph" w:styleId="BodyBEG">
    <w:name w:val="Body_BEG"/>
    <w:qFormat/>
    <w:pPr>
      <w:widowControl/>
      <w:bidi w:val="0"/>
      <w:spacing w:lineRule="atLeast" w:line="234"/>
      <w:ind w:firstLine="1871"/>
      <w:jc w:val="both"/>
    </w:pPr>
    <w:rPr>
      <w:rFonts w:ascii="Times New Roman Cyr" w:hAnsi="Times New Roman Cyr" w:eastAsia="Times New Roman Cyr" w:cs="Times New Roman Cyr"/>
      <w:color w:val="auto"/>
      <w:sz w:val="21"/>
      <w:szCs w:val="21"/>
      <w:lang w:val="en-US" w:eastAsia="zh-CN" w:bidi="hi-IN"/>
    </w:rPr>
  </w:style>
  <w:style w:type="paragraph" w:styleId="BodyBEG4">
    <w:name w:val="Body_BEG_4"/>
    <w:qFormat/>
    <w:pPr>
      <w:widowControl/>
      <w:bidi w:val="0"/>
      <w:spacing w:lineRule="atLeast" w:line="234"/>
      <w:ind w:firstLine="1871"/>
      <w:jc w:val="both"/>
    </w:pPr>
    <w:rPr>
      <w:rFonts w:ascii="Times New Roman Cyr" w:hAnsi="Times New Roman Cyr" w:eastAsia="Times New Roman Cyr" w:cs="Times New Roman Cyr"/>
      <w:color w:val="auto"/>
      <w:sz w:val="21"/>
      <w:szCs w:val="21"/>
      <w:lang w:val="en-US" w:eastAsia="zh-CN" w:bidi="hi-IN"/>
    </w:rPr>
  </w:style>
  <w:style w:type="paragraph" w:styleId="BodyText1">
    <w:name w:val="Body Text++++"/>
    <w:qFormat/>
    <w:pPr>
      <w:widowControl/>
      <w:bidi w:val="0"/>
      <w:spacing w:lineRule="atLeast" w:line="240"/>
      <w:ind w:firstLine="320"/>
      <w:jc w:val="both"/>
    </w:pPr>
    <w:rPr>
      <w:rFonts w:ascii="Times New Roman Cyr" w:hAnsi="Times New Roman Cyr" w:eastAsia="Times New Roman Cyr" w:cs="Times New Roman Cyr"/>
      <w:color w:val="auto"/>
      <w:sz w:val="21"/>
      <w:szCs w:val="21"/>
      <w:lang w:val="en-US" w:eastAsia="zh-CN" w:bidi="hi-IN"/>
    </w:rPr>
  </w:style>
  <w:style w:type="paragraph" w:styleId="Style17">
    <w:name w:val="Ãëàâà ñ íîìåðîì ïîäâ"/>
    <w:qFormat/>
    <w:pPr>
      <w:widowControl/>
      <w:bidi w:val="0"/>
      <w:spacing w:lineRule="atLeast" w:line="260" w:before="180" w:after="360"/>
      <w:jc w:val="center"/>
    </w:pPr>
    <w:rPr>
      <w:rFonts w:ascii="Times New Roman Cyr" w:hAnsi="Times New Roman Cyr" w:eastAsia="Times New Roman Cyr" w:cs="Times New Roman Cyr"/>
      <w:b/>
      <w:bCs/>
      <w:color w:val="auto"/>
      <w:sz w:val="20"/>
      <w:szCs w:val="20"/>
      <w:lang w:val="en-US" w:eastAsia="zh-CN" w:bidi="hi-IN"/>
    </w:rPr>
  </w:style>
  <w:style w:type="paragraph" w:styleId="BodyBEG5">
    <w:name w:val="Body_BEG_5"/>
    <w:qFormat/>
    <w:pPr>
      <w:widowControl/>
      <w:bidi w:val="0"/>
      <w:spacing w:lineRule="atLeast" w:line="234"/>
      <w:ind w:firstLine="1871"/>
      <w:jc w:val="both"/>
    </w:pPr>
    <w:rPr>
      <w:rFonts w:ascii="Times New Roman Cyr" w:hAnsi="Times New Roman Cyr" w:eastAsia="Times New Roman Cyr" w:cs="Times New Roman Cyr"/>
      <w:color w:val="auto"/>
      <w:sz w:val="21"/>
      <w:szCs w:val="21"/>
      <w:lang w:val="en-US" w:eastAsia="zh-CN" w:bidi="hi-IN"/>
    </w:rPr>
  </w:style>
  <w:style w:type="paragraph" w:styleId="Style18">
    <w:name w:val="Çàãîëîâîê òàáëèöû"/>
    <w:qFormat/>
    <w:pPr>
      <w:widowControl/>
      <w:bidi w:val="0"/>
      <w:spacing w:lineRule="atLeast" w:line="188" w:before="205" w:after="205"/>
      <w:jc w:val="center"/>
    </w:pPr>
    <w:rPr>
      <w:rFonts w:ascii="TimesET;Times New Roman" w:hAnsi="TimesET;Times New Roman" w:eastAsia="TimesET;Times New Roman" w:cs="TimesET;Times New Roman"/>
      <w:b/>
      <w:bCs/>
      <w:color w:val="auto"/>
      <w:sz w:val="17"/>
      <w:szCs w:val="17"/>
      <w:lang w:val="en-US" w:eastAsia="zh-CN" w:bidi="hi-IN"/>
    </w:rPr>
  </w:style>
  <w:style w:type="paragraph" w:styleId="TableText1">
    <w:name w:val="Table Text 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88"/>
      <w:ind w:firstLine="283"/>
      <w:jc w:val="both"/>
    </w:pPr>
    <w:rPr>
      <w:rFonts w:ascii="Times New Roman Cyr" w:hAnsi="Times New Roman Cyr" w:eastAsia="Times New Roman Cyr" w:cs="Times New Roman Cyr"/>
      <w:color w:val="auto"/>
      <w:sz w:val="17"/>
      <w:szCs w:val="17"/>
      <w:lang w:val="en-US" w:eastAsia="zh-CN" w:bidi="hi-IN"/>
    </w:rPr>
  </w:style>
  <w:style w:type="paragraph" w:styleId="NewPage">
    <w:name w:val="New Page"/>
    <w:qFormat/>
    <w:pPr>
      <w:widowControl/>
      <w:bidi w:val="0"/>
      <w:spacing w:lineRule="atLeast" w:line="34"/>
      <w:ind w:firstLine="320"/>
      <w:jc w:val="both"/>
    </w:pPr>
    <w:rPr>
      <w:rFonts w:ascii="Times New Roman Cyr" w:hAnsi="Times New Roman Cyr" w:eastAsia="Times New Roman Cyr" w:cs="Times New Roman Cyr"/>
      <w:color w:val="auto"/>
      <w:sz w:val="21"/>
      <w:szCs w:val="21"/>
      <w:lang w:val="en-US" w:eastAsia="zh-CN" w:bidi="hi-IN"/>
    </w:rPr>
  </w:style>
  <w:style w:type="paragraph" w:styleId="BodyBEG7">
    <w:name w:val="Body_BEG_7"/>
    <w:qFormat/>
    <w:pPr>
      <w:widowControl/>
      <w:bidi w:val="0"/>
      <w:spacing w:lineRule="atLeast" w:line="234"/>
      <w:ind w:firstLine="1871"/>
      <w:jc w:val="both"/>
    </w:pPr>
    <w:rPr>
      <w:rFonts w:ascii="Times New Roman Cyr" w:hAnsi="Times New Roman Cyr" w:eastAsia="Times New Roman Cyr" w:cs="Times New Roman Cyr"/>
      <w:color w:val="auto"/>
      <w:sz w:val="21"/>
      <w:szCs w:val="21"/>
      <w:lang w:val="en-US" w:eastAsia="zh-CN" w:bidi="hi-IN"/>
    </w:rPr>
  </w:style>
  <w:style w:type="paragraph" w:styleId="Contents2">
    <w:name w:val="TOC 2"/>
    <w:basedOn w:val="Normal"/>
    <w:next w:val="Normal"/>
    <w:pPr>
      <w:spacing w:lineRule="atLeast" w:line="198"/>
      <w:jc w:val="both"/>
    </w:pPr>
    <w:rPr>
      <w:sz w:val="18"/>
      <w:szCs w:val="18"/>
      <w:lang w:val="en-US"/>
    </w:rPr>
  </w:style>
  <w:style w:type="paragraph" w:styleId="Style19">
    <w:name w:val="Íîìåð ñòð"/>
    <w:qFormat/>
    <w:pPr>
      <w:widowControl/>
      <w:bidi w:val="0"/>
      <w:spacing w:lineRule="atLeast" w:line="187"/>
      <w:jc w:val="right"/>
    </w:pPr>
    <w:rPr>
      <w:rFonts w:ascii="Times New Roman Cyr" w:hAnsi="Times New Roman Cyr" w:eastAsia="Times New Roman Cyr" w:cs="Times New Roman Cyr"/>
      <w:color w:val="auto"/>
      <w:sz w:val="17"/>
      <w:szCs w:val="17"/>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0:23:00Z</dcterms:created>
  <dc:creator>.</dc:creator>
  <dc:description/>
  <dc:language>en-US</dc:language>
  <cp:lastModifiedBy>Дмитрий Столяров</cp:lastModifiedBy>
  <dcterms:modified xsi:type="dcterms:W3CDTF">2001-02-13T10:30:00Z</dcterms:modified>
  <cp:revision>3</cp:revision>
  <dc:subject/>
  <dc:title>Часть IV</dc:title>
</cp:coreProperties>
</file>