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101" w:firstLine="561"/>
        <w:jc w:val="center"/>
        <w:rPr>
          <w:color w:val="000080"/>
        </w:rPr>
      </w:pPr>
      <w:r>
        <w:rPr>
          <w:color w:val="000080"/>
        </w:rPr>
        <w:t>ПРОСТРАННАЯ РУССКАЯ ПРАВДА</w:t>
      </w:r>
    </w:p>
    <w:p>
      <w:pPr>
        <w:pStyle w:val="Heading3"/>
        <w:ind w:right="101" w:firstLine="561"/>
        <w:jc w:val="center"/>
        <w:rPr>
          <w:color w:val="000080"/>
        </w:rPr>
      </w:pPr>
      <w:r>
        <w:rPr>
          <w:color w:val="000080"/>
        </w:rPr>
        <w:t>(по Троицкому списку второй половины XIV в.)</w:t>
      </w:r>
    </w:p>
    <w:p>
      <w:pPr>
        <w:pStyle w:val="HTML"/>
        <w:ind w:left="720" w:right="720" w:firstLine="567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Стр.</w:t>
      </w:r>
    </w:p>
    <w:p>
      <w:pPr>
        <w:pStyle w:val="HTML"/>
        <w:tabs>
          <w:tab w:val="clear" w:pos="708"/>
          <w:tab w:val="left" w:pos="9537" w:leader="none"/>
        </w:tabs>
        <w:ind w:right="101" w:firstLine="561"/>
        <w:rPr/>
      </w:pPr>
      <w:r>
        <w:rPr>
          <w:b/>
          <w:bCs/>
          <w:lang w:val="ru-RU"/>
        </w:rPr>
        <w:t xml:space="preserve">Судъ Ярославль Володимеричь                                                                                                </w:t>
      </w:r>
      <w:r>
        <w:rPr>
          <w:lang w:val="ru-RU"/>
        </w:rPr>
        <w:t>87</w:t>
      </w:r>
    </w:p>
    <w:p>
      <w:pPr>
        <w:pStyle w:val="HTML"/>
        <w:tabs>
          <w:tab w:val="clear" w:pos="708"/>
          <w:tab w:val="left" w:pos="9537" w:leader="none"/>
        </w:tabs>
        <w:ind w:right="101" w:firstLine="561"/>
        <w:rPr>
          <w:b/>
          <w:b/>
          <w:bCs/>
          <w:lang w:val="ru-RU"/>
        </w:rPr>
      </w:pPr>
      <w:r>
        <w:rPr>
          <w:b/>
          <w:bCs/>
          <w:lang w:val="ru-RU"/>
        </w:rPr>
        <w:t>Правда Русьская</w:t>
      </w:r>
    </w:p>
    <w:p>
      <w:pPr>
        <w:pStyle w:val="HTML"/>
        <w:tabs>
          <w:tab w:val="clear" w:pos="708"/>
          <w:tab w:val="left" w:pos="9537" w:leader="none"/>
        </w:tabs>
        <w:ind w:right="101" w:firstLine="56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  <w:t>1. Аже оубиеть мужъ мужа, то мьстити брату брата, любо отцю, ли сыну, любо братучадо, ли братню сынови; аще ли не будеть кто его мьстя, то положити за голову 80 гривенъ, аче будеть княжь моужь или тиоуна княжа; аще ли будеть русинъ, или гридь, любо купець, любо тивунъ боярескъ, любо мечникъ, любо изгои, ли словенинъ, то 40 гривенъ положит и за нь.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  <w:t>2. По Ярославе же паки совкупившеся сынове его: Изяславъ, Святославъ, Всеволодъ и мужи ихъ: Коснячько, Перенегъ, Никифоръ, и отложиша оубиение за голову, но кунами ся выкупати; а ино все якоже Ярославъ судилъ, такоже и сынове его оуставиш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оубиистве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3. Аже кто оубиеть княжа мужа в разбои, а головника не ищють, то виревную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платити, въ чьеи же верви голова лежить то 80 гривенъ; паки ли людинъ, то 40 гриве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. Которая ли вервь начнеть платити дикую веру, колико летъ заплатить ту виру, зане же безъ головника имъ платити. Будеть ли головникъ ихъ въ верви, то зань к нимъ прикладываеть, того же деля имъ помагати головникоу, любо си дикую веру; но сплати имъ во обчи 40 гривенъ, а головничьство самому головнику; а въ 40 гривенъ ему заплатити ис дружины свою часть. Но оже будеть оубилъ или въ сваде или в пиру явлено, то тако ему платити по верви ныне, иже ся прикладывають вирою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hanging="0"/>
        <w:rPr/>
      </w:pPr>
      <w:r>
        <w:rPr>
          <w:b/>
          <w:bCs/>
          <w:lang w:val="ru-RU"/>
        </w:rPr>
        <w:t>Оже станеть без вины на разбои</w:t>
      </w:r>
      <w:r>
        <w:rPr>
          <w:lang w:val="ru-RU"/>
        </w:rPr>
        <w:tab/>
        <w:tab/>
        <w:tab/>
        <w:tab/>
        <w:tab/>
        <w:tab/>
        <w:tab/>
        <w:tab/>
        <w:tab/>
        <w:t>89</w:t>
      </w:r>
    </w:p>
    <w:p>
      <w:pPr>
        <w:pStyle w:val="HTML"/>
        <w:ind w:right="662" w:firstLine="567"/>
        <w:rPr>
          <w:lang w:val="ru-RU"/>
        </w:rPr>
      </w:pPr>
      <w:r>
        <w:rPr>
          <w:lang w:val="ru-RU"/>
        </w:rPr>
        <w:t>5. Будеть ли сталъ на разбои безъ всякоя свады, то за разбоиника люди не платять, но выдадять и всего съ женою и с детми на потокъ и на разграбление.</w:t>
      </w:r>
    </w:p>
    <w:p>
      <w:pPr>
        <w:pStyle w:val="HTML"/>
        <w:ind w:right="662" w:firstLine="567"/>
        <w:rPr>
          <w:lang w:val="ru-RU"/>
        </w:rPr>
      </w:pPr>
      <w:r>
        <w:rPr>
          <w:lang w:val="ru-RU"/>
        </w:rPr>
        <w:t>6. Аже кто не вложиться в дикую веру, тому людье не помогають, но самъ плати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. А се покони вирнии были при Ярославе: вирнику взяти 7 ведеръ солоду на неделю, же овенъ, любо полоть, любо 2 ногате; а в середу куна же сыръ, а в пятницю тако же; а куръ по двою ему на день; а хлебовъ 7 на неделю; а пшена 7 оуборковъ, а гороху 7 оуборковъ, а соли 7 голважень; то то вирнику со отрокомь; а кони 4, конемъ на ротъ сути овесъ; вирнику 8 гривенъ, а 10 кунъ перекладная, а метелнику 12 векшии, а съсадная гривна.</w:t>
      </w:r>
    </w:p>
    <w:p>
      <w:pPr>
        <w:pStyle w:val="HTML"/>
        <w:ind w:right="101" w:firstLine="567"/>
        <w:rPr>
          <w:lang w:val="ru-RU"/>
        </w:rPr>
      </w:pPr>
      <w:r>
        <w:rPr>
          <w:lang w:val="ru-RU"/>
        </w:rPr>
        <w:t xml:space="preserve">8. Аже будеть вира во 80 гривенъ, то вирнику 16 гривенъ и </w:t>
        <w:tab/>
        <w:tab/>
        <w:tab/>
        <w:tab/>
        <w:tab/>
        <w:t>90</w:t>
      </w:r>
    </w:p>
    <w:p>
      <w:pPr>
        <w:pStyle w:val="HTML"/>
        <w:ind w:right="101" w:firstLine="567"/>
        <w:rPr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10 кунъ и 12 векши, а переди съсадная гривна, а за голову 3 гривны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b/>
          <w:bCs/>
          <w:lang w:val="ru-RU"/>
        </w:rPr>
        <w:t>О княжи муже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  <w:t>9. Аже въ княжи отроци, или в конюсе, или в поваре, то 40 гривенъ.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  <w:t>10. А за тивунъ за огнищныи, и за конюшии, то 80 гривенъ.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  <w:t>11. А в сельскомь тивуне  княже  или в ратаинемь, то 12 гривенъ. А за рядовича 5 гривенъ. Тако же и за боярескъ.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tabs>
          <w:tab w:val="clear" w:pos="708"/>
          <w:tab w:val="left" w:pos="8976" w:leader="none"/>
          <w:tab w:val="left" w:pos="9638" w:leader="none"/>
        </w:tabs>
        <w:ind w:right="662" w:firstLine="561"/>
        <w:rPr>
          <w:lang w:val="ru-RU"/>
        </w:rPr>
      </w:pPr>
      <w:r>
        <w:rPr>
          <w:b/>
          <w:bCs/>
          <w:lang w:val="ru-RU"/>
        </w:rPr>
        <w:t>О ремественице и о ремественице</w:t>
      </w:r>
    </w:p>
    <w:p>
      <w:pPr>
        <w:pStyle w:val="HTML"/>
        <w:tabs>
          <w:tab w:val="clear" w:pos="708"/>
          <w:tab w:val="left" w:pos="8976" w:leader="none"/>
          <w:tab w:val="left" w:pos="9638" w:leader="none"/>
        </w:tabs>
        <w:ind w:right="662" w:firstLine="561"/>
        <w:rPr>
          <w:lang w:val="ru-RU"/>
        </w:rPr>
      </w:pPr>
      <w:r>
        <w:rPr>
          <w:lang w:val="ru-RU"/>
        </w:rPr>
        <w:t>12. А за ремественика и за ремественицю, то 12 гривенъ.</w:t>
      </w:r>
    </w:p>
    <w:p>
      <w:pPr>
        <w:pStyle w:val="HTML"/>
        <w:tabs>
          <w:tab w:val="clear" w:pos="708"/>
          <w:tab w:val="left" w:pos="8976" w:leader="none"/>
          <w:tab w:val="left" w:pos="9638" w:leader="none"/>
        </w:tabs>
        <w:ind w:right="662" w:firstLine="561"/>
        <w:rPr>
          <w:lang w:val="ru-RU"/>
        </w:rPr>
      </w:pPr>
      <w:r>
        <w:rPr>
          <w:lang w:val="ru-RU"/>
        </w:rPr>
        <w:t>13. А за смердии холопъ 5 гривенъ, а за робу 6 гривенъ.</w:t>
      </w:r>
    </w:p>
    <w:p>
      <w:pPr>
        <w:pStyle w:val="HTML"/>
        <w:tabs>
          <w:tab w:val="clear" w:pos="708"/>
          <w:tab w:val="left" w:pos="8976" w:leader="none"/>
          <w:tab w:val="left" w:pos="9638" w:leader="none"/>
        </w:tabs>
        <w:ind w:right="662" w:firstLine="561"/>
        <w:rPr/>
      </w:pPr>
      <w:r>
        <w:rPr>
          <w:lang w:val="ru-RU"/>
        </w:rPr>
        <w:t xml:space="preserve">14. А за кормилця 12, тако же и за корми(ли)цю </w:t>
      </w:r>
      <w:r>
        <w:rPr>
          <w:i/>
          <w:iCs/>
          <w:lang w:val="ru-RU"/>
        </w:rPr>
        <w:t>(а)</w:t>
      </w:r>
      <w:r>
        <w:rPr>
          <w:lang w:val="ru-RU"/>
        </w:rPr>
        <w:t>, хотя си буди холопъ, хотя си роба.</w:t>
      </w:r>
    </w:p>
    <w:p>
      <w:pPr>
        <w:pStyle w:val="HTML"/>
        <w:tabs>
          <w:tab w:val="clear" w:pos="708"/>
          <w:tab w:val="left" w:pos="8976" w:leader="none"/>
        </w:tabs>
        <w:ind w:left="720" w:right="662" w:firstLine="567"/>
        <w:rPr>
          <w:lang w:val="ru-RU"/>
        </w:rPr>
      </w:pPr>
      <w:r>
        <w:rPr>
          <w:lang w:val="ru-RU"/>
        </w:rPr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>
          <w:lang w:val="ru-RU"/>
        </w:rPr>
      </w:pPr>
      <w:r>
        <w:rPr>
          <w:b/>
          <w:bCs/>
          <w:lang w:val="ru-RU"/>
        </w:rPr>
        <w:t>О поклепней вире</w:t>
      </w:r>
    </w:p>
    <w:p>
      <w:pPr>
        <w:pStyle w:val="HTML"/>
        <w:tabs>
          <w:tab w:val="clear" w:pos="708"/>
          <w:tab w:val="left" w:pos="8976" w:leader="none"/>
        </w:tabs>
        <w:ind w:right="662" w:firstLine="561"/>
        <w:rPr/>
      </w:pPr>
      <w:r>
        <w:rPr>
          <w:lang w:val="ru-RU"/>
        </w:rPr>
        <w:t xml:space="preserve">15. Аще будеть на кого поклепная вира, то же будеть послухов 7, то ти выведуть виру; паки ли варягъ или кто инъ, тогда </w:t>
      </w:r>
      <w:r>
        <w:rPr>
          <w:i/>
          <w:iCs/>
          <w:lang w:val="ru-RU"/>
        </w:rPr>
        <w:t>(а)</w:t>
      </w:r>
      <w:r>
        <w:rPr>
          <w:lang w:val="ru-RU"/>
        </w:rPr>
        <w:t>. А по костехъ и по мертвеци не платить верви, аже имене не ведають, ни знають его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Аже свержеть вироу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>91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16. А иже свержеть виру, то гривна кунъ сметная отроку; а кто и клепалъ, а тому дати другую гривну; а от виры помечнаго 9 </w:t>
      </w:r>
      <w:r>
        <w:rPr>
          <w:i/>
          <w:iCs/>
          <w:lang w:val="ru-RU"/>
        </w:rPr>
        <w:t>(а)</w:t>
      </w:r>
      <w:r>
        <w:rPr>
          <w:lang w:val="ru-RU"/>
        </w:rPr>
        <w:t>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17. Искавше ли послуха, не налезуть, а истьця начнеть головою клепати, то имъ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правду железо. Тако же и во всех тяжахъ, в татбе и в поклепе; оже не будеть лиця, то тогда дати ему железо из неволи до полугривны золота; аже ли мне то на воду, оли то до дву гривенъ; аже мене, то роте ему ити по свое кун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8. Аже кто оударить мечемь, не вынезъ его, или рукоятию, то 12 гривенъ продажи за обиду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9. Аже ли вынезъ мечь, а не оутнеть, то гривна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0. Аже кто кого оударить батогомь, любо чашею, любо рогомь, любо тылеснию, то 12 гривенъ. Не терпя ли противу тому оударить мечемь, то вины ему в томь нетуть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21. Аче ли оутнеть руку и отпадеть рука или оусхнеть, или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нога, или око, или не оутнеть </w:t>
      </w:r>
      <w:r>
        <w:rPr>
          <w:i/>
          <w:iCs/>
          <w:lang w:val="ru-RU"/>
        </w:rPr>
        <w:t>(б)</w:t>
      </w:r>
      <w:r>
        <w:rPr>
          <w:lang w:val="ru-RU"/>
        </w:rPr>
        <w:t>, то полувирье 20 гривенъ, а тому за векъ 10 гривенъ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22. Аже перстъ оутнеть кии любо, 3 гривны продаже, а самомоу</w:t>
        <w:tab/>
        <w:tab/>
        <w:tab/>
        <w:tab/>
        <w:t>92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гривна коунъ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 придеть кровавъ моуж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3. Аже придеть кровавъ мужь на дворъ, или синь, то видока ему не искати, но платити ему продажю 3 гривны; аще ли не будеть на немь знамения, то привести ему видокъ слово противу слова; а кто будеть почалъ, тому плати 60 кунъ; аче же и кровавъ придеть, или будеть самъ почалъ, а вылезуть послуси, то то ему за платежь, оже и бил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4. Аже  оударить мечемь, а не оутнеть на смерть, то 3 гривны, а самому гривна, за рану же лечебное; потнеть ли на смерть, а вир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5. Аче попъхнеть мужь мужа любо к собе ли от собе, любо по лицю оударить, ли жердью оударить, а видока два выведуть, то 3 гривны продажи; аже будеть варягъ или колбягъ, то полная видока вывести и идета на ротоу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О челяд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6. А челядинъ скрыеться, а закличють и на торгу, а за 3 дни не выведуть его, а познаеть и третии день, то свои челядинъ поняти, а оному платити 3 гривны продажи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Аже кто всядеть на чюжь конь</w:t>
        <w:tab/>
        <w:tab/>
        <w:tab/>
        <w:tab/>
        <w:tab/>
        <w:tab/>
        <w:tab/>
        <w:tab/>
      </w:r>
      <w:r>
        <w:rPr>
          <w:lang w:val="ru-RU"/>
        </w:rPr>
        <w:t>93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7. Аже кто всядеть на чюжь конь, не прашавъ, то 3 гривн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8. Аче  кто конь погубить, или оружье, или портъ, а заповесть на торгу, а после познаеть въ своем городе, свое ему лицемь взяти, а за обиду платити ему 3 гривн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29. Аже кто познаеть свое, что будеть погубилъ или оукрадено оу него что и, или конь, или портъ, или скотина, то не рци и: се мое, но поиди на сводъ, кде есть взялъ; сведитеся, кто будеть виноватъ, на того татба снидеть, тогда онъ свое возметь, а что погибло боудеть с нимь, то же ему начнеть платит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0. Аще будеть коневыи тать, выдати князю на потокъ; паки ли боудеть клетныи тать, то 3 гривны платити емоу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О свод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1. Аже будеть во одиномь городе, то ити истьцю до конця того свода; будеть ли сводъ по землямъ, то ити ему до третьяго свода; а что будеть лице, то тому платити третьему кунами за лице; а с лицемь ити до конця своду, а истьцю ждати прока; а кде снидеть на конечняго, то тому все платити и продажю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татбе</w:t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94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32. Паки ли будеть что татебно купилъ в торгу, или конь, или портъ, или скотину, то выведеть свободна мужа два или мытника; аже начнеть не знати, оу кого купилъ, то ити по немь темъ видокомъ на роту </w:t>
      </w:r>
      <w:r>
        <w:rPr>
          <w:i/>
          <w:iCs/>
          <w:lang w:val="ru-RU"/>
        </w:rPr>
        <w:t>(а)</w:t>
      </w:r>
      <w:r>
        <w:rPr>
          <w:lang w:val="ru-RU"/>
        </w:rPr>
        <w:t>, а истьцю свое лице взяти; а что с нимь погибло, а того ему желети, а оному желети своихъ кунъ, зане не знаеть оу кого купивъ; познаеть ли на долзе оу кого то купилъ, то свое куны возметь, и сему платити, что оу него будеть погибло, а князю продажю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Аже познаеть кто челяд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3. Аще познаеть кто челядинъ свои оукраденъ, а поиметь и, то оному вести и по кунамъ до 3-го свода; пояти же челядина в челядинъ место, а оному дати лице, ать идеть до конечняго свода, а то есть не скотъ, нелзе рчи: оу кого есмь купилъ, но по языку ити до конця; а кде будеть конечнии тать, то опять воротять челядина, а свои поиметь, и проторъ тому же платити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34. А князю продаже 12 гривенъ в челядине или оукрадше </w:t>
      </w:r>
      <w:r>
        <w:rPr>
          <w:i/>
          <w:iCs/>
          <w:lang w:val="ru-RU"/>
        </w:rPr>
        <w:t>(а)</w:t>
      </w:r>
      <w:r>
        <w:rPr>
          <w:lang w:val="ru-RU"/>
        </w:rPr>
        <w:t>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О своде ж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5. А и своего города в чюжю землю свода нетуть, но тако же вывести ему послухи, любо мытника, передъ кимь же купивше, то истьцю лице взяти, а прока ему желети, что с нимь погибло, а оному своих кунъ желети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татбе</w:t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95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6. Аже оубиють кого оу клети или оу которое татбы, то оубиють во пса место; аже ли и додержать света, то вести на княжь дворъ; оже ли оубиють и, а оуже боудуть людие связана видели, то платити в томь 12 гриве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7. Аже крадеть кто скотъ въ хлеве или клеть, то же будеть одинъ, то платити ему 3 гривны и 30 кунъ; будеть ли их много, всемъ по 3 гривны и по 30 кунъ платит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татбе же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(а)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8. Аже крадеть скотъ на поли, или овце, или козы, ли свиньи, 60 кунъ; будеть ли ихъ много, то всемъ по 60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39. Аже крадеть гумно или жито въ яме, то колико ихъ будеть крало, то всемъ по 3 гривны и по 30 кунъ; а оу него же погибло, то  оже будеть лице, лице поиметь; а за лето возметь по полугривне, паки ли лиця не будет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0. А будеть былъ княжь конь, то платити за нь 3 гривны, а за инехъ по 2 гривн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 се оуроци скоту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1. Аже за кобылу 7 кунъ, а за волъ гривна, а за корову 40 кунъ, а за третьяку 30 кунъ, за лоньщину пол гривны, за теля 5 кунъ, а за свинью 5 кунъ, а за порося ногата, за овцю 5 кунъ, за боранъ ногата, а за жеребець, аже не вседано на нь, гривна кунъ, за жеребя 6 ногатъ, а за коровие молоко 6 ногатъ; то ти оуроци смердомъ, оже платять князю продажю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Аже будуть холопи татье, судъ княжь</w:t>
        <w:tab/>
        <w:tab/>
        <w:tab/>
        <w:tab/>
        <w:tab/>
        <w:tab/>
        <w:tab/>
      </w:r>
      <w:r>
        <w:rPr>
          <w:lang w:val="ru-RU"/>
        </w:rPr>
        <w:t>96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2. Аже будуть холопи татие любо княжи, любо боярьстии, любо чернечь, их же князь продажею не казнить, зане суть несвободни, то двоиче платить ко истьцю за обидоу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 xml:space="preserve">Оже кто скота </w:t>
      </w:r>
      <w:r>
        <w:rPr>
          <w:b/>
          <w:bCs/>
          <w:i/>
          <w:iCs/>
          <w:lang w:val="ru-RU"/>
        </w:rPr>
        <w:t>(а)</w:t>
      </w:r>
      <w:r>
        <w:rPr>
          <w:b/>
          <w:bCs/>
          <w:lang w:val="ru-RU"/>
        </w:rPr>
        <w:t xml:space="preserve"> взищет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3. Аже кто взищеть кунъ на друзе, а онъ ся начнеть запирати, то оже на нь выведеть послуси, то ти поидуть на роту, а онъ возметь свое куны; зане же не далъ ему кунъ за много летъ, то платити ему за обиду 3 гривны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44. Аже кто купець купцю дасть куплю в куны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или в гостьбу, то купцю пред послухи кунъ не имати, послуси ему не надобе, но ити ему самому роте, аже ся почнеть запират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поклажа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5. Аже кто поклажаи кладеть оу кого любо, то ту послуха нетуть; но оже начнеть большимь клепати, тому ити роте оу кого то лежалъ товаръ: а толко еси оу мене положилъ зане же ему въ бологоделъ и хоронилъ товаръ того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резе</w:t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>97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6. Аже кто даеть куны в резъ, или наставъ в медъ, или жито во просопъ, то послухи ему ставити, како ся будеть рядилъ, тако же ему имат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месячнемь рез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7. О месячныи резъ, оже за мало, то имати ему; заидуть ли ся куны до того же года, то дадять ему куны въ треть, а месячныи резъ погренути. Послуховъ ли не будеть, а будеть кунъ 3 гривны, то ити ему про свое куны роте; будеть ли боле кунъ, то речи ему тако: промиловался еси, оже еси не ставил послухов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уставъ Володимерь Всеволодича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48. Володимерь Всеволодичь, по Святополце, созва дружину свою на Берестовемь: Ратибора Киевьского тысячьского, Прокопью Белогородьского тысячьского, Станислава Переяславьского тысячьского, Нажира, Мирослава, Иванка Чюдиновича Олгова мужа, и оуставили до третьяго реза, оже емлеть въ треть куны; аже кто возметь два реза, то то ему исто; паки ли возметь три резы, тоиста ему не взяти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49. Аже кто емлеть по 10 кунъ от лета на гривну, то того не отметати.</w:t>
        <w:tab/>
        <w:tab/>
        <w:tab/>
        <w:tab/>
        <w:t>98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Аже которыи купець истопиться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0. Аже которыи купець, кде любо шедъ съ чюжими кунами, истопиться любо рать возметь, ли огнь, то не насилити ему, ни продати его; но како начнеть от лета платити, тако же платить, зане же пагуба от бога есть, а не виноватъ есть; аже ли пропиеться или пробиеться, а в безумьи чюжь товаръ испортить, то како любо темъ, чии то товаръ, ждуть ли ему, а своя имъ воля, продадять ли, а своя имъ воля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О долзе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51. Аже кто многимъ долженъ будеть, а пришедъ господь </w:t>
      </w:r>
      <w:r>
        <w:rPr>
          <w:i/>
          <w:iCs/>
          <w:lang w:val="ru-RU"/>
        </w:rPr>
        <w:t xml:space="preserve">(а) </w:t>
      </w:r>
      <w:r>
        <w:rPr>
          <w:lang w:val="ru-RU"/>
        </w:rPr>
        <w:t>изъ иного города или чюжеземець, а не ведая запустить за нь товаръ, а опять начнеть не дати гости кунъ, а первии должебити начнуть ему запинати, не дадуче ему кунъ, то вести и на торгъ, продати же и отдати же первое гостины коуны, а домашнимъ, что ся останеть кунъ, тем же ся поделять; паки ли будуть княжи куны, то княжи куны первое взяти, а прокъ в делъ; аже кто много реза ималъ, не имати тому.</w:t>
        <w:tab/>
      </w:r>
    </w:p>
    <w:p>
      <w:pPr>
        <w:pStyle w:val="HTML"/>
        <w:ind w:left="7788" w:right="101" w:firstLine="708"/>
        <w:rPr>
          <w:lang w:val="ru-RU"/>
        </w:rPr>
      </w:pPr>
      <w:r>
        <w:rPr>
          <w:lang w:val="ru-RU"/>
        </w:rPr>
        <w:tab/>
        <w:t>99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же закупъ бежит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2. Аже закупъ бежить от господы, то обель; идеть ли искатъ кунъ, а явлено ходить, или ко князю или къ судиямъ бежить обиды деля своего господина, то про то не робять его, но дати емоу правдоу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закупе же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53. Аже оу господина ролеиныи закупъ, а погубить воискии конь, то не платити ему; но еже далъ ему господинъ плугъ и борону, от него же купу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емлеть, то то погубивше платити; аже ли господинъ его отслеть на свое орудье, а погибнеть без него, то того ему не платити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закупе ж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>100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4. Аже изъ хлева выведуть, то закупу того не платити; но оже погубить на поли, и въ дворъ не вженеть и не затворить, кде ему господинъ велить, или орудья своя дея, а того погубить, то то ему платити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55. Аже господинъ переобидить закоупа, а оувидить купу его или отарицю </w:t>
      </w:r>
      <w:r>
        <w:rPr>
          <w:i/>
          <w:iCs/>
          <w:lang w:val="ru-RU"/>
        </w:rPr>
        <w:t>(а)</w:t>
      </w:r>
      <w:r>
        <w:rPr>
          <w:lang w:val="ru-RU"/>
        </w:rPr>
        <w:t>, то то ему все воротити, а за обиду платити ему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0 кунъ. Паки ли прииметь на немь кунъ, то опять ему воротити куны, что будеть принялъ, а за обиду платити ему 3 гривны продажи. Продасть ли господинъ закупа обель, то наимиту свобода во всехъ кунахъ, а господину за обиду платити 12 гривенъ продаже. Аже господинъ бьеть закупа про дело, то без вины есть; биеть ли не смысля пьянъ, а без вины, то яко же въ свободнемь платежь, такоже и в закупе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холопе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lang w:val="ru-RU"/>
        </w:rPr>
        <w:t>101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56. Аже холопъ обелныи выведеть конь чии любо, то платити за нь 2 гривны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закуп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7. Аже закупъ выведеть что, то господинъ в немь; но оже кде и налезуть, то преди заплатить господинъ его конь или что будеть ино взялъ, ему холопъ обелныи; и паки ли господинъ не хотети начнеть платити за нь, а продасть и, отдасть же переди или за конь, или за волъ или за товаръ, что будеть чюжего взялъ, а прокъ ему самому взяти собе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 се аже холопъ оударит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8. А се аже холопъ оударить свободна мужа, а оубежить в хоромъ, а господинъ его не выдасть, то платити за нь господину 12 гривенъ; а затемь аче и кде налезеть оудареныи тъ своего истьця, кто его ударилъ, то Ярославъ был оуставилъ оубити и, но сынове его по отци оуставиша на куны, любо бити и розвязавше, любо ли взяти гривна кунъ за соромъ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послушьств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59. А послушьства на холопа не складають, но оже не будеть свободнаго, но по нужи сложити на боярьска тивуна, а на инехъ не складывати. А в мале тяже по нужи възложити на закуп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бороде</w:t>
      </w:r>
    </w:p>
    <w:p>
      <w:pPr>
        <w:pStyle w:val="HTML"/>
        <w:ind w:right="662" w:firstLine="561"/>
        <w:rPr/>
      </w:pPr>
      <w:r>
        <w:rPr>
          <w:lang w:val="ru-RU"/>
        </w:rPr>
        <w:t>60. А кто порветь бородоу, а въньметь знамение, а вылезуть людие, то 12 гривенъ продаже; аже безъ людии, а в поклепе, то нету п</w:t>
      </w:r>
      <w:r>
        <w:rPr/>
        <w:t>po</w:t>
      </w:r>
      <w:r>
        <w:rPr>
          <w:lang w:val="ru-RU"/>
        </w:rPr>
        <w:t>д</w:t>
      </w:r>
      <w:r>
        <w:rPr/>
        <w:t>a</w:t>
      </w:r>
      <w:r>
        <w:rPr>
          <w:lang w:val="ru-RU"/>
        </w:rPr>
        <w:t>же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зубе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>102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1. Аже выбьють зубъ, а кровь видять оу него во рте, а людье вылезуть, то 12 гривенъ продаже, а за зубъ гривн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2. Аже оукрадеть кто бобръ, то 12 гриве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3. Аже будеть росечена земля или знамение, им же ловлено, или сеть, то по верви искати татя ли платити продажю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же кто борть разнаменает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4. Аже разнаменаеть борть, то 12 гриве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5. Аже межю перетнеть бортьную, или ролеиную разореть, или дворную тыномь перегородить межю, то 12 гривенъ продаж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6. Аже дубъ подотнеть знаменьныи или межьныи, то 12 гривенъ продаже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А се наклади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lang w:val="ru-RU"/>
        </w:rPr>
        <w:t>103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7. А се наклады: 12 гривенъ, отроку 2 гривны и 20 кунъ, а самому ехати со отрокомь на дву коню; сути же на ротъ овесъ, а мясо дати овенъ любо полоть, а инемь кормомь, что има черево возметь, писцю 10 кунъ, перекладнаго 5 кунъ, на мехъ две ногате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А се о борт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8. Аже борть подътнеть, то 3 гривны продаже, а за дерево пол гривн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69. Аже пчелы выдереть, то 3 гривны продаже, а за медъ, аже будеть пчелы не лажены, то 10 кунъ; будеть ли олекъ, то 5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0. Не будеть ли татя, то по следу женуть, аже не боудеть следа ли к селу или к товару, а не отсочать от собе следа, ни едуть на следъ или отбьются, то темь платати татбу и продажю; а следъ гнати с чюжими людми, а с послухи; аже погубять следъ на гостиньце на велице, а села не будеть, или на пусте, кде же не будеть ни села, ни людии, то не платити ни продажи, ни татбы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смерде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lang w:val="ru-RU"/>
        </w:rPr>
        <w:t>104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1. Аже смердъ мучить смерда безъ княжа слова, то 3 гривны продажи, а за муку гривна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2. Аже огнищанина мучить, то 12 гривенъ продаже, а за муку гривн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3. Аже лодью оукрадеть, то 60 кунъ продаже, а лодию лицемь воротити; а морьскую лодью 3 гривны, а за набоиную лодью 2 гривны, за челнъ 20 кунъ, а за стругъ гривн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перевесехъ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4. Аже кто подотнеть вервь в перевесе, то 3 гривны продажи, а господину за вервь гривна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5. Аже кто оукрадеть въ чьемь перевесе ястрябъ или соколъ, то продаже 3 гривны, а господину гривна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6. А за голубь 9 кунъ, а за куря 9 кунъ, а за оутовь 30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7. А за гусь 30 кунъ, а за лебедь 30 кунъ, а за жеравль 30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8. А въ сене и въ дровехъ 9 кунъ, а господину колико боудеть возъ оукрадено, то имати ему за возъ по 2 ногате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О гумн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79. Аже зажгуть гумно, то на потокъ, на грабежь домъ его, переди пагубу исплатившю, а въ проце князю поточити и; тако же, аже кто дворъ зажьже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0. А кто пакощами конь порежеть или скотину, продаже  105 12 гривенъ, а пагубу господину оурокъ платит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1. Ты тяже все судять послухи свободными, будеть ли послухъ холопъ, то холопу на правду не вылазити; но оже хощеть истець, или иметь и, а река тако: по сего речи емлю тя, но азъ емлю тя, а не холопъ, и емети и на железо; аже обинити и, то емлеть на немь свое; не обинить ли его, платити ему гривна за муку, зане по холопьи речи ялъ 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2. А железного платити 40 кунъ, а мечнику 5 кунъ, а пол гривны детьскому; то ти железныи оурокъ, кто си в чемь емлеть. Аже иметь на железо по свободныхъ людии речи, либо ли запа на нь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будеть, любо прохожение нощное, или кимь любо образомь аже не ожьжеться, то про муки не платити ему, но одино железное, кто и будеть ялъ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жене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83. Аже кто оубиеть жену, то темь же судомь судити, яко же и мужа аже будеть виноватъ </w:t>
      </w:r>
      <w:r>
        <w:rPr>
          <w:i/>
          <w:iCs/>
          <w:lang w:val="ru-RU"/>
        </w:rPr>
        <w:t>(а)</w:t>
      </w:r>
      <w:r>
        <w:rPr>
          <w:lang w:val="ru-RU"/>
        </w:rPr>
        <w:t>, то пол виры 20 гривенъ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84. А в холопе и в робе виры нетуть; но оже будеть безъ вины оубиенъ, то за холопъ оукоръ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платити или за робу, а князю 12 гривен продаже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Аже оумреть смердъ</w:t>
        <w:tab/>
        <w:tab/>
        <w:tab/>
        <w:tab/>
        <w:tab/>
        <w:tab/>
        <w:tab/>
        <w:tab/>
        <w:tab/>
        <w:t xml:space="preserve">            </w:t>
      </w:r>
      <w:r>
        <w:rPr>
          <w:lang w:val="ru-RU"/>
        </w:rPr>
        <w:t>106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5. Аже смердъ оумреть, то задницю князю; аже будуть дщери оу него дома, то даяти часть на не; аже будуть за мужемь, то не даяти части им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заднице боярьстеи и о дружьне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6. Аже в боярехъ любо въ дружине, то за князя задниця не идеть; но оже не будеть сыновъ, а дчери возму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7. Аже кто оумирая разделить домъ свои детемъ, на том же стояти; паки ли безъ ряду оумреть, то всемъ детемъ, а на самого часть дати души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8. Аже жена сядеть по мужи, то на ню часть дати; а что на ню мужь възложить, тому же есть госпожа, а задниця еи мужня не надобе. Будуть ли дети, то что первое жены, то то возмуть дети матере своея; любо си на женоу будеть възложилъ, обаче матери своеи возму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89. Аже будеть сестра в домоу, то тои заднице не имати, но отдадять ю за мужь братия, како си могу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А се закладаюче городъ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90. А се оуроци городнику: закладаюче городню, куну взяти, а кончавше ногата; а за кормъ, и за вологу, и за мяса, и за рыбы 7 кунъ на неделю, 7 хлебовъ, 7 оуборковъ пшена, 7 луконъ овса на 4 кони: имати же ему, донеле городъ срубять, а солоду одину дадять 10 луко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мостницехъ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lang w:val="ru-RU"/>
        </w:rPr>
        <w:t>107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91. А се мостнику  оуроци: помостивше мостъ, взяти </w:t>
      </w:r>
      <w:r>
        <w:rPr/>
        <w:t>o</w:t>
      </w:r>
      <w:r>
        <w:rPr>
          <w:lang w:val="ru-RU"/>
        </w:rPr>
        <w:t>т 10 локотъ по ногате; аже починить моста ветхаго, то колико городне починить, то взяти ему по куне от городне; а мостнику самому ехати со отрокомь на дву коню, 4 лукна овса на неделю, а есть, что може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А се о заднице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92. Аже будуть робьи дети оу мужа, то задници имъ не имати, но свобода имъ смертию </w:t>
      </w:r>
      <w:r>
        <w:rPr>
          <w:i/>
          <w:iCs/>
          <w:lang w:val="ru-RU"/>
        </w:rPr>
        <w:t>(а)</w:t>
      </w:r>
      <w:r>
        <w:rPr>
          <w:lang w:val="ru-RU"/>
        </w:rPr>
        <w:t>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 xml:space="preserve">93. Аже будуть в дому дети мали, а не джи ся будуть сами собою печаловати, а мати имъ поидеть за мужь, то кто имъ ближии будеть, тому же дати на руце и с добыткомь и с домомь, донеле же возмогуть; а товаръ дати перед людми; а что срезить товаромь темь ли пригостить, то то ему собе, а истыи товаръ воротить имъ, а прикупъ ему собе, зане кормилъ и печаловалъся ими; яже от челяди плод или от скота, то то все поимати лицемь; что ли будеть ростерялъ, то то все ему платити детемъ тем. 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94. Аче же и отчимъ прииметь дети </w:t>
      </w:r>
      <w:r>
        <w:rPr/>
        <w:t>c</w:t>
      </w:r>
      <w:r>
        <w:rPr>
          <w:lang w:val="ru-RU"/>
        </w:rPr>
        <w:t>ъ задницею, то тако же есть рядъ. А дворъ без дела отень всякъ меншему сынови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жене, аже ворчеться седети</w:t>
        <w:tab/>
        <w:tab/>
        <w:tab/>
        <w:tab/>
        <w:tab/>
        <w:tab/>
        <w:tab/>
        <w:t xml:space="preserve">           </w:t>
      </w:r>
      <w:r>
        <w:rPr>
          <w:lang w:val="ru-RU"/>
        </w:rPr>
        <w:t>108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95. Аже жена ворчеться седети по мужи, а ростеряеть добыток и поидеть за мужь, то платити еи все детемъ. Не хотети ли начнуть дети еи ни на дворе, а она начнеть всяко хотети и седети, то творити всяко волю, а детемъ не дати воли; но что еи далъ мужь, с тем же еи седети, или, свою часть вземше, седети же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96. А матерня часть не надобе детемъ, но кому мати дасть, тому же взяти; дасть ли всемъ, а вси розделять; безъ языка ли оумреть, то оу кого будеть на дворе была и кто ю кормилъ, то тому взяти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97. Аже будуть двою мужю дети, а одиное матери, то онемъ своего отця задниця, а онемъ своего. Будеть ли потерялъ своего иночима что, </w:t>
      </w:r>
      <w:r>
        <w:rPr/>
        <w:t>a</w:t>
      </w:r>
      <w:r>
        <w:rPr>
          <w:lang w:val="ru-RU"/>
        </w:rPr>
        <w:t xml:space="preserve"> онехъ отця, а оумреть, то възворотить брату, на не же и людье вылезуть, что будеть отець его истерялъ иночимля; а что ему своего отця, то держи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98. А матери которыи сынъ добръ, перваго ли, другаго ли, тому же дасть свое; аче и вси сынове еи будуть лиси, а дчери можеть дати, кто ю корми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>
          <w:lang w:val="ru-RU"/>
        </w:rPr>
      </w:pPr>
      <w:r>
        <w:rPr>
          <w:b/>
          <w:bCs/>
          <w:lang w:val="ru-RU"/>
        </w:rPr>
        <w:t>А се оуроци судебни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99. А се оуроц и судебнии: от виры 9 кунъ, а метелнику 9 векошь, а от бортное земли 30 кунъ, а о инехъ о всехъ тяжь, кому помогуть, по 4 куны, а метелнику 6 векошь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101" w:firstLine="561"/>
        <w:rPr/>
      </w:pPr>
      <w:r>
        <w:rPr>
          <w:b/>
          <w:bCs/>
          <w:lang w:val="ru-RU"/>
        </w:rPr>
        <w:t>О заднице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ru-RU"/>
        </w:rPr>
        <w:t>109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0. Аже братья ростяжються передъ княземь о задницю, которыи детьскии идеть их делитъ, то тому взяти гривна ко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уроци ротнии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1. А се оуроци ротнии: от головы 30 кунъ, а отъ бортьное земли 30 кунъ бес трии кунъ, тако же и отъ ролеиное земли, а от свободы 9 ку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</w:r>
    </w:p>
    <w:p>
      <w:pPr>
        <w:pStyle w:val="HTML"/>
        <w:ind w:right="662" w:firstLine="561"/>
        <w:rPr>
          <w:lang w:val="ru-RU"/>
        </w:rPr>
      </w:pPr>
      <w:r>
        <w:rPr>
          <w:b/>
          <w:bCs/>
          <w:lang w:val="ru-RU"/>
        </w:rPr>
        <w:t>О холопьстве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2. Холопьство обелное трое: оже кто хотя купить до полу гривны, а послухи поставить, а ногату дасть перед  самемъ холопом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3. А второе холопьство: поиметь робу без ряду, поиметь ли с рядомь, то како ся будеть рядилъ, на том же стоить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4. А се третьее холопьство: тивуньство без ряду или привяжеть ключь к собе без ряду, с рядомь ли, то како ся будеть рядилъ, на том же стоить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105. А въ даче </w:t>
      </w:r>
      <w:r>
        <w:rPr>
          <w:i/>
          <w:iCs/>
          <w:lang w:val="ru-RU"/>
        </w:rPr>
        <w:t>(а)</w:t>
      </w:r>
      <w:r>
        <w:rPr>
          <w:lang w:val="ru-RU"/>
        </w:rPr>
        <w:t xml:space="preserve"> не холопъ, ни по хлебе роботять, ни по придатъце; но оже не доходять года, то ворочати ему милость; отходить ли, то не виноватъ есть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106. Аже холопъ бежить, а заповесть господинъ, аже слышавъ</w:t>
        <w:tab/>
        <w:tab/>
        <w:tab/>
        <w:t xml:space="preserve">            110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кто или зная и ведая, оже есть холопъ, а дасть ему хлеба или оукажеть ему путь, то платити ему за холопъ 5 гривенъ, а за робу 6 гривенъ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07. Аже кто переиметь чюжъ холопъ и дасть весть господину его, то имати ему переемъ гривна; не оублюдеть ли, то платити ему 4 гривны, а пятая переемная ему; а будеть роба, то 5 гривенъ, а шестая на переемъ отходить.</w:t>
      </w:r>
    </w:p>
    <w:p>
      <w:pPr>
        <w:pStyle w:val="HTML"/>
        <w:ind w:right="662" w:firstLine="561"/>
        <w:rPr/>
      </w:pPr>
      <w:r>
        <w:rPr>
          <w:lang w:val="ru-RU"/>
        </w:rPr>
        <w:t>108. Аже кто своего холопа самъ досочиться въ чьемь любо город</w:t>
      </w:r>
      <w:r>
        <w:rPr/>
        <w:t>e</w:t>
      </w:r>
      <w:r>
        <w:rPr>
          <w:lang w:val="ru-RU"/>
        </w:rPr>
        <w:t>, а будеть посадникъ не ведалъ его, то, поведавше ему, пояти же ему отрокъ от него и шедше оувязати и, и дати ему вязебную 10 кунъ, а переима нетуть; аче оупустить и гоня, а собе ему пагуба, а платить в то никто же, тем же и переима нетуть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>109. Аже кто не ведая чюжь холопъ оусрячеть и, или повесть</w:t>
        <w:tab/>
        <w:tab/>
        <w:tab/>
        <w:tab/>
        <w:t xml:space="preserve">            111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дееть, любо держить и оу собе, а идеть от него, то ити ему роте, яко не ведалъ есмь, оже есть холопъ, а платежа в томь нетуть.</w:t>
      </w:r>
    </w:p>
    <w:p>
      <w:pPr>
        <w:pStyle w:val="HTML"/>
        <w:ind w:right="662" w:firstLine="561"/>
        <w:rPr/>
      </w:pPr>
      <w:r>
        <w:rPr>
          <w:lang w:val="ru-RU"/>
        </w:rPr>
        <w:t xml:space="preserve">110. Аче же холопъ кде куны вложить </w:t>
      </w:r>
      <w:r>
        <w:rPr>
          <w:i/>
          <w:iCs/>
          <w:lang w:val="ru-RU"/>
        </w:rPr>
        <w:t>(а)</w:t>
      </w:r>
      <w:r>
        <w:rPr>
          <w:lang w:val="ru-RU"/>
        </w:rPr>
        <w:t>, а онъ будеть не ведая вдалъ, то господину выкупати али лишитися его; ведая ли будеть далъ, а кунъ ему лишитися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11. Аже пустить холопъ в торгъ, а одолжаеть, то выкупати его господину и не лишитися его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12. Аже кто кренеть чюжь холопъ не ведая, то первому господину холопъ поняти, а оному куны имати роте ходивше, яко не ведая есмь купилъ, ведая ли будет купилъ, то кунъ ему лиху быти</w:t>
      </w:r>
    </w:p>
    <w:p>
      <w:pPr>
        <w:pStyle w:val="HTML"/>
        <w:ind w:right="101" w:firstLine="561"/>
        <w:rPr/>
      </w:pPr>
      <w:r>
        <w:rPr>
          <w:i/>
          <w:iCs/>
          <w:lang w:val="ru-RU"/>
        </w:rPr>
        <w:t>(а)</w:t>
      </w:r>
      <w:r>
        <w:rPr>
          <w:lang w:val="ru-RU"/>
        </w:rPr>
        <w:t>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13. Аже холопъ бегая будеть добудеть товара, то господину долгъ, господину же и товаръ, а не лишатися его.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114. Аже кто бежа, а поиметь суседне что или товаръ, то господину платити за нь оурокъ, что будеть взялъ.</w:t>
      </w:r>
    </w:p>
    <w:p>
      <w:pPr>
        <w:pStyle w:val="HTML"/>
        <w:ind w:right="101" w:firstLine="561"/>
        <w:rPr>
          <w:lang w:val="ru-RU"/>
        </w:rPr>
      </w:pPr>
      <w:r>
        <w:rPr>
          <w:lang w:val="ru-RU"/>
        </w:rPr>
        <w:t xml:space="preserve">115. Аже холопъ крадеть кого любо, то господину выкупати и </w:t>
        <w:tab/>
        <w:tab/>
        <w:tab/>
        <w:tab/>
        <w:t xml:space="preserve">            112</w:t>
      </w:r>
    </w:p>
    <w:p>
      <w:pPr>
        <w:pStyle w:val="HTML"/>
        <w:ind w:right="662" w:firstLine="561"/>
        <w:rPr>
          <w:lang w:val="ru-RU"/>
        </w:rPr>
      </w:pPr>
      <w:r>
        <w:rPr>
          <w:lang w:val="ru-RU"/>
        </w:rPr>
        <w:t>любо выдати и, с кимь будеть кралъ, а жене и детемъ не надобе, но оже будуть с нимь крали и хоронили, то всехъ выдати, паки ли а выкупаеть господинъ; аже будуть свободнии с нимь крали или хоронили, то князю въ продаже.</w:t>
      </w:r>
    </w:p>
    <w:p>
      <w:pPr>
        <w:pStyle w:val="Normal"/>
        <w:spacing w:before="280" w:after="280"/>
        <w:ind w:left="720" w:right="662" w:firstLine="567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715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1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89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720" w:right="720" w:firstLine="851"/>
        <w:rPr>
          <w:color w:val="000080"/>
        </w:rPr>
      </w:pPr>
      <w:r>
        <w:rPr>
          <w:color w:val="000080"/>
        </w:rPr>
        <w:t>Примечания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b/>
          <w:bCs/>
          <w:lang w:val="ru-RU"/>
        </w:rPr>
        <w:t>СТР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ервая статья Пространной Правды повторяет в несколько  87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измененном виде начало Краткой Правды. </w:t>
      </w:r>
      <w:r>
        <w:rPr>
          <w:i/>
          <w:iCs/>
          <w:lang w:val="ru-RU"/>
        </w:rPr>
        <w:t>Братучадо</w:t>
      </w:r>
      <w:r>
        <w:rPr>
          <w:lang w:val="ru-RU"/>
        </w:rPr>
        <w:t xml:space="preserve"> – в данн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учае двоюродный брат, так как далее указан «братен сын», т.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емянник. Слова: «аче будеть княжь мужь или тиоуна княжа»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носятся к вире в 80 гривен, установленной  уже  Правдой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Ярославичей. На месте </w:t>
      </w:r>
      <w:r>
        <w:rPr>
          <w:i/>
          <w:iCs/>
          <w:lang w:val="ru-RU"/>
        </w:rPr>
        <w:t>ябедника</w:t>
      </w:r>
      <w:r>
        <w:rPr>
          <w:lang w:val="ru-RU"/>
        </w:rPr>
        <w:t xml:space="preserve"> Краткой Правды показан </w:t>
      </w:r>
      <w:r>
        <w:rPr>
          <w:i/>
          <w:iCs/>
          <w:lang w:val="ru-RU"/>
        </w:rPr>
        <w:t>тивунъ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боярескъ</w:t>
      </w:r>
      <w:r>
        <w:rPr>
          <w:lang w:val="ru-RU"/>
        </w:rPr>
        <w:t>;  замена  объясняется  позднейшим  значением  слов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ябедник». Под 1445 г. в Новгородской 4-й летописи написано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въсташа ябетницы, изнарядиша четы и обеты и целованья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правду». Ябедник уже стал пониматься как клеветник, обвинитель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стец, в роли которых нередко выступали боярские тиуны. Младш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ужинники – гриди – приравниваются к боярским тиунам. Заглавие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Судъ Ярославль Володимеричь</w:t>
      </w:r>
      <w:r>
        <w:rPr>
          <w:lang w:val="ru-RU"/>
        </w:rPr>
        <w:t xml:space="preserve"> не соответствует содержанию вс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авды со ссылками на Ярославичей и Владимира Мономах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основана на тексте Краткой Правды, но также дает ег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  изменении. Коснячько, Перенег, Никифор сделались </w:t>
      </w:r>
      <w:r>
        <w:rPr>
          <w:i/>
          <w:iCs/>
          <w:lang w:val="ru-RU"/>
        </w:rPr>
        <w:t>княжими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мужами</w:t>
      </w:r>
      <w:r>
        <w:rPr>
          <w:lang w:val="ru-RU"/>
        </w:rPr>
        <w:t>, причем оставлены только их имена по числу трех князей, 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ва  последних  имени (Чудин, Микула) пропущены. Наибольше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затруднение вызывает слово </w:t>
      </w:r>
      <w:r>
        <w:rPr>
          <w:i/>
          <w:iCs/>
          <w:lang w:val="ru-RU"/>
        </w:rPr>
        <w:t>паки</w:t>
      </w:r>
      <w:r>
        <w:rPr>
          <w:lang w:val="ru-RU"/>
        </w:rPr>
        <w:t xml:space="preserve"> (еще), которое в данном случа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означает  только то, что после смерти Ярослава дети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брались, может быть, и во второй раз, хотя о первом так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ъезде ничего не известно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лова: «отложиша оубиение за голову, но кунами ся выкупати»  88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имеют в виду постановление Правды Ярославичей о платеж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деньгами даже за убийство огнищанина </w:t>
      </w:r>
      <w:r>
        <w:rPr>
          <w:i/>
          <w:iCs/>
          <w:lang w:val="ru-RU"/>
        </w:rPr>
        <w:t>в разбо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 обиду</w:t>
      </w:r>
      <w:r>
        <w:rPr>
          <w:lang w:val="ru-RU"/>
        </w:rPr>
        <w:t>. Таки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разом, по Пространной Правде кровная месть действовала еще пр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Ярославе, но ее отменили («отложиша») Ярославичи.  Обширна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итература возникла по вопросу о том, что понимается под словам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«ино все якоже Ярославъ судилъ» (см. Русская Правда,  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245–254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3. а) В Син. «вирьвноую»; так и было первоначальн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 как в Пушк. также «вервьноую» от слова «вервь»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ира платится в случае отказа верви искать преступника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ли преступник не найден. В уставной Чердынской грамоте 1553 г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тся: «а случится у них душегубство, а  не  доищу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ушегубства, то наместнику виры четыреста белок». (И.Дмитрие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мская Старина, вып.1. Пермь, 1889, стр.191. См. подробне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м. к ст.70). О сущности верви в исторической литератур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еются различные суждения. Б.Д.Греков считает вервь крестьянск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щиной,  подобной  марке,  С.В.Юшков полагает, что «вервь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зывалась задруга, большая семья, а не сельская община» (Юшков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11). С наибольшей полнотой вопрос о верви изучен в книг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.Д.Грекова об общественном строе Полицы. На примере Полиц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.Д.Греков приходит к следующему выводу: «На юге и юго-запад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иевской Руси вервью называется «мир» – община. Но, очевидн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этот термин в значении общины был неудобен, и поэтому он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вился, а исчез, вытесненный более распространенным и живучим</w:t>
      </w:r>
    </w:p>
    <w:p>
      <w:pPr>
        <w:pStyle w:val="HTML"/>
        <w:ind w:left="748" w:right="101" w:firstLine="561"/>
        <w:rPr>
          <w:lang w:val="ru-RU"/>
        </w:rPr>
      </w:pPr>
      <w:r>
        <w:rPr>
          <w:lang w:val="ru-RU"/>
        </w:rPr>
        <w:t>термином мир» (Греков. Полица, стр.89). Классовый характер эт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тьи ясен из противоположения княжего мужа «людину», то е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рожанину или крестьянину (смерду) – простолюдину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М.Ф.Владимирский-Буданов объясняет эту статью так: «вервь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латящая </w:t>
      </w:r>
      <w:r>
        <w:rPr>
          <w:i/>
          <w:iCs/>
          <w:lang w:val="ru-RU"/>
        </w:rPr>
        <w:t>дикую виру</w:t>
      </w:r>
      <w:r>
        <w:rPr>
          <w:lang w:val="ru-RU"/>
        </w:rPr>
        <w:t xml:space="preserve"> (когда преступник скрылся), платит ее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срочкою, потому что ей приходится платить без преступника.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ли преступник находится в верви, то вервь должна помога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ступнику, или тоже платить дикую виру, потому что (преступник)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кладывается к верви (состоит с нею в круговой поруке);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щая уплата простирается только на (виру) 40 грив., а не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головничество</w:t>
      </w:r>
      <w:r>
        <w:rPr>
          <w:lang w:val="ru-RU"/>
        </w:rPr>
        <w:t xml:space="preserve">  (вознаграждение родственникам убитого, котор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плачивает один убийца); что же касается (виры) 40 гривен, 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ступник платит столько, сколько приходится на его часть (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счету членов товарищества). Но на таких условиях, т.е.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мощью верви, к которой он прикладывается вирою, он плати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лько в таком случае, если совершил убийство в ссоре или на пир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крыто (неумышленное убийство; в противном же случае – см. след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.). Дикою вирою, таким образом, называется всякая общинна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ира, которая уплачивается: а) тогда, когда преступник не отыска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предполагается нежелание  общины  его  выдать);  б)  когд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ступник, находящийся налицо, совершил неумышленное убийство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Хрест., вып.1, стр.38, прим.10). Выражение  «заплатити  и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ужины» – обозначает, что головник платит вместе с вервью тольк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ю часть по разверстке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подтверждает взгляд Б.Д.Грекова на вервь, как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ельскую общину, из которой уже выделились люди, которые «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кладають» к верви. Это признак имущественного и классов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слоения в верви. Слово  «ныне»  указывает  на  усил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феодального гнета. Теперь («ныне») вервь должна платить и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ийство в ссоре или на пиру, ранее за это отвечал только убийц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.Н.Тихомиров связывает эту статью с новгородским восстание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209 г., когда посадника Дмитра обвиняли в том, что он бер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икую виру и на купцах (Тихомиров. Исслед., 228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«Разбои без всякоя свады» был не просто убийством «без  89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якой ссоры», как думает Владимирский-Буданов. В Далмации, «ес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то-либо учинил над кем разбой, или ограбил на дороге, или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угом месте, или устроил ему засаду, хотя за пострадавшим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ислилось перед ним никакой вины («не будучи му кривь»), 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лжен уплатить –осуд( (Щепкин. Варяжская вира, стр.61). Разб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ыл постоянным явлением и в древней Руси (см. прим. к ст.19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аткой Правды). Полицкая община не отвечала за убийство без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якого повода (в Русской Правде «всякоя свады»), отвечал са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ийца (там же, стр.60). По летописи, Владимир Святославич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становил за убийство в разбое платить виру, что  усилил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бойничество («умножишася разбойници»). Владимир вынужден бы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менить виры за разбойничество и ввести смертную казнь. Но э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тановление сократило поступление вир в княжескую казну, посл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его за разбойничество опять были установлены виры (ПВЛ, 87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странная Правда устанавливает уже наказание за разбой поток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разграблением. «"Поток и разграбление" Русской Правды 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ицком статуте раскрываются достаточно конкретно. Наказание э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стоит в сожжении или разрушении дома, где жил преступник, и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гнании его самого из Полицы» (Греков. Полица, 184). В понят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разбоя» вкладывался и классовый смысл как преступления проти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феодальной верхушк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Тот, кто не принимает участия в круговой поруке, не получает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и помощи от верви. «Это говорит о том, что в </w:t>
      </w:r>
      <w:r>
        <w:rPr/>
        <w:t>XII</w:t>
      </w:r>
      <w:r>
        <w:rPr>
          <w:lang w:val="ru-RU"/>
        </w:rPr>
        <w:t xml:space="preserve"> в. члены верв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стали быть равными в правах, что среди них выделилась групп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до думать, людей более зажиточных, которые могли платить вс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зносы, связанные с участием «в дикой вире». Перед нами итог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ложения старой верви» (Греков, стр.87). Но статья мож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ть и о другом, о том, что вервь не обязана была платить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ех, кто жил на ее территории, но не был с нею связан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основана на Краткой Правде, причем вместо слов: «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и урок Ярославль» – прямо пишется: «а се покони вирнии были пр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Ярославе»,  что  является  доказательством  более  поздн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никновения  рассматриваемой  статьи.  Характерно,  что  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ространной  Правде  выпущены  ссылки  «на  </w:t>
      </w:r>
      <w:r>
        <w:rPr>
          <w:i/>
          <w:iCs/>
          <w:lang w:val="ru-RU"/>
        </w:rPr>
        <w:t>говение</w:t>
      </w:r>
      <w:r>
        <w:rPr>
          <w:lang w:val="ru-RU"/>
        </w:rPr>
        <w:t>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.Ф.Владимирский-Буданов считает, что в Краткой Правде место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нежных пошлинах вирнику испорчено переписчиками (вместо 16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оит 60 гр.), но буквы, обозначающие 16, трудно испортить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укву «кси» (60). См. статью 8. Кроме того, слова: «вирник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8 гривенъ, а 10 кунъ перекладная, а метелнику 12 векшии, 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ъсадная гривна», возможно, прибавлены из другого источника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ирник получает 8 гривен от 40, т.е. 1/5. </w:t>
      </w:r>
      <w:r>
        <w:rPr>
          <w:i/>
          <w:iCs/>
          <w:lang w:val="ru-RU"/>
        </w:rPr>
        <w:t>Перекладная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садная</w:t>
      </w:r>
      <w:r>
        <w:rPr>
          <w:lang w:val="ru-RU"/>
        </w:rPr>
        <w:t xml:space="preserve"> –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шлины  в  пользу вирника. Объяснение слова </w:t>
      </w:r>
      <w:r>
        <w:rPr>
          <w:i/>
          <w:iCs/>
          <w:lang w:val="ru-RU"/>
        </w:rPr>
        <w:t>мятельник</w:t>
      </w:r>
      <w:r>
        <w:rPr>
          <w:lang w:val="ru-RU"/>
        </w:rPr>
        <w:t xml:space="preserve"> ка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тальник в Карамзинском списке (от слова метать – обозначать у</w:t>
      </w:r>
    </w:p>
    <w:p>
      <w:pPr>
        <w:pStyle w:val="HTML"/>
        <w:ind w:left="720" w:right="720" w:firstLine="567"/>
        <w:rPr/>
      </w:pPr>
      <w:r>
        <w:rPr>
          <w:lang w:val="ru-RU"/>
        </w:rPr>
        <w:t>М.Ф.Владимирского-Буданова  и П.Н.Мрочек-Дроздовского, вып.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195) – надуманное. Соболевский считает, что надо читать </w:t>
      </w:r>
      <w:r>
        <w:rPr>
          <w:i/>
          <w:iCs/>
          <w:lang w:val="ru-RU"/>
        </w:rPr>
        <w:t>мятельни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 слова «мятль» (одежда княжеских людей, род мантии), сравн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зап.-европейское </w:t>
      </w:r>
      <w:r>
        <w:rPr/>
        <w:t>Mantel</w:t>
      </w:r>
      <w:r>
        <w:rPr>
          <w:lang w:val="ru-RU"/>
        </w:rPr>
        <w:t xml:space="preserve"> (ЖМНП, 1886, 4). Карский делает отсюд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вод:  «значит, мятельник – кто имел в своем заведывани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жеские "мятли"» (как мечник, имевший в своем заведывани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жеский меч, стр.95). Вероятнее думать, что мятельник, как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чник, получили свои прозвища от своих атрибутов – мантии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ча. В 1152 г. в знак траура после смерти Галицкого княз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ладимира были: «слуги княжи вси въ чернихъ мятлихъ» (Ип. лет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319).  В Пространной Правде 1 гривна = 20 ногатам = 50 кунам;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 ногата = 2½ куна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ира в  80  гривен  установлена  за  княжеских  людей.  90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ответственно увеличивается и отчисление вирнику. Слова: а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лову 3 гривны – относятся не только к вире в 80, но и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40 гривен. </w:t>
      </w:r>
      <w:r>
        <w:rPr>
          <w:i/>
          <w:iCs/>
          <w:lang w:val="ru-RU"/>
        </w:rPr>
        <w:t>Голова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головничество</w:t>
      </w:r>
      <w:r>
        <w:rPr>
          <w:lang w:val="ru-RU"/>
        </w:rPr>
        <w:t xml:space="preserve"> –  плата  родственника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итого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Тиун огнищный</w:t>
      </w:r>
      <w:r>
        <w:rPr>
          <w:lang w:val="ru-RU"/>
        </w:rPr>
        <w:t xml:space="preserve"> не огнищанин, а княжеский муж,  ведавший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княжеским домом. </w:t>
      </w:r>
      <w:r>
        <w:rPr>
          <w:i/>
          <w:iCs/>
          <w:lang w:val="ru-RU"/>
        </w:rPr>
        <w:t>Конюший</w:t>
      </w:r>
      <w:r>
        <w:rPr>
          <w:lang w:val="ru-RU"/>
        </w:rPr>
        <w:t xml:space="preserve"> тиун ведал конюшнями князя. Впоследстви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звание конюшего было самым высоким в Русском государстве </w:t>
      </w:r>
      <w:r>
        <w:rPr/>
        <w:t>XVI</w:t>
      </w:r>
      <w:r>
        <w:rPr>
          <w:lang w:val="ru-RU"/>
        </w:rPr>
        <w:t xml:space="preserve"> в.;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ледним конюшим был Борис Годуно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Добавкой к этой статье, по сравнению с Краткой Правдой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являются слова: «такоже и за боярескъ», указывающие на развит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ярское землевладение. Эти дополнительные слова относятся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лько к рядовичу, но и ко всем княжеским людям. В статья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дзаголовком «о княжи муже» виры за убийство княжеских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ярских  людей  даны  дифференцированно,  что указывает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льнейшее развитие феодальных отношений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Ремесленни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ремесленница</w:t>
      </w:r>
      <w:r>
        <w:rPr>
          <w:lang w:val="ru-RU"/>
        </w:rPr>
        <w:t xml:space="preserve">  –  княжеские  или боярск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висимые люди, занятые в хозяйстве, иначе они оценивались бы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бычной вирой в 40 гривен. В Слове Кирилла Туровского </w:t>
      </w:r>
      <w:r>
        <w:rPr/>
        <w:t>XII</w:t>
      </w:r>
      <w:r>
        <w:rPr>
          <w:lang w:val="ru-RU"/>
        </w:rPr>
        <w:t xml:space="preserve"> 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емесло соединяется с представлением о службе  князю:  «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лаголите: жену имам, и дети кормлю, и дом строю, ли князю служю,</w:t>
      </w:r>
    </w:p>
    <w:p>
      <w:pPr>
        <w:pStyle w:val="HTML"/>
        <w:ind w:left="720" w:right="720" w:firstLine="567"/>
        <w:rPr/>
      </w:pPr>
      <w:r>
        <w:rPr>
          <w:lang w:val="ru-RU"/>
        </w:rPr>
        <w:t>ли власть держю, ли ремество» (Рукописи гр. А.С.Уварова, т.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б., 1858, стр.70). В 1175 г. горожане Боголюбова разграб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жеский двор и ограбили делателей-мастеров, пришедших работа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ля князя (Ип. л., 40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 первоначальном тексте  Пространной  Правды,  вероятн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ояло: «смердии», поэтому попытка читать: «а за смерди и холопъ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искусственна. Но смердии холоп не обязательно холоп смерд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рнее  думать, что смердьими холопами назывались княжеск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ы, исполнявшие земледельческие работы, подобно смерда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этому ниже о кормильце и кормилице добавлено: «хотя си буд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ъ, хотя си роба», т.е. хотя бы они и были холопом или рабою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д нами зависимые люди княжеского двора: отроки, конюх, повар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иуны – сельский и ратайный, рядович, ремесленник, смердий холоп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работавший на земле), кормилец и кормилица. Различные мнения 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роисхождении чтения «за смердии холоп» – см. Русская Правда, 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319–322. См. также примечание к статье 23 Краткой Правды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4. а) В остальных списках – «кормилицю»; в Троицк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иске  пропущенные буквы «ли» надписаны бледными чернилам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черком </w:t>
      </w:r>
      <w:r>
        <w:rPr/>
        <w:t>XVI</w:t>
      </w:r>
      <w:r>
        <w:rPr>
          <w:lang w:val="ru-RU"/>
        </w:rPr>
        <w:t xml:space="preserve"> 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5. а) В Пушк.: «то два».   91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Поклепная вира</w:t>
      </w:r>
      <w:r>
        <w:rPr>
          <w:lang w:val="ru-RU"/>
        </w:rPr>
        <w:t xml:space="preserve"> – обвинение в убийстве. Для доказательств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требуется 7 свидетелей, которые </w:t>
      </w:r>
      <w:r>
        <w:rPr>
          <w:i/>
          <w:iCs/>
          <w:lang w:val="ru-RU"/>
        </w:rPr>
        <w:t>выведут виру</w:t>
      </w:r>
      <w:r>
        <w:rPr>
          <w:lang w:val="ru-RU"/>
        </w:rPr>
        <w:t>, т.е. установя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иновность. «Это не очевидцы или вообще знающие что-либо о факт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ступления (иначе как потребовать, чтобы их непременно было 7)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а помощники ответчика (или истца), подтверждающие его добрую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лаву – </w:t>
      </w:r>
      <w:r>
        <w:rPr>
          <w:i/>
          <w:iCs/>
          <w:lang w:val="ru-RU"/>
        </w:rPr>
        <w:t>сопрясяжники</w:t>
      </w:r>
      <w:r>
        <w:rPr>
          <w:lang w:val="ru-RU"/>
        </w:rPr>
        <w:t>» (Влад.-Буд. Хрест., вып.1, стр.41, прим.2)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Если принять текст Пушкинского списка: </w:t>
      </w:r>
      <w:r>
        <w:rPr>
          <w:i/>
          <w:iCs/>
          <w:lang w:val="ru-RU"/>
        </w:rPr>
        <w:t>то два</w:t>
      </w:r>
      <w:r>
        <w:rPr>
          <w:lang w:val="ru-RU"/>
        </w:rPr>
        <w:t>, можно считать, ч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ля чужеземца (варяг) требовалось 2 свидетеля, как в ст.9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Академ. списка: а видока два выведеть – но за словом </w:t>
      </w:r>
      <w:r>
        <w:rPr>
          <w:i/>
          <w:iCs/>
          <w:lang w:val="ru-RU"/>
        </w:rPr>
        <w:t>тогда</w:t>
      </w:r>
      <w:r>
        <w:rPr>
          <w:lang w:val="ru-RU"/>
        </w:rPr>
        <w:t xml:space="preserve"> мог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овать пропущенный текст, а чтение: то два – может бы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стым осмыслением. Впрочем, два послуха для чужеземца указаны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 договоре Смоленска с Ригою в 1229 г.: «Русиноу не оупира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атинина однемь послухомь; аже не боудете двою послухоу, еди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мчича,  а другого Русина, добрых людии» (Рус.-Лив. Акты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426)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ервь не платит виру за кости и труп неизвестного человек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йденные на ее территори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6. а) Син. «помоченаго», в Пушк. «помоцного 9 кун»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Обе стороны платят отроку по гривне кун. Вместо помечнаг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можно, следует читать: помочного, как в других списках. В 99-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тье указана пошлина от всех тяжь, кому помогуть. В Польше и</w:t>
      </w:r>
    </w:p>
    <w:p>
      <w:pPr>
        <w:pStyle w:val="HTML"/>
        <w:ind w:left="720" w:right="720" w:firstLine="567"/>
        <w:rPr/>
      </w:pPr>
      <w:r>
        <w:rPr>
          <w:lang w:val="ru-RU"/>
        </w:rPr>
        <w:t>Чехии помочным (</w:t>
      </w:r>
      <w:r>
        <w:rPr/>
        <w:t>pomocne</w:t>
      </w:r>
      <w:r>
        <w:rPr>
          <w:lang w:val="ru-RU"/>
        </w:rPr>
        <w:t>) называлась судебная пошлина (С.Гедеонов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аряги и Русь. Часть </w:t>
      </w:r>
      <w:r>
        <w:rPr/>
        <w:t>I</w:t>
      </w:r>
      <w:r>
        <w:rPr>
          <w:lang w:val="ru-RU"/>
        </w:rPr>
        <w:t>, СПб., 1876, стр.317). Здесь отмечен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шлины в княжеских судах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7. а) В Син. «то и им», но в Троицк. списке сверху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риписано  бледными чернилами и почерком </w:t>
      </w:r>
      <w:r>
        <w:rPr/>
        <w:t>XVI</w:t>
      </w:r>
      <w:r>
        <w:rPr>
          <w:lang w:val="ru-RU"/>
        </w:rPr>
        <w:t xml:space="preserve"> в. «гда да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ледствие чего это место ранее читалось, как «тогда дати»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 случае отсутствия послухов при обвинении в убийстве да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спытание железом. Так же поступают при обвинении в краже, ес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 будет поличного (</w:t>
      </w:r>
      <w:r>
        <w:rPr>
          <w:i/>
          <w:iCs/>
          <w:lang w:val="ru-RU"/>
        </w:rPr>
        <w:t>лиця</w:t>
      </w:r>
      <w:r>
        <w:rPr>
          <w:lang w:val="ru-RU"/>
        </w:rPr>
        <w:t>), когда обвинение не может бы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казано. Железо присуждается насильно («из неволи») по искам д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гривны золота. Если иск меньше, – до двух гривен серебра,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ется испытание водою; при меньших исках идут к роте (об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спытании железом – см. ниже, прим. к ст.81–8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Обе предыдущие статьи основаны на Краткой Правде (ст.4 и 8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Если пострадавший </w:t>
      </w:r>
      <w:r>
        <w:rPr>
          <w:i/>
          <w:iCs/>
          <w:lang w:val="ru-RU"/>
        </w:rPr>
        <w:t>не терпя</w:t>
      </w:r>
      <w:r>
        <w:rPr>
          <w:lang w:val="ru-RU"/>
        </w:rPr>
        <w:t xml:space="preserve"> ответит на оскорбление удар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ча, то он не виноват. Это само собой мыслилось в древнее время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аткая Правда принимала лишь в виде возможного случая: аще с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постигнуть, то платити ему. О случае подобной ссоры на пиру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чившейся смертью пострадавшего, говорит письмо из Риги к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итебскому князю Михаилу (начало </w:t>
      </w:r>
      <w:r>
        <w:rPr/>
        <w:t>XIV</w:t>
      </w:r>
      <w:r>
        <w:rPr>
          <w:lang w:val="ru-RU"/>
        </w:rPr>
        <w:t xml:space="preserve"> в.): «за грехы пригодило 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, как то седела дружина, у пиру пиюче, другъ друга заразил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т.е. убил) до смерти; и как тый бой удеялъ ся, тогда он, убоя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ивота, утекл к тобе, княжо» (Рус.-Лив. Акты, стр.26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21. а) В подлиннике «или или» (2 раза), б) В Пушк.  92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или нос оутнеть», так и должно быть по смыслу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Надо читать: «или око», или «носъ оутнеть», как в Пушк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иске. Полувирье в пользу князя  превышает  вознаграждение</w:t>
      </w:r>
    </w:p>
    <w:p>
      <w:pPr>
        <w:pStyle w:val="HTML"/>
        <w:ind w:left="720" w:right="720" w:firstLine="567"/>
        <w:rPr/>
      </w:pPr>
      <w:r>
        <w:rPr>
          <w:lang w:val="ru-RU"/>
        </w:rPr>
        <w:t>потерпевшему за увечье (</w:t>
      </w:r>
      <w:r>
        <w:rPr>
          <w:i/>
          <w:iCs/>
          <w:lang w:val="ru-RU"/>
        </w:rPr>
        <w:t>за векъ</w:t>
      </w:r>
      <w:r>
        <w:rPr>
          <w:lang w:val="ru-RU"/>
        </w:rPr>
        <w:t>). Сходная статья помещена 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роекте договора Смоленска с немцами пол. </w:t>
      </w:r>
      <w:r>
        <w:rPr/>
        <w:t>XIII</w:t>
      </w:r>
      <w:r>
        <w:rPr>
          <w:lang w:val="ru-RU"/>
        </w:rPr>
        <w:t xml:space="preserve"> в.: «или к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биеть око человекоу, или ногу ототнеть, или роукоу ототьнеть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иноую хромоту въ теле оучинить, 5 гривен серебра платити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ует заметить, что серебряная гривна равна 4 старым гривнам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чету Пространной Правды (т.е. 5 сер. гр. = 20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родажа в пользу князя в три раза выше платы за увечь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(отрубленный палец), тогда как в Краткой Правде 3 гривны шло </w:t>
      </w:r>
      <w:r>
        <w:rPr>
          <w:i/>
          <w:iCs/>
          <w:lang w:val="ru-RU"/>
        </w:rPr>
        <w:t>за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обиду</w:t>
      </w:r>
      <w:r>
        <w:rPr>
          <w:lang w:val="ru-RU"/>
        </w:rPr>
        <w:t>, т.е. пострадавшему. Введение продажи указывает на усил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жеской юрисдикци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основана  на Краткой Правде (ст. 2). Ответчик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читается начавший драку, если даже ему нанесены побои. Слова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то то ему за платежь, оже и били» – означают, что полученн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бои засчитываются за 3 гривны тому, кто начал драку. Свидетел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лжен рассказать: слово противу слова, т.е. вполне согласно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казаниями. По Псковской Судной Грамоте: «послух не станет (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де)  или  ставъ  на суде не договорит въ тыж речи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говоритъ, ино тотъ послухъ не в послухъ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3 гривны  идут  в  пользу  князя  как продажа; самом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традавшему платится гривна за рану и лечение. В академическ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дании слова: «а самому гривна, за рану же лечебное» – пишу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ез запятой. Поэтому получается, что пострадавший получает гривн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ун и за лечебное. Между тем конструкция фразы указывает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деление гривны за обиду от платы за лечение. В Краткой Правд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же отдельно отмечена плата за обиду и за лечение («а летц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ъзда», ст. 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ри обвинении против варяга и колбяга требовалось вывести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полная видока</w:t>
      </w:r>
      <w:r>
        <w:rPr>
          <w:lang w:val="ru-RU"/>
        </w:rPr>
        <w:t>. По мнению М.Ф.Владимирского-Буданова, полное числ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идетелей против варяга или колбяга, вероятно, было 7 (Хрест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п.1, стр.45, прим.36). Ланге (стр.254) и вслед за ним Гетц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(стр.140) считают, что </w:t>
      </w:r>
      <w:r>
        <w:rPr>
          <w:i/>
          <w:iCs/>
          <w:lang w:val="ru-RU"/>
        </w:rPr>
        <w:t>полная видока</w:t>
      </w:r>
      <w:r>
        <w:rPr>
          <w:lang w:val="ru-RU"/>
        </w:rPr>
        <w:t xml:space="preserve"> и есть 2 свидетеля, котор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лжны идти на роту, так как слово: идета – поставлено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войственном числе. Такое объяснение представляется наиболе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авильным (см. ст.15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«Закличють и на торгу», т.е. оповестят через биричей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у о бегстве или пропаже челядина. Ниже (ст. 28) указан термин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«заповесть на торгу». Слово </w:t>
      </w:r>
      <w:r>
        <w:rPr>
          <w:i/>
          <w:iCs/>
          <w:lang w:val="ru-RU"/>
        </w:rPr>
        <w:t>заповедать</w:t>
      </w:r>
      <w:r>
        <w:rPr>
          <w:lang w:val="ru-RU"/>
        </w:rPr>
        <w:t xml:space="preserve"> – запрещать, отсюд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заповедный» лес, «заповедные» товары и т.д. Закличь, 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поведь, на торгу запрещала принимать краденую вещь или беглого  93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раба. В рассказе об утопшем детище (русском памятнике </w:t>
      </w:r>
      <w:r>
        <w:rPr/>
        <w:t>XII</w:t>
      </w:r>
      <w:r>
        <w:rPr>
          <w:lang w:val="ru-RU"/>
        </w:rPr>
        <w:t xml:space="preserve"> в.)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сказывается, что митрополит «посла проповедника въ сбор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у: чье детя лежить на палатехъ святые Софья. И порекоша вс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раждане  чюдящеся» (Леонид. Посмертные чудеса св. Николая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46). Срок для привода убежавшего челядина (холопа) бы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становлен в 3 дня. После этого новый владелец бежавшего холоп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его укрыватель должен был платить продажу, как за украденну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щь. Как и другие статьи Русской Правды, эта статья показыв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яжкое и бесправное положение холопо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Лице</w:t>
      </w:r>
      <w:r>
        <w:rPr>
          <w:lang w:val="ru-RU"/>
        </w:rPr>
        <w:t xml:space="preserve"> – поличное. По уставной Белозерской грамоте 1488 г.: «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ичное то, что выимуть из клети изъ-за замка; а наидутъ что в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воре, или въ пустой хоромине, а не за замкомъ, ино то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ичное» (ААЭ, т.1, №128), В Краткой Правде (ст. 12) округ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названа миром; здесь на ее месте появляется </w:t>
      </w:r>
      <w:r>
        <w:rPr>
          <w:i/>
          <w:iCs/>
          <w:lang w:val="ru-RU"/>
        </w:rPr>
        <w:t>город как судебный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круг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Слово погубил означает не только кражу, а и потерю. Понятие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вод объяснено выше (см. ст. 13 Кр. Правды); на того, кто купил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вещь у неизвестного лица, татба снидеть, он и будет отвечать з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кражу, и платить потерпевшему за пропавшие вещи («а что погибл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боудеть с нимь»)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Конокрад выдается князю на поток, под которым понимались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разные виды расправы, в первую очередь конфискация имущества и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сылка. Так, под 1215 г. в Новгородской летописи читаем 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задержании новгородцев: «князь Ярослав... оковавъ потоци и н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ьхверь» (Новг. первая лет, стр.53). Клетный тать – тот, кт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бокрал клеть (дом, амбар, кладовую). В академическом издании эт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татья считается непосредственным продолжением предыдущей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Свод по землям предполагает свод за пределами города и ег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круга. По Владимирскому-Буданову, слова: по землям – относятся к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кругу, принадлежащему тому же городу. Смысл статьи: если свод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будет по землям, то истец идет от одного к другому до третьег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тветчика; третий ответчик платит истцу деньгами за краденую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вещь, но истец не получает вознаграждения за остальные украденные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у него вещи, не оказавшиеся в наличности, а ждет окончания свода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Конечный, или действительный, тать (вор) платит за все убытки и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княжескую продажу. По Двинской Судной грамоте конечный тать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именуется чеклым: «а кто у кого что познает татебное и онъ съ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ебя сведетъ до десяти изводовъ, нолны до чеклого татя» (ААЭ,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.1, №18)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К ст. 32. а) в Син. «на торьгоу на ротоу», но такое чтение  94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не подтверждается другими списками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В случае  покупки краденого на торгу следует поставить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видетелями покупки двух свободных людей или мытника (сборщик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пошлин). Это не избавляет покупщика от потери купленных краденых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вещей, а только спасает от дальнейшего иска. Если же покупщик н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долзе (через продолжительное время) найдет продавца краденого,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от за все отвечает и платит продажу. Гетц указывает, что слова: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«а того ему желети... оу кого купивъ» – являются моральной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ентенцией, с которой судья обращался к  потерпевшему.  Н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П.П.Епифанов замечает, что слово «желети» вовсе не обозначает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жалость потерпевшего о потерянном имуществе, а указывает на прав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его  на  дальнейшие розыски, ссылаясь на то, что «желети»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бозначает платить пеню (Срезневский. Материалы, 1, стб.853). Эт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подтверждается статьей 35. Тотже порядок был в Далмации: «и кои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рьговьць купи коня на трьгу и плати за нь царину, ... а тати не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зна, да му за този свода несть, ако ли га такози не оправи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цариник да да сводь у кого есть купиль» (А.Майков. История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ербского языка, стр.107)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К ст. 34. а) В Пушк. «или оукрадше или оуведше»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Смысл статей: если кто-либо обнаружит своего украденног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челядина, то челядин ведет прежнего своего господина «по кунамъ»,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.е. по покупкам до третьего свода, т.е. третьего покупателя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Тогда господин берет от этого третьего покупателя  другого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челядина взамен своего, а тому отдает украденного челядина, с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которым следует отыскивать «конечняго», т.е. настоящего, вора и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идти «по языку», т.е. по рассказам украденного челядина до конц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свода. Когда найден конечный тать, господин берет своего челядина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обратно,  а  третий  покупатель возвращает своего челядина,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находившегося у первого господина; за все убытки («протор»)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платит конечный тать.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rFonts w:eastAsia="Arial" w:cs="Arial"/>
          <w:i/>
          <w:iCs/>
          <w:lang w:val="ru-RU"/>
        </w:rPr>
        <w:t xml:space="preserve">  </w:t>
      </w:r>
      <w:r>
        <w:rPr>
          <w:i/>
          <w:iCs/>
          <w:lang w:val="ru-RU"/>
        </w:rPr>
        <w:t>Свод в чужую землю не производится, но истец просто получает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краденую у него вещь обратно и жалеет об украденном остатке</w:t>
      </w:r>
    </w:p>
    <w:p>
      <w:pPr>
        <w:pStyle w:val="HTML"/>
        <w:ind w:left="720" w:right="720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w:t>(прок), если он не все получил; покупатель же краденого жалеет о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потере своих денег (кун</w:t>
      </w:r>
      <w:r>
        <w:rPr>
          <w:lang w:val="ru-RU"/>
        </w:rPr>
        <w:t>). Эта статья крайне характерна дл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феодальной раздробленности на Руси </w:t>
      </w:r>
      <w:r>
        <w:rPr/>
        <w:t>XII</w:t>
      </w:r>
      <w:r>
        <w:rPr>
          <w:lang w:val="ru-RU"/>
        </w:rPr>
        <w:t>–</w:t>
      </w:r>
      <w:r>
        <w:rPr/>
        <w:t>XIII</w:t>
      </w:r>
      <w:r>
        <w:rPr>
          <w:lang w:val="ru-RU"/>
        </w:rPr>
        <w:t xml:space="preserve"> вв. Под чужой земл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десь может пониматься соседняя область, княжество, даже прос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лость, не подчинявшаяся городу, где произошла кража. Свод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чался на границах своей земл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и основаны на Краткой Правде (ст. 20, 29 и 38). За  95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ийство вора полагалась, по-видимому, лишь продажа, а не вир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 как убийство вора вызывалось особым обстоятельством. Продаж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мещала убыток, нанесенный князю убийством вора, который долже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ыл заплатить продажу. «Воровство могло привести ответчика 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бскому состоянию, если у него не было средств заплатить штраф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родажу» – его самого продавали в холопы. Закон последователь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стаивал неприкосновенность феодальной собственности» (Зимин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56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38. а) В Троицк. списке после слов «О татбе же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ледными чернилами сверху добавлено «и кто скота взищеть», та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то заголовок в некоторых изданиях прочтен: «О татбе иже к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кота взищеть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Фраза: «а за лето возметь по полугривне» – не вполн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нятна. </w:t>
      </w:r>
      <w:r>
        <w:rPr>
          <w:i/>
          <w:iCs/>
          <w:lang w:val="ru-RU"/>
        </w:rPr>
        <w:t>Лето</w:t>
      </w:r>
      <w:r>
        <w:rPr>
          <w:lang w:val="ru-RU"/>
        </w:rPr>
        <w:t xml:space="preserve"> – год. В Болгарии урожай носил название летин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И.И.Смирнов. Очерк культуры и истории южных славян, стр.205).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нению Ланге, если вор не мог оплатить стоимость краденого, о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лался закупом, и ему за год работы засчитывалось по полугривн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 другому мнению, слова: «за лето по полугривне» – обознача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у за убытки, причиненные покражею. Но не следует ли вес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екст читать так: «а оу него же погибло, то оже будеть лице, лиц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иметь; а за лето возметь по полугривне, паки ли лиця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удеть», т.е. если украденное  найдено  в  наличности,  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традавший возьмет наличное, а за лето (условная стоимо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дового урожая на гумне или в яме) возьмет по полугривне, ес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будет наличного (паки ли лиця не будеть). Во всяком случа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ледние слова не имеют отношения к фразе: «А будеть был княж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ь... 2 гривны» – которые взяты из Краткой Правды (ст. 25–26)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 как ст. 39 говорит о тате, а не о коне. Следует отметить, ч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 всех изданиях слова «паки ли лиця не будеть» отнесены к краж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я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41. В Синодальном списке «60 коунъ», как и следу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итать. Цифры 7 («з») и кси «60» были очень близки по написанию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 основана  на  Краткой  Правде  (ст. 26), но с  96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бавлением; в ней указана не стоимость скота, а продажа в пользу</w:t>
      </w:r>
    </w:p>
    <w:p>
      <w:pPr>
        <w:pStyle w:val="HTML"/>
        <w:ind w:left="720" w:right="720" w:firstLine="567"/>
        <w:rPr/>
      </w:pPr>
      <w:r>
        <w:rPr>
          <w:lang w:val="ru-RU"/>
        </w:rPr>
        <w:t>князя, которую платят смерды. В Псковской Судной грамоте с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сылкой </w:t>
      </w:r>
      <w:r>
        <w:rPr>
          <w:i/>
          <w:iCs/>
          <w:lang w:val="ru-RU"/>
        </w:rPr>
        <w:t>на старую правду</w:t>
      </w:r>
      <w:r>
        <w:rPr>
          <w:lang w:val="ru-RU"/>
        </w:rPr>
        <w:t xml:space="preserve"> имеем следующий счет: «а  боран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сужать 6 денег, а за овцу 10 денегъ государю, а судь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3 деньги, старая правда. А за гусакъ и за гусыню присужать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2 денги государю, на суде 2, а за оутицу и за селезня и за кур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петухов) и за кокощь (куриц) присуждать по 2 денги». Здесь м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еем новое указание на хозяйство смердов и на их подчин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жескому суду – в отличие от холопов (см. ст.42), которых княз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родажею» не наказывает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нязь судит дела о холопах, но в противоречии с этим стоят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лова, что холопов князь </w:t>
      </w:r>
      <w:r>
        <w:rPr>
          <w:i/>
          <w:iCs/>
          <w:lang w:val="ru-RU"/>
        </w:rPr>
        <w:t>продажею не казнить</w:t>
      </w:r>
      <w:r>
        <w:rPr>
          <w:lang w:val="ru-RU"/>
        </w:rPr>
        <w:t>. Поэтому во многих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писках слова </w:t>
      </w:r>
      <w:r>
        <w:rPr>
          <w:i/>
          <w:iCs/>
          <w:lang w:val="ru-RU"/>
        </w:rPr>
        <w:t>судъ княжь</w:t>
      </w:r>
      <w:r>
        <w:rPr>
          <w:lang w:val="ru-RU"/>
        </w:rPr>
        <w:t xml:space="preserve"> в заголовке пропускались. «За обиду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.е. за кражу, сделанную холопом, платил феодал. В статье четк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казано  существование  трех  основных  видов  феодаль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емлевладения:  княжеского,  боярского,  монастырск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чернеческого). С.В.Юшков считает эту статью доказательств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ближения юридического положения холопов с юридическим положение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мердов (Юшков. Очерки. 63–64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43. а) В тексте первоначально было слово «скота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правленное на «кун» («оже кто кунъ взищеть»)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 случае отказа платить деньги дело решалось с помощь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идетелей, причем должник, не отдавший денег – за много летъ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ил за обиду 3 гривны. Решающим было показание свидетелей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лухов. Слова – «за много лет», – по мнению Струмилина (28)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казывают «на момент заключения оспариваемого договора (в прошл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ремя, несколько лет тому назад)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44. а) В Пушк. «в куплю дасть куны»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По мнению Владимирского-Буданова, дело разрешается </w:t>
      </w:r>
      <w:r>
        <w:rPr>
          <w:i/>
          <w:iCs/>
          <w:lang w:val="ru-RU"/>
        </w:rPr>
        <w:t>личною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присягою кредитора</w:t>
      </w:r>
      <w:r>
        <w:rPr>
          <w:lang w:val="ru-RU"/>
        </w:rPr>
        <w:t>. Однако смысл статьи обратный. Купец не долже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рать денег перед послухами, но идет сам к роте, если его буду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винять в присвоении денег, а он будет отказываться. Передача</w:t>
      </w:r>
    </w:p>
    <w:p>
      <w:pPr>
        <w:pStyle w:val="HTML"/>
        <w:ind w:left="720" w:right="720" w:firstLine="567"/>
        <w:rPr/>
      </w:pPr>
      <w:r>
        <w:rPr>
          <w:lang w:val="ru-RU"/>
        </w:rPr>
        <w:t>денег другому лицу основана на доверии к нему. Гетц (</w:t>
      </w:r>
      <w:r>
        <w:rPr/>
        <w:t>II</w:t>
      </w:r>
      <w:r>
        <w:rPr>
          <w:lang w:val="ru-RU"/>
        </w:rPr>
        <w:t>, 226)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раведливо указывает, что в ст.45 (о поклаже) к роте должен ид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т, у кого лежал товар. Различие между куплей и гостьбой в том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что </w:t>
      </w:r>
      <w:r>
        <w:rPr>
          <w:i/>
          <w:iCs/>
          <w:lang w:val="ru-RU"/>
        </w:rPr>
        <w:t>купля</w:t>
      </w:r>
      <w:r>
        <w:rPr>
          <w:lang w:val="ru-RU"/>
        </w:rPr>
        <w:t xml:space="preserve"> – торговые операции внутри города или в прилегающей к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нему местности, </w:t>
      </w:r>
      <w:r>
        <w:rPr>
          <w:i/>
          <w:iCs/>
          <w:lang w:val="ru-RU"/>
        </w:rPr>
        <w:t>гостьба</w:t>
      </w:r>
      <w:r>
        <w:rPr>
          <w:lang w:val="ru-RU"/>
        </w:rPr>
        <w:t xml:space="preserve"> – торговля с иноземными и  вообщ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даленными странами. Рожков считает, что речь идет о купеческ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вариществах на вере. Это подтверждается выражением «в куплю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 гостьбу»; «в основу положено доверие к известному лицу, к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бросовестности, так как свидетели совершенно неуместны 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лишни» (192–193). Купец связан с другим купцом «складьством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щим участием в торговом товариществе. Это – указание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рганизацию торговли в древней Руси (Тихомиров. Города, 142–143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ередача на хранение  товара  или  имущества  (</w:t>
      </w:r>
      <w:r>
        <w:rPr>
          <w:i/>
          <w:iCs/>
          <w:lang w:val="ru-RU"/>
        </w:rPr>
        <w:t>поклажи</w:t>
      </w:r>
      <w:r>
        <w:rPr>
          <w:lang w:val="ru-RU"/>
        </w:rPr>
        <w:t>)  97</w:t>
      </w:r>
    </w:p>
    <w:p>
      <w:pPr>
        <w:pStyle w:val="HTML"/>
        <w:ind w:left="720" w:right="720" w:firstLine="567"/>
        <w:rPr/>
      </w:pPr>
      <w:r>
        <w:rPr>
          <w:lang w:val="ru-RU"/>
        </w:rPr>
        <w:t>происходит без свидетелей. При обвинении в утайке (</w:t>
      </w:r>
      <w:r>
        <w:rPr>
          <w:i/>
          <w:iCs/>
          <w:lang w:val="ru-RU"/>
        </w:rPr>
        <w:t>начнеть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болшимь клепати</w:t>
      </w:r>
      <w:r>
        <w:rPr>
          <w:lang w:val="ru-RU"/>
        </w:rPr>
        <w:t>) идет к присяге тот, кто хранил поклажу, потому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что он </w:t>
      </w:r>
      <w:r>
        <w:rPr>
          <w:i/>
          <w:iCs/>
          <w:lang w:val="ru-RU"/>
        </w:rPr>
        <w:t>благодеялъ</w:t>
      </w:r>
      <w:r>
        <w:rPr>
          <w:lang w:val="ru-RU"/>
        </w:rPr>
        <w:t>, т.е. оказывал услугу. В испорченной стать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сковской Судной грамоты доказательства  невиновности  такж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дставляются на волю хранившего товар или имущество: «хочет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амъ поцелуетъ (крестъ) или на поле лезеть, или у креста положит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ему исцу». По Псковской Судной грамоте такое хранение товаро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денег носило название «сблюдение». Порядок этот держался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внего времени, как показывает один из рассказов Печерск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атерика о двух киевлянах («два некаа от великых града того»)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дин из которых оставил своего сына Захария другому на попеч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дал ему свои деньги «на съблюдение» (Печерский Патерик, стр.9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Следует читать </w:t>
      </w:r>
      <w:r>
        <w:rPr>
          <w:i/>
          <w:iCs/>
          <w:lang w:val="ru-RU"/>
        </w:rPr>
        <w:t>медъ в наставъ</w:t>
      </w:r>
      <w:r>
        <w:rPr>
          <w:lang w:val="ru-RU"/>
        </w:rPr>
        <w:t>. Деньги давались в проценты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въ резъ</w:t>
      </w:r>
      <w:r>
        <w:rPr>
          <w:lang w:val="ru-RU"/>
        </w:rPr>
        <w:t xml:space="preserve">), зерно – </w:t>
      </w:r>
      <w:r>
        <w:rPr>
          <w:i/>
          <w:iCs/>
          <w:lang w:val="ru-RU"/>
        </w:rPr>
        <w:t>в присоп</w:t>
      </w:r>
      <w:r>
        <w:rPr>
          <w:lang w:val="ru-RU"/>
        </w:rPr>
        <w:t xml:space="preserve"> (или </w:t>
      </w:r>
      <w:r>
        <w:rPr>
          <w:i/>
          <w:iCs/>
          <w:lang w:val="ru-RU"/>
        </w:rPr>
        <w:t>просопъ</w:t>
      </w:r>
      <w:r>
        <w:rPr>
          <w:lang w:val="ru-RU"/>
        </w:rPr>
        <w:t xml:space="preserve">), а медъ – </w:t>
      </w:r>
      <w:r>
        <w:rPr>
          <w:i/>
          <w:iCs/>
          <w:lang w:val="ru-RU"/>
        </w:rPr>
        <w:t>в настав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.е. с условием возвращения ссуды продуктами с надбавкой. Термин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во просопъ</w:t>
      </w:r>
      <w:r>
        <w:rPr>
          <w:lang w:val="ru-RU"/>
        </w:rPr>
        <w:t xml:space="preserve"> Дубенский производит от глагола </w:t>
      </w:r>
      <w:r>
        <w:rPr>
          <w:i/>
          <w:iCs/>
          <w:lang w:val="ru-RU"/>
        </w:rPr>
        <w:t>присыпати</w:t>
      </w:r>
      <w:r>
        <w:rPr>
          <w:lang w:val="ru-RU"/>
        </w:rPr>
        <w:t>, «как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ныне делают, т.е. дают взаймы зерно под гребло вровень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аями, а обратно принимают от должника в уплату верхом: верх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этот назывался присопъ» (Рус. Дост., вып. </w:t>
      </w:r>
      <w:r>
        <w:rPr/>
        <w:t>II</w:t>
      </w:r>
      <w:r>
        <w:rPr>
          <w:lang w:val="ru-RU"/>
        </w:rPr>
        <w:t>, стр.80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Указаны три вида процентов: месячные, третные и годовы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атковременный месячный рез был в то же время самым тяжелы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этому если месячные проценты взимались в течение года, то 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до было делать третными. О величине этих видов проценто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еются различные мнения. Наиболее простое объяснение следующее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Один рез законный равнялся 10 кунам (см. ст. 49), что состави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20 процентов, полагая в гривне 50 кун. Два реза дозволено был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рать в треть (за мало днии); два реза, конечно, были вдв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льше одного, что составит 20 кун на гривну или 40 процентов 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треть... Точно такой же процент существовал в </w:t>
      </w:r>
      <w:r>
        <w:rPr/>
        <w:t>XV</w:t>
      </w:r>
      <w:r>
        <w:rPr>
          <w:lang w:val="ru-RU"/>
        </w:rPr>
        <w:t xml:space="preserve"> и </w:t>
      </w:r>
      <w:r>
        <w:rPr/>
        <w:t>XVI</w:t>
      </w:r>
      <w:r>
        <w:rPr>
          <w:lang w:val="ru-RU"/>
        </w:rPr>
        <w:t xml:space="preserve"> веках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как в людях идет, на пять шестой» (Н.Аристов. Промышленно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евней Руси. СПб., 1866, стр.217–218). Стоимость денег, даваемы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 проценты без свидетелей не должна была превышать 3 гривны.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угому предположению, взимание резов в треть соответству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чению процентов по третям года. По Вопрошанию Кирикову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/>
        <w:t>XII</w:t>
      </w:r>
      <w:r>
        <w:rPr>
          <w:lang w:val="ru-RU"/>
        </w:rPr>
        <w:t xml:space="preserve"> в.): «аще по 5 коуне даль, а 3 куны возми или 4». Ключевски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читает, что слова – «куны в треть» – обозначали получ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центов «на две третий», то есть на 100% шло 50%. (С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мечание к ст. 48.) Регулирование резов сделано в интереса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остовщиков, а не было ограничением процентов. Присяга («рота»)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остовщика считалась доказательством его правоты. Только пр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зимании суммы более чем в 3 гривны требовались свидетели-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лух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ладимир Всеволодович  Мономах  созвал  дружину  в селе  98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ерестове под Киевом. В совещании принимали участие тысяцкие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иевский, белгородский (пригород Киева) и переяславский, так ка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енно тысяцкие ведали городским судом и имели прямое отношение 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овле (в Новгороде тысяцкий был председателем торгового суда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 перечисленных людей известны лишь Ратибор,  сидевший 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079–1081 гг. посадником в Тьмутаракани, Иванко Чюдинович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роятно, сын Чудина, известного по Краткой Правде; он бы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льговым  мужем,  т.е.  был  боярином  Олега  Святославич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ерниговского (умершего в 1115 г.). Мирослав упомянут в 1134 г.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ринесена бысть дъска оконечная гроба господня Дионисьемъ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лал бо бе Мирослав» (Ип. л., стр.212). Под 1136 г. упомянут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то среди переяславцев был убит Станислав Добрый Тудкович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мечательно,  что  имя  Нажир  принадлежало  также  одном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яславцу, упомянутому под 1162 г. (там же, стр. 214 и 354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-видимому, Владимир вошел в Киев со своими людьми. Совещание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ерестовом произошло после восстания в Киеве, вспыхнувшего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язи со смертью великого князя  Святополка  Изяславича 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глашением Владимира Мономаха. Восстание было направлено проти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остовщиков и тысяцкого Путяты, двор которого был разграблен (та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е, стр.198). Повидимому, совещание на Берестове было созва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д въездом Владимира в Киев. Смысл постановления о реза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ующий: если кто берет деньги по третям, то имеет право дв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а брать проценты и получить выданную взаймы сумму (исто); к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ьмет три реза, теряет право на получение суммы обратно. Э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дтверждает взгляд Ключевского, что «куны в треть обознача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чение процентов: на 100% – 50%. Два раза «в треть» дава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щую сумму долга – «исто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читая 50 кун в гривне, получаем 20% годовых (от лета)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торые разрешалось брать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Для купца, товар которого утонул во время переезда на море</w:t>
      </w:r>
    </w:p>
    <w:p>
      <w:pPr>
        <w:pStyle w:val="HTML"/>
        <w:ind w:left="720" w:right="720" w:firstLine="567"/>
        <w:rPr/>
      </w:pPr>
      <w:r>
        <w:rPr>
          <w:lang w:val="ru-RU"/>
        </w:rPr>
        <w:t>или через реку (</w:t>
      </w:r>
      <w:r>
        <w:rPr>
          <w:i/>
          <w:iCs/>
          <w:lang w:val="ru-RU"/>
        </w:rPr>
        <w:t>истопится</w:t>
      </w:r>
      <w:r>
        <w:rPr>
          <w:lang w:val="ru-RU"/>
        </w:rPr>
        <w:t>, т.е. утонет) или погиб во время войны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рать возметь</w:t>
      </w:r>
      <w:r>
        <w:rPr>
          <w:lang w:val="ru-RU"/>
        </w:rPr>
        <w:t>) или от пожара (</w:t>
      </w:r>
      <w:r>
        <w:rPr>
          <w:i/>
          <w:iCs/>
          <w:lang w:val="ru-RU"/>
        </w:rPr>
        <w:t>огнь</w:t>
      </w:r>
      <w:r>
        <w:rPr>
          <w:lang w:val="ru-RU"/>
        </w:rPr>
        <w:t>), предоставляется рассрочка.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учае же вины самого купца, когда он пропьет товар 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пробьется, дело решается самими кредиторами. Слово </w:t>
      </w:r>
      <w:r>
        <w:rPr>
          <w:i/>
          <w:iCs/>
          <w:lang w:val="ru-RU"/>
        </w:rPr>
        <w:t>пробь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т об обычае ставить товар в заклад при спорах, как об эт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поминается в былине о Садко. Эта статья была использована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дебнике 1497 г.: «О займех. А которой купець, идучи в торговлю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мет у кого денги или товар, да на пути у него утеряется товар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езхитростно, истонет, или згорить, или рать возметь, и бояри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ыскавъ, да велит дати тому диаку великого князя полетну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рамоту с великого князя печятию, платити исцеву истину без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осту. А кто у кого взявши что в торговлю, да шед пропиет,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ным какым безумием погубит товар свой без напраздньства, итог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исцю в гибели выдати головою на продажу» (Судебники </w:t>
      </w:r>
      <w:r>
        <w:rPr/>
        <w:t>XV</w:t>
      </w:r>
      <w:r>
        <w:rPr>
          <w:lang w:val="ru-RU"/>
        </w:rPr>
        <w:t>–</w:t>
      </w:r>
      <w:r>
        <w:rPr/>
        <w:t>XVI</w:t>
      </w:r>
      <w:r>
        <w:rPr>
          <w:lang w:val="ru-RU"/>
        </w:rPr>
        <w:t xml:space="preserve"> вв.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М., 1952, стр.27). О термине </w:t>
      </w:r>
      <w:r>
        <w:rPr>
          <w:i/>
          <w:iCs/>
          <w:lang w:val="ru-RU"/>
        </w:rPr>
        <w:t>продадять</w:t>
      </w:r>
      <w:r>
        <w:rPr>
          <w:lang w:val="ru-RU"/>
        </w:rPr>
        <w:t xml:space="preserve"> см. след. ст. Купец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ует чужим товаром и на чужие деньги (куны), следовательно,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едит. Таким образом, и эта статья заставляет предполагать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ществовании купеческих товариществ на вере, на «складьстве».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й показана торговля с чужими странами или отдаленными городам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областями. Купцам в дороге угрожают не только стихийн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едствия (пожар, кораблекрушение), но и нападение –  «ра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меть»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51. а) В других списках вместо «господь» написано  99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гость», что и должно быть по смыслу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Гость</w:t>
      </w:r>
      <w:r>
        <w:rPr>
          <w:lang w:val="ru-RU"/>
        </w:rPr>
        <w:t xml:space="preserve"> – купец из другого города, </w:t>
      </w:r>
      <w:r>
        <w:rPr>
          <w:i/>
          <w:iCs/>
          <w:lang w:val="ru-RU"/>
        </w:rPr>
        <w:t>чюжеземець</w:t>
      </w:r>
      <w:r>
        <w:rPr>
          <w:lang w:val="ru-RU"/>
        </w:rPr>
        <w:t xml:space="preserve"> – иностранны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упец.  Такое  же постановление имеется в проекте договор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моленска с немцами пол. </w:t>
      </w:r>
      <w:r>
        <w:rPr/>
        <w:t>XIII</w:t>
      </w:r>
      <w:r>
        <w:rPr>
          <w:lang w:val="ru-RU"/>
        </w:rPr>
        <w:t xml:space="preserve"> в.: «или немьчьскый гъсть въ дълг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сть Смоленьске свои тъваръ русину, аче дълженъ боудътъ инемъ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мъчъскомоу гъстьи напереде, възати». При разделе имуществ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лжника сперва свою долю получает князь, затем гости, остальное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прок</w:t>
      </w:r>
      <w:r>
        <w:rPr>
          <w:lang w:val="ru-RU"/>
        </w:rPr>
        <w:t>) идет в раздел. О фразе: «</w:t>
      </w:r>
      <w:r>
        <w:rPr>
          <w:i/>
          <w:iCs/>
          <w:lang w:val="ru-RU"/>
        </w:rPr>
        <w:t>то вести и на торгъ продати</w:t>
      </w:r>
      <w:r>
        <w:rPr>
          <w:lang w:val="ru-RU"/>
        </w:rPr>
        <w:t>» –</w:t>
      </w:r>
    </w:p>
    <w:p>
      <w:pPr>
        <w:pStyle w:val="HTML"/>
        <w:ind w:left="720" w:right="720" w:firstLine="567"/>
        <w:rPr/>
      </w:pPr>
      <w:r>
        <w:rPr>
          <w:lang w:val="ru-RU"/>
        </w:rPr>
        <w:t>имелись разные мнения. М.А.Дьяконов считает, что термин «</w:t>
      </w:r>
      <w:r>
        <w:rPr>
          <w:i/>
          <w:iCs/>
          <w:lang w:val="ru-RU"/>
        </w:rPr>
        <w:t>продати</w:t>
      </w:r>
      <w:r>
        <w:rPr>
          <w:lang w:val="ru-RU"/>
        </w:rPr>
        <w:t>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означал действительную продажу разорившегося купца в рабство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.Д.Греков думает, что речь идет о продаже имущества, так как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дажи купца в рабство едва ли можно было получить стол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начительную сумму, чтобы хватило расплатиться с кредиторами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реди которых имеется даже князь (стр.179). Однако славянск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например,  далматское)  законодательство  знает  продаж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состоятельного должника в рабство. Вопрос решается бесспорны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идетельством проекта договора Новгорода с Любеком 1269 г.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даже в холопство несостоятельного должника: «а поручится же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 своего мужа, и итти ей в холопство за долг вместе со свои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ужем» (Грамоты Вел. Новгорода, стр.61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Бежавший закуп делается </w:t>
      </w:r>
      <w:r>
        <w:rPr>
          <w:i/>
          <w:iCs/>
          <w:lang w:val="ru-RU"/>
        </w:rPr>
        <w:t>обельным</w:t>
      </w:r>
      <w:r>
        <w:rPr>
          <w:lang w:val="ru-RU"/>
        </w:rPr>
        <w:t>, т.е. полным холопом, н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ему позволяется идти </w:t>
      </w:r>
      <w:r>
        <w:rPr>
          <w:i/>
          <w:iCs/>
          <w:lang w:val="ru-RU"/>
        </w:rPr>
        <w:t>искать кунъ</w:t>
      </w:r>
      <w:r>
        <w:rPr>
          <w:lang w:val="ru-RU"/>
        </w:rPr>
        <w:t xml:space="preserve">. Но что значит: </w:t>
      </w:r>
      <w:r>
        <w:rPr>
          <w:i/>
          <w:iCs/>
          <w:lang w:val="ru-RU"/>
        </w:rPr>
        <w:t>искать кунъ</w:t>
      </w:r>
      <w:r>
        <w:rPr>
          <w:lang w:val="ru-RU"/>
        </w:rPr>
        <w:t>?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нению С.В.Юшкова, «чтобы погасить свое долговое обязательств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куп нуждался в кунах – деньгах. Очевидно, стала слагать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актика превращать закупа в полного холопа в случае его ухода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исками денег, и законодательство эту практику отвергло» (Юшков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7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53. а) В Син. - «кову», в Пушк. – «копу». В ряд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исков, близких к Троицкому, тоже «копу»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Ролейный закуп</w:t>
      </w:r>
      <w:r>
        <w:rPr>
          <w:lang w:val="ru-RU"/>
        </w:rPr>
        <w:t xml:space="preserve"> – пахотный (от </w:t>
      </w:r>
      <w:r>
        <w:rPr>
          <w:i/>
          <w:iCs/>
          <w:lang w:val="ru-RU"/>
        </w:rPr>
        <w:t>ролья</w:t>
      </w:r>
      <w:r>
        <w:rPr>
          <w:lang w:val="ru-RU"/>
        </w:rPr>
        <w:t xml:space="preserve"> – пашня).  Чтение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своискы и конь</w:t>
      </w:r>
      <w:r>
        <w:rPr>
          <w:lang w:val="ru-RU"/>
        </w:rPr>
        <w:t xml:space="preserve"> (в Карамзинском списке) является поздним и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служивает той большой литературы, которая ему  посвящен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этому следует читать: «воискии конь». Но что такое «воиски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ь»? С.В.Юшков считает, что речь идет о войском – военном коне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 как закупы должны были «входить в состав ополчения господин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чем многие были из них на конях»  (Юшков,  стр.76–80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.Д.Греков полагает, что слово «воискии» обозначает «свой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сылаясь на подобное значение этого слова у южных и западны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авян. Термин этот «по мере устарения был заменен равнозначащи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йский, на юге нашей страны до сих пор употребляющимся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начении «домашний», принадлежащий данному хозяйству. Вероятн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 севере, где этот термин не был знаком, переписчики, не понима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рого смысла слова «воискии», произвольно изменили его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ермин «воинский», чем, несомненно, исказили первоначальный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мысл» (Греков, стр.200). Однако в русском языке слово «воискии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ело определенное значение «военный, для войны способный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Въискыи полкы», «от въискаго плена» и другие многочисленн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меры показывают, что это слово употреблялось всеми русским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амятниками только в одном смысле. О значении смердов и их кон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ля военного ополчения дает понятие летописный рассказ о поход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 половцев в 1113 г. (Лавр. лет., стр.267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55. а) Син. «а оуведить враждоу его или отарицю», в  100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ушк. «а въведеть копу его или отарицю»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Под </w:t>
      </w:r>
      <w:r>
        <w:rPr>
          <w:i/>
          <w:iCs/>
          <w:lang w:val="ru-RU"/>
        </w:rPr>
        <w:t>отарицей</w:t>
      </w:r>
      <w:r>
        <w:rPr>
          <w:lang w:val="ru-RU"/>
        </w:rPr>
        <w:t xml:space="preserve"> иногда понимают собственный участок земли (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таком смысле это слово известно в Белоруссии, </w:t>
      </w:r>
      <w:r>
        <w:rPr>
          <w:i/>
          <w:iCs/>
          <w:lang w:val="ru-RU"/>
        </w:rPr>
        <w:t>атарица</w:t>
      </w:r>
      <w:r>
        <w:rPr>
          <w:lang w:val="ru-RU"/>
        </w:rPr>
        <w:t xml:space="preserve"> – ча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емли, засеянная работником или работницей в свою пользу,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словию  с хозяином). В Пандектах Никона Черногорца словом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отарица</w:t>
      </w:r>
      <w:r>
        <w:rPr>
          <w:lang w:val="ru-RU"/>
        </w:rPr>
        <w:t xml:space="preserve"> переводится греческое  слово,  обозначавшее  личн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ущество монахов. Оба понятия говорят за то, что отариц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зывался участок земли и имущество закупа, находившиеся в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ьзовании. Впрочем, слово «отарица» и теперь употребляется дл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означения стада скота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Труднее определить,  что такое копа-купа-кова (последне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стречается только в Синод. сп.). Повидимому, уже в конце </w:t>
      </w:r>
      <w:r>
        <w:rPr/>
        <w:t>XIII</w:t>
      </w:r>
      <w:r>
        <w:rPr>
          <w:lang w:val="ru-RU"/>
        </w:rPr>
        <w:t xml:space="preserve"> 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термин </w:t>
      </w:r>
      <w:r>
        <w:rPr>
          <w:i/>
          <w:iCs/>
          <w:lang w:val="ru-RU"/>
        </w:rPr>
        <w:t>копа-купа</w:t>
      </w:r>
      <w:r>
        <w:rPr>
          <w:lang w:val="ru-RU"/>
        </w:rPr>
        <w:t xml:space="preserve"> сделался малопонятным, отсюда осмысленное </w:t>
      </w:r>
      <w:r>
        <w:rPr>
          <w:i/>
          <w:iCs/>
          <w:lang w:val="ru-RU"/>
        </w:rPr>
        <w:t>ков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(в Син.) от </w:t>
      </w:r>
      <w:r>
        <w:rPr>
          <w:i/>
          <w:iCs/>
          <w:lang w:val="ru-RU"/>
        </w:rPr>
        <w:t>ковать</w:t>
      </w:r>
      <w:r>
        <w:rPr>
          <w:lang w:val="ru-RU"/>
        </w:rPr>
        <w:t>, что могло быть отнесено к плугу и бороне (с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. 54). Слова: «оуведить враждоу его» – в Син. такое ж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смысление. За чтение </w:t>
      </w:r>
      <w:r>
        <w:rPr>
          <w:i/>
          <w:iCs/>
          <w:lang w:val="ru-RU"/>
        </w:rPr>
        <w:t>купа</w:t>
      </w:r>
      <w:r>
        <w:rPr>
          <w:lang w:val="ru-RU"/>
        </w:rPr>
        <w:t xml:space="preserve"> в Троицком списке говорит сам термин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закупъ</w:t>
      </w:r>
      <w:r>
        <w:rPr>
          <w:lang w:val="ru-RU"/>
        </w:rPr>
        <w:t xml:space="preserve"> – в памятниках же </w:t>
      </w:r>
      <w:r>
        <w:rPr/>
        <w:t>XII</w:t>
      </w:r>
      <w:r>
        <w:rPr>
          <w:lang w:val="ru-RU"/>
        </w:rPr>
        <w:t>–</w:t>
      </w:r>
      <w:r>
        <w:rPr/>
        <w:t>XIII</w:t>
      </w:r>
      <w:r>
        <w:rPr>
          <w:lang w:val="ru-RU"/>
        </w:rPr>
        <w:t xml:space="preserve"> веков «о» и «у» писались очень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близко друг к другу. О сущности </w:t>
      </w:r>
      <w:r>
        <w:rPr>
          <w:i/>
          <w:iCs/>
          <w:lang w:val="ru-RU"/>
        </w:rPr>
        <w:t>копы</w:t>
      </w:r>
      <w:r>
        <w:rPr>
          <w:lang w:val="ru-RU"/>
        </w:rPr>
        <w:t xml:space="preserve"> имеем такие мнения. П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мнению Сергеевича, </w:t>
      </w:r>
      <w:r>
        <w:rPr>
          <w:i/>
          <w:iCs/>
          <w:lang w:val="ru-RU"/>
        </w:rPr>
        <w:t>купа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копа</w:t>
      </w:r>
      <w:r>
        <w:rPr>
          <w:lang w:val="ru-RU"/>
        </w:rPr>
        <w:t xml:space="preserve"> – заработная плата, даваема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купу от господина вперед. Действительно, закуп в разбираем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тье назван наймитом. Но это мнение грешит перенесением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евность понятий позднейшего времени. Закуп не свободный наймит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а человек, стоящий на грани холопства. Юшков считает, что «люд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новятся закупами при определенных формальных условиях, приче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лговое обязательство, лежащее в основе купы, может возникну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 разным основаниям (заем, наем, условие при отпуске холопа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боду и т.д.)... Закупничество – это особый институт» (Юшков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74–75). Особый характер имеет мнение Аргунова, по которому </w:t>
      </w:r>
      <w:r>
        <w:rPr>
          <w:i/>
          <w:iCs/>
          <w:lang w:val="ru-RU"/>
        </w:rPr>
        <w:t>купа</w:t>
      </w:r>
      <w:r>
        <w:rPr>
          <w:lang w:val="ru-RU"/>
        </w:rPr>
        <w:t xml:space="preserve">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туральная дань, платимая закупом господину, причем Аргуно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читает это слово как </w:t>
      </w:r>
      <w:r>
        <w:rPr>
          <w:i/>
          <w:iCs/>
          <w:lang w:val="ru-RU"/>
        </w:rPr>
        <w:t>копа</w:t>
      </w:r>
      <w:r>
        <w:rPr>
          <w:lang w:val="ru-RU"/>
        </w:rPr>
        <w:t xml:space="preserve"> – мера денег и продуктов. Однако, п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вам С.В.Юшкова, этому противоречит текст разбираемой статьи, в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которой речь идет о нанесении вреда </w:t>
      </w:r>
      <w:r>
        <w:rPr>
          <w:i/>
          <w:iCs/>
          <w:lang w:val="ru-RU"/>
        </w:rPr>
        <w:t>копе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купе</w:t>
      </w:r>
      <w:r>
        <w:rPr>
          <w:lang w:val="ru-RU"/>
        </w:rPr>
        <w:t xml:space="preserve"> и отариц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купа от господина, «так как ясно, что господин не будет вреди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ей же дани» (Юшков, 70). По мнению Б.Д.Грекова, «купа – это т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мма денег, которую закуп получает от господина при заключении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им договора» (Греков, стр.201). Но в этом случае натуральному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хозяйству на Руси </w:t>
      </w:r>
      <w:r>
        <w:rPr/>
        <w:t>XI</w:t>
      </w:r>
      <w:r>
        <w:rPr>
          <w:lang w:val="ru-RU"/>
        </w:rPr>
        <w:t>–</w:t>
      </w:r>
      <w:r>
        <w:rPr/>
        <w:t>XII</w:t>
      </w:r>
      <w:r>
        <w:rPr>
          <w:lang w:val="ru-RU"/>
        </w:rPr>
        <w:t xml:space="preserve"> вв. придаются несвойственные ему черт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зяйства денежного. Этой же точки зрения ранее держался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ожков. Для понимания «копы», возможно, имеет значение один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бычай, существовавший еще в Черниговской губернии в </w:t>
      </w:r>
      <w:r>
        <w:rPr/>
        <w:t>XVIII</w:t>
      </w:r>
      <w:r>
        <w:rPr>
          <w:lang w:val="ru-RU"/>
        </w:rPr>
        <w:t xml:space="preserve"> 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Недостаточные пахотными землями берут оныя: или с половины,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, что он вспашет, а хозяин половину своими семенами засеет,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акие называются сполники; или с копы, то есть, он должен сам вс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емлю вспахать, своими семенами засеять, сжать и хозяину во двор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езти, и за то даст ему ржи четвертую и пятую, а ярового седьму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осьмую копу, и называются такие  земледельцы  скопичи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А.Шафонский.  Черниговского  Наместничества  Топографическ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писание. Киев, 1851, стр.226). Таким образом, «копой» называлас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асть урожая, которую зависимый человек платил помещику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ьзование землей. Все комментарии оставляют без объяснени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понятную фразу – «оувидить его купу или отарицю». В друг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исках на месте «оувидить» читаем: «уведить»  (Синод. сп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1280 г.);  «въведеть»  (Пушк. сп. </w:t>
      </w:r>
      <w:r>
        <w:rPr/>
        <w:t>XIV</w:t>
      </w:r>
      <w:r>
        <w:rPr>
          <w:lang w:val="ru-RU"/>
        </w:rPr>
        <w:t xml:space="preserve"> в.). Слово «увести»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хитить, имело такое значение и в древности (Срезневский, т. 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б. 1122). Поэтому приведенную выше фразу можно перевести: ес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сподин обидит закупа, а увезет (похитит) его копу (урожай)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арицу  скота.  При любом понимании копы остается в сил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пределение закупничества, сделанное Б.Д.Грековым: «закуп 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висимый от феодала человек» (Греков, стр.20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оимость коня, как и выше в ст. 40, установлена в 2 гривны;  101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ит, конечно, господин холоп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осле слова «оже закупъ выведеть что, то господинъ» в Пушк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писке  добавлено  «въ  томъ  не  платить».  Поэтом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.Ф.Владимирский-Буданов толкует эту статью в таком смысле: «ес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куп украдет что-либо (и скроется), то господин не отвечает;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ли его где найдут, то хозяин обязан заплатить за коня или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угое что украденное им, а закуп превращается в его пол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а» (Хрест., вып.1, стр.62, прим.106). С.В.Юшков не согласе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 этим толкованием, так как слова «в томь не платить» отсутствуют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 других списках (стр.83). Фраза </w:t>
      </w:r>
      <w:r>
        <w:rPr>
          <w:i/>
          <w:iCs/>
          <w:lang w:val="ru-RU"/>
        </w:rPr>
        <w:t>то господинъ в немь</w:t>
      </w:r>
      <w:r>
        <w:rPr>
          <w:lang w:val="ru-RU"/>
        </w:rPr>
        <w:t xml:space="preserve"> может бы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ведена – то господинъ волен в не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взята из Краткой Правды (ст.16), но переработан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ва Краткой Правды: «а за тым где его налезоуть оудареныи то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оужь, да бьють его» – поняты составителями Пространной Правд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к разрешение убить холопа. Но в Краткой Правде отсутству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становление сыновей Ярослава о платеже денег вместо убийств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-видимому, составители Пространной Правды  имели  какие-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полнительные источники. Слова: бити и розвязавше – говорят об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ычае бить связанного преступника. В  Вопрошании  Кириков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(памятник </w:t>
      </w:r>
      <w:r>
        <w:rPr/>
        <w:t>XII</w:t>
      </w:r>
      <w:r>
        <w:rPr>
          <w:lang w:val="ru-RU"/>
        </w:rPr>
        <w:t xml:space="preserve"> в.) читаем: «аже паробка господа вяжють, бьють</w:t>
      </w:r>
    </w:p>
    <w:p>
      <w:pPr>
        <w:pStyle w:val="HTML"/>
        <w:ind w:left="720" w:right="720" w:firstLine="567"/>
        <w:rPr/>
      </w:pPr>
      <w:r>
        <w:rPr>
          <w:lang w:val="ru-RU"/>
        </w:rPr>
        <w:t>оукрадшаго что любо, достоить ставити» (РИБ, т.</w:t>
      </w:r>
      <w:r>
        <w:rPr/>
        <w:t>VI</w:t>
      </w:r>
      <w:r>
        <w:rPr>
          <w:lang w:val="ru-RU"/>
        </w:rPr>
        <w:t>, стр.46).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ве Даниила Заточника: «а безумнаго, аще и кнутьем бьешь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вязавъ на санех, не отъимеши безумия его» (Зарубин. Слов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ниила Заточника. Л, 1932, стр.65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ослухами были только свободные люди (см. ст.81). Зависимы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еловек, подобный закупу, свидетельствовал только в крайне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учае и по мелким делам. Боярский тиун как зависимый человек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честве свидетеля привлекался также только в крайних случаях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М.Ф.Владимирский-Буданов предлагает читать статью так: «если  102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у  кого  будет  вырвана борода и обиженный </w:t>
      </w:r>
      <w:r>
        <w:rPr>
          <w:i/>
          <w:iCs/>
          <w:lang w:val="ru-RU"/>
        </w:rPr>
        <w:t>или</w:t>
      </w:r>
      <w:r>
        <w:rPr>
          <w:lang w:val="ru-RU"/>
        </w:rPr>
        <w:t xml:space="preserve"> представи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щественные улики или свидетелей, то оскорбитель платит 12 гр.</w:t>
      </w:r>
    </w:p>
    <w:p>
      <w:pPr>
        <w:pStyle w:val="HTML"/>
        <w:ind w:left="720" w:right="720" w:firstLine="567"/>
        <w:rPr/>
      </w:pPr>
      <w:r>
        <w:rPr>
          <w:lang w:val="ru-RU"/>
        </w:rPr>
        <w:t>продажи» (Хрест., вып.1, стр.61, прим.104). «</w:t>
      </w:r>
      <w:r>
        <w:rPr>
          <w:i/>
          <w:iCs/>
          <w:lang w:val="ru-RU"/>
        </w:rPr>
        <w:t>Въньметь знамение</w:t>
      </w:r>
      <w:r>
        <w:rPr>
          <w:lang w:val="ru-RU"/>
        </w:rPr>
        <w:t>»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станутся знаки, что борода была порвана. Сходный текст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борнике  1073  г.:  «учять  же  ныне  взимати знамением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Срезневский. Материалы, т.1, стр.389), т.е. обращать внимание на</w:t>
      </w:r>
    </w:p>
    <w:p>
      <w:pPr>
        <w:pStyle w:val="HTML"/>
        <w:ind w:left="720" w:right="720" w:firstLine="567"/>
        <w:rPr/>
      </w:pPr>
      <w:r>
        <w:rPr>
          <w:lang w:val="ru-RU"/>
        </w:rPr>
        <w:t>знамение.  Обвинение  (</w:t>
      </w:r>
      <w:r>
        <w:rPr>
          <w:i/>
          <w:iCs/>
          <w:lang w:val="ru-RU"/>
        </w:rPr>
        <w:t>поклеп</w:t>
      </w:r>
      <w:r>
        <w:rPr>
          <w:lang w:val="ru-RU"/>
        </w:rPr>
        <w:t>)  без  свидетелей  счита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доказанным. См. также прим. к след. ст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М.Ф.Владимирский-Буданов пишет: «здесь ясно союзы а ... 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ледует перевести </w:t>
      </w:r>
      <w:r>
        <w:rPr>
          <w:i/>
          <w:iCs/>
          <w:lang w:val="ru-RU"/>
        </w:rPr>
        <w:t>или ... или</w:t>
      </w:r>
      <w:r>
        <w:rPr>
          <w:lang w:val="ru-RU"/>
        </w:rPr>
        <w:t>». Но из текста этого не видно;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оборот, кровь во рту – знак для свидетелей, что потерпевши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йствительно потерял зуб. Статьи устанавливают, что обвинение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несении оскорбления и увечья доказывается знаками побоев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идетелями; один вид порванной  бороды  не  является  ещ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казательством побоев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О ловле бобров находим сведения в церковной грамоте Витовт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453 г.: «где берег великаго князя сумежный з боярским, ту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нити бобры. И бобровником великаго князя и боярским и подели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бры по старине, а сетей и рожнов и осок бояром не держати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колодв и кошов не ставити. А где князский или боярский берег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собный, а великаго князя берег не пришел, туто им стави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колодвы и ковши, и собакы держати, и сети, как мога, так бобр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 ловити». Оставленные следы или орудия ловли бобров налагают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рвь обязанность или искать вора, или платить продажу. Из эт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рывка  видно,  что  бобров  ловили  сетями  и ловушкам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бестьянский указывает, что бобров ловят в силки,  «зимо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зламывают часть льда подле их хижин, покрывают пролом толст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етью и убивают бобров. Конечно, если бобр находится в прост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емляной норе, то можно поймать его, разрушив нору». В статье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еречислены подробно все эти способы ловли бобров» (Русска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равда, </w:t>
      </w:r>
      <w:r>
        <w:rPr/>
        <w:t>II</w:t>
      </w:r>
      <w:r>
        <w:rPr>
          <w:lang w:val="ru-RU"/>
        </w:rPr>
        <w:t>, стр.552–553). Статья направлена в защиту единолич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ава феодала охотиться в его лесах на ценного зверя, проти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ельской общины – верви, которая делается ответственной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раконьерство и платит продажу, если не найдет нарушителя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На бортях ставились </w:t>
      </w:r>
      <w:r>
        <w:rPr>
          <w:i/>
          <w:iCs/>
          <w:lang w:val="ru-RU"/>
        </w:rPr>
        <w:t>знамения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знамена</w:t>
      </w:r>
      <w:r>
        <w:rPr>
          <w:lang w:val="ru-RU"/>
        </w:rPr>
        <w:t>, т.е. знаки их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обственников. Стесать с дерева чужие знаки значило </w:t>
      </w:r>
      <w:r>
        <w:rPr>
          <w:i/>
          <w:iCs/>
          <w:lang w:val="ru-RU"/>
        </w:rPr>
        <w:t>раззнаменать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борть</w:t>
      </w:r>
      <w:r>
        <w:rPr>
          <w:lang w:val="ru-RU"/>
        </w:rPr>
        <w:t>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Бортная межа разделяла часть леса, но вовсе не обязатель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часть  леса,  предоставленную  бортникам»,  как  дум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.Ф.Владимирский-Буданов (Хрест., вып.1, стр.65, прим.114). Меж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тмечалась  на деревьях, дерево можно было </w:t>
      </w:r>
      <w:r>
        <w:rPr>
          <w:i/>
          <w:iCs/>
          <w:lang w:val="ru-RU"/>
        </w:rPr>
        <w:t>перетнуть</w:t>
      </w:r>
      <w:r>
        <w:rPr>
          <w:lang w:val="ru-RU"/>
        </w:rPr>
        <w:t>, т.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рубить, или истребить межевой знак. Ролейная межа разделял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ахотные поля, поэтому ее можно было </w:t>
      </w:r>
      <w:r>
        <w:rPr>
          <w:i/>
          <w:iCs/>
          <w:lang w:val="ru-RU"/>
        </w:rPr>
        <w:t>разорать</w:t>
      </w:r>
      <w:r>
        <w:rPr>
          <w:lang w:val="ru-RU"/>
        </w:rPr>
        <w:t>, т.е. распахать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жа между дворами нередко обозначалась тыном. Размежевани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границ земельных владений производилось уже в </w:t>
      </w:r>
      <w:r>
        <w:rPr/>
        <w:t>XII</w:t>
      </w:r>
      <w:r>
        <w:rPr>
          <w:lang w:val="ru-RU"/>
        </w:rPr>
        <w:t xml:space="preserve"> в. Так, княз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еволод Мстиславич (между 1125 и 1137 гг.) велел «учинити меж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межь Юрьевым монастырем и Пантелеевым монастырем» (Грамот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ликого Новгорода, стр.139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Дуб </w:t>
      </w:r>
      <w:r>
        <w:rPr>
          <w:i/>
          <w:iCs/>
          <w:lang w:val="ru-RU"/>
        </w:rPr>
        <w:t>знаменный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межный</w:t>
      </w:r>
      <w:r>
        <w:rPr>
          <w:lang w:val="ru-RU"/>
        </w:rPr>
        <w:t xml:space="preserve"> обозначал границу владений; сруби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этот дуб значило уничтожить межевой знак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Сам</w:t>
      </w:r>
      <w:r>
        <w:rPr>
          <w:lang w:val="ru-RU"/>
        </w:rPr>
        <w:t xml:space="preserve"> – старший княжеский дружинник, княжь муж, может быть,  103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мечник. </w:t>
      </w:r>
      <w:r>
        <w:rPr>
          <w:i/>
          <w:iCs/>
          <w:lang w:val="ru-RU"/>
        </w:rPr>
        <w:t>Наклады</w:t>
      </w:r>
      <w:r>
        <w:rPr>
          <w:lang w:val="ru-RU"/>
        </w:rPr>
        <w:t xml:space="preserve"> оцениваются в 12 гривен. Под этим  словом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нимается «лихва» (Срезневский, </w:t>
      </w:r>
      <w:r>
        <w:rPr/>
        <w:t>II</w:t>
      </w:r>
      <w:r>
        <w:rPr>
          <w:lang w:val="ru-RU"/>
        </w:rPr>
        <w:t>, стб.292). Уже Болтин счита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то  «наклад»  –  накладная  плата,  сверх  положенного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овательно, накладные расходы. Регламентирован выезд княж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ужа на двух конях. Нормы, указанные в статье, близки к нормам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лучаемым вирником. Замечательна ссылка на писца; с </w:t>
      </w:r>
      <w:r>
        <w:rPr/>
        <w:t>XIV</w:t>
      </w:r>
      <w:r>
        <w:rPr>
          <w:lang w:val="ru-RU"/>
        </w:rPr>
        <w:t xml:space="preserve"> в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ходит в употребление термин </w:t>
      </w:r>
      <w:r>
        <w:rPr>
          <w:i/>
          <w:iCs/>
          <w:lang w:val="ru-RU"/>
        </w:rPr>
        <w:t>дьяк. «Мех»</w:t>
      </w:r>
      <w:r>
        <w:rPr>
          <w:lang w:val="ru-RU"/>
        </w:rPr>
        <w:t xml:space="preserve"> – кожа для письма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ергамен (Срезневский, </w:t>
      </w:r>
      <w:r>
        <w:rPr/>
        <w:t>II</w:t>
      </w:r>
      <w:r>
        <w:rPr>
          <w:lang w:val="ru-RU"/>
        </w:rPr>
        <w:t>, 252). Толкование «меха», как сумк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Болтин и др.) неправдоподобно, еще более натянуто объясне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лючевского, что речь идет о меховых деньгах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Борть</w:t>
      </w:r>
      <w:r>
        <w:rPr>
          <w:lang w:val="ru-RU"/>
        </w:rPr>
        <w:t xml:space="preserve"> – дерево с пчелами в дупле. М.В.Владимирский-Будано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умает, что речь идет о неумышленной порче борти (Хрест., вып.1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66, прим.117), но из статьи этого не видно. По Третьем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итовскому Статуту полагалось наказание: «если кто чужое дерев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бортное со пчелами уничтожит» (Русская Правда, </w:t>
      </w:r>
      <w:r>
        <w:rPr/>
        <w:t>II</w:t>
      </w:r>
      <w:r>
        <w:rPr>
          <w:lang w:val="ru-RU"/>
        </w:rPr>
        <w:t>, стр.566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ознаграждение потерпевшему зависит от нанесенного убытк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ли пчелы были нетронуты, то платится 10 кун, если молодые пчелы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были в сотах, то только 5 кун. Пчелы не лажены – (от </w:t>
      </w:r>
      <w:r>
        <w:rPr>
          <w:i/>
          <w:iCs/>
          <w:lang w:val="ru-RU"/>
        </w:rPr>
        <w:t>лазити</w:t>
      </w:r>
      <w:r>
        <w:rPr>
          <w:lang w:val="ru-RU"/>
        </w:rPr>
        <w:t>)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льи, за которыми не лазили, чтобы подрезать, вынуть соты. Эт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ермин долго держится в Литовской метрике, например, 1533 г.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одно мели подлазники и  борътники  наши  дерево  борътн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ведати... тые вси пчелы мають справедливо борътникомъ своим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зати подлазити». Олек в противоположность предыдущему означ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лей лаженый, из которого соты подрезаны. Иные объясняют олек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лей, и котором сидят молодые пчелы, еще не наносившие меду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Община должна </w:t>
      </w:r>
      <w:r>
        <w:rPr>
          <w:i/>
          <w:iCs/>
          <w:lang w:val="ru-RU"/>
        </w:rPr>
        <w:t>гнать по следу</w:t>
      </w:r>
      <w:r>
        <w:rPr>
          <w:lang w:val="ru-RU"/>
        </w:rPr>
        <w:t xml:space="preserve"> за вором; если не окажется</w:t>
      </w:r>
    </w:p>
    <w:p>
      <w:pPr>
        <w:pStyle w:val="HTML"/>
        <w:ind w:left="720" w:right="720" w:firstLine="567"/>
        <w:rPr/>
      </w:pPr>
      <w:r>
        <w:rPr>
          <w:lang w:val="ru-RU"/>
        </w:rPr>
        <w:t>следа к селу или к обозу (</w:t>
      </w:r>
      <w:r>
        <w:rPr>
          <w:i/>
          <w:iCs/>
          <w:lang w:val="ru-RU"/>
        </w:rPr>
        <w:t>товару</w:t>
      </w:r>
      <w:r>
        <w:rPr>
          <w:lang w:val="ru-RU"/>
        </w:rPr>
        <w:t>), те, кто не отведут от себ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а или отобьются от обязанности гнать по следу, за вс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вечают. Если след будет потерян на большой дороге, то община з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кражу не отвечает. Обычай </w:t>
      </w:r>
      <w:r>
        <w:rPr>
          <w:i/>
          <w:iCs/>
          <w:lang w:val="ru-RU"/>
        </w:rPr>
        <w:t>гнать след</w:t>
      </w:r>
      <w:r>
        <w:rPr>
          <w:lang w:val="ru-RU"/>
        </w:rPr>
        <w:t xml:space="preserve"> известен по материалам</w:t>
      </w:r>
    </w:p>
    <w:p>
      <w:pPr>
        <w:pStyle w:val="HTML"/>
        <w:ind w:left="720" w:right="720" w:firstLine="567"/>
        <w:rPr/>
      </w:pPr>
      <w:r>
        <w:rPr>
          <w:lang w:val="ru-RU"/>
        </w:rPr>
        <w:t>копных (общинных) судов в Белоруссии (</w:t>
      </w:r>
      <w:r>
        <w:rPr/>
        <w:t>XVI</w:t>
      </w:r>
      <w:r>
        <w:rPr>
          <w:lang w:val="ru-RU"/>
        </w:rPr>
        <w:t xml:space="preserve"> в.). В 1575 г.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нимском уезде был украден конь. Собравшиеся для погони «взявш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мо следъ от петы, то есть оттого местца, где оный конь взятъ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шли есмо следомъ горачимъ и привели следъ до села пана Абрам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лешка до Киселевъ; люди деи с того села вышедши до оного следу</w:t>
      </w:r>
    </w:p>
    <w:p>
      <w:pPr>
        <w:pStyle w:val="HTML"/>
        <w:ind w:left="720" w:right="720" w:firstLine="567"/>
        <w:rPr/>
      </w:pPr>
      <w:r>
        <w:rPr>
          <w:lang w:val="ru-RU"/>
        </w:rPr>
        <w:t>тотъ следъ приведеный отъ села своего отвели» (АВК, т.</w:t>
      </w:r>
      <w:r>
        <w:rPr/>
        <w:t>XVI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20). Наибольшая странность заключается в том, что эта стать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является  как  бы  продолжением  какого-то  текста  (но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дыдущего), в котором не говорится о поисках татя. По смысл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атья о следе является продолжением 63-й статьи и должна был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воначально читаться так: «то по верви искати татя ли плати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дажю; не будеть ли татя» и т.д. По-видимому, первоначальны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екст более правильно отразился в Сокращенной Правде (см. далее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ва: «аже не боудеть следа ли к селу или к товару» – считаю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етцом ошибкой, он читает по Карамзинскому списку – «оже буд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», но неясность происходит от неправильной расстановки знако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пинания в большинстве изданий. Смысл начала статьи: не буд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ра, и если не будет следа ни к селу ни к обозу, то по след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нят. О том, как гнали по следу, см. подробнее – Д.И.Иванише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ч., Киев. 1876 (О древних сельских общинах в России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. 71 и 72 основаны на Краткой Правде (ст. 31 и 32), но там  104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лось о плате да обиду, здесь же показана лишь продажа. Мук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пытка, истязани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Здесь замечательно указание на морскую лодью. </w:t>
      </w:r>
      <w:r>
        <w:rPr>
          <w:i/>
          <w:iCs/>
          <w:lang w:val="ru-RU"/>
        </w:rPr>
        <w:t>Набойная лодь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лодка с набоями, как назывались доски, прибивавшиеся дл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возвышения бортов мелких судов (Срезневский. «Материалы», 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б.266). Струг – судно, меньшее по размерам, чем набойная лодка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уг с набоями стоил дороже, чем обыкновенный. По документ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402 г. – «с струга с набои 2 алтына (12 денег), а без набо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ньга» (Духовные и договорные грамоты  великих и удельных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князей </w:t>
      </w:r>
      <w:r>
        <w:rPr/>
        <w:t>XIV</w:t>
      </w:r>
      <w:r>
        <w:rPr>
          <w:lang w:val="ru-RU"/>
        </w:rPr>
        <w:t>–</w:t>
      </w:r>
      <w:r>
        <w:rPr/>
        <w:t>XVI</w:t>
      </w:r>
      <w:r>
        <w:rPr>
          <w:lang w:val="ru-RU"/>
        </w:rPr>
        <w:t xml:space="preserve"> вв. М.–Л., 1950, стр.55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Перевес</w:t>
      </w:r>
      <w:r>
        <w:rPr>
          <w:lang w:val="ru-RU"/>
        </w:rPr>
        <w:t xml:space="preserve"> – место для ловли птиц и зверей. Диких птиц и звер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овили перевесом, или перевесью; так называется ловушка из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ревок, навешенных петлями, и сети, расстилаемой по борам дл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овли лосей и оленей, которые на  бегу  от  погони  сам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держиваются в сети и путаются в ней (Н.Аристов. Промышленно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ревней Руси. СПб., 1866, стр.8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Ястребы и соколы считались особенно ценными ловчими птицам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Тогда же соколи и кречати и белозерские ястребы оть златых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лодиць изъ камяна гряда Москвы возлетеша подъ синие небес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звонять своими позлачеными колокольца» (Задонщина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М.Ф.Владимирский-Буданов считает, что 9 кун поставлено здес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 ошибке вместо 60 кун (Хрест., вып.1, стр.68, прим.123):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9 кун имеются и в Краткой Правде, откуда эти статьи взяты (с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. 35, 36, 37, 39). Все статьи, объединенные общим названием «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весехъ», имеют большое значение для понимания феодаль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зяйства. «Перевесища» княгини Ольги упоминаются уже для Х 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хота в княжеских лесах строго преследовалась, как видно из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сказа о убийстве Люта Свенельдича князем Олегом в Х в. (ПВЛ.,</w:t>
      </w:r>
    </w:p>
    <w:p>
      <w:pPr>
        <w:pStyle w:val="HTML"/>
        <w:ind w:left="720" w:right="720" w:firstLine="567"/>
        <w:rPr/>
      </w:pPr>
      <w:r>
        <w:rPr/>
        <w:t>I</w:t>
      </w:r>
      <w:r>
        <w:rPr>
          <w:lang w:val="ru-RU"/>
        </w:rPr>
        <w:t>, стр.53). Устав о перепесищах налагает тяжкие штрафы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винившихся, предполагается, в первую очередь, на соседн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естьян. Слово «господин» в уставе, о перевесищах фактическ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ответствует понятию – феодал (см. это слово у Срезневског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Материалы», 1, стр.564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оток и грабеж связаны друг с другом – в начале платя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ытки потерпевшему, и остаток идет князю; о значении слов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оточити» – см. выше (прим. к ст. 30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Урок</w:t>
      </w:r>
      <w:r>
        <w:rPr>
          <w:lang w:val="ru-RU"/>
        </w:rPr>
        <w:t xml:space="preserve"> – стоимость; </w:t>
      </w:r>
      <w:r>
        <w:rPr>
          <w:i/>
          <w:iCs/>
          <w:lang w:val="ru-RU"/>
        </w:rPr>
        <w:t>пакощами</w:t>
      </w:r>
      <w:r>
        <w:rPr>
          <w:lang w:val="ru-RU"/>
        </w:rPr>
        <w:t xml:space="preserve"> – злонамеренно. Смысл статьи:  105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сли кто-либо злонамеренно зарежет чужого коня или  другу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котину, то должен заплатить 12 гривен продажи в пользу князя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зместить убыток потерпевшему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се тяжбы разбираются с помощью свободных свидетелей. Холоп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может выходить на суд, но истец может ссылаться на показани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а и, взяв на себя ответственность, требовать обвиняемого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спытание железом. В случае доказанности обвинении он получ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е, в противном случае платит обвиняемому гривну за муку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бвиненный платит </w:t>
      </w:r>
      <w:r>
        <w:rPr>
          <w:i/>
          <w:iCs/>
          <w:lang w:val="ru-RU"/>
        </w:rPr>
        <w:t>железный урок</w:t>
      </w:r>
      <w:r>
        <w:rPr>
          <w:lang w:val="ru-RU"/>
        </w:rPr>
        <w:t xml:space="preserve"> – 40 кун (вероятно, князю), 5 ку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чнику и полгривны детскому как исполнителю. Взятый на испытание</w:t>
      </w:r>
    </w:p>
    <w:p>
      <w:pPr>
        <w:pStyle w:val="HTML"/>
        <w:ind w:left="720" w:right="720" w:firstLine="567"/>
        <w:rPr/>
      </w:pPr>
      <w:r>
        <w:rPr>
          <w:lang w:val="ru-RU"/>
        </w:rPr>
        <w:t>железом по обвинению свободных людей или по подозрению (</w:t>
      </w:r>
      <w:r>
        <w:rPr>
          <w:i/>
          <w:iCs/>
          <w:lang w:val="ru-RU"/>
        </w:rPr>
        <w:t>запанань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будеть</w:t>
      </w:r>
      <w:r>
        <w:rPr>
          <w:lang w:val="ru-RU"/>
        </w:rPr>
        <w:t>) или потому, что его видели ночью у места преступления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прохожение нощное</w:t>
      </w:r>
      <w:r>
        <w:rPr>
          <w:lang w:val="ru-RU"/>
        </w:rPr>
        <w:t>), не получает за муку. Железное в этом случа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ит тот, кто обвинял. В чем заключалось испытание железом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известно, но некоторое понятие о нем дает проект договор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моленска с немцами пол. </w:t>
      </w:r>
      <w:r>
        <w:rPr/>
        <w:t>XIII</w:t>
      </w:r>
      <w:r>
        <w:rPr>
          <w:lang w:val="ru-RU"/>
        </w:rPr>
        <w:t xml:space="preserve"> в.: «Немьчичи же в Ризе и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ътьскомь березе Смолнянина на жельзо безъ его воле не лзе имати;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улюбить своею волею нести железо, то ть его воля, виноватъ 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удеть своя емоу воля, или правъ боудеть, а 10 гривен серебра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ромъ емоу взяти». По-видимому, в руках несли раскаленн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елезо; поэтому так дорого (10 гривен, т.е. 40 старых гривен)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ценивается  сором.  В договоре Смоленска с Ригою 1229 г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тся: «Роусиноу не вести Латинина ко жельзоу горячемоу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Рус.-Лив. Акты, стр.426). Испытание железом применялось также 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южных и западных славян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83. а) В Пушк. «виновата»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М.Ф.Владимирский-Буданов пишет: «предполагают, что  здес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ворится об убиении мужем (супругом) своей жены» (Хрест., вып.1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71, прим.132). Но смысл статьи заключается в ином. «Если к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ьет женщину, то его надо судить с такой же судебной процедурой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к и за убийство мужчины; если он окажется виноват, то заплати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виры 20 гривен». Некоторые ученые не соглашаются признать, ч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 женщину платилась половина виры. Но такой обычай держался у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некоторых горцев на Кавказе и в </w:t>
      </w:r>
      <w:r>
        <w:rPr/>
        <w:t>XIX</w:t>
      </w:r>
      <w:r>
        <w:rPr>
          <w:lang w:val="ru-RU"/>
        </w:rPr>
        <w:t xml:space="preserve"> в. Дубенский считает, ч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лее правильно чтение в Пушк.: «ажь буде виновата», т.е. ежели</w:t>
      </w:r>
    </w:p>
    <w:p>
      <w:pPr>
        <w:pStyle w:val="HTML"/>
        <w:ind w:left="720" w:right="720" w:firstLine="567"/>
        <w:rPr/>
      </w:pPr>
      <w:r>
        <w:rPr>
          <w:lang w:val="ru-RU"/>
        </w:rPr>
        <w:t>она была убита безвинно, брали пени 40 гривенъ (Рус. Дост., т.</w:t>
      </w:r>
      <w:r>
        <w:rPr/>
        <w:t>II</w:t>
      </w:r>
      <w:r>
        <w:rPr>
          <w:lang w:val="ru-RU"/>
        </w:rPr>
        <w:t>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10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84. а) В других списках «урок»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За холопа не надо платить виры, а только штраф князю 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тоимость – укор или </w:t>
      </w:r>
      <w:r>
        <w:rPr>
          <w:i/>
          <w:iCs/>
          <w:lang w:val="ru-RU"/>
        </w:rPr>
        <w:t>урок</w:t>
      </w:r>
      <w:r>
        <w:rPr>
          <w:lang w:val="ru-RU"/>
        </w:rPr>
        <w:t xml:space="preserve"> господину. Значит, речь идет об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бийстве  чужого  холопа,  иначе  кому  же  платить  урок?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йствительно, в Двинской Судной грамоте читаем: «а кто осподар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грешится, ударитъ своего холопа или робу, и случится смерть, в</w:t>
      </w:r>
    </w:p>
    <w:p>
      <w:pPr>
        <w:pStyle w:val="HTML"/>
        <w:ind w:left="720" w:right="720" w:firstLine="567"/>
        <w:rPr/>
      </w:pPr>
      <w:r>
        <w:rPr>
          <w:lang w:val="ru-RU"/>
        </w:rPr>
        <w:t>том наместници не судят, ни вины не емлютъ» (ААЭ, т.</w:t>
      </w:r>
      <w:r>
        <w:rPr/>
        <w:t>I</w:t>
      </w:r>
      <w:r>
        <w:rPr>
          <w:lang w:val="ru-RU"/>
        </w:rPr>
        <w:t>, №13).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ледовательно, даже в конце </w:t>
      </w:r>
      <w:r>
        <w:rPr/>
        <w:t>XIV</w:t>
      </w:r>
      <w:r>
        <w:rPr>
          <w:lang w:val="ru-RU"/>
        </w:rPr>
        <w:t xml:space="preserve"> в. убийство холопа его господин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ставалось без наказания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После смерда, не оставившего сыновей, наследство идет в  106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ьзу князя, а дочери получают лишь приданое, если они не успе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йти замуж. В Пушкинском списке начало статьи изложено так: «ащ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мерд оумреть безажю, то князю задница»... На Западе такж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ществовало  право  феодала  на  имущество,  принадлежавшее</w:t>
      </w:r>
    </w:p>
    <w:p>
      <w:pPr>
        <w:pStyle w:val="HTML"/>
        <w:ind w:left="720" w:right="720" w:firstLine="567"/>
        <w:rPr/>
      </w:pPr>
      <w:r>
        <w:rPr>
          <w:lang w:val="ru-RU"/>
        </w:rPr>
        <w:t>крестьянину;  это  так  называемое «право ме</w:t>
      </w:r>
      <w:r>
        <w:rPr/>
        <w:t>p</w:t>
      </w:r>
      <w:r>
        <w:rPr>
          <w:lang w:val="ru-RU"/>
        </w:rPr>
        <w:t>твой руки»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морочное имущество. Б.Д.Греков указывает, что такое прав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пространялось не только на княжеских смердов, зависимых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феодалов.  В  церковном  уставе  Ярослава  Владимирович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устанавливается правило, согласно которому </w:t>
      </w:r>
      <w:r>
        <w:rPr>
          <w:i/>
          <w:iCs/>
          <w:lang w:val="ru-RU"/>
        </w:rPr>
        <w:t>безадщин</w:t>
      </w:r>
      <w:r>
        <w:rPr>
          <w:i/>
          <w:iCs/>
        </w:rPr>
        <w:t>a</w:t>
      </w:r>
      <w:r>
        <w:rPr>
          <w:lang w:val="ru-RU"/>
        </w:rPr>
        <w:t xml:space="preserve"> зависимых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церкви людей при отсутствии мужских наследников переходит к</w:t>
      </w:r>
    </w:p>
    <w:p>
      <w:pPr>
        <w:pStyle w:val="HTML"/>
        <w:ind w:left="720" w:right="720" w:firstLine="567"/>
        <w:rPr/>
      </w:pPr>
      <w:r>
        <w:rPr>
          <w:lang w:val="ru-RU"/>
        </w:rPr>
        <w:t>епископу.  В  Польской Правде Х</w:t>
      </w:r>
      <w:r>
        <w:rPr/>
        <w:t>III</w:t>
      </w:r>
      <w:r>
        <w:rPr>
          <w:lang w:val="ru-RU"/>
        </w:rPr>
        <w:t xml:space="preserve"> в. читаем: «если умр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естьянин, не имея сына, его господин берет его имуществ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днако он должен дать его жене ее подушки и покрывала на скамью и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то, что называется </w:t>
      </w:r>
      <w:r>
        <w:rPr/>
        <w:t>denicze</w:t>
      </w:r>
      <w:r>
        <w:rPr>
          <w:lang w:val="ru-RU"/>
        </w:rPr>
        <w:t>, на которой она спит. Также надлежит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казать ей милость и дать </w:t>
      </w:r>
      <w:r>
        <w:rPr/>
        <w:t>e</w:t>
      </w:r>
      <w:r>
        <w:rPr>
          <w:lang w:val="ru-RU"/>
        </w:rPr>
        <w:t>й из имения корову или трое свиней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льше... Если умирающий оставит дочку, тот обязан дать 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даное, кто получает наследство, сын или господин» (Греков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рестьяне на Руси. М.–Л., 1940, стр.321). Бояре и дружинник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огут оставлять наследство и дочерям. В Пространной Правд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следником указан лишь князь, так как смерды находились под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юрисдикцией князя. Но </w:t>
      </w:r>
      <w:r>
        <w:rPr>
          <w:i/>
          <w:iCs/>
          <w:lang w:val="ru-RU"/>
        </w:rPr>
        <w:t>безадщиной</w:t>
      </w:r>
      <w:r>
        <w:rPr>
          <w:lang w:val="ru-RU"/>
        </w:rPr>
        <w:t xml:space="preserve"> пользовались и бояр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Раздел производился отцом еще при жизни. Ряд – духовна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рамота или устное завещание. Древнейшее завещание – духовна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новгородца Климента второй половины </w:t>
      </w:r>
      <w:r>
        <w:rPr/>
        <w:t>XIII</w:t>
      </w:r>
      <w:r>
        <w:rPr>
          <w:lang w:val="ru-RU"/>
        </w:rPr>
        <w:t xml:space="preserve">  в.  (Срезневский.</w:t>
      </w:r>
    </w:p>
    <w:p>
      <w:pPr>
        <w:pStyle w:val="HTML"/>
        <w:ind w:left="720" w:right="720" w:firstLine="567"/>
        <w:rPr/>
      </w:pPr>
      <w:r>
        <w:rPr>
          <w:lang w:val="ru-RU"/>
        </w:rPr>
        <w:t>Сведения  и  заметки,  вып.</w:t>
      </w:r>
      <w:r>
        <w:rPr/>
        <w:t>II</w:t>
      </w:r>
      <w:r>
        <w:rPr>
          <w:lang w:val="ru-RU"/>
        </w:rPr>
        <w:t>,  стр.38–42).  Сыновья дел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следство, если оно не было разделено отцом. Часть, выделяема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на помин души (так называемая </w:t>
      </w:r>
      <w:r>
        <w:rPr>
          <w:i/>
          <w:iCs/>
          <w:lang w:val="ru-RU"/>
        </w:rPr>
        <w:t>душа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задушье</w:t>
      </w:r>
      <w:r>
        <w:rPr>
          <w:lang w:val="ru-RU"/>
        </w:rPr>
        <w:t>), шла в польз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церкв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дова получала на себя особую часть, если она не выходил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торично замуж и не постригалась в монахини. Дети от первой жен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чают  наследство матери; все, что муж дал второй же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ожерелья, платья и т.д.), возвращается обратно к первым детям.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сковской  Судной грамоте имеется следующее постановление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зделе имущества между наследниками: «А оу которого человек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мретъ жена, а мужъ ея оженится, и ження мать или сестра,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ное племя, а имутъ искать платья, ино мужу ея право по душ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ья отдать, а на останки мужеви о женни платья и целовань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тъ. Тако же коли мужь помреть, а имуть моужня платья на же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го отець его или братьа, ино еи отдасть платья право по души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то оу него останется; а на останки жене в мужни платьи целовани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т» (ПСГ, ст.20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Братья обязаны выдать сестру-девушку замуж и  дать  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даное по своим возможностя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Городник</w:t>
      </w:r>
      <w:r>
        <w:rPr>
          <w:lang w:val="ru-RU"/>
        </w:rPr>
        <w:t xml:space="preserve"> – строитель города или  крепостных  деревянных  107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креплений.  Городская  стена  делалась из отдельных срубов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городниц</w:t>
      </w:r>
      <w:r>
        <w:rPr>
          <w:lang w:val="ru-RU"/>
        </w:rPr>
        <w:t>), плотно приставленных друг к другу и засыпанны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верху землей. Над срубами с внешней стороны устраивались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заборола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забрала</w:t>
      </w:r>
      <w:r>
        <w:rPr>
          <w:lang w:val="ru-RU"/>
        </w:rPr>
        <w:t>, т.е. заборы, защищавшие воинов, стоявших на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тене, от стрел. На таком </w:t>
      </w:r>
      <w:r>
        <w:rPr>
          <w:i/>
          <w:iCs/>
          <w:lang w:val="ru-RU"/>
        </w:rPr>
        <w:t>забороле</w:t>
      </w:r>
      <w:r>
        <w:rPr>
          <w:lang w:val="ru-RU"/>
        </w:rPr>
        <w:t xml:space="preserve"> плакала Ярославна, по рассказ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ова о полку Игореве. Городная повинность стала обязательной по</w:t>
      </w:r>
    </w:p>
    <w:p>
      <w:pPr>
        <w:pStyle w:val="HTML"/>
        <w:ind w:left="720" w:right="720" w:firstLine="567"/>
        <w:rPr/>
      </w:pPr>
      <w:r>
        <w:rPr>
          <w:lang w:val="ru-RU"/>
        </w:rPr>
        <w:t>крайней мере с Х</w:t>
      </w:r>
      <w:r>
        <w:rPr/>
        <w:t>III</w:t>
      </w:r>
      <w:r>
        <w:rPr>
          <w:lang w:val="ru-RU"/>
        </w:rPr>
        <w:t xml:space="preserve"> в. «Аже будеть князю городъ рубити, ино 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роду», – записано в духовной грамоте Владимира Василькович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298 г. (Ип.л., стр.395). Городник получал куну при закладк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родни и ногату при ее окончании. Стоимость самой городни был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онечно,  выше;  город  строился с помощью окрестных люд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Г.Е.Кочин. Материалы для терминолог. словаря древней России; с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города рубити» и «города ставити»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основана на ст. 43 Краткой  Правды,  но  име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ущественно другой текст. Речь идет, несомненно, о починк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мостов. </w:t>
      </w:r>
      <w:r>
        <w:rPr>
          <w:i/>
          <w:iCs/>
          <w:lang w:val="ru-RU"/>
        </w:rPr>
        <w:t>Отрок</w:t>
      </w:r>
      <w:r>
        <w:rPr>
          <w:lang w:val="ru-RU"/>
        </w:rPr>
        <w:t xml:space="preserve"> – помощник мостника. В летописи под 1015 г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писано о походе Владимира в Новгород: «и рече Володимиръ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теребите пути и мосты мостите, хотяше бо ити на Ярослава, 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ына своего, но разболеся» (Ип. л., стр.89). Мост на больш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рогах находился в заведовании мытников, собиравших пошлину</w:t>
      </w:r>
    </w:p>
    <w:p>
      <w:pPr>
        <w:pStyle w:val="HTML"/>
        <w:ind w:left="720" w:right="720" w:firstLine="567"/>
        <w:rPr/>
      </w:pPr>
      <w:r>
        <w:rPr>
          <w:lang w:val="ru-RU"/>
        </w:rPr>
        <w:t>(</w:t>
      </w:r>
      <w:r>
        <w:rPr>
          <w:i/>
          <w:iCs/>
          <w:lang w:val="ru-RU"/>
        </w:rPr>
        <w:t>мыт</w:t>
      </w:r>
      <w:r>
        <w:rPr>
          <w:lang w:val="ru-RU"/>
        </w:rPr>
        <w:t>). «Даче бы не мытникъ устереглъ и моста не переметалъ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Ип.л., стр.288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92. а) В Троицком первоначально было «смертию»,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правлено на «с матерью»: так же в Син. и Пушкинском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Робьи дети выходили на свободу с матерью-рабыней после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мерти их отца – рабовладельца. В других списках – </w:t>
      </w:r>
      <w:r>
        <w:rPr>
          <w:i/>
          <w:iCs/>
          <w:lang w:val="ru-RU"/>
        </w:rPr>
        <w:t>смертию</w:t>
      </w:r>
      <w:r>
        <w:rPr>
          <w:lang w:val="ru-RU"/>
        </w:rPr>
        <w:t>.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мысл статьи от этого различия в вариантах не меняется. Сыновья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т рабыни носили прозвище </w:t>
      </w:r>
      <w:r>
        <w:rPr>
          <w:i/>
          <w:iCs/>
          <w:lang w:val="ru-RU"/>
        </w:rPr>
        <w:t>рабичичей</w:t>
      </w:r>
      <w:r>
        <w:rPr>
          <w:lang w:val="ru-RU"/>
        </w:rPr>
        <w:t>. В слове о законе и благода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ариона говорится: «роди же Агарь раба от Авраама рабичищь»</w:t>
      </w:r>
    </w:p>
    <w:p>
      <w:pPr>
        <w:pStyle w:val="HTML"/>
        <w:ind w:left="720" w:right="720" w:firstLine="567"/>
        <w:rPr/>
      </w:pPr>
      <w:r>
        <w:rPr>
          <w:lang w:val="ru-RU"/>
        </w:rPr>
        <w:t>(Пономарев. Памятники,  вып.</w:t>
      </w:r>
      <w:r>
        <w:rPr/>
        <w:t>I</w:t>
      </w:r>
      <w:r>
        <w:rPr>
          <w:lang w:val="ru-RU"/>
        </w:rPr>
        <w:t>,  стр.61).  Летопись  назыв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ладимира Святославича рабичичем, как рожденного от Малуши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лючницы, т.е. рабыни Ольг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и о наследстве в «Русской Правде» были тесно связаны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изнью, и описанный в них порядок держался у торговых людей еще в</w:t>
      </w:r>
    </w:p>
    <w:p>
      <w:pPr>
        <w:pStyle w:val="HTML"/>
        <w:ind w:left="720" w:right="720" w:firstLine="567"/>
        <w:rPr/>
      </w:pPr>
      <w:r>
        <w:rPr/>
        <w:t>XVII</w:t>
      </w:r>
      <w:r>
        <w:rPr>
          <w:lang w:val="ru-RU"/>
        </w:rPr>
        <w:t xml:space="preserve"> в. В одном деле </w:t>
      </w:r>
      <w:r>
        <w:rPr/>
        <w:t>XVII</w:t>
      </w:r>
      <w:r>
        <w:rPr>
          <w:lang w:val="ru-RU"/>
        </w:rPr>
        <w:t xml:space="preserve"> в. находим такое пояснение виднейш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осковских купцов Василия Шорина, Василия Юрьева, Григория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Андрея Никитниковых: «повелось изстари и в предних родех у гост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у торговых людей, хто умрет гость или торговый человек, а посл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го останетца жена и дети, и они приказывают животы свои жене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тем, будет жене не ити замуж. А будет замуж итить похочет, и 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з животов дают урочную часть, что муж прикажет, а достальным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ивотами владеют дети. А будут дети помрут при матери, а мать 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муж не пойдет, и владеет вотчинами и животами мать и по смер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ою, и из тех животов поминает мужа своего и дети. А как о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мрет, и теми животами владеет, кто в роду ближе. А будет у н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ужа ее духовная, и кому будет в духовной муж ее что приказал  108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родичам и сторонним людем, и то она по духовной исправляет, 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стальными животами владеет и по смерть свою. (Акты, относящие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  гражданской  расправы  древней  России. Собрал и изда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А.Федотов-Чеховский. Том первый. Киев, 1860, №110, стр.391)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В случае выхода вдовы замуж при маленьких детях назнача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пека ближнего, т.е. родственника, которому передаются дети 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уществом и домом до их совершеннолетия. Имущество переда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д свидетелями. Опекун получает в свою пользу прибыль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овли или проценты от денег, принадлежавших детям и пущенны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м в оборот, однако с условием вернуть  детям  после  и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вершеннолетия стоимость товара. Приплод от скота или дети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бов передаются наследникам в наличности, а за убытки опеку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латит детям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Отчим также отвечает за имущество пасынков. Отцовский двор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к это было в обычае у многих народов, достается без раздел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ладшему сыну, дольше всех живущему с родителями. «Рядъ» –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исьменный или устный договор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Эта статья могла возникнуть только в обществе с развито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рговлей и ростовщичеством и имеет в виду крупное хозяйство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Жена обещала не выходить замуж, а растратила имущество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шла за второго мужа. В этом случае она должна вернуть стоимос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растраченного. Но дети не могут выгнать мать со двора, она име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аво жить в нем, пользуясь своей частью наследства или тем, чт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на получила от мужа. К </w:t>
      </w:r>
      <w:r>
        <w:rPr/>
        <w:t>XIV</w:t>
      </w:r>
      <w:r>
        <w:rPr>
          <w:lang w:val="ru-RU"/>
        </w:rPr>
        <w:t>–</w:t>
      </w:r>
      <w:r>
        <w:rPr/>
        <w:t>XV</w:t>
      </w:r>
      <w:r>
        <w:rPr>
          <w:lang w:val="ru-RU"/>
        </w:rPr>
        <w:t xml:space="preserve"> вв. относится любопытное «послани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ъ митрополита ко княземъ, не послушающем матери». Митрополи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ишет: «и были бы есте со всячески послушливы во всемъ, а обид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ы есте ей не чинили ни въ чемъ, а ее бы есте доволное 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давали все: она бы ведала свое, а вы бы свое ведали, чимъ вас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гъ помиловалъ, а отець вашь, а нашъ сынъ, васъ своихъ детей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лагословилъ, то бы есте свое богомъ данное вамъ и вашимъ отцемъ</w:t>
      </w:r>
    </w:p>
    <w:p>
      <w:pPr>
        <w:pStyle w:val="HTML"/>
        <w:ind w:left="720" w:right="720" w:firstLine="567"/>
        <w:rPr/>
      </w:pPr>
      <w:r>
        <w:rPr>
          <w:lang w:val="ru-RU"/>
        </w:rPr>
        <w:t>знали» (РИБ, т.</w:t>
      </w:r>
      <w:r>
        <w:rPr/>
        <w:t>VI</w:t>
      </w:r>
      <w:r>
        <w:rPr>
          <w:lang w:val="ru-RU"/>
        </w:rPr>
        <w:t>, стр.896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Часть имущества, выделенная матери, принадлежит только ей, 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детям. Мать в праве распоряжаться своим имуществом. Если о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мрет, не оставив распоряжения («без языка»), то имущество ид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му из детей, с кем она жила и кто ее корми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мысл статьи: если у одной матери были дети от двух мужей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о дети получают наследство своих отцов. Если же второй муж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отчим) растратит имущество первых детей жены (своих пасынков)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умрет, то возместить потерянное обязан его сын (сводный бра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вых  детей),  если  свидетели  докажут,  что  имуществ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действительно растрачено вторым мужем. </w:t>
      </w:r>
      <w:r>
        <w:rPr>
          <w:i/>
          <w:iCs/>
          <w:lang w:val="ru-RU"/>
        </w:rPr>
        <w:t>Иночим</w:t>
      </w:r>
      <w:r>
        <w:rPr>
          <w:lang w:val="ru-RU"/>
        </w:rPr>
        <w:t xml:space="preserve"> – отчи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Здесь установлены судебные пошлины; пошлина </w:t>
      </w:r>
      <w:r>
        <w:rPr>
          <w:i/>
          <w:iCs/>
          <w:lang w:val="ru-RU"/>
        </w:rPr>
        <w:t>от виры</w:t>
      </w:r>
      <w:r>
        <w:rPr>
          <w:lang w:val="ru-RU"/>
        </w:rPr>
        <w:t>, т.е. от  109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обвинения в убийстве, </w:t>
      </w:r>
      <w:r>
        <w:rPr>
          <w:i/>
          <w:iCs/>
          <w:lang w:val="ru-RU"/>
        </w:rPr>
        <w:t>от бортное земли</w:t>
      </w:r>
      <w:r>
        <w:rPr>
          <w:lang w:val="ru-RU"/>
        </w:rPr>
        <w:t>, т.е. от споров о лесной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земле. Выражение </w:t>
      </w:r>
      <w:r>
        <w:rPr>
          <w:i/>
          <w:iCs/>
          <w:lang w:val="ru-RU"/>
        </w:rPr>
        <w:t>кому помогут</w:t>
      </w:r>
      <w:r>
        <w:rPr>
          <w:lang w:val="ru-RU"/>
        </w:rPr>
        <w:t xml:space="preserve"> напоминает о помочном (ст. 16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шлины шли в пользу князя и его людей (метельника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я интересна для характеристики Пространной Правды ка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ражданского памятника. По Церковному уставу Владимира тяжба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аследстве между братьями разбиралась епископом: «дети тяжутся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дници» (Владимирский-Буд. Хрест., вып.1, стр.229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Уроки ротные (от присяги – роты) не следует смешивать с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удебными пошлинами. </w:t>
      </w:r>
      <w:r>
        <w:rPr>
          <w:i/>
          <w:iCs/>
          <w:lang w:val="ru-RU"/>
        </w:rPr>
        <w:t>Голова</w:t>
      </w:r>
      <w:r>
        <w:rPr>
          <w:lang w:val="ru-RU"/>
        </w:rPr>
        <w:t xml:space="preserve"> – обвинение в убийстве. Бортная земл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казана наравне с ролейной (пахотной), вероятно, так было и пр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зимании судебных пошлин. По Владимирскому-Буданову, «быть может,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под </w:t>
      </w:r>
      <w:r>
        <w:rPr>
          <w:i/>
          <w:iCs/>
          <w:lang w:val="ru-RU"/>
        </w:rPr>
        <w:t>головою</w:t>
      </w:r>
      <w:r>
        <w:rPr>
          <w:lang w:val="ru-RU"/>
        </w:rPr>
        <w:t xml:space="preserve"> здесь разумеется «обращение в рабство» (Хрест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вып.1, стр.77, прим.155). Это – сомнительное толкование. </w:t>
      </w:r>
      <w:r>
        <w:rPr>
          <w:i/>
          <w:iCs/>
          <w:lang w:val="ru-RU"/>
        </w:rPr>
        <w:t>Свобод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>пошлина при выходе раба на свободу. В Карамзинском списке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этом месте прямо читается: «а отъ свободивше челядина 9 кунъ»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онец Пространной  Правды  составляет  особый  устав 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стве. В первой его статье устанавливаются три вида обель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полного холопства. Статья не очень ясна; возникает вопрос: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то получает деньги за холопа перед свидетелями? Если раб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дается хозяином и хозяин получает деньги за него, то это лиш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ход раба от одного владельца к другому. Вероятнее, что реч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дет о добровольной продаже в холопство, при которой ногат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ередаваемая  княжескому  человеку  как  пошлина,  узаконя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ство. По мнению Сергеевича, ногата передается мытнику ка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дставителю князя. В доказательство этой мысли Гетц, соглашаяс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 Сергеевичем, приводит тот довод, что два случая обель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ства, о которых идет речь далее в Правде, имеют дело со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свободным человеком, а не с рабом (Гетц, </w:t>
      </w:r>
      <w:r>
        <w:rPr/>
        <w:t>III</w:t>
      </w:r>
      <w:r>
        <w:rPr>
          <w:lang w:val="ru-RU"/>
        </w:rPr>
        <w:t>, 421). Так же думае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Юшков: «продажа самого себя в рабство» (Юшков, 64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Тот, кто женится на рабе без договора с ее владельцем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ращается  в холопство. Тиунство, как и ключничество, без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дварительного договора с  господином  также  обращает 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ство. В переделке послания Даниила Заточника находим сходн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ражение с Русской Правдой: «что бых в твоем дворе за тскою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т.е. доскою) торчалъ, нежели бы у боярина домом владел с ключе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дити» (Зарубин. Слово Даниила Заточника, стр.92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05. а) В Троицком первоначально было «въ даче», но  110</w:t>
      </w:r>
    </w:p>
    <w:p>
      <w:pPr>
        <w:pStyle w:val="HTML"/>
        <w:ind w:left="720" w:right="720" w:firstLine="567"/>
        <w:rPr/>
      </w:pPr>
      <w:r>
        <w:rPr>
          <w:lang w:val="ru-RU"/>
        </w:rPr>
        <w:t>«ять» переправлено на «ер». В Син. «даче», в Пушк. «А въда цен</w:t>
      </w:r>
      <w:r>
        <w:rPr/>
        <w:t>y</w:t>
      </w:r>
      <w:r>
        <w:rPr>
          <w:lang w:val="ru-RU"/>
        </w:rPr>
        <w:t>»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о это испорченное из «въ даче»; в новгородском говоре «ч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енялось на «ц» и обратно, поэтому первоначально было «а в даце»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Единственное правильное чтение </w:t>
      </w:r>
      <w:r>
        <w:rPr>
          <w:i/>
          <w:iCs/>
          <w:lang w:val="ru-RU"/>
        </w:rPr>
        <w:t>въ даче</w:t>
      </w:r>
      <w:r>
        <w:rPr>
          <w:lang w:val="ru-RU"/>
        </w:rPr>
        <w:t xml:space="preserve">. Термин </w:t>
      </w:r>
      <w:r>
        <w:rPr>
          <w:i/>
          <w:iCs/>
          <w:lang w:val="ru-RU"/>
        </w:rPr>
        <w:t>вдачь</w:t>
      </w:r>
      <w:r>
        <w:rPr>
          <w:lang w:val="ru-RU"/>
        </w:rPr>
        <w:t xml:space="preserve"> имеетс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ишь в поздних списках Карамзинской группы Пространной Правды 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является позднейшим осмыслением; поэтому он должен быть выброшен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 xml:space="preserve">из научного обихода. В эстонском языке имеется слово </w:t>
      </w:r>
      <w:r>
        <w:rPr/>
        <w:t>tats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натуральная повинность), считаемое заимствованием из русск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Временник  Эстляндской  губернии.  Ревель,  1894,  стать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Ю.Трусмана). Дача, по мнению Б.Д.Грекова и других исследователей,</w:t>
      </w:r>
    </w:p>
    <w:p>
      <w:pPr>
        <w:pStyle w:val="HTML"/>
        <w:ind w:left="720" w:right="720" w:firstLine="567"/>
        <w:rPr/>
      </w:pPr>
      <w:r>
        <w:rPr>
          <w:lang w:val="ru-RU"/>
        </w:rPr>
        <w:t>–</w:t>
      </w:r>
      <w:r>
        <w:rPr>
          <w:rFonts w:eastAsia="Arial" w:cs="Arial"/>
          <w:lang w:val="ru-RU"/>
        </w:rPr>
        <w:t xml:space="preserve"> </w:t>
      </w:r>
      <w:r>
        <w:rPr>
          <w:lang w:val="ru-RU"/>
        </w:rPr>
        <w:t xml:space="preserve">денежная сумма (см. Русская Правда, </w:t>
      </w:r>
      <w:r>
        <w:rPr/>
        <w:t>II</w:t>
      </w:r>
      <w:r>
        <w:rPr>
          <w:lang w:val="ru-RU"/>
        </w:rPr>
        <w:t>, стр.708–715). Человек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чившего дачу, хлеб или придаток, Б.Д.Греков приравнивает 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акупу (Греков, стр.203). Особого мнения держится М.Н.Тихомиров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читающий, что «хлеб, дача, придаток могут быть поняты, как виды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феодального условного держания, объединяемого общим названием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милости» (Тихомиров. Условное феодальное держание на Руси </w:t>
      </w:r>
      <w:r>
        <w:rPr/>
        <w:t>XII</w:t>
      </w:r>
      <w:r>
        <w:rPr>
          <w:lang w:val="ru-RU"/>
        </w:rPr>
        <w:t xml:space="preserve"> в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тр.104). Русская Правда «ставит своей задачей охранить от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рабощения  мелких  феодалов, занявших холопские места пр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оярском и княжеском дворе» (там же). В подтверждение последнем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згляду  можно  привести  аналогичные  явления  у  западных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(балтийских)  славян.  У  них  существовали  особ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феодально-зависимые отношения, известные под названием «подача» –</w:t>
      </w:r>
    </w:p>
    <w:p>
      <w:pPr>
        <w:pStyle w:val="HTML"/>
        <w:ind w:left="720" w:right="720" w:firstLine="567"/>
        <w:rPr/>
      </w:pPr>
      <w:r>
        <w:rPr/>
        <w:t>poddas</w:t>
      </w:r>
      <w:r>
        <w:rPr>
          <w:lang w:val="ru-RU"/>
        </w:rPr>
        <w:t xml:space="preserve">  (близкое  к  русскому  –  дача).  «Заимодавец 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вольствовался  тем,  что  ежегодно  получал  от  должник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пределенное количество хлеба, льна и других предметов, которы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евышали занятые деньги более, чем вдвойне, он брал с него пя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олидов при выдаче дочери его в замужество, иначе брак не бы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озволен; брал с него известное количество денег при продаже им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каждого животного» (Сочинения А.А.Котляренского, том </w:t>
      </w:r>
      <w:r>
        <w:rPr/>
        <w:t>IV</w:t>
      </w:r>
      <w:r>
        <w:rPr>
          <w:lang w:val="ru-RU"/>
        </w:rPr>
        <w:t>, СПб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1895, стр.200)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Придаток</w:t>
      </w:r>
      <w:r>
        <w:rPr>
          <w:lang w:val="ru-RU"/>
        </w:rPr>
        <w:t xml:space="preserve"> – не просто долг, как думает Б.Д.Греков. Некоторо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нятие о значении придатка дает известие Новгородской летопис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д 1228 г.  Псковичи,  поссорившись  с  князем  Ярослав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еволодовичем, «техъ, кто ималъ придатъкъ у Ярослава, выгнаш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съ Пльскова: поидите по князи своемъ, нам есте не братья» (Новг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ет., стр.66). Люди, получившие придаток от князя, конечно,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остые должники, а скорее – феодально-зависимые слуги. В таком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именно смысле </w:t>
      </w:r>
      <w:r>
        <w:rPr>
          <w:i/>
          <w:iCs/>
          <w:lang w:val="ru-RU"/>
        </w:rPr>
        <w:t>придаток</w:t>
      </w:r>
      <w:r>
        <w:rPr>
          <w:lang w:val="ru-RU"/>
        </w:rPr>
        <w:t xml:space="preserve"> упомянут в одной грамоте: «Да что Олешкын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ревня в Кеме Ярья и хто у Олешкы имет в тех деревнях жит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людей, и рыбникы мои белозерские на Олешке и на его людех рыбно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емлют на три годы: зане же то рыбное Олешке отдал в придаток</w:t>
      </w:r>
    </w:p>
    <w:p>
      <w:pPr>
        <w:pStyle w:val="HTML"/>
        <w:ind w:left="720" w:right="720" w:firstLine="567"/>
        <w:rPr/>
      </w:pPr>
      <w:r>
        <w:rPr>
          <w:lang w:val="ru-RU"/>
        </w:rPr>
        <w:t>за пять рублев» (АЮБ, т.</w:t>
      </w:r>
      <w:r>
        <w:rPr/>
        <w:t>II</w:t>
      </w:r>
      <w:r>
        <w:rPr>
          <w:lang w:val="ru-RU"/>
        </w:rPr>
        <w:t>, стр.479–480)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Дача, хлеб, придаток носят название </w:t>
      </w:r>
      <w:r>
        <w:rPr>
          <w:i/>
          <w:iCs/>
          <w:lang w:val="ru-RU"/>
        </w:rPr>
        <w:t>милости</w:t>
      </w:r>
      <w:r>
        <w:rPr>
          <w:lang w:val="ru-RU"/>
        </w:rPr>
        <w:t>.  Вероятно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сюда происходит слово милостник. В 1136 г. – милостниц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севоложи (т.е. сторонники и феодально-зависимые люди бывш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нязя Всеволода Мстиславича) стреляли в новгородского князя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вятослава Ольговича (Нов. лет., стр.24). Год не обязательно год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ремени, а обозначение срока: «егда же бываеть годъ молитвы, мал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хъ обретаеться въ церкви» (Ип. л., стр.120). Смысл статьи: з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чу, за хлеб, за придаток не обращают в холопа; но получивший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милость</w:t>
      </w:r>
      <w:r>
        <w:rPr>
          <w:lang w:val="ru-RU"/>
        </w:rPr>
        <w:t xml:space="preserve"> должен остаться в зависимости до конца срока или вернуть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ученное; по окончании же срока делается свободным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Никто не должен помогать холопу, о бегстве которого объявил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сподин, запретив его принимать; запрещается давать холопу хлеб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 указывать ему путь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 xml:space="preserve">Поймавший холопа получает в свою пользу гривну </w:t>
      </w:r>
      <w:r>
        <w:rPr>
          <w:i/>
          <w:iCs/>
          <w:lang w:val="ru-RU"/>
        </w:rPr>
        <w:t>переема</w:t>
      </w:r>
      <w:r>
        <w:rPr>
          <w:lang w:val="ru-RU"/>
        </w:rPr>
        <w:t>, 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вечает за пойманного. В случае бегства холопа он платит за н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господину 4 гривны. Замечательно, что здесь стоимость холоп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пределена в 5 гривен, как в Правде Ярославичей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Господин может сам доискаться холопа в каком-либо городе (и  111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го округе), тогда посадник даст отроков, которые свяжут холопа.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Вязебная</w:t>
      </w:r>
      <w:r>
        <w:rPr>
          <w:lang w:val="ru-RU"/>
        </w:rPr>
        <w:t xml:space="preserve"> – пошлина. В Двинской Судебной грамоте она названа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вязбой:</w:t>
      </w:r>
      <w:r>
        <w:rPr>
          <w:lang w:val="ru-RU"/>
        </w:rPr>
        <w:t xml:space="preserve"> «а другъ у друга межу пореореть или перекосить на одиномъ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оле, вины баранъ, а межы селъ межа тридцать бель, а княжа межа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три сороки белъ, а вязбы въ томъ нетъ» (ААЭ, т.1 , стр.8). Слова: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«аче оупоустить и гоня, </w:t>
      </w:r>
      <w:r>
        <w:rPr/>
        <w:t>a</w:t>
      </w:r>
      <w:r>
        <w:rPr>
          <w:lang w:val="ru-RU"/>
        </w:rPr>
        <w:t xml:space="preserve"> </w:t>
      </w:r>
      <w:r>
        <w:rPr/>
        <w:t>co</w:t>
      </w:r>
      <w:r>
        <w:rPr>
          <w:lang w:val="ru-RU"/>
        </w:rPr>
        <w:t>бе ему пагуба» – несколько неясны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М.Ф.Владимирский-Буданов считает, что  здесь  речь  идет 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едующем: «если потеряет из виду беглеца, преследуя его сам,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авая знать посаднику; но это только в том случае, если посадник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знал, что у него в городе скрывается беглый холоп, в противно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случае посадник должен вознаградить хозяина холопа» (Хрест.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ып.1, стр.80, прим.167)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Если кто встретит чужого холопа, не зная о том, что э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, и будет с ним говорить (например, укажет ему дорогу) ил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держать его у себя, а холоп уйдет от него, то такому человеку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дти к присяге, что он не знал о том, что имел дело с бежавшим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ом. М.Ф.Владимирский-Буданов предлагает исправить текст и</w:t>
      </w:r>
    </w:p>
    <w:p>
      <w:pPr>
        <w:pStyle w:val="HTML"/>
        <w:ind w:left="720" w:right="720" w:firstLine="567"/>
        <w:rPr/>
      </w:pPr>
      <w:r>
        <w:rPr>
          <w:lang w:val="ru-RU"/>
        </w:rPr>
        <w:t>читать: «</w:t>
      </w:r>
      <w:r>
        <w:rPr>
          <w:i/>
          <w:iCs/>
          <w:lang w:val="ru-RU"/>
        </w:rPr>
        <w:t>повесть не дееть</w:t>
      </w:r>
      <w:r>
        <w:rPr>
          <w:lang w:val="ru-RU"/>
        </w:rPr>
        <w:t>», т.е. не сообщит о беглом холопе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«Повесть деяти» – извещать, давать знать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10. а) В Пушк. «вылжеть».</w:t>
      </w:r>
    </w:p>
    <w:p>
      <w:pPr>
        <w:pStyle w:val="HTML"/>
        <w:ind w:left="720" w:right="720" w:firstLine="567"/>
        <w:rPr/>
      </w:pPr>
      <w:r>
        <w:rPr>
          <w:rFonts w:eastAsia="Arial" w:cs="Arial"/>
          <w:lang w:val="ru-RU"/>
        </w:rPr>
        <w:t xml:space="preserve">  </w:t>
      </w:r>
      <w:r>
        <w:rPr>
          <w:i/>
          <w:iCs/>
          <w:lang w:val="ru-RU"/>
        </w:rPr>
        <w:t>Куны вылжеть</w:t>
      </w:r>
      <w:r>
        <w:rPr>
          <w:lang w:val="ru-RU"/>
        </w:rPr>
        <w:t xml:space="preserve"> в Пушкинск. списке. Смысл статьи: если холоп</w:t>
      </w:r>
    </w:p>
    <w:p>
      <w:pPr>
        <w:pStyle w:val="HTML"/>
        <w:ind w:left="720" w:right="720" w:firstLine="567"/>
        <w:rPr/>
      </w:pPr>
      <w:r>
        <w:rPr>
          <w:lang w:val="ru-RU"/>
        </w:rPr>
        <w:t>обманом получил деньги (</w:t>
      </w:r>
      <w:r>
        <w:rPr>
          <w:i/>
          <w:iCs/>
          <w:lang w:val="ru-RU"/>
        </w:rPr>
        <w:t>вылжеть</w:t>
      </w:r>
      <w:r>
        <w:rPr>
          <w:lang w:val="ru-RU"/>
        </w:rPr>
        <w:t>), а кредитор, давая их ему,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знал об его холопстве, то господин обязан или выкупить холоп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или его лишиться; если же кредитор дал деньги холопу, зная об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холопстве, то лишается денег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За долги холопа, торгующего от имени господина, отвечает</w:t>
      </w:r>
    </w:p>
    <w:p>
      <w:pPr>
        <w:pStyle w:val="HTML"/>
        <w:ind w:left="720" w:right="720" w:firstLine="567"/>
        <w:rPr/>
      </w:pPr>
      <w:r>
        <w:rPr>
          <w:lang w:val="ru-RU"/>
        </w:rPr>
        <w:t>господин. Господин не может отказаться от холопа (</w:t>
      </w:r>
      <w:r>
        <w:rPr>
          <w:i/>
          <w:iCs/>
          <w:lang w:val="ru-RU"/>
        </w:rPr>
        <w:t>не лишитися</w:t>
      </w:r>
    </w:p>
    <w:p>
      <w:pPr>
        <w:pStyle w:val="HTML"/>
        <w:ind w:left="720" w:right="720" w:firstLine="567"/>
        <w:rPr/>
      </w:pPr>
      <w:r>
        <w:rPr>
          <w:i/>
          <w:iCs/>
          <w:lang w:val="ru-RU"/>
        </w:rPr>
        <w:t>его</w:t>
      </w:r>
      <w:r>
        <w:rPr>
          <w:lang w:val="ru-RU"/>
        </w:rPr>
        <w:t>), а должен заплатить его торговые долги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 ст. 112. а) Добавлено в скобках из Пушкинского списка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осполняющего пропуск в Троицком, как и начало следующей статьи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Купивший чужого холопа, бежавшего или краденого, обязан ег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вернуть первому господину и присягой доказать, что не знал 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принадлежности купленого холопа другому владельцу. Если  ж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то-либо  купил заведомо чужого холопа, то лишается денег,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тданных за него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Статьи о  торгующих  холопах могли возникнуть только в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обществе, где торговля получила относительно большое развитие.</w:t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Господин получает обратно не только беглого холопа, но и вс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его имущество, добытое в бегах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Господин отвечает за кражу, сделанную холопом, и платит</w:t>
      </w:r>
    </w:p>
    <w:p>
      <w:pPr>
        <w:pStyle w:val="HTML"/>
        <w:ind w:left="720" w:right="720" w:firstLine="567"/>
        <w:rPr/>
      </w:pPr>
      <w:r>
        <w:rPr>
          <w:lang w:val="ru-RU"/>
        </w:rPr>
        <w:t>стоимость (</w:t>
      </w:r>
      <w:r>
        <w:rPr>
          <w:i/>
          <w:iCs/>
          <w:lang w:val="ru-RU"/>
        </w:rPr>
        <w:t>оурок</w:t>
      </w:r>
      <w:r>
        <w:rPr>
          <w:lang w:val="ru-RU"/>
        </w:rPr>
        <w:t>) краденого.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</w:r>
    </w:p>
    <w:p>
      <w:pPr>
        <w:pStyle w:val="HTML"/>
        <w:ind w:left="720" w:right="720" w:firstLine="567"/>
        <w:rPr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lang w:val="ru-RU"/>
        </w:rPr>
        <w:t>Ответственность за кражу не распространялась на семью вора,  112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не знавшую о краже. То же самое постановление читаем в Судебник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Казимира 1468 г.: «што с лицомъ приведутъ тятя, будеть ли моуи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чим платити, ино заплатити истинну; пакъ ли чего у долгу не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удеть, а будеть ли то жена ведали зъ детми ужо взрослыми, ин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женою и детми заплатити, а самого на шибеницу (виселицу); а што</w:t>
      </w:r>
    </w:p>
    <w:p>
      <w:pPr>
        <w:pStyle w:val="HTML"/>
        <w:ind w:left="720" w:right="720" w:firstLine="567"/>
        <w:rPr>
          <w:lang w:val="ru-RU"/>
        </w:rPr>
      </w:pPr>
      <w:r>
        <w:rPr>
          <w:lang w:val="ru-RU"/>
        </w:rPr>
        <w:t>будуть малыи дети, ниже семи годовъ, тыи въ томъ невинни»</w:t>
      </w:r>
    </w:p>
    <w:p>
      <w:pPr>
        <w:pStyle w:val="HTML"/>
        <w:ind w:left="720" w:right="720" w:firstLine="567"/>
        <w:rPr/>
      </w:pPr>
      <w:r>
        <w:rPr>
          <w:lang w:val="ru-RU"/>
        </w:rPr>
        <w:t xml:space="preserve">(Владим. Буд. Хрест., вып. </w:t>
      </w:r>
      <w:r>
        <w:rPr/>
        <w:t>II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851"/>
      <w:outlineLvl w:val="2"/>
    </w:pPr>
    <w:rPr>
      <w:rFonts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eastAsia="Courier New" w:cs="Courier New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11:00Z</dcterms:created>
  <dc:creator>Настя</dc:creator>
  <dc:description/>
  <dc:language>en-US</dc:language>
  <cp:lastModifiedBy>Настя</cp:lastModifiedBy>
  <dcterms:modified xsi:type="dcterms:W3CDTF">2006-03-02T13:11:00Z</dcterms:modified>
  <cp:revision>1</cp:revision>
  <dc:subject/>
  <dc:title>ПРОСТРАННАЯ РУССКАЯ ПРАВДА</dc:title>
</cp:coreProperties>
</file>